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sz w:val="24"/>
        </w:rPr>
      </w:pPr>
      <w:r>
        <w:rPr>
          <w:b/>
          <w:sz w:val="24"/>
        </w:rPr>
        <w:t>CHAPTER 4</w:t>
      </w:r>
    </w:p>
    <w:p>
      <w:pPr>
        <w:pStyle w:val="Normal"/>
        <w:tabs>
          <w:tab w:val="clear" w:pos="720"/>
          <w:tab w:val="left" w:pos="-1440" w:leader="none"/>
          <w:tab w:val="left" w:pos="-720" w:leader="none"/>
          <w:tab w:val="left" w:pos="622" w:leader="none"/>
          <w:tab w:val="left" w:pos="1066" w:leader="none"/>
          <w:tab w:val="left" w:pos="1598" w:leader="none"/>
          <w:tab w:val="left" w:pos="2131" w:leader="none"/>
          <w:tab w:val="left" w:pos="2486" w:leader="none"/>
          <w:tab w:val="left" w:pos="2842" w:leader="none"/>
        </w:tabs>
        <w:suppressAutoHyphens w:val="true"/>
        <w:rPr>
          <w:rFonts w:ascii="CG Times 12pt;Book Antiqua" w:hAnsi="CG Times 12pt;Book Antiqua" w:cs="CG Times 12pt;Book Antiqua"/>
          <w:sz w:val="24"/>
        </w:rPr>
      </w:pPr>
      <w:r>
        <w:rPr>
          <w:rFonts w:cs="CG Times 12pt;Book Antiqua" w:ascii="CG Times 12pt;Book Antiqua" w:hAnsi="CG Times 12pt;Book Antiqua"/>
          <w:sz w:val="24"/>
        </w:rPr>
      </w:r>
    </w:p>
    <w:p>
      <w:pPr>
        <w:pStyle w:val="Heading1"/>
        <w:rPr>
          <w:rFonts w:ascii="Century Schoolbook" w:hAnsi="Century Schoolbook" w:cs="Century Schoolbook"/>
          <w:sz w:val="24"/>
        </w:rPr>
      </w:pPr>
      <w:r>
        <w:rPr>
          <w:sz w:val="24"/>
        </w:rPr>
        <w:t>TRAINING EXERCISES</w:t>
      </w:r>
    </w:p>
    <w:p>
      <w:pPr>
        <w:pStyle w:val="Normal"/>
        <w:tabs>
          <w:tab w:val="clear" w:pos="720"/>
          <w:tab w:val="left" w:pos="-1440" w:leader="none"/>
          <w:tab w:val="left" w:pos="-720" w:leader="none"/>
          <w:tab w:val="left" w:pos="622" w:leader="none"/>
          <w:tab w:val="left" w:pos="1066" w:leader="none"/>
          <w:tab w:val="left" w:pos="1598" w:leader="none"/>
          <w:tab w:val="left" w:pos="2131" w:leader="none"/>
          <w:tab w:val="left" w:pos="2486" w:leader="none"/>
          <w:tab w:val="left" w:pos="2842" w:leader="none"/>
        </w:tabs>
        <w:suppressAutoHyphens w:val="true"/>
        <w:rPr>
          <w:rFonts w:ascii="Century Schoolbook" w:hAnsi="Century Schoolbook" w:cs="Century Schoolbook"/>
          <w:sz w:val="24"/>
          <w:ins w:id="1" w:author="U.S. Army" w:date="2001-06-04T14:27:00Z"/>
        </w:rPr>
      </w:pPr>
      <w:ins w:id="0" w:author="U.S. Army" w:date="2001-06-04T14:27:00Z">
        <w:r>
          <w:rPr>
            <w:rFonts w:cs="Century Schoolbook" w:ascii="Century Schoolbook" w:hAnsi="Century Schoolbook"/>
            <w:sz w:val="24"/>
          </w:rPr>
        </w:r>
      </w:ins>
    </w:p>
    <w:p>
      <w:pPr>
        <w:pStyle w:val="Heading2"/>
        <w:tabs>
          <w:tab w:val="clear" w:pos="450"/>
          <w:tab w:val="clear" w:pos="900"/>
          <w:tab w:val="clear" w:pos="1440"/>
          <w:tab w:val="left" w:pos="-1440" w:leader="none"/>
          <w:tab w:val="left" w:pos="-1178" w:leader="none"/>
          <w:tab w:val="left" w:pos="-720" w:leader="none"/>
          <w:tab w:val="left" w:pos="-161" w:leader="none"/>
          <w:tab w:val="left" w:pos="622" w:leader="none"/>
          <w:tab w:val="left" w:pos="1066" w:leader="none"/>
          <w:tab w:val="left" w:pos="1598" w:leader="none"/>
          <w:tab w:val="left" w:pos="2131" w:leader="none"/>
          <w:tab w:val="left" w:pos="2486" w:leader="none"/>
          <w:tab w:val="left" w:pos="2842" w:leader="none"/>
        </w:tabs>
        <w:rPr>
          <w:ins w:id="5" w:author="U.S. Army" w:date="2001-06-04T14:27:00Z"/>
        </w:rPr>
      </w:pPr>
      <w:ins w:id="2" w:author="U.S. Army" w:date="2001-06-04T14:27:00Z">
        <w:r>
          <w:rPr/>
          <w:t xml:space="preserve">Section I. </w:t>
        </w:r>
      </w:ins>
      <w:ins w:id="3" w:author="U.S. Army" w:date="2001-06-05T14:10:00Z">
        <w:r>
          <w:rPr/>
          <w:t xml:space="preserve"> </w:t>
        </w:r>
      </w:ins>
      <w:ins w:id="4" w:author="U.S. Army" w:date="2001-06-04T14:27:00Z">
        <w:r>
          <w:rPr/>
          <w:t>Introduction</w:t>
        </w:r>
      </w:ins>
    </w:p>
    <w:p>
      <w:pPr>
        <w:pStyle w:val="Normal"/>
        <w:tabs>
          <w:tab w:val="clear" w:pos="720"/>
          <w:tab w:val="left" w:pos="-1440" w:leader="none"/>
          <w:tab w:val="left" w:pos="-720" w:leader="none"/>
          <w:tab w:val="left" w:pos="622" w:leader="none"/>
          <w:tab w:val="left" w:pos="1066" w:leader="none"/>
          <w:tab w:val="left" w:pos="1598" w:leader="none"/>
          <w:tab w:val="left" w:pos="2131" w:leader="none"/>
          <w:tab w:val="left" w:pos="2486" w:leader="none"/>
          <w:tab w:val="left" w:pos="2842" w:leader="none"/>
        </w:tabs>
        <w:suppressAutoHyphens w:val="true"/>
        <w:rPr>
          <w:rFonts w:ascii="Century Schoolbook" w:hAnsi="Century Schoolbook" w:cs="Century Schoolbook"/>
        </w:rPr>
      </w:pPr>
      <w:r>
        <w:rPr>
          <w:rFonts w:cs="Century Schoolbook" w:ascii="Century Schoolbook" w:hAnsi="Century Schoolbook"/>
        </w:rPr>
      </w:r>
    </w:p>
    <w:p>
      <w:pPr>
        <w:pStyle w:val="Normal"/>
        <w:tabs>
          <w:tab w:val="clear" w:pos="720"/>
          <w:tab w:val="left" w:pos="-1440" w:leader="none"/>
          <w:tab w:val="left" w:pos="-720" w:leader="none"/>
          <w:tab w:val="left" w:pos="622" w:leader="none"/>
          <w:tab w:val="left" w:pos="1066" w:leader="none"/>
          <w:tab w:val="left" w:pos="1598" w:leader="none"/>
          <w:tab w:val="left" w:pos="2131" w:leader="none"/>
          <w:tab w:val="left" w:pos="2486" w:leader="none"/>
          <w:tab w:val="left" w:pos="2842" w:leader="none"/>
        </w:tabs>
        <w:suppressAutoHyphens w:val="true"/>
        <w:jc w:val="center"/>
        <w:rPr>
          <w:smallCaps/>
          <w:del w:id="9" w:author="U.S. Army" w:date="2000-11-07T10:46:00Z"/>
        </w:rPr>
      </w:pPr>
      <w:del w:id="6" w:author="U.S. Army" w:date="2000-11-07T10:46:00Z">
        <w:r>
          <w:rPr>
            <w:b/>
            <w:smallCaps/>
          </w:rPr>
          <w:delText>Section</w:delText>
        </w:r>
      </w:del>
      <w:del w:id="7" w:author="U.S. Army" w:date="2000-11-07T10:46:00Z">
        <w:r>
          <w:rPr>
            <w:b/>
          </w:rPr>
          <w:delText xml:space="preserve"> I.  </w:delText>
        </w:r>
      </w:del>
      <w:del w:id="8" w:author="U.S. Army" w:date="2000-11-07T10:46:00Z">
        <w:r>
          <w:rPr>
            <w:b/>
            <w:smallCaps/>
          </w:rPr>
          <w:delText>Introduction</w:delText>
        </w:r>
      </w:del>
    </w:p>
    <w:p>
      <w:pPr>
        <w:pStyle w:val="Normal"/>
        <w:rPr>
          <w:rFonts w:ascii="Letter Gothic;Courier New" w:hAnsi="Letter Gothic;Courier New" w:cs="Letter Gothic;Courier New"/>
          <w:b/>
          <w:b/>
          <w:smallCaps/>
          <w:sz w:val="28"/>
          <w:del w:id="11" w:author="U.S. Army" w:date="2000-11-07T10:46:00Z"/>
        </w:rPr>
      </w:pPr>
      <w:del w:id="10" w:author="U.S. Army" w:date="2000-11-07T10:46:00Z">
        <w:r>
          <w:rPr>
            <w:rFonts w:cs="Letter Gothic;Courier New" w:ascii="Letter Gothic;Courier New" w:hAnsi="Letter Gothic;Courier New"/>
            <w:b/>
            <w:smallCaps/>
            <w:sz w:val="28"/>
          </w:rPr>
        </w:r>
      </w:del>
    </w:p>
    <w:p>
      <w:pPr>
        <w:pStyle w:val="Normal"/>
        <w:numPr>
          <w:ilvl w:val="1"/>
          <w:numId w:val="18"/>
        </w:numPr>
        <w:tabs>
          <w:tab w:val="clear" w:pos="720"/>
          <w:tab w:val="left" w:pos="907" w:leader="none"/>
          <w:tab w:val="left" w:pos="1267" w:leader="none"/>
          <w:tab w:val="left" w:pos="1627" w:leader="none"/>
        </w:tabs>
        <w:ind w:left="0" w:hanging="0"/>
        <w:rPr>
          <w:ins w:id="15" w:author="U.S. Army" w:date="2001-04-16T12:54:00Z"/>
        </w:rPr>
      </w:pPr>
      <w:del w:id="12" w:author="U.S. Army" w:date="2000-08-28T08:08:00Z">
        <w:r>
          <w:rPr>
            <w:b/>
          </w:rPr>
          <w:delText>4-1.</w:delText>
        </w:r>
      </w:del>
      <w:del w:id="13" w:author="U.S. Army" w:date="2000-08-28T07:06:00Z">
        <w:r>
          <w:rPr>
            <w:b/>
          </w:rPr>
          <w:delText xml:space="preserve">  </w:delText>
        </w:r>
      </w:del>
      <w:r>
        <w:rPr>
          <w:b/>
          <w:rPrChange w:id="0" w:author="U.S. Army" w:date="2000-08-28T07:06:00Z"/>
        </w:rPr>
        <w:t>GENERAL</w:t>
      </w:r>
    </w:p>
    <w:p>
      <w:pPr>
        <w:pStyle w:val="Normal"/>
        <w:tabs>
          <w:tab w:val="clear" w:pos="720"/>
          <w:tab w:val="left" w:pos="907" w:leader="none"/>
          <w:tab w:val="left" w:pos="1267" w:leader="none"/>
          <w:tab w:val="left" w:pos="1627" w:leader="none"/>
        </w:tabs>
        <w:rPr>
          <w:b/>
          <w:b/>
          <w:ins w:id="17" w:author="U.S. Army" w:date="2001-04-16T12:54:00Z"/>
        </w:rPr>
      </w:pPr>
      <w:ins w:id="16" w:author="U.S. Army" w:date="2001-04-16T12:54:00Z">
        <w:r>
          <w:rPr>
            <w:b/>
          </w:rPr>
        </w:r>
      </w:ins>
    </w:p>
    <w:p>
      <w:pPr>
        <w:pStyle w:val="Normal"/>
        <w:tabs>
          <w:tab w:val="clear" w:pos="720"/>
          <w:tab w:val="left" w:pos="907" w:leader="none"/>
          <w:tab w:val="left" w:pos="1267" w:leader="none"/>
          <w:tab w:val="left" w:pos="1627" w:leader="none"/>
        </w:tabs>
        <w:rPr>
          <w:ins w:id="42" w:author="U.S. Army" w:date="2000-11-14T16:04:00Z"/>
        </w:rPr>
      </w:pPr>
      <w:del w:id="18" w:author="U.S. Army" w:date="2001-04-16T12:53:00Z">
        <w:r>
          <w:rPr>
            <w:b/>
          </w:rPr>
          <w:delText xml:space="preserve">.  </w:delText>
        </w:r>
      </w:del>
      <w:r>
        <w:rPr/>
        <w:t>Collective training exercises help trainers at all levels to develop, sustain, and evaluate unit proficiency at collective tasks</w:t>
      </w:r>
      <w:ins w:id="19" w:author="U.S. Army" w:date="2001-02-20T13:40:00Z">
        <w:r>
          <w:rPr/>
          <w:t xml:space="preserve">.  Collective tasks </w:t>
        </w:r>
      </w:ins>
      <w:del w:id="20" w:author="U.S. Army" w:date="2001-02-20T13:40:00Z">
        <w:r>
          <w:rPr/>
          <w:delText xml:space="preserve"> that </w:delText>
        </w:r>
      </w:del>
      <w:r>
        <w:rPr/>
        <w:t xml:space="preserve">constitute critical wartime tasks and special mission requirements.  </w:t>
      </w:r>
      <w:del w:id="21" w:author="U.S. Army" w:date="2001-02-20T13:41:00Z">
        <w:r>
          <w:rPr/>
          <w:delText>Their ultimate purpose is to</w:delText>
        </w:r>
      </w:del>
      <w:ins w:id="22" w:author="U.S. Army" w:date="2001-02-20T13:41:00Z">
        <w:r>
          <w:rPr/>
          <w:t>Training exercises</w:t>
        </w:r>
      </w:ins>
      <w:r>
        <w:rPr/>
        <w:t xml:space="preserve"> prepare units to execute combat, combat support, or combat service support missions.  </w:t>
      </w:r>
      <w:del w:id="23" w:author="U.S. Army" w:date="2001-02-20T13:41:00Z">
        <w:r>
          <w:rPr/>
          <w:delText>A range</w:delText>
        </w:r>
      </w:del>
      <w:ins w:id="24" w:author="U.S. Army" w:date="2001-06-05T14:08:00Z">
        <w:r>
          <w:rPr/>
          <w:t>The commander can conduct collective training with a range</w:t>
        </w:r>
      </w:ins>
      <w:r>
        <w:rPr/>
        <w:t xml:space="preserve"> of training exercise</w:t>
      </w:r>
      <w:ins w:id="25" w:author="U.S. Army" w:date="2001-02-20T13:41:00Z">
        <w:r>
          <w:rPr/>
          <w:t>s</w:t>
        </w:r>
      </w:ins>
      <w:del w:id="26" w:author="U.S. Army" w:date="2001-06-05T14:08:00Z">
        <w:r>
          <w:rPr/>
          <w:delText xml:space="preserve"> </w:delText>
        </w:r>
      </w:del>
      <w:del w:id="27" w:author="U.S. Army" w:date="2001-02-20T13:41:00Z">
        <w:r>
          <w:rPr/>
          <w:delText xml:space="preserve">types </w:delText>
        </w:r>
      </w:del>
      <w:del w:id="28" w:author="U.S. Army" w:date="2001-06-05T14:08:00Z">
        <w:r>
          <w:rPr/>
          <w:delText xml:space="preserve">are available to </w:delText>
        </w:r>
      </w:del>
      <w:del w:id="29" w:author="U.S. Army" w:date="2001-02-20T13:41:00Z">
        <w:r>
          <w:rPr/>
          <w:delText>a</w:delText>
        </w:r>
      </w:del>
      <w:del w:id="30" w:author="U.S. Army" w:date="2001-06-05T14:08:00Z">
        <w:r>
          <w:rPr/>
          <w:delText xml:space="preserve"> commander for </w:delText>
        </w:r>
      </w:del>
      <w:del w:id="31" w:author="U.S. Army" w:date="2001-02-20T13:41:00Z">
        <w:r>
          <w:rPr/>
          <w:delText xml:space="preserve">use in </w:delText>
        </w:r>
      </w:del>
      <w:del w:id="32" w:author="U.S. Army" w:date="2001-06-05T14:08:00Z">
        <w:r>
          <w:rPr/>
          <w:delText>conducting collective training</w:delText>
        </w:r>
      </w:del>
      <w:r>
        <w:rPr/>
        <w:t xml:space="preserve">.  </w:t>
      </w:r>
      <w:del w:id="33" w:author="U.S. Army" w:date="2001-02-20T13:42:00Z">
        <w:r>
          <w:rPr/>
          <w:delText xml:space="preserve">They </w:delText>
        </w:r>
      </w:del>
      <w:ins w:id="34" w:author="U.S. Army" w:date="2001-02-20T13:42:00Z">
        <w:r>
          <w:rPr/>
          <w:t xml:space="preserve">These </w:t>
        </w:r>
      </w:ins>
      <w:r>
        <w:rPr/>
        <w:t>vary from simple to complex, from inexpensive to resource-intensive, and from simulations to hands-on</w:t>
      </w:r>
      <w:ins w:id="35" w:author="U.S. Army" w:date="2001-06-05T14:09:00Z">
        <w:r>
          <w:rPr/>
          <w:t xml:space="preserve">.  </w:t>
        </w:r>
      </w:ins>
      <w:ins w:id="36" w:author="U.S. Army" w:date="2001-02-20T13:42:00Z">
        <w:r>
          <w:rPr/>
          <w:t>Table 4-1 shows examples of an FT</w:t>
        </w:r>
      </w:ins>
      <w:del w:id="37" w:author="U.S. Army" w:date="2001-06-05T14:09:00Z">
        <w:r>
          <w:rPr/>
          <w:delText>. Examples of two of these, FT</w:delText>
        </w:r>
      </w:del>
      <w:r>
        <w:rPr/>
        <w:t>X</w:t>
      </w:r>
      <w:del w:id="38" w:author="U.S. Army" w:date="2001-06-05T14:10:00Z">
        <w:r>
          <w:rPr/>
          <w:delText>s</w:delText>
        </w:r>
      </w:del>
      <w:r>
        <w:rPr/>
        <w:t xml:space="preserve"> and </w:t>
      </w:r>
      <w:ins w:id="39" w:author="U.S. Army" w:date="2001-06-05T14:10:00Z">
        <w:r>
          <w:rPr/>
          <w:t xml:space="preserve">two </w:t>
        </w:r>
      </w:ins>
      <w:r>
        <w:rPr/>
        <w:t>STXs</w:t>
      </w:r>
      <w:del w:id="40" w:author="U.S. Army" w:date="2001-06-05T14:10:00Z">
        <w:r>
          <w:rPr/>
          <w:delText>, are developed later in this chapter</w:delText>
        </w:r>
      </w:del>
      <w:r>
        <w:rPr/>
        <w:t>.</w:t>
      </w:r>
      <w:ins w:id="41" w:author="U.S. Army" w:date="2001-06-05T14:10:00Z">
        <w:r>
          <w:rPr/>
          <w:t xml:space="preserve">  These are developed later in this chapter.</w:t>
        </w:r>
      </w:ins>
    </w:p>
    <w:p>
      <w:pPr>
        <w:pStyle w:val="Header"/>
        <w:tabs>
          <w:tab w:val="clear" w:pos="4320"/>
          <w:tab w:val="clear" w:pos="8640"/>
          <w:tab w:val="left" w:pos="907" w:leader="none"/>
          <w:tab w:val="left" w:pos="1267" w:leader="none"/>
          <w:tab w:val="left" w:pos="1627" w:leader="none"/>
        </w:tabs>
        <w:rPr>
          <w:ins w:id="44" w:author="U.S. Army" w:date="2000-08-28T08:08:00Z"/>
        </w:rPr>
      </w:pPr>
      <w:ins w:id="43" w:author="U.S. Army" w:date="2000-08-28T08:08:00Z">
        <w:r>
          <w:rPr/>
        </w:r>
      </w:ins>
    </w:p>
    <w:p>
      <w:pPr>
        <w:pStyle w:val="Heading2"/>
        <w:tabs>
          <w:tab w:val="clear" w:pos="450"/>
          <w:tab w:val="clear" w:pos="1440"/>
          <w:tab w:val="left" w:pos="-1440" w:leader="none"/>
          <w:tab w:val="left" w:pos="-1178" w:leader="none"/>
          <w:tab w:val="left" w:pos="-161" w:leader="none"/>
          <w:tab w:val="left" w:pos="547" w:leader="none"/>
          <w:tab w:val="left" w:pos="900" w:leader="none"/>
          <w:tab w:val="left" w:pos="1267" w:leader="none"/>
          <w:tab w:val="left" w:pos="1627" w:leader="none"/>
        </w:tabs>
        <w:suppressAutoHyphens w:val="false"/>
        <w:rPr>
          <w:ins w:id="47" w:author="U.S. Army" w:date="2000-10-13T15:18:00Z"/>
        </w:rPr>
      </w:pPr>
      <w:ins w:id="45" w:author="U.S. Army" w:date="2000-10-13T15:19:00Z">
        <w:r>
          <w:rPr/>
          <w:t>Table 4-1.  Training exercises</w:t>
        </w:r>
      </w:ins>
      <w:ins w:id="46" w:author="U.S. Army" w:date="2001-06-04T14:29:00Z">
        <w:r>
          <w:rPr/>
          <w:t>.</w:t>
        </w:r>
      </w:ins>
    </w:p>
    <w:p>
      <w:pPr>
        <w:pStyle w:val="Normal"/>
        <w:tabs>
          <w:tab w:val="clear" w:pos="720"/>
          <w:tab w:val="left" w:pos="547" w:leader="none"/>
          <w:tab w:val="left" w:pos="907" w:leader="none"/>
          <w:tab w:val="left" w:pos="1267" w:leader="none"/>
          <w:tab w:val="left" w:pos="1627" w:leader="none"/>
        </w:tabs>
        <w:rPr>
          <w:lang w:val="en-US"/>
          <w:ins w:id="49" w:author="U.S. Army" w:date="2000-11-14T16:04:00Z"/>
        </w:rPr>
      </w:pPr>
      <w:ins w:id="48" w:author="U.S. Army" w:date="2000-11-14T16:04:00Z">
        <w:r>
          <w:rPr>
            <w:lang w:val="en-US"/>
          </w:rPr>
        </w:r>
      </w:ins>
      <w:r>
        <mc:AlternateContent>
          <mc:Choice Requires="wps">
            <w:drawing>
              <wp:anchor behindDoc="0" distT="0" distB="0" distL="114935" distR="114935" simplePos="0" locked="0" layoutInCell="0" allowOverlap="1" relativeHeight="5">
                <wp:simplePos x="0" y="0"/>
                <wp:positionH relativeFrom="column">
                  <wp:posOffset>178435</wp:posOffset>
                </wp:positionH>
                <wp:positionV relativeFrom="paragraph">
                  <wp:posOffset>86360</wp:posOffset>
                </wp:positionV>
                <wp:extent cx="5678170" cy="789940"/>
                <wp:effectExtent l="0" t="0" r="0" b="0"/>
                <wp:wrapNone/>
                <wp:docPr id="1" name="Frame1"/>
                <a:graphic xmlns:a="http://schemas.openxmlformats.org/drawingml/2006/main">
                  <a:graphicData uri="http://schemas.microsoft.com/office/word/2010/wordprocessingShape">
                    <wps:wsp>
                      <wps:cNvSpPr txBox="1"/>
                      <wps:spPr>
                        <a:xfrm>
                          <a:off x="0" y="0"/>
                          <a:ext cx="5678170" cy="789940"/>
                        </a:xfrm>
                        <a:prstGeom prst="rect"/>
                        <a:solidFill>
                          <a:srgbClr val="FFFFFF"/>
                        </a:solidFill>
                        <a:ln w="9525">
                          <a:solidFill>
                            <a:srgbClr val="000000"/>
                          </a:solidFill>
                        </a:ln>
                      </wps:spPr>
                      <wps:txbx>
                        <w:txbxContent>
                          <w:tbl>
                            <w:tblPr>
                              <w:tblW w:w="8640" w:type="dxa"/>
                              <w:jc w:val="left"/>
                              <w:tblInd w:w="-1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rPr>
                                  </w:pPr>
                                  <w:ins w:id="50" w:author="U.S. Army" w:date="2000-11-14T16:05:00Z">
                                    <w:r>
                                      <w:rPr>
                                        <w:b/>
                                      </w:rPr>
                                      <w:t>Exercise Number</w:t>
                                    </w:r>
                                  </w:ins>
                                </w:p>
                              </w:tc>
                              <w:tc>
                                <w:tcPr>
                                  <w:tcW w:w="2880" w:type="dxa"/>
                                  <w:tcBorders>
                                    <w:top w:val="single" w:sz="8" w:space="0" w:color="000000"/>
                                    <w:left w:val="single" w:sz="8" w:space="0" w:color="000000"/>
                                    <w:bottom w:val="single" w:sz="8" w:space="0" w:color="000000"/>
                                    <w:right w:val="single" w:sz="8" w:space="0" w:color="000000"/>
                                  </w:tcBorders>
                                </w:tcPr>
                                <w:p>
                                  <w:pPr>
                                    <w:pStyle w:val="Normal"/>
                                    <w:rPr>
                                      <w:b/>
                                      <w:b/>
                                    </w:rPr>
                                  </w:pPr>
                                  <w:ins w:id="51" w:author="U.S. Army" w:date="2000-11-14T16:05:00Z">
                                    <w:r>
                                      <w:rPr>
                                        <w:b/>
                                      </w:rPr>
                                      <w:t>Title</w:t>
                                    </w:r>
                                  </w:ins>
                                </w:p>
                              </w:tc>
                              <w:tc>
                                <w:tcPr>
                                  <w:tcW w:w="2880" w:type="dxa"/>
                                  <w:tcBorders>
                                    <w:top w:val="single" w:sz="8" w:space="0" w:color="000000"/>
                                    <w:left w:val="single" w:sz="8" w:space="0" w:color="000000"/>
                                    <w:bottom w:val="single" w:sz="8" w:space="0" w:color="000000"/>
                                    <w:right w:val="single" w:sz="8" w:space="0" w:color="000000"/>
                                  </w:tcBorders>
                                </w:tcPr>
                                <w:p>
                                  <w:pPr>
                                    <w:pStyle w:val="Normal"/>
                                    <w:rPr>
                                      <w:b/>
                                      <w:b/>
                                    </w:rPr>
                                  </w:pPr>
                                  <w:ins w:id="52" w:author="U.S. Army" w:date="2000-11-14T16:05:00Z">
                                    <w:r>
                                      <w:rPr>
                                        <w:b/>
                                      </w:rPr>
                                      <w:t>Page</w:t>
                                    </w:r>
                                  </w:ins>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pPr>
                                  <w:ins w:id="53" w:author="U.S. Army" w:date="2000-11-14T16:05:00Z">
                                    <w:r>
                                      <w:rPr/>
                                      <w:t>FTX-</w:t>
                                    </w:r>
                                  </w:ins>
                                  <w:ins w:id="54" w:author="U.S. Army" w:date="2001-01-17T13:47:00Z">
                                    <w:r>
                                      <w:rPr/>
                                      <w:t>1</w:t>
                                    </w:r>
                                  </w:ins>
                                </w:p>
                              </w:tc>
                              <w:tc>
                                <w:tcPr>
                                  <w:tcW w:w="2880" w:type="dxa"/>
                                  <w:tcBorders>
                                    <w:top w:val="single" w:sz="8" w:space="0" w:color="000000"/>
                                    <w:left w:val="single" w:sz="8" w:space="0" w:color="000000"/>
                                    <w:bottom w:val="single" w:sz="8" w:space="0" w:color="000000"/>
                                    <w:right w:val="single" w:sz="8" w:space="0" w:color="000000"/>
                                  </w:tcBorders>
                                </w:tcPr>
                                <w:p>
                                  <w:pPr>
                                    <w:pStyle w:val="Normal"/>
                                    <w:rPr/>
                                  </w:pPr>
                                  <w:ins w:id="55" w:author="U.S. Army" w:date="2000-11-14T16:05:00Z">
                                    <w:r>
                                      <w:rPr/>
                                      <w:t>Conduct Attack Operations</w:t>
                                    </w:r>
                                  </w:ins>
                                </w:p>
                              </w:tc>
                              <w:tc>
                                <w:tcPr>
                                  <w:tcW w:w="2880" w:type="dxa"/>
                                  <w:tcBorders>
                                    <w:top w:val="single" w:sz="8" w:space="0" w:color="000000"/>
                                    <w:left w:val="single" w:sz="8" w:space="0" w:color="000000"/>
                                    <w:bottom w:val="single" w:sz="8" w:space="0" w:color="000000"/>
                                    <w:right w:val="single" w:sz="8" w:space="0" w:color="000000"/>
                                  </w:tcBorders>
                                </w:tcPr>
                                <w:p>
                                  <w:pPr>
                                    <w:pStyle w:val="Normal"/>
                                    <w:rPr/>
                                  </w:pPr>
                                  <w:ins w:id="56" w:author="U.S. Army" w:date="2000-11-14T16:05:00Z">
                                    <w:r>
                                      <w:rPr/>
                                      <w:t>4-</w:t>
                                    </w:r>
                                  </w:ins>
                                  <w:ins w:id="57" w:author="U.S. Army" w:date="2001-06-08T12:53:00Z">
                                    <w:r>
                                      <w:rPr/>
                                      <w:t>3</w:t>
                                    </w:r>
                                  </w:ins>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pPr>
                                  <w:ins w:id="58" w:author="U.S. Army" w:date="2000-11-14T16:05:00Z">
                                    <w:r>
                                      <w:rPr/>
                                      <w:t>STX-1</w:t>
                                    </w:r>
                                  </w:ins>
                                </w:p>
                              </w:tc>
                              <w:tc>
                                <w:tcPr>
                                  <w:tcW w:w="2880" w:type="dxa"/>
                                  <w:tcBorders>
                                    <w:top w:val="single" w:sz="8" w:space="0" w:color="000000"/>
                                    <w:left w:val="single" w:sz="8" w:space="0" w:color="000000"/>
                                    <w:bottom w:val="single" w:sz="8" w:space="0" w:color="000000"/>
                                    <w:right w:val="single" w:sz="8" w:space="0" w:color="000000"/>
                                  </w:tcBorders>
                                </w:tcPr>
                                <w:p>
                                  <w:pPr>
                                    <w:pStyle w:val="Normal"/>
                                    <w:rPr/>
                                  </w:pPr>
                                  <w:ins w:id="59" w:author="U.S. Army" w:date="2000-11-14T16:05:00Z">
                                    <w:r>
                                      <w:rPr/>
                                      <w:t>Conduct a Deliberate Attack</w:t>
                                    </w:r>
                                  </w:ins>
                                </w:p>
                              </w:tc>
                              <w:tc>
                                <w:tcPr>
                                  <w:tcW w:w="2880" w:type="dxa"/>
                                  <w:tcBorders>
                                    <w:top w:val="single" w:sz="8" w:space="0" w:color="000000"/>
                                    <w:left w:val="single" w:sz="8" w:space="0" w:color="000000"/>
                                    <w:bottom w:val="single" w:sz="8" w:space="0" w:color="000000"/>
                                    <w:right w:val="single" w:sz="8" w:space="0" w:color="000000"/>
                                  </w:tcBorders>
                                </w:tcPr>
                                <w:p>
                                  <w:pPr>
                                    <w:pStyle w:val="Normal"/>
                                    <w:rPr/>
                                  </w:pPr>
                                  <w:ins w:id="60" w:author="U.S. Army" w:date="2000-11-14T16:06:00Z">
                                    <w:r>
                                      <w:rPr/>
                                      <w:t>4-</w:t>
                                    </w:r>
                                  </w:ins>
                                  <w:ins w:id="61" w:author="U.S. Army" w:date="2001-01-17T13:49:00Z">
                                    <w:r>
                                      <w:rPr/>
                                      <w:t>10</w:t>
                                    </w:r>
                                  </w:ins>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pPr>
                                  <w:ins w:id="62" w:author="U.S. Army" w:date="2000-11-14T16:06:00Z">
                                    <w:r>
                                      <w:rPr/>
                                      <w:t>STX-2</w:t>
                                    </w:r>
                                  </w:ins>
                                </w:p>
                              </w:tc>
                              <w:tc>
                                <w:tcPr>
                                  <w:tcW w:w="2880" w:type="dxa"/>
                                  <w:tcBorders>
                                    <w:top w:val="single" w:sz="8" w:space="0" w:color="000000"/>
                                    <w:left w:val="single" w:sz="8" w:space="0" w:color="000000"/>
                                    <w:bottom w:val="single" w:sz="8" w:space="0" w:color="000000"/>
                                    <w:right w:val="single" w:sz="8" w:space="0" w:color="000000"/>
                                  </w:tcBorders>
                                </w:tcPr>
                                <w:p>
                                  <w:pPr>
                                    <w:pStyle w:val="Normal"/>
                                    <w:rPr/>
                                  </w:pPr>
                                  <w:ins w:id="63" w:author="U.S. Army" w:date="2000-11-14T16:06:00Z">
                                    <w:r>
                                      <w:rPr/>
                                      <w:t>Conduct JAAT Operations</w:t>
                                    </w:r>
                                  </w:ins>
                                </w:p>
                              </w:tc>
                              <w:tc>
                                <w:tcPr>
                                  <w:tcW w:w="2880" w:type="dxa"/>
                                  <w:tcBorders>
                                    <w:top w:val="single" w:sz="8" w:space="0" w:color="000000"/>
                                    <w:left w:val="single" w:sz="8" w:space="0" w:color="000000"/>
                                    <w:bottom w:val="single" w:sz="8" w:space="0" w:color="000000"/>
                                    <w:right w:val="single" w:sz="8" w:space="0" w:color="000000"/>
                                  </w:tcBorders>
                                </w:tcPr>
                                <w:p>
                                  <w:pPr>
                                    <w:pStyle w:val="Normal"/>
                                    <w:rPr/>
                                  </w:pPr>
                                  <w:ins w:id="64" w:author="U.S. Army" w:date="2000-11-14T16:06:00Z">
                                    <w:r>
                                      <w:rPr/>
                                      <w:t>4-1</w:t>
                                    </w:r>
                                  </w:ins>
                                  <w:ins w:id="65" w:author="U.S. Army" w:date="2001-01-17T13:50:00Z">
                                    <w:r>
                                      <w:rPr/>
                                      <w:t>6</w:t>
                                    </w:r>
                                  </w:ins>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62.2pt;mso-wrap-distance-left:9.05pt;mso-wrap-distance-right:9.05pt;mso-wrap-distance-top:0pt;mso-wrap-distance-bottom:0pt;margin-top:6.8pt;mso-position-vertical-relative:text;margin-left:14.05pt;mso-position-horizontal-relative:text">
                <v:textbox>
                  <w:txbxContent>
                    <w:tbl>
                      <w:tblPr>
                        <w:tblW w:w="8640" w:type="dxa"/>
                        <w:jc w:val="left"/>
                        <w:tblInd w:w="-1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rPr>
                            </w:pPr>
                            <w:ins w:id="66" w:author="U.S. Army" w:date="2000-11-14T16:05:00Z">
                              <w:r>
                                <w:rPr>
                                  <w:b/>
                                </w:rPr>
                                <w:t>Exercise Number</w:t>
                              </w:r>
                            </w:ins>
                          </w:p>
                        </w:tc>
                        <w:tc>
                          <w:tcPr>
                            <w:tcW w:w="2880" w:type="dxa"/>
                            <w:tcBorders>
                              <w:top w:val="single" w:sz="8" w:space="0" w:color="000000"/>
                              <w:left w:val="single" w:sz="8" w:space="0" w:color="000000"/>
                              <w:bottom w:val="single" w:sz="8" w:space="0" w:color="000000"/>
                              <w:right w:val="single" w:sz="8" w:space="0" w:color="000000"/>
                            </w:tcBorders>
                          </w:tcPr>
                          <w:p>
                            <w:pPr>
                              <w:pStyle w:val="Normal"/>
                              <w:rPr>
                                <w:b/>
                                <w:b/>
                              </w:rPr>
                            </w:pPr>
                            <w:ins w:id="67" w:author="U.S. Army" w:date="2000-11-14T16:05:00Z">
                              <w:r>
                                <w:rPr>
                                  <w:b/>
                                </w:rPr>
                                <w:t>Title</w:t>
                              </w:r>
                            </w:ins>
                          </w:p>
                        </w:tc>
                        <w:tc>
                          <w:tcPr>
                            <w:tcW w:w="2880" w:type="dxa"/>
                            <w:tcBorders>
                              <w:top w:val="single" w:sz="8" w:space="0" w:color="000000"/>
                              <w:left w:val="single" w:sz="8" w:space="0" w:color="000000"/>
                              <w:bottom w:val="single" w:sz="8" w:space="0" w:color="000000"/>
                              <w:right w:val="single" w:sz="8" w:space="0" w:color="000000"/>
                            </w:tcBorders>
                          </w:tcPr>
                          <w:p>
                            <w:pPr>
                              <w:pStyle w:val="Normal"/>
                              <w:rPr>
                                <w:b/>
                                <w:b/>
                              </w:rPr>
                            </w:pPr>
                            <w:ins w:id="68" w:author="U.S. Army" w:date="2000-11-14T16:05:00Z">
                              <w:r>
                                <w:rPr>
                                  <w:b/>
                                </w:rPr>
                                <w:t>Page</w:t>
                              </w:r>
                            </w:ins>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pPr>
                            <w:ins w:id="69" w:author="U.S. Army" w:date="2000-11-14T16:05:00Z">
                              <w:r>
                                <w:rPr/>
                                <w:t>FTX-</w:t>
                              </w:r>
                            </w:ins>
                            <w:ins w:id="70" w:author="U.S. Army" w:date="2001-01-17T13:47:00Z">
                              <w:r>
                                <w:rPr/>
                                <w:t>1</w:t>
                              </w:r>
                            </w:ins>
                          </w:p>
                        </w:tc>
                        <w:tc>
                          <w:tcPr>
                            <w:tcW w:w="2880" w:type="dxa"/>
                            <w:tcBorders>
                              <w:top w:val="single" w:sz="8" w:space="0" w:color="000000"/>
                              <w:left w:val="single" w:sz="8" w:space="0" w:color="000000"/>
                              <w:bottom w:val="single" w:sz="8" w:space="0" w:color="000000"/>
                              <w:right w:val="single" w:sz="8" w:space="0" w:color="000000"/>
                            </w:tcBorders>
                          </w:tcPr>
                          <w:p>
                            <w:pPr>
                              <w:pStyle w:val="Normal"/>
                              <w:rPr/>
                            </w:pPr>
                            <w:ins w:id="71" w:author="U.S. Army" w:date="2000-11-14T16:05:00Z">
                              <w:r>
                                <w:rPr/>
                                <w:t>Conduct Attack Operations</w:t>
                              </w:r>
                            </w:ins>
                          </w:p>
                        </w:tc>
                        <w:tc>
                          <w:tcPr>
                            <w:tcW w:w="2880" w:type="dxa"/>
                            <w:tcBorders>
                              <w:top w:val="single" w:sz="8" w:space="0" w:color="000000"/>
                              <w:left w:val="single" w:sz="8" w:space="0" w:color="000000"/>
                              <w:bottom w:val="single" w:sz="8" w:space="0" w:color="000000"/>
                              <w:right w:val="single" w:sz="8" w:space="0" w:color="000000"/>
                            </w:tcBorders>
                          </w:tcPr>
                          <w:p>
                            <w:pPr>
                              <w:pStyle w:val="Normal"/>
                              <w:rPr/>
                            </w:pPr>
                            <w:ins w:id="72" w:author="U.S. Army" w:date="2000-11-14T16:05:00Z">
                              <w:r>
                                <w:rPr/>
                                <w:t>4-</w:t>
                              </w:r>
                            </w:ins>
                            <w:ins w:id="73" w:author="U.S. Army" w:date="2001-06-08T12:53:00Z">
                              <w:r>
                                <w:rPr/>
                                <w:t>3</w:t>
                              </w:r>
                            </w:ins>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pPr>
                            <w:ins w:id="74" w:author="U.S. Army" w:date="2000-11-14T16:05:00Z">
                              <w:r>
                                <w:rPr/>
                                <w:t>STX-1</w:t>
                              </w:r>
                            </w:ins>
                          </w:p>
                        </w:tc>
                        <w:tc>
                          <w:tcPr>
                            <w:tcW w:w="2880" w:type="dxa"/>
                            <w:tcBorders>
                              <w:top w:val="single" w:sz="8" w:space="0" w:color="000000"/>
                              <w:left w:val="single" w:sz="8" w:space="0" w:color="000000"/>
                              <w:bottom w:val="single" w:sz="8" w:space="0" w:color="000000"/>
                              <w:right w:val="single" w:sz="8" w:space="0" w:color="000000"/>
                            </w:tcBorders>
                          </w:tcPr>
                          <w:p>
                            <w:pPr>
                              <w:pStyle w:val="Normal"/>
                              <w:rPr/>
                            </w:pPr>
                            <w:ins w:id="75" w:author="U.S. Army" w:date="2000-11-14T16:05:00Z">
                              <w:r>
                                <w:rPr/>
                                <w:t>Conduct a Deliberate Attack</w:t>
                              </w:r>
                            </w:ins>
                          </w:p>
                        </w:tc>
                        <w:tc>
                          <w:tcPr>
                            <w:tcW w:w="2880" w:type="dxa"/>
                            <w:tcBorders>
                              <w:top w:val="single" w:sz="8" w:space="0" w:color="000000"/>
                              <w:left w:val="single" w:sz="8" w:space="0" w:color="000000"/>
                              <w:bottom w:val="single" w:sz="8" w:space="0" w:color="000000"/>
                              <w:right w:val="single" w:sz="8" w:space="0" w:color="000000"/>
                            </w:tcBorders>
                          </w:tcPr>
                          <w:p>
                            <w:pPr>
                              <w:pStyle w:val="Normal"/>
                              <w:rPr/>
                            </w:pPr>
                            <w:ins w:id="76" w:author="U.S. Army" w:date="2000-11-14T16:06:00Z">
                              <w:r>
                                <w:rPr/>
                                <w:t>4-</w:t>
                              </w:r>
                            </w:ins>
                            <w:ins w:id="77" w:author="U.S. Army" w:date="2001-01-17T13:49:00Z">
                              <w:r>
                                <w:rPr/>
                                <w:t>10</w:t>
                              </w:r>
                            </w:ins>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pPr>
                            <w:ins w:id="78" w:author="U.S. Army" w:date="2000-11-14T16:06:00Z">
                              <w:r>
                                <w:rPr/>
                                <w:t>STX-2</w:t>
                              </w:r>
                            </w:ins>
                          </w:p>
                        </w:tc>
                        <w:tc>
                          <w:tcPr>
                            <w:tcW w:w="2880" w:type="dxa"/>
                            <w:tcBorders>
                              <w:top w:val="single" w:sz="8" w:space="0" w:color="000000"/>
                              <w:left w:val="single" w:sz="8" w:space="0" w:color="000000"/>
                              <w:bottom w:val="single" w:sz="8" w:space="0" w:color="000000"/>
                              <w:right w:val="single" w:sz="8" w:space="0" w:color="000000"/>
                            </w:tcBorders>
                          </w:tcPr>
                          <w:p>
                            <w:pPr>
                              <w:pStyle w:val="Normal"/>
                              <w:rPr/>
                            </w:pPr>
                            <w:ins w:id="79" w:author="U.S. Army" w:date="2000-11-14T16:06:00Z">
                              <w:r>
                                <w:rPr/>
                                <w:t>Conduct JAAT Operations</w:t>
                              </w:r>
                            </w:ins>
                          </w:p>
                        </w:tc>
                        <w:tc>
                          <w:tcPr>
                            <w:tcW w:w="2880" w:type="dxa"/>
                            <w:tcBorders>
                              <w:top w:val="single" w:sz="8" w:space="0" w:color="000000"/>
                              <w:left w:val="single" w:sz="8" w:space="0" w:color="000000"/>
                              <w:bottom w:val="single" w:sz="8" w:space="0" w:color="000000"/>
                              <w:right w:val="single" w:sz="8" w:space="0" w:color="000000"/>
                            </w:tcBorders>
                          </w:tcPr>
                          <w:p>
                            <w:pPr>
                              <w:pStyle w:val="Normal"/>
                              <w:rPr/>
                            </w:pPr>
                            <w:ins w:id="80" w:author="U.S. Army" w:date="2000-11-14T16:06:00Z">
                              <w:r>
                                <w:rPr/>
                                <w:t>4-1</w:t>
                              </w:r>
                            </w:ins>
                            <w:ins w:id="81" w:author="U.S. Army" w:date="2001-01-17T13:50:00Z">
                              <w:r>
                                <w:rPr/>
                                <w:t>6</w:t>
                              </w:r>
                            </w:ins>
                          </w:p>
                        </w:tc>
                      </w:tr>
                    </w:tbl>
                    <w:p>
                      <w:pPr>
                        <w:pStyle w:val="Normal"/>
                        <w:rPr/>
                      </w:pPr>
                      <w:r>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ins w:id="83" w:author="U.S. Army" w:date="2000-11-14T16:04:00Z"/>
        </w:rPr>
      </w:pPr>
      <w:ins w:id="82" w:author="U.S. Army" w:date="2000-11-14T16:04:00Z">
        <w:r>
          <w:rPr/>
        </w:r>
      </w:ins>
    </w:p>
    <w:p>
      <w:pPr>
        <w:pStyle w:val="Normal"/>
        <w:tabs>
          <w:tab w:val="clear" w:pos="720"/>
          <w:tab w:val="left" w:pos="547" w:leader="none"/>
          <w:tab w:val="left" w:pos="907" w:leader="none"/>
          <w:tab w:val="left" w:pos="1267" w:leader="none"/>
          <w:tab w:val="left" w:pos="1627" w:leader="none"/>
        </w:tabs>
        <w:rPr>
          <w:ins w:id="85" w:author="U.S. Army" w:date="2000-11-14T16:04:00Z"/>
        </w:rPr>
      </w:pPr>
      <w:ins w:id="84" w:author="U.S. Army" w:date="2000-11-14T16:04:00Z">
        <w:r>
          <w:rPr/>
        </w:r>
      </w:ins>
    </w:p>
    <w:p>
      <w:pPr>
        <w:pStyle w:val="Normal"/>
        <w:tabs>
          <w:tab w:val="clear" w:pos="720"/>
          <w:tab w:val="left" w:pos="547" w:leader="none"/>
          <w:tab w:val="left" w:pos="907" w:leader="none"/>
          <w:tab w:val="left" w:pos="1267" w:leader="none"/>
          <w:tab w:val="left" w:pos="1627" w:leader="none"/>
        </w:tabs>
        <w:rPr>
          <w:ins w:id="87" w:author="U.S. Army" w:date="2000-11-14T16:04:00Z"/>
        </w:rPr>
      </w:pPr>
      <w:ins w:id="86" w:author="U.S. Army" w:date="2000-11-14T16:04:00Z">
        <w:r>
          <w:rPr/>
        </w:r>
      </w:ins>
    </w:p>
    <w:p>
      <w:pPr>
        <w:pStyle w:val="Header"/>
        <w:tabs>
          <w:tab w:val="clear" w:pos="4320"/>
          <w:tab w:val="clear" w:pos="8640"/>
          <w:tab w:val="left" w:pos="547" w:leader="none"/>
          <w:tab w:val="left" w:pos="907" w:leader="none"/>
          <w:tab w:val="left" w:pos="1267" w:leader="none"/>
          <w:tab w:val="left" w:pos="1627" w:leader="none"/>
        </w:tabs>
        <w:rPr>
          <w:ins w:id="89" w:author="U.S. Army" w:date="2000-11-14T16:04:00Z"/>
        </w:rPr>
      </w:pPr>
      <w:ins w:id="88" w:author="U.S. Army" w:date="2000-11-14T16:04:00Z">
        <w:r>
          <w:rPr/>
        </w:r>
      </w:ins>
    </w:p>
    <w:p>
      <w:pPr>
        <w:pStyle w:val="Normal"/>
        <w:tabs>
          <w:tab w:val="clear" w:pos="720"/>
          <w:tab w:val="left" w:pos="547" w:leader="none"/>
          <w:tab w:val="left" w:pos="907" w:leader="none"/>
          <w:tab w:val="left" w:pos="1267" w:leader="none"/>
          <w:tab w:val="left" w:pos="1627" w:leader="none"/>
        </w:tabs>
        <w:rPr>
          <w:ins w:id="91" w:author="U.S. Army" w:date="2000-11-14T16:04:00Z"/>
        </w:rPr>
      </w:pPr>
      <w:ins w:id="90" w:author="U.S. Army" w:date="2000-11-14T16:04:00Z">
        <w:r>
          <w:rPr/>
        </w:r>
      </w:ins>
    </w:p>
    <w:p>
      <w:pPr>
        <w:pStyle w:val="Normal"/>
        <w:tabs>
          <w:tab w:val="clear" w:pos="720"/>
          <w:tab w:val="left" w:pos="547" w:leader="none"/>
          <w:tab w:val="left" w:pos="907" w:leader="none"/>
          <w:tab w:val="left" w:pos="1267" w:leader="none"/>
          <w:tab w:val="left" w:pos="1627" w:leader="none"/>
        </w:tabs>
        <w:rPr>
          <w:ins w:id="93" w:author="U.S. Army" w:date="2000-11-14T16:04:00Z"/>
        </w:rPr>
      </w:pPr>
      <w:ins w:id="92" w:author="U.S. Army" w:date="2000-11-14T16:04:00Z">
        <w:r>
          <w:rPr/>
        </w:r>
      </w:ins>
    </w:p>
    <w:p>
      <w:pPr>
        <w:pStyle w:val="Normal"/>
        <w:tabs>
          <w:tab w:val="clear" w:pos="720"/>
          <w:tab w:val="left" w:pos="547" w:leader="none"/>
          <w:tab w:val="left" w:pos="907" w:leader="none"/>
          <w:tab w:val="left" w:pos="1267" w:leader="none"/>
          <w:tab w:val="left" w:pos="1627" w:leader="none"/>
        </w:tabs>
        <w:rPr>
          <w:del w:id="95" w:author="U.S. Army" w:date="2000-08-28T08:09:00Z"/>
        </w:rPr>
      </w:pPr>
      <w:del w:id="94" w:author="U.S. Army" w:date="2000-08-28T08:09:00Z">
        <w:r>
          <w:rPr/>
        </w:r>
      </w:del>
    </w:p>
    <w:p>
      <w:pPr>
        <w:pStyle w:val="Heading2"/>
        <w:tabs>
          <w:tab w:val="clear" w:pos="450"/>
          <w:tab w:val="clear" w:pos="900"/>
          <w:tab w:val="clear" w:pos="1440"/>
          <w:tab w:val="left" w:pos="-1440" w:leader="none"/>
          <w:tab w:val="left" w:pos="-1178" w:leader="none"/>
          <w:tab w:val="left" w:pos="-161" w:leader="none"/>
        </w:tabs>
        <w:suppressAutoHyphens w:val="false"/>
        <w:rPr>
          <w:del w:id="97" w:author="U.S. Army" w:date="2000-08-28T08:09:00Z"/>
        </w:rPr>
      </w:pPr>
      <w:del w:id="96" w:author="U.S. Army" w:date="2000-08-28T08:09:00Z">
        <w:r>
          <w:rPr/>
        </w:r>
      </w:del>
    </w:p>
    <w:p>
      <w:pPr>
        <w:pStyle w:val="Caption"/>
        <w:tabs>
          <w:tab w:val="clear" w:pos="4680"/>
        </w:tabs>
        <w:suppressAutoHyphens w:val="false"/>
        <w:rPr>
          <w:del w:id="99" w:author="U.S. Army" w:date="2000-08-28T08:09:00Z"/>
        </w:rPr>
      </w:pPr>
      <w:del w:id="98" w:author="U.S. Army" w:date="2000-08-28T08:09:00Z">
        <w:r>
          <w:rPr/>
        </w:r>
      </w:del>
    </w:p>
    <w:p>
      <w:pPr>
        <w:pStyle w:val="Normal"/>
        <w:tabs>
          <w:tab w:val="clear" w:pos="4680"/>
        </w:tabs>
        <w:suppressAutoHyphens w:val="false"/>
        <w:rPr>
          <w:del w:id="104" w:author="U.S. Army" w:date="2000-10-13T15:19:00Z"/>
        </w:rPr>
      </w:pPr>
      <w:del w:id="100" w:author="U.S. Army" w:date="2000-10-13T15:19:00Z">
        <w:r>
          <w:rPr/>
          <w:delText xml:space="preserve">Table 4-1.  Training </w:delText>
        </w:r>
      </w:del>
      <w:del w:id="101" w:author="U.S. Army" w:date="2000-08-28T07:06:00Z">
        <w:r>
          <w:rPr/>
          <w:delText>E</w:delText>
        </w:r>
      </w:del>
      <w:del w:id="102" w:author="U.S. Army" w:date="2000-10-13T15:19:00Z">
        <w:r>
          <w:rPr/>
          <w:delText>xercises</w:delText>
        </w:r>
      </w:del>
      <w:del w:id="103" w:author="U.S. Army" w:date="2000-08-28T07:06:00Z">
        <w:r>
          <w:rPr/>
          <w:delText>.</w:delText>
        </w:r>
      </w:del>
    </w:p>
    <w:p>
      <w:pPr>
        <w:pStyle w:val="Caption"/>
        <w:widowControl/>
        <w:tabs>
          <w:tab w:val="clear" w:pos="4680"/>
        </w:tabs>
        <w:suppressAutoHyphens w:val="false"/>
        <w:bidi w:val="0"/>
        <w:jc w:val="center"/>
        <w:rPr>
          <w:del w:id="106" w:author="U.S. Army" w:date="2000-10-13T15:19:00Z"/>
        </w:rPr>
      </w:pPr>
      <w:del w:id="105" w:author="U.S. Army" w:date="2000-10-13T15:19:00Z">
        <w:r>
          <w:rPr/>
        </w:r>
      </w:del>
    </w:p>
    <w:p>
      <w:pPr>
        <w:pStyle w:val="Normal"/>
        <w:widowControl/>
        <w:tabs>
          <w:tab w:val="clear" w:pos="4680"/>
        </w:tabs>
        <w:suppressAutoHyphens w:val="false"/>
        <w:bidi w:val="0"/>
        <w:jc w:val="center"/>
        <w:rPr>
          <w:ins w:id="111" w:author="U.S. Army" w:date="2001-04-16T12:54:00Z"/>
        </w:rPr>
      </w:pPr>
      <w:r>
        <w:rPr>
          <w:b/>
        </w:rPr>
        <w:t>4-2.</w:t>
      </w:r>
      <w:ins w:id="107" w:author="U.S. Army" w:date="2000-08-28T07:11:00Z">
        <w:r>
          <w:rPr>
            <w:b/>
          </w:rPr>
          <w:tab/>
        </w:r>
      </w:ins>
      <w:del w:id="108" w:author="U.S. Army" w:date="2000-08-28T07:10:00Z">
        <w:r>
          <w:rPr>
            <w:b/>
          </w:rPr>
          <w:delText xml:space="preserve"> </w:delText>
        </w:r>
      </w:del>
      <w:r>
        <w:rPr>
          <w:b/>
          <w:rPrChange w:id="0" w:author="U.S. Army" w:date="2000-08-28T07:11:00Z"/>
        </w:rPr>
        <w:t>FIELD TRAINING EXERCISE</w:t>
      </w:r>
      <w:del w:id="110" w:author="U.S. Army" w:date="2000-10-12T08:11:00Z">
        <w:r>
          <w:rPr>
            <w:b/>
          </w:rPr>
          <w:delText xml:space="preserve"> (FTX)</w:delText>
        </w:r>
      </w:del>
    </w:p>
    <w:p>
      <w:pPr>
        <w:pStyle w:val="Normal"/>
        <w:tabs>
          <w:tab w:val="clear" w:pos="720"/>
          <w:tab w:val="left" w:pos="547" w:leader="none"/>
          <w:tab w:val="left" w:pos="907" w:leader="none"/>
          <w:tab w:val="left" w:pos="1267" w:leader="none"/>
          <w:tab w:val="left" w:pos="1627" w:leader="none"/>
        </w:tabs>
        <w:rPr>
          <w:ins w:id="113" w:author="U.S. Army" w:date="2001-04-16T12:54:00Z"/>
        </w:rPr>
      </w:pPr>
      <w:ins w:id="112" w:author="U.S. Army" w:date="2001-04-16T12:54:00Z">
        <w:r>
          <w:rPr/>
        </w:r>
      </w:ins>
    </w:p>
    <w:p>
      <w:pPr>
        <w:pStyle w:val="Normal"/>
        <w:tabs>
          <w:tab w:val="clear" w:pos="720"/>
          <w:tab w:val="left" w:pos="547" w:leader="none"/>
          <w:tab w:val="left" w:pos="907" w:leader="none"/>
          <w:tab w:val="left" w:pos="1267" w:leader="none"/>
          <w:tab w:val="left" w:pos="1627" w:leader="none"/>
        </w:tabs>
        <w:rPr>
          <w:ins w:id="147" w:author="U.S. Army" w:date="2000-08-28T07:12:00Z"/>
        </w:rPr>
      </w:pPr>
      <w:del w:id="114" w:author="U.S. Army" w:date="2001-04-16T12:54:00Z">
        <w:r>
          <w:rPr>
            <w:b/>
          </w:rPr>
          <w:delText>.</w:delText>
        </w:r>
      </w:del>
      <w:del w:id="115" w:author="U.S. Army" w:date="2001-04-16T12:54:00Z">
        <w:r>
          <w:rPr/>
          <w:delText xml:space="preserve">  </w:delText>
        </w:r>
      </w:del>
      <w:r>
        <w:rPr/>
        <w:t>The FTX</w:t>
      </w:r>
      <w:del w:id="116" w:author="U.S. Army" w:date="2000-11-07T08:45:00Z">
        <w:r>
          <w:rPr/>
          <w:delText xml:space="preserve"> is a</w:delText>
        </w:r>
      </w:del>
      <w:ins w:id="117" w:author="U.S. Army" w:date="2000-11-07T08:45:00Z">
        <w:r>
          <w:rPr/>
          <w:t xml:space="preserve"> is a </w:t>
        </w:r>
      </w:ins>
      <w:del w:id="118" w:author="U.S. Army" w:date="2000-11-07T08:45:00Z">
        <w:r>
          <w:rPr/>
          <w:delText xml:space="preserve"> </w:delText>
        </w:r>
      </w:del>
      <w:r>
        <w:rPr/>
        <w:t>high</w:t>
      </w:r>
      <w:ins w:id="119" w:author="U.S. Army" w:date="2000-09-06T08:21:00Z">
        <w:r>
          <w:rPr/>
          <w:t>-</w:t>
        </w:r>
      </w:ins>
      <w:del w:id="120" w:author="U.S. Army" w:date="2000-09-06T08:21:00Z">
        <w:r>
          <w:rPr/>
          <w:delText xml:space="preserve"> </w:delText>
        </w:r>
      </w:del>
      <w:r>
        <w:rPr/>
        <w:t>cost, high</w:t>
      </w:r>
      <w:ins w:id="121" w:author="U.S. Army" w:date="2000-09-06T08:21:00Z">
        <w:r>
          <w:rPr/>
          <w:t>-</w:t>
        </w:r>
      </w:ins>
      <w:del w:id="122" w:author="U.S. Army" w:date="2000-09-06T08:21:00Z">
        <w:r>
          <w:rPr/>
          <w:delText xml:space="preserve"> </w:delText>
        </w:r>
      </w:del>
      <w:r>
        <w:rPr/>
        <w:t>overhead exercise</w:t>
      </w:r>
      <w:ins w:id="123" w:author="U.S. Army" w:date="2000-11-07T08:45:00Z">
        <w:r>
          <w:rPr/>
          <w:t xml:space="preserve">.  It is </w:t>
        </w:r>
      </w:ins>
      <w:del w:id="124" w:author="U.S. Army" w:date="2000-11-07T08:45:00Z">
        <w:r>
          <w:rPr/>
          <w:delText xml:space="preserve"> </w:delText>
        </w:r>
      </w:del>
      <w:r>
        <w:rPr/>
        <w:t xml:space="preserve">conducted under simulated combat conditions in the field.  It exercises command and control of all echelons in battle functions against actual or simulated opposing forces.  It </w:t>
      </w:r>
      <w:del w:id="125" w:author="U.S. Army" w:date="2001-02-20T13:42:00Z">
        <w:r>
          <w:rPr/>
          <w:delText xml:space="preserve">provides </w:delText>
        </w:r>
      </w:del>
      <w:ins w:id="126" w:author="U.S. Army" w:date="2001-02-20T13:42:00Z">
        <w:r>
          <w:rPr/>
          <w:t xml:space="preserve">is </w:t>
        </w:r>
      </w:ins>
      <w:r>
        <w:rPr/>
        <w:t>a method for training a battalion in its entire mission</w:t>
      </w:r>
      <w:del w:id="127" w:author="U.S. Army" w:date="2000-09-06T08:22:00Z">
        <w:r>
          <w:rPr/>
          <w:delText>,</w:delText>
        </w:r>
      </w:del>
      <w:r>
        <w:rPr/>
        <w:t xml:space="preserve"> and a means to perform the tasks practiced in a</w:t>
      </w:r>
      <w:ins w:id="128" w:author="U.S. Army" w:date="2000-10-12T08:11:00Z">
        <w:r>
          <w:rPr/>
          <w:t>n</w:t>
        </w:r>
      </w:ins>
      <w:r>
        <w:rPr/>
        <w:t xml:space="preserve"> </w:t>
      </w:r>
      <w:del w:id="129" w:author="U.S. Army" w:date="2000-09-06T08:21:00Z">
        <w:r>
          <w:rPr/>
          <w:delText>S</w:delText>
        </w:r>
      </w:del>
      <w:del w:id="130" w:author="U.S. Army" w:date="2000-10-12T08:10:00Z">
        <w:r>
          <w:rPr/>
          <w:delText xml:space="preserve">ituational </w:delText>
        </w:r>
      </w:del>
      <w:del w:id="131" w:author="U.S. Army" w:date="2000-09-06T08:21:00Z">
        <w:r>
          <w:rPr/>
          <w:delText>T</w:delText>
        </w:r>
      </w:del>
      <w:del w:id="132" w:author="U.S. Army" w:date="2000-10-12T08:10:00Z">
        <w:r>
          <w:rPr/>
          <w:delText xml:space="preserve">raining </w:delText>
        </w:r>
      </w:del>
      <w:del w:id="133" w:author="U.S. Army" w:date="2000-09-06T08:21:00Z">
        <w:r>
          <w:rPr/>
          <w:delText>E</w:delText>
        </w:r>
      </w:del>
      <w:del w:id="134" w:author="U.S. Army" w:date="2000-10-12T08:11:00Z">
        <w:r>
          <w:rPr/>
          <w:delText>xercise (</w:delText>
        </w:r>
      </w:del>
      <w:r>
        <w:rPr/>
        <w:t>STX</w:t>
      </w:r>
      <w:del w:id="135" w:author="U.S. Army" w:date="2000-10-12T08:11:00Z">
        <w:r>
          <w:rPr/>
          <w:delText>)</w:delText>
        </w:r>
      </w:del>
      <w:r>
        <w:rPr/>
        <w:t xml:space="preserve">.  An FTX should be oriented toward the unit’s </w:t>
      </w:r>
      <w:del w:id="136" w:author="U.S. Army" w:date="2000-09-06T08:21:00Z">
        <w:r>
          <w:rPr/>
          <w:delText>M</w:delText>
        </w:r>
      </w:del>
      <w:del w:id="137" w:author="U.S. Army" w:date="2000-10-12T08:11:00Z">
        <w:r>
          <w:rPr/>
          <w:delText>ission</w:delText>
        </w:r>
      </w:del>
      <w:del w:id="138" w:author="U.S. Army" w:date="2000-09-06T08:22:00Z">
        <w:r>
          <w:rPr/>
          <w:delText xml:space="preserve"> E</w:delText>
        </w:r>
      </w:del>
      <w:del w:id="139" w:author="U.S. Army" w:date="2000-10-12T08:11:00Z">
        <w:r>
          <w:rPr/>
          <w:delText xml:space="preserve">ssential </w:delText>
        </w:r>
      </w:del>
      <w:del w:id="140" w:author="U.S. Army" w:date="2000-09-06T08:22:00Z">
        <w:r>
          <w:rPr/>
          <w:delText>T</w:delText>
        </w:r>
      </w:del>
      <w:del w:id="141" w:author="U.S. Army" w:date="2000-10-12T08:11:00Z">
        <w:r>
          <w:rPr/>
          <w:delText xml:space="preserve">ask </w:delText>
        </w:r>
      </w:del>
      <w:del w:id="142" w:author="U.S. Army" w:date="2000-09-06T08:22:00Z">
        <w:r>
          <w:rPr/>
          <w:delText>L</w:delText>
        </w:r>
      </w:del>
      <w:del w:id="143" w:author="U.S. Army" w:date="2000-10-12T08:11:00Z">
        <w:r>
          <w:rPr/>
          <w:delText>ist (</w:delText>
        </w:r>
      </w:del>
      <w:r>
        <w:rPr/>
        <w:t>METL</w:t>
      </w:r>
      <w:del w:id="144" w:author="U.S. Army" w:date="2000-10-12T08:11:00Z">
        <w:r>
          <w:rPr/>
          <w:delText>)</w:delText>
        </w:r>
      </w:del>
      <w:r>
        <w:rPr/>
        <w:t>.  The FTX outlined in this chapter is developed only to the extent necessary to link it to the example</w:t>
      </w:r>
      <w:ins w:id="145" w:author="U.S. Army" w:date="2000-09-06T08:23:00Z">
        <w:r>
          <w:rPr/>
          <w:t>s of</w:t>
        </w:r>
      </w:ins>
      <w:r>
        <w:rPr/>
        <w:t xml:space="preserve"> supporting STXs.  The commander can combine a number of STXs to create an FTX that meets his unit’s specific training needs.</w:t>
      </w:r>
      <w:del w:id="146" w:author="U.S. Army" w:date="2000-08-28T07:12:00Z">
        <w:r>
          <w:rPr/>
          <w:br/>
        </w:r>
      </w:del>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1-03-02T14:00:00Z"/>
        </w:rPr>
        <w:rPrChange w:id="0" w:author="U.S. Army" w:date="2001-03-02T14:00:00Z"/>
      </w:r>
    </w:p>
    <w:p>
      <w:pPr>
        <w:pStyle w:val="Normal"/>
        <w:tabs>
          <w:tab w:val="clear" w:pos="720"/>
          <w:tab w:val="left" w:pos="547" w:leader="none"/>
          <w:tab w:val="left" w:pos="907" w:leader="none"/>
          <w:tab w:val="left" w:pos="1267" w:leader="none"/>
          <w:tab w:val="left" w:pos="1627" w:leader="none"/>
        </w:tabs>
        <w:rPr>
          <w:ins w:id="153" w:author="U.S. Army" w:date="2001-04-16T12:54:00Z"/>
        </w:rPr>
      </w:pPr>
      <w:r>
        <w:rPr>
          <w:b/>
        </w:rPr>
        <w:t>4-3.</w:t>
      </w:r>
      <w:ins w:id="149" w:author="U.S. Army" w:date="2000-08-28T07:11:00Z">
        <w:r>
          <w:rPr>
            <w:b/>
          </w:rPr>
          <w:tab/>
        </w:r>
      </w:ins>
      <w:del w:id="150" w:author="U.S. Army" w:date="2000-08-28T07:10:00Z">
        <w:r>
          <w:rPr>
            <w:b/>
          </w:rPr>
          <w:delText xml:space="preserve"> </w:delText>
        </w:r>
      </w:del>
      <w:r>
        <w:rPr>
          <w:b/>
          <w:rPrChange w:id="0" w:author="U.S. Army" w:date="2000-08-28T07:11:00Z"/>
        </w:rPr>
        <w:t>SITUATIONAL TRAINING EXERCISE</w:t>
      </w:r>
      <w:del w:id="152" w:author="U.S. Army" w:date="2000-10-12T08:11:00Z">
        <w:r>
          <w:rPr>
            <w:b/>
          </w:rPr>
          <w:delText xml:space="preserve"> (STX)</w:delText>
        </w:r>
      </w:del>
    </w:p>
    <w:p>
      <w:pPr>
        <w:pStyle w:val="Normal"/>
        <w:tabs>
          <w:tab w:val="clear" w:pos="720"/>
          <w:tab w:val="left" w:pos="547" w:leader="none"/>
          <w:tab w:val="left" w:pos="907" w:leader="none"/>
          <w:tab w:val="left" w:pos="1267" w:leader="none"/>
          <w:tab w:val="left" w:pos="1627" w:leader="none"/>
        </w:tabs>
        <w:rPr>
          <w:b/>
          <w:b/>
          <w:ins w:id="155" w:author="U.S. Army" w:date="2001-04-16T12:54:00Z"/>
        </w:rPr>
      </w:pPr>
      <w:ins w:id="154" w:author="U.S. Army" w:date="2001-04-16T12:54:00Z">
        <w:r>
          <w:rPr>
            <w:b/>
          </w:rPr>
        </w:r>
      </w:ins>
    </w:p>
    <w:p>
      <w:pPr>
        <w:pStyle w:val="Normal"/>
        <w:tabs>
          <w:tab w:val="clear" w:pos="720"/>
          <w:tab w:val="left" w:pos="547" w:leader="none"/>
          <w:tab w:val="left" w:pos="907" w:leader="none"/>
          <w:tab w:val="left" w:pos="1267" w:leader="none"/>
          <w:tab w:val="left" w:pos="1627" w:leader="none"/>
        </w:tabs>
        <w:rPr/>
      </w:pPr>
      <w:del w:id="156" w:author="U.S. Army" w:date="2001-04-16T12:54:00Z">
        <w:r>
          <w:rPr>
            <w:b/>
          </w:rPr>
          <w:delText>.</w:delText>
        </w:r>
      </w:del>
      <w:del w:id="157" w:author="U.S. Army" w:date="2001-04-16T12:54:00Z">
        <w:r>
          <w:rPr/>
          <w:delText xml:space="preserve">  </w:delText>
        </w:r>
      </w:del>
      <w:r>
        <w:rPr/>
        <w:t>The STX is a mission-related, limited exercise</w:t>
      </w:r>
      <w:ins w:id="158" w:author="U.S. Army" w:date="2001-06-05T14:11:00Z">
        <w:r>
          <w:rPr/>
          <w:t>.  The STX</w:t>
        </w:r>
      </w:ins>
      <w:r>
        <w:rPr/>
        <w:t xml:space="preserve"> </w:t>
      </w:r>
      <w:del w:id="159" w:author="U.S. Army" w:date="2001-02-20T13:42:00Z">
        <w:r>
          <w:rPr/>
          <w:delText>designed to</w:delText>
        </w:r>
      </w:del>
      <w:del w:id="160" w:author="U.S. Army" w:date="2001-06-05T14:11:00Z">
        <w:r>
          <w:rPr/>
          <w:delText xml:space="preserve"> </w:delText>
        </w:r>
      </w:del>
      <w:r>
        <w:rPr/>
        <w:t>train</w:t>
      </w:r>
      <w:ins w:id="161" w:author="U.S. Army" w:date="2001-02-20T13:42:00Z">
        <w:r>
          <w:rPr/>
          <w:t>s</w:t>
        </w:r>
      </w:ins>
      <w:r>
        <w:rPr/>
        <w:t xml:space="preserve"> one collective task</w:t>
      </w:r>
      <w:ins w:id="162" w:author="U.S. Army" w:date="2001-03-02T14:01:00Z">
        <w:r>
          <w:rPr/>
          <w:t>—</w:t>
        </w:r>
      </w:ins>
      <w:del w:id="163" w:author="U.S. Army" w:date="2001-03-02T14:01:00Z">
        <w:r>
          <w:rPr/>
          <w:delText xml:space="preserve">, </w:delText>
        </w:r>
      </w:del>
      <w:r>
        <w:rPr/>
        <w:t>or a group of related tasks or drills</w:t>
      </w:r>
      <w:ins w:id="164" w:author="U.S. Army" w:date="2001-03-02T14:01:00Z">
        <w:r>
          <w:rPr/>
          <w:t>—t</w:t>
        </w:r>
      </w:ins>
      <w:del w:id="165" w:author="U.S. Army" w:date="2001-03-02T14:01:00Z">
        <w:r>
          <w:rPr/>
          <w:delText>, t</w:delText>
        </w:r>
      </w:del>
      <w:r>
        <w:rPr/>
        <w:t xml:space="preserve">hrough practice.  It </w:t>
      </w:r>
      <w:del w:id="166" w:author="U.S. Army" w:date="2001-02-20T13:43:00Z">
        <w:r>
          <w:rPr/>
          <w:delText>is characterized by</w:delText>
        </w:r>
      </w:del>
      <w:ins w:id="167" w:author="U.S. Army" w:date="2001-02-20T13:43:00Z">
        <w:r>
          <w:rPr/>
          <w:t>has</w:t>
        </w:r>
      </w:ins>
      <w:r>
        <w:rPr/>
        <w:t xml:space="preserve"> distinct start and stop points, representing a segment of battle.  The STXs in this chapter are mission-oriented exercise</w:t>
      </w:r>
      <w:del w:id="168" w:author="U.S. Army" w:date="2001-06-08T12:53:00Z">
        <w:r>
          <w:rPr/>
          <w:delText>s</w:delText>
        </w:r>
      </w:del>
      <w:r>
        <w:rPr/>
        <w:t xml:space="preserve"> </w:t>
      </w:r>
      <w:ins w:id="169" w:author="U.S. Army" w:date="2001-02-20T13:43:00Z">
        <w:r>
          <w:rPr/>
          <w:t xml:space="preserve">that </w:t>
        </w:r>
      </w:ins>
      <w:r>
        <w:rPr/>
        <w:t>cover</w:t>
      </w:r>
      <w:del w:id="170" w:author="U.S. Army" w:date="2001-02-20T13:43:00Z">
        <w:r>
          <w:rPr/>
          <w:delText>ing</w:delText>
        </w:r>
      </w:del>
      <w:r>
        <w:rPr/>
        <w:t xml:space="preserve"> a group of closely related tasks</w:t>
      </w:r>
      <w:ins w:id="171" w:author="U.S. Army" w:date="2001-02-20T13:44:00Z">
        <w:r>
          <w:rPr/>
          <w:t>.  These tasks</w:t>
        </w:r>
      </w:ins>
      <w:del w:id="172" w:author="U.S. Army" w:date="2001-02-20T13:44:00Z">
        <w:r>
          <w:rPr/>
          <w:delText xml:space="preserve"> that</w:delText>
        </w:r>
      </w:del>
      <w:r>
        <w:rPr/>
        <w:t xml:space="preserve"> collectively compose a tactical operation.  The STXs can be used to train a separate unit or as part of the parent unit</w:t>
      </w:r>
      <w:ins w:id="173" w:author="U.S. Army" w:date="2000-08-28T08:07:00Z">
        <w:r>
          <w:rPr/>
          <w:t>’</w:t>
        </w:r>
      </w:ins>
      <w:del w:id="174" w:author="U.S. Army" w:date="2000-08-28T08:07:00Z">
        <w:r>
          <w:rPr/>
          <w:delText>'</w:delText>
        </w:r>
      </w:del>
      <w:r>
        <w:rPr/>
        <w:t>s training.  These STXs support the referenced FTX</w:t>
      </w:r>
      <w:ins w:id="175" w:author="U.S. Army" w:date="2001-06-05T14:11:00Z">
        <w:r>
          <w:rPr/>
          <w:t>.  They</w:t>
        </w:r>
      </w:ins>
      <w:del w:id="176" w:author="U.S. Army" w:date="2000-09-06T08:24:00Z">
        <w:r>
          <w:rPr/>
          <w:delText>,</w:delText>
        </w:r>
      </w:del>
      <w:r>
        <w:rPr/>
        <w:t xml:space="preserve"> </w:t>
      </w:r>
      <w:del w:id="177" w:author="U.S. Army" w:date="2001-06-05T14:12:00Z">
        <w:r>
          <w:rPr/>
          <w:delText xml:space="preserve">and </w:delText>
        </w:r>
      </w:del>
      <w:r>
        <w:rPr/>
        <w:t>should involve the unit</w:t>
      </w:r>
      <w:ins w:id="178" w:author="U.S. Army" w:date="2000-08-28T08:07:00Z">
        <w:r>
          <w:rPr/>
          <w:t>’</w:t>
        </w:r>
      </w:ins>
      <w:del w:id="179" w:author="U.S. Army" w:date="2000-08-28T08:07:00Z">
        <w:r>
          <w:rPr/>
          <w:delText>'</w:delText>
        </w:r>
      </w:del>
      <w:r>
        <w:rPr/>
        <w:t>s full complement of external combat, CS, and CSS assets.</w:t>
        <w:rPrChange w:id="0" w:author="U.S. Army" w:date="2001-03-02T14:01:00Z"/>
      </w:r>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1-03-02T14:01:00Z"/>
        </w:rPr>
      </w:r>
    </w:p>
    <w:p>
      <w:pPr>
        <w:pStyle w:val="Normal"/>
        <w:tabs>
          <w:tab w:val="clear" w:pos="720"/>
          <w:tab w:val="left" w:pos="547" w:leader="none"/>
          <w:tab w:val="left" w:pos="907" w:leader="none"/>
          <w:tab w:val="left" w:pos="1267" w:leader="none"/>
          <w:tab w:val="left" w:pos="1627" w:leader="none"/>
        </w:tabs>
        <w:rPr>
          <w:ins w:id="184" w:author="U.S. Army" w:date="2001-04-16T12:54:00Z"/>
        </w:rPr>
      </w:pPr>
      <w:r>
        <w:rPr>
          <w:b/>
        </w:rPr>
        <w:t>4-4.</w:t>
      </w:r>
      <w:ins w:id="181" w:author="U.S. Army" w:date="2000-08-28T07:11:00Z">
        <w:r>
          <w:rPr/>
          <w:tab/>
        </w:r>
      </w:ins>
      <w:del w:id="182" w:author="U.S. Army" w:date="2000-08-28T07:11:00Z">
        <w:r>
          <w:rPr/>
          <w:delText xml:space="preserve">  </w:delText>
        </w:r>
      </w:del>
      <w:r>
        <w:rPr>
          <w:b/>
          <w:rPrChange w:id="0" w:author="U.S. Army" w:date="2000-08-28T07:12:00Z"/>
        </w:rPr>
        <w:t>OTHER TRAINING EXERCISES</w:t>
      </w:r>
    </w:p>
    <w:p>
      <w:pPr>
        <w:pStyle w:val="Normal"/>
        <w:tabs>
          <w:tab w:val="clear" w:pos="720"/>
          <w:tab w:val="left" w:pos="547" w:leader="none"/>
          <w:tab w:val="left" w:pos="907" w:leader="none"/>
          <w:tab w:val="left" w:pos="1267" w:leader="none"/>
          <w:tab w:val="left" w:pos="1627" w:leader="none"/>
        </w:tabs>
        <w:rPr>
          <w:b/>
          <w:b/>
          <w:ins w:id="186" w:author="U.S. Army" w:date="2001-04-16T12:54:00Z"/>
        </w:rPr>
      </w:pPr>
      <w:ins w:id="185" w:author="U.S. Army" w:date="2001-04-16T12:54:00Z">
        <w:r>
          <w:rPr>
            <w:b/>
          </w:rPr>
        </w:r>
      </w:ins>
    </w:p>
    <w:p>
      <w:pPr>
        <w:pStyle w:val="Normal"/>
        <w:tabs>
          <w:tab w:val="clear" w:pos="720"/>
          <w:tab w:val="left" w:pos="547" w:leader="none"/>
          <w:tab w:val="left" w:pos="907" w:leader="none"/>
          <w:tab w:val="left" w:pos="1267" w:leader="none"/>
          <w:tab w:val="left" w:pos="1627" w:leader="none"/>
        </w:tabs>
        <w:rPr/>
      </w:pPr>
      <w:del w:id="187" w:author="U.S. Army" w:date="2001-04-16T12:54:00Z">
        <w:r>
          <w:rPr>
            <w:b/>
          </w:rPr>
          <w:delText>.</w:delText>
        </w:r>
      </w:del>
      <w:del w:id="188" w:author="U.S. Army" w:date="2001-04-16T12:54:00Z">
        <w:r>
          <w:rPr/>
          <w:delText xml:space="preserve">  </w:delText>
        </w:r>
      </w:del>
      <w:r>
        <w:rPr/>
        <w:t xml:space="preserve">Listed below are brief descriptions of other recognized exercises. </w:t>
      </w:r>
      <w:ins w:id="189" w:author="U.S. Army" w:date="2001-02-20T13:44:00Z">
        <w:r>
          <w:rPr/>
          <w:t xml:space="preserve"> Chapter 3 </w:t>
        </w:r>
      </w:ins>
      <w:ins w:id="190" w:author="U.S. Army" w:date="2001-03-02T14:01:00Z">
        <w:r>
          <w:rPr/>
          <w:t>covers</w:t>
        </w:r>
      </w:ins>
      <w:ins w:id="191" w:author="U.S. Army" w:date="2001-02-20T13:44:00Z">
        <w:r>
          <w:rPr/>
          <w:t xml:space="preserve"> e</w:t>
        </w:r>
      </w:ins>
      <w:del w:id="192" w:author="U.S. Army" w:date="2001-02-20T13:44:00Z">
        <w:r>
          <w:rPr/>
          <w:delText xml:space="preserve"> E</w:delText>
        </w:r>
      </w:del>
      <w:r>
        <w:rPr/>
        <w:t>xercises</w:t>
      </w:r>
      <w:ins w:id="193" w:author="U.S. Army" w:date="2001-03-02T14:01:00Z">
        <w:r>
          <w:rPr/>
          <w:t>, in more detail,</w:t>
        </w:r>
      </w:ins>
      <w:r>
        <w:rPr/>
        <w:t xml:space="preserve"> that are conducive to staff training</w:t>
      </w:r>
      <w:del w:id="194" w:author="U.S. Army" w:date="2001-03-02T14:01:00Z">
        <w:r>
          <w:rPr/>
          <w:delText xml:space="preserve"> </w:delText>
        </w:r>
      </w:del>
      <w:del w:id="195" w:author="U.S. Army" w:date="2001-02-20T13:45:00Z">
        <w:r>
          <w:rPr/>
          <w:delText>are also discussed (in greater detail) in Chapter 3</w:delText>
        </w:r>
      </w:del>
      <w:r>
        <w:rPr/>
        <w:t>.</w:t>
      </w:r>
    </w:p>
    <w:p>
      <w:pPr>
        <w:pStyle w:val="Normal"/>
        <w:tabs>
          <w:tab w:val="clear" w:pos="720"/>
          <w:tab w:val="left" w:pos="547" w:leader="none"/>
          <w:tab w:val="left" w:pos="907" w:leader="none"/>
          <w:tab w:val="left" w:pos="1267" w:leader="none"/>
          <w:tab w:val="left" w:pos="1627" w:leader="none"/>
        </w:tabs>
        <w:rPr/>
      </w:pPr>
      <w:r>
        <w:rPr/>
      </w:r>
    </w:p>
    <w:p>
      <w:pPr>
        <w:pStyle w:val="TextBody"/>
        <w:numPr>
          <w:ilvl w:val="0"/>
          <w:numId w:val="7"/>
        </w:numPr>
        <w:tabs>
          <w:tab w:val="clear" w:pos="720"/>
          <w:tab w:val="left" w:pos="547" w:leader="none"/>
          <w:tab w:val="left" w:pos="907" w:leader="none"/>
          <w:tab w:val="left" w:pos="1267" w:leader="none"/>
          <w:tab w:val="left" w:pos="1627" w:leader="none"/>
        </w:tabs>
        <w:rPr/>
      </w:pPr>
      <w:r>
        <w:rPr>
          <w:rFonts w:cs="Arial" w:ascii="Arial" w:hAnsi="Arial"/>
          <w:b/>
          <w:sz w:val="20"/>
        </w:rPr>
        <w:t>B</w:t>
      </w:r>
      <w:ins w:id="196" w:author="U.S. Army" w:date="2001-06-05T14:13:00Z">
        <w:r>
          <w:rPr>
            <w:rFonts w:cs="Arial" w:ascii="Arial" w:hAnsi="Arial"/>
            <w:b/>
            <w:sz w:val="20"/>
          </w:rPr>
          <w:t xml:space="preserve">attle </w:t>
        </w:r>
      </w:ins>
      <w:r>
        <w:rPr>
          <w:rFonts w:cs="Arial" w:ascii="Arial" w:hAnsi="Arial"/>
          <w:b/>
          <w:sz w:val="20"/>
        </w:rPr>
        <w:t>S</w:t>
      </w:r>
      <w:ins w:id="197" w:author="U.S. Army" w:date="2001-06-05T14:13:00Z">
        <w:r>
          <w:rPr>
            <w:rFonts w:cs="Arial" w:ascii="Arial" w:hAnsi="Arial"/>
            <w:b/>
            <w:sz w:val="20"/>
          </w:rPr>
          <w:t>imulation Exercise</w:t>
        </w:r>
      </w:ins>
      <w:del w:id="198" w:author="U.S. Army" w:date="2001-06-05T14:13:00Z">
        <w:r>
          <w:rPr>
            <w:rFonts w:cs="Arial" w:ascii="Arial" w:hAnsi="Arial"/>
            <w:b/>
            <w:sz w:val="20"/>
          </w:rPr>
          <w:delText>X</w:delText>
        </w:r>
      </w:del>
      <w:del w:id="199" w:author="U.S. Army" w:date="2000-10-12T08:11:00Z">
        <w:r>
          <w:rPr>
            <w:rFonts w:cs="Arial" w:ascii="Arial" w:hAnsi="Arial"/>
            <w:b/>
            <w:sz w:val="20"/>
          </w:rPr>
          <w:delText xml:space="preserve"> (Battle Simulation Exercise)</w:delText>
        </w:r>
      </w:del>
      <w:r>
        <w:rPr>
          <w:rFonts w:cs="Arial" w:ascii="Arial" w:hAnsi="Arial"/>
          <w:b/>
          <w:sz w:val="20"/>
        </w:rPr>
        <w:t>.</w:t>
      </w:r>
      <w:r>
        <w:rPr>
          <w:rFonts w:cs="Arial" w:ascii="Arial" w:hAnsi="Arial"/>
          <w:sz w:val="20"/>
        </w:rPr>
        <w:t xml:space="preserve">  The BSX is a military war game that recreates combat situations on a map or terrain model.  Pieces or markers represent units</w:t>
      </w:r>
      <w:ins w:id="200" w:author="U.S. Army" w:date="2001-02-20T13:45:00Z">
        <w:r>
          <w:rPr>
            <w:rFonts w:cs="Arial" w:ascii="Arial" w:hAnsi="Arial"/>
            <w:sz w:val="20"/>
          </w:rPr>
          <w:t>.</w:t>
        </w:r>
      </w:ins>
      <w:del w:id="201" w:author="U.S. Army" w:date="2001-02-20T13:45:00Z">
        <w:r>
          <w:rPr>
            <w:rFonts w:cs="Arial" w:ascii="Arial" w:hAnsi="Arial"/>
            <w:sz w:val="20"/>
          </w:rPr>
          <w:delText>,</w:delText>
        </w:r>
      </w:del>
      <w:r>
        <w:rPr>
          <w:rFonts w:cs="Arial" w:ascii="Arial" w:hAnsi="Arial"/>
          <w:sz w:val="20"/>
        </w:rPr>
        <w:t xml:space="preserve"> </w:t>
      </w:r>
      <w:del w:id="202" w:author="U.S. Army" w:date="2001-02-20T13:46:00Z">
        <w:r>
          <w:rPr>
            <w:rFonts w:cs="Arial" w:ascii="Arial" w:hAnsi="Arial"/>
            <w:sz w:val="20"/>
          </w:rPr>
          <w:delText>and s</w:delText>
        </w:r>
      </w:del>
      <w:ins w:id="203" w:author="U.S. Army" w:date="2001-02-20T13:46:00Z">
        <w:r>
          <w:rPr>
            <w:rFonts w:cs="Arial" w:ascii="Arial" w:hAnsi="Arial"/>
            <w:sz w:val="20"/>
          </w:rPr>
          <w:t>S</w:t>
        </w:r>
      </w:ins>
      <w:r>
        <w:rPr>
          <w:rFonts w:cs="Arial" w:ascii="Arial" w:hAnsi="Arial"/>
          <w:sz w:val="20"/>
        </w:rPr>
        <w:t>pecific rules govern movement, fire, losses, and other aspects of actual combat.  The BSX is best suited for leader training, especially in terms of fire and maneuver.</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Normal"/>
        <w:numPr>
          <w:ilvl w:val="0"/>
          <w:numId w:val="7"/>
        </w:numPr>
        <w:tabs>
          <w:tab w:val="clear" w:pos="720"/>
          <w:tab w:val="left" w:pos="547" w:leader="none"/>
          <w:tab w:val="left" w:pos="907" w:leader="none"/>
          <w:tab w:val="left" w:pos="1267" w:leader="none"/>
          <w:tab w:val="left" w:pos="1627" w:leader="none"/>
        </w:tabs>
        <w:rPr/>
      </w:pPr>
      <w:del w:id="204" w:author="U.S. Army" w:date="2000-10-12T08:11:00Z">
        <w:r>
          <w:rPr>
            <w:b/>
          </w:rPr>
          <w:delText>CALFEX (</w:delText>
        </w:r>
      </w:del>
      <w:r>
        <w:rPr>
          <w:b/>
        </w:rPr>
        <w:t xml:space="preserve">Combined </w:t>
      </w:r>
      <w:ins w:id="205" w:author="U.S. Army" w:date="2001-06-05T14:12:00Z">
        <w:r>
          <w:rPr>
            <w:b/>
          </w:rPr>
          <w:t>A</w:t>
        </w:r>
      </w:ins>
      <w:del w:id="206" w:author="U.S. Army" w:date="2001-06-05T14:12:00Z">
        <w:r>
          <w:rPr>
            <w:b/>
          </w:rPr>
          <w:delText>A</w:delText>
        </w:r>
      </w:del>
      <w:r>
        <w:rPr>
          <w:b/>
        </w:rPr>
        <w:t xml:space="preserve">rms </w:t>
      </w:r>
      <w:ins w:id="207" w:author="U.S. Army" w:date="2001-06-05T14:12:00Z">
        <w:r>
          <w:rPr>
            <w:b/>
          </w:rPr>
          <w:t>L</w:t>
        </w:r>
      </w:ins>
      <w:del w:id="208" w:author="U.S. Army" w:date="2001-06-05T14:12:00Z">
        <w:r>
          <w:rPr>
            <w:b/>
          </w:rPr>
          <w:delText>L</w:delText>
        </w:r>
      </w:del>
      <w:r>
        <w:rPr>
          <w:b/>
        </w:rPr>
        <w:t>ive Fire Exercise</w:t>
      </w:r>
      <w:del w:id="209" w:author="U.S. Army" w:date="2000-10-12T08:11:00Z">
        <w:r>
          <w:rPr>
            <w:b/>
          </w:rPr>
          <w:delText>)</w:delText>
        </w:r>
      </w:del>
      <w:r>
        <w:rPr>
          <w:b/>
        </w:rPr>
        <w:t>.</w:t>
      </w:r>
      <w:r>
        <w:rPr/>
        <w:t xml:space="preserve">  The CALFEX is a high</w:t>
      </w:r>
      <w:ins w:id="210" w:author="U.S. Army" w:date="2000-09-06T08:24:00Z">
        <w:r>
          <w:rPr/>
          <w:t>-</w:t>
        </w:r>
      </w:ins>
      <w:del w:id="211" w:author="U.S. Army" w:date="2000-09-06T08:24:00Z">
        <w:r>
          <w:rPr/>
          <w:delText xml:space="preserve"> </w:delText>
        </w:r>
      </w:del>
      <w:r>
        <w:rPr/>
        <w:t>cost, resource-intensive exercise</w:t>
      </w:r>
      <w:ins w:id="212" w:author="U.S. Army" w:date="2001-02-20T13:46:00Z">
        <w:r>
          <w:rPr/>
          <w:t xml:space="preserve">.  </w:t>
        </w:r>
      </w:ins>
      <w:del w:id="213" w:author="U.S. Army" w:date="2001-02-20T13:46:00Z">
        <w:r>
          <w:rPr/>
          <w:delText xml:space="preserve"> </w:delText>
        </w:r>
      </w:del>
      <w:ins w:id="214" w:author="U.S. Army" w:date="2001-02-20T13:46:00Z">
        <w:r>
          <w:rPr/>
          <w:t xml:space="preserve">During the CALFEX, </w:t>
        </w:r>
      </w:ins>
      <w:del w:id="215" w:author="U.S. Army" w:date="2001-02-20T13:46:00Z">
        <w:r>
          <w:rPr/>
          <w:delText xml:space="preserve">in which </w:delText>
        </w:r>
      </w:del>
      <w:r>
        <w:rPr/>
        <w:t>player units maneuver, employing organic and supporting weapon</w:t>
      </w:r>
      <w:ins w:id="216" w:author="U.S. Army" w:date="2001-06-05T14:12:00Z">
        <w:r>
          <w:rPr/>
          <w:t>s</w:t>
        </w:r>
      </w:ins>
      <w:del w:id="217" w:author="U.S. Army" w:date="2001-02-20T13:46:00Z">
        <w:r>
          <w:rPr/>
          <w:delText>s</w:delText>
        </w:r>
      </w:del>
      <w:r>
        <w:rPr/>
        <w:t xml:space="preserve"> systems with full-service ammunition.  This exercise integrates all combat, combat support, and combat service support functions.</w:t>
      </w:r>
    </w:p>
    <w:p>
      <w:pPr>
        <w:pStyle w:val="Normal"/>
        <w:tabs>
          <w:tab w:val="clear" w:pos="720"/>
          <w:tab w:val="left" w:pos="547" w:leader="none"/>
          <w:tab w:val="left" w:pos="907" w:leader="none"/>
          <w:tab w:val="left" w:pos="1267" w:leader="none"/>
          <w:tab w:val="left" w:pos="1627" w:leader="none"/>
        </w:tabs>
        <w:rPr/>
      </w:pPr>
      <w:r>
        <w:rPr/>
      </w:r>
    </w:p>
    <w:p>
      <w:pPr>
        <w:pStyle w:val="TextBody"/>
        <w:numPr>
          <w:ilvl w:val="0"/>
          <w:numId w:val="7"/>
        </w:numPr>
        <w:tabs>
          <w:tab w:val="clear" w:pos="720"/>
          <w:tab w:val="left" w:pos="547" w:leader="none"/>
          <w:tab w:val="left" w:pos="907" w:leader="none"/>
          <w:tab w:val="left" w:pos="1267" w:leader="none"/>
          <w:tab w:val="left" w:pos="1627" w:leader="none"/>
        </w:tabs>
        <w:rPr/>
      </w:pPr>
      <w:del w:id="218" w:author="U.S. Army" w:date="2000-10-12T08:12:00Z">
        <w:r>
          <w:rPr>
            <w:rFonts w:cs="Arial" w:ascii="Arial" w:hAnsi="Arial"/>
            <w:b/>
            <w:sz w:val="20"/>
          </w:rPr>
          <w:delText>CAX (</w:delText>
        </w:r>
      </w:del>
      <w:r>
        <w:rPr>
          <w:rFonts w:cs="Arial" w:ascii="Arial" w:hAnsi="Arial"/>
          <w:b/>
          <w:sz w:val="20"/>
        </w:rPr>
        <w:t>Computer Assisted Exercise</w:t>
      </w:r>
      <w:del w:id="219" w:author="U.S. Army" w:date="2000-10-12T08:12:00Z">
        <w:r>
          <w:rPr>
            <w:rFonts w:cs="Arial" w:ascii="Arial" w:hAnsi="Arial"/>
            <w:b/>
            <w:sz w:val="20"/>
          </w:rPr>
          <w:delText>)</w:delText>
        </w:r>
      </w:del>
      <w:r>
        <w:rPr>
          <w:rFonts w:cs="Arial" w:ascii="Arial" w:hAnsi="Arial"/>
          <w:b/>
          <w:sz w:val="20"/>
        </w:rPr>
        <w:t xml:space="preserve">.  </w:t>
      </w:r>
      <w:ins w:id="220" w:author="U.S. Army" w:date="2000-09-06T08:25:00Z">
        <w:r>
          <w:rPr>
            <w:rFonts w:cs="Arial" w:ascii="Arial" w:hAnsi="Arial"/>
            <w:sz w:val="20"/>
          </w:rPr>
          <w:t>The CAX is a</w:t>
        </w:r>
      </w:ins>
      <w:del w:id="221" w:author="U.S. Army" w:date="2000-09-06T08:25:00Z">
        <w:r>
          <w:rPr>
            <w:rFonts w:cs="Arial" w:ascii="Arial" w:hAnsi="Arial"/>
            <w:sz w:val="20"/>
          </w:rPr>
          <w:delText>A</w:delText>
        </w:r>
      </w:del>
      <w:r>
        <w:rPr>
          <w:rFonts w:cs="Arial" w:ascii="Arial" w:hAnsi="Arial"/>
          <w:sz w:val="20"/>
        </w:rPr>
        <w:t xml:space="preserve"> </w:t>
      </w:r>
      <w:del w:id="222" w:author="U.S. Army" w:date="2001-06-05T14:13:00Z">
        <w:r>
          <w:rPr>
            <w:rFonts w:cs="Arial" w:ascii="Arial" w:hAnsi="Arial"/>
            <w:sz w:val="20"/>
          </w:rPr>
          <w:delText>command</w:delText>
        </w:r>
      </w:del>
      <w:del w:id="223" w:author="U.S. Army" w:date="2001-03-02T14:02:00Z">
        <w:r>
          <w:rPr>
            <w:rFonts w:cs="Arial" w:ascii="Arial" w:hAnsi="Arial"/>
            <w:sz w:val="20"/>
          </w:rPr>
          <w:delText xml:space="preserve"> </w:delText>
        </w:r>
      </w:del>
      <w:del w:id="224" w:author="U.S. Army" w:date="2001-06-05T14:13:00Z">
        <w:r>
          <w:rPr>
            <w:rFonts w:cs="Arial" w:ascii="Arial" w:hAnsi="Arial"/>
            <w:sz w:val="20"/>
          </w:rPr>
          <w:delText>post exercise</w:delText>
        </w:r>
      </w:del>
      <w:ins w:id="225" w:author="U.S. Army" w:date="2001-06-05T14:13:00Z">
        <w:r>
          <w:rPr>
            <w:rFonts w:cs="Arial" w:ascii="Arial" w:hAnsi="Arial"/>
            <w:sz w:val="20"/>
          </w:rPr>
          <w:t xml:space="preserve">CPX </w:t>
        </w:r>
      </w:ins>
      <w:del w:id="226" w:author="U.S. Army" w:date="2001-06-05T14:13:00Z">
        <w:r>
          <w:rPr>
            <w:rFonts w:cs="Arial" w:ascii="Arial" w:hAnsi="Arial"/>
            <w:sz w:val="20"/>
          </w:rPr>
          <w:delText xml:space="preserve"> </w:delText>
        </w:r>
      </w:del>
      <w:r>
        <w:rPr>
          <w:rFonts w:cs="Arial" w:ascii="Arial" w:hAnsi="Arial"/>
          <w:sz w:val="20"/>
        </w:rPr>
        <w:t>in which a computer driver provides force simulation.</w:t>
      </w:r>
    </w:p>
    <w:p>
      <w:pPr>
        <w:pStyle w:val="TextBody"/>
        <w:tabs>
          <w:tab w:val="clear" w:pos="720"/>
          <w:tab w:val="left" w:pos="547" w:leader="none"/>
          <w:tab w:val="left" w:pos="907" w:leader="none"/>
          <w:tab w:val="left" w:pos="1267" w:leader="none"/>
          <w:tab w:val="left" w:pos="1627" w:leader="none"/>
        </w:tabs>
        <w:rPr>
          <w:rFonts w:ascii="Arial" w:hAnsi="Arial" w:cs="Arial"/>
          <w:b/>
          <w:b/>
          <w:sz w:val="20"/>
        </w:rPr>
      </w:pPr>
      <w:r>
        <w:rPr>
          <w:rFonts w:cs="Arial" w:ascii="Arial" w:hAnsi="Arial"/>
          <w:b/>
          <w:sz w:val="20"/>
        </w:rPr>
      </w:r>
    </w:p>
    <w:p>
      <w:pPr>
        <w:pStyle w:val="TextBody"/>
        <w:numPr>
          <w:ilvl w:val="0"/>
          <w:numId w:val="7"/>
        </w:numPr>
        <w:tabs>
          <w:tab w:val="clear" w:pos="720"/>
          <w:tab w:val="left" w:pos="547" w:leader="none"/>
          <w:tab w:val="left" w:pos="907" w:leader="none"/>
          <w:tab w:val="left" w:pos="1267" w:leader="none"/>
          <w:tab w:val="left" w:pos="1627" w:leader="none"/>
        </w:tabs>
        <w:rPr/>
      </w:pPr>
      <w:del w:id="227" w:author="U.S. Army" w:date="2000-10-12T08:12:00Z">
        <w:r>
          <w:rPr>
            <w:rFonts w:cs="Arial" w:ascii="Arial" w:hAnsi="Arial"/>
            <w:b/>
            <w:sz w:val="20"/>
          </w:rPr>
          <w:delText>CFX (</w:delText>
        </w:r>
      </w:del>
      <w:r>
        <w:rPr>
          <w:rFonts w:cs="Arial" w:ascii="Arial" w:hAnsi="Arial"/>
          <w:b/>
          <w:sz w:val="20"/>
        </w:rPr>
        <w:t>Command Field Exercise</w:t>
      </w:r>
      <w:del w:id="228" w:author="U.S. Army" w:date="2000-10-12T08:12:00Z">
        <w:r>
          <w:rPr>
            <w:rFonts w:cs="Arial" w:ascii="Arial" w:hAnsi="Arial"/>
            <w:b/>
            <w:sz w:val="20"/>
          </w:rPr>
          <w:delText>)</w:delText>
        </w:r>
      </w:del>
      <w:r>
        <w:rPr>
          <w:rFonts w:cs="Arial" w:ascii="Arial" w:hAnsi="Arial"/>
          <w:b/>
          <w:sz w:val="20"/>
        </w:rPr>
        <w:t>.</w:t>
      </w:r>
      <w:r>
        <w:rPr>
          <w:rFonts w:cs="Arial" w:ascii="Arial" w:hAnsi="Arial"/>
          <w:sz w:val="20"/>
        </w:rPr>
        <w:t xml:space="preserve">  The CFX is a field training exercise with reduced troop and vehicle density</w:t>
      </w:r>
      <w:del w:id="229" w:author="U.S. Army" w:date="2001-02-20T13:47:00Z">
        <w:r>
          <w:rPr>
            <w:rFonts w:cs="Arial" w:ascii="Arial" w:hAnsi="Arial"/>
            <w:sz w:val="20"/>
          </w:rPr>
          <w:delText>,</w:delText>
        </w:r>
      </w:del>
      <w:r>
        <w:rPr>
          <w:rFonts w:cs="Arial" w:ascii="Arial" w:hAnsi="Arial"/>
          <w:sz w:val="20"/>
        </w:rPr>
        <w:t xml:space="preserve"> but with full command and control, CS, and CSS elements</w:t>
      </w:r>
      <w:ins w:id="230" w:author="U.S. Army" w:date="2001-02-20T13:47:00Z">
        <w:r>
          <w:rPr>
            <w:rFonts w:cs="Arial" w:ascii="Arial" w:hAnsi="Arial"/>
            <w:sz w:val="20"/>
          </w:rPr>
          <w:t>;</w:t>
        </w:r>
      </w:ins>
      <w:del w:id="231" w:author="U.S. Army" w:date="2001-02-20T13:47:00Z">
        <w:r>
          <w:rPr>
            <w:rFonts w:cs="Arial" w:ascii="Arial" w:hAnsi="Arial"/>
            <w:sz w:val="20"/>
          </w:rPr>
          <w:delText>.</w:delText>
        </w:r>
      </w:del>
      <w:r>
        <w:rPr>
          <w:rFonts w:cs="Arial" w:ascii="Arial" w:hAnsi="Arial"/>
          <w:sz w:val="20"/>
        </w:rPr>
        <w:t xml:space="preserve"> </w:t>
      </w:r>
      <w:del w:id="232" w:author="U.S. Army" w:date="2001-02-20T13:47:00Z">
        <w:r>
          <w:rPr>
            <w:rFonts w:cs="Arial" w:ascii="Arial" w:hAnsi="Arial"/>
            <w:sz w:val="20"/>
          </w:rPr>
          <w:delText>F</w:delText>
        </w:r>
      </w:del>
      <w:ins w:id="233" w:author="U.S. Army" w:date="2001-02-20T13:47:00Z">
        <w:r>
          <w:rPr>
            <w:rFonts w:cs="Arial" w:ascii="Arial" w:hAnsi="Arial"/>
            <w:sz w:val="20"/>
          </w:rPr>
          <w:t>f</w:t>
        </w:r>
      </w:ins>
      <w:r>
        <w:rPr>
          <w:rFonts w:cs="Arial" w:ascii="Arial" w:hAnsi="Arial"/>
          <w:sz w:val="20"/>
        </w:rPr>
        <w:t xml:space="preserve">or example, a platoon leader in his aircraft representing the entire platoon. </w:t>
      </w:r>
      <w:ins w:id="234" w:author="U.S. Army" w:date="2000-10-16T14:09:00Z">
        <w:r>
          <w:rPr>
            <w:rFonts w:cs="Arial" w:ascii="Arial" w:hAnsi="Arial"/>
            <w:sz w:val="20"/>
          </w:rPr>
          <w:t xml:space="preserve"> </w:t>
        </w:r>
      </w:ins>
      <w:r>
        <w:rPr>
          <w:rFonts w:cs="Arial" w:ascii="Arial" w:hAnsi="Arial"/>
          <w:sz w:val="20"/>
        </w:rPr>
        <w:t>The CFX lies between the CPX and FTX in terms of resources</w:t>
      </w:r>
      <w:ins w:id="235" w:author="U.S. Army" w:date="2001-02-20T13:47:00Z">
        <w:r>
          <w:rPr>
            <w:rFonts w:cs="Arial" w:ascii="Arial" w:hAnsi="Arial"/>
            <w:sz w:val="20"/>
          </w:rPr>
          <w:t xml:space="preserve">. </w:t>
        </w:r>
      </w:ins>
      <w:del w:id="236" w:author="U.S. Army" w:date="2000-09-06T08:29:00Z">
        <w:r>
          <w:rPr>
            <w:rFonts w:cs="Arial" w:ascii="Arial" w:hAnsi="Arial"/>
            <w:sz w:val="20"/>
          </w:rPr>
          <w:delText>,</w:delText>
        </w:r>
      </w:del>
      <w:r>
        <w:rPr>
          <w:rFonts w:cs="Arial" w:ascii="Arial" w:hAnsi="Arial"/>
          <w:sz w:val="20"/>
        </w:rPr>
        <w:t xml:space="preserve"> </w:t>
      </w:r>
      <w:del w:id="237" w:author="U.S. Army" w:date="2001-02-20T13:47:00Z">
        <w:r>
          <w:rPr>
            <w:rFonts w:cs="Arial" w:ascii="Arial" w:hAnsi="Arial"/>
            <w:sz w:val="20"/>
          </w:rPr>
          <w:delText xml:space="preserve">and </w:delText>
        </w:r>
      </w:del>
      <w:ins w:id="238" w:author="U.S. Army" w:date="2001-02-20T13:47:00Z">
        <w:r>
          <w:rPr>
            <w:rFonts w:cs="Arial" w:ascii="Arial" w:hAnsi="Arial"/>
            <w:sz w:val="20"/>
          </w:rPr>
          <w:t xml:space="preserve">The CFX </w:t>
        </w:r>
      </w:ins>
      <w:r>
        <w:rPr>
          <w:rFonts w:cs="Arial" w:ascii="Arial" w:hAnsi="Arial"/>
          <w:sz w:val="20"/>
        </w:rPr>
        <w:t xml:space="preserve">may serve as a backup for an FTX if maneuver damage, weather, or other factors prohibit FTX execution.  </w:t>
      </w:r>
      <w:del w:id="239" w:author="U.S. Army" w:date="2000-09-06T08:29:00Z">
        <w:r>
          <w:rPr>
            <w:rFonts w:cs="Arial" w:ascii="Arial" w:hAnsi="Arial"/>
            <w:sz w:val="20"/>
          </w:rPr>
          <w:delText xml:space="preserve"> </w:delText>
        </w:r>
      </w:del>
      <w:r>
        <w:rPr>
          <w:rFonts w:cs="Arial" w:ascii="Arial" w:hAnsi="Arial"/>
          <w:sz w:val="20"/>
        </w:rPr>
        <w:t>The CFX is less expensive and exercises intersystem linkages and actual distances.</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numPr>
          <w:ilvl w:val="0"/>
          <w:numId w:val="7"/>
        </w:numPr>
        <w:tabs>
          <w:tab w:val="clear" w:pos="720"/>
          <w:tab w:val="left" w:pos="547" w:leader="none"/>
          <w:tab w:val="left" w:pos="907" w:leader="none"/>
          <w:tab w:val="left" w:pos="1267" w:leader="none"/>
          <w:tab w:val="left" w:pos="1627" w:leader="none"/>
        </w:tabs>
        <w:rPr/>
      </w:pPr>
      <w:del w:id="240" w:author="U.S. Army" w:date="2000-10-12T08:12:00Z">
        <w:r>
          <w:rPr>
            <w:rFonts w:cs="Arial" w:ascii="Arial" w:hAnsi="Arial"/>
            <w:b/>
            <w:sz w:val="20"/>
          </w:rPr>
          <w:delText>COMEX (</w:delText>
        </w:r>
      </w:del>
      <w:r>
        <w:rPr>
          <w:rFonts w:cs="Arial" w:ascii="Arial" w:hAnsi="Arial"/>
          <w:b/>
          <w:sz w:val="20"/>
        </w:rPr>
        <w:t>Communications Exercise</w:t>
      </w:r>
      <w:del w:id="241" w:author="U.S. Army" w:date="2000-10-12T08:12:00Z">
        <w:r>
          <w:rPr>
            <w:rFonts w:cs="Arial" w:ascii="Arial" w:hAnsi="Arial"/>
            <w:b/>
            <w:sz w:val="20"/>
          </w:rPr>
          <w:delText>)</w:delText>
        </w:r>
      </w:del>
      <w:r>
        <w:rPr>
          <w:rFonts w:cs="Arial" w:ascii="Arial" w:hAnsi="Arial"/>
          <w:b/>
          <w:sz w:val="20"/>
        </w:rPr>
        <w:t>.</w:t>
      </w:r>
      <w:r>
        <w:rPr>
          <w:rFonts w:cs="Arial" w:ascii="Arial" w:hAnsi="Arial"/>
          <w:sz w:val="20"/>
        </w:rPr>
        <w:t xml:space="preserve">  The COMEX is a low</w:t>
      </w:r>
      <w:ins w:id="242" w:author="U.S. Army" w:date="2000-09-06T08:29:00Z">
        <w:r>
          <w:rPr>
            <w:rFonts w:cs="Arial" w:ascii="Arial" w:hAnsi="Arial"/>
            <w:sz w:val="20"/>
          </w:rPr>
          <w:t>-</w:t>
        </w:r>
      </w:ins>
      <w:del w:id="243" w:author="U.S. Army" w:date="2000-09-06T08:29:00Z">
        <w:r>
          <w:rPr>
            <w:rFonts w:cs="Arial" w:ascii="Arial" w:hAnsi="Arial"/>
            <w:sz w:val="20"/>
          </w:rPr>
          <w:delText xml:space="preserve"> </w:delText>
        </w:r>
      </w:del>
      <w:r>
        <w:rPr>
          <w:rFonts w:cs="Arial" w:ascii="Arial" w:hAnsi="Arial"/>
          <w:sz w:val="20"/>
        </w:rPr>
        <w:t>cost, low</w:t>
      </w:r>
      <w:ins w:id="244" w:author="U.S. Army" w:date="2000-09-06T08:29:00Z">
        <w:r>
          <w:rPr>
            <w:rFonts w:cs="Arial" w:ascii="Arial" w:hAnsi="Arial"/>
            <w:sz w:val="20"/>
          </w:rPr>
          <w:t>-</w:t>
        </w:r>
      </w:ins>
      <w:del w:id="245" w:author="U.S. Army" w:date="2000-09-06T08:29:00Z">
        <w:r>
          <w:rPr>
            <w:rFonts w:cs="Arial" w:ascii="Arial" w:hAnsi="Arial"/>
            <w:sz w:val="20"/>
          </w:rPr>
          <w:delText xml:space="preserve"> </w:delText>
        </w:r>
      </w:del>
      <w:r>
        <w:rPr>
          <w:rFonts w:cs="Arial" w:ascii="Arial" w:hAnsi="Arial"/>
          <w:sz w:val="20"/>
        </w:rPr>
        <w:t>overhead exercise</w:t>
      </w:r>
      <w:ins w:id="246" w:author="U.S. Army" w:date="2001-02-20T13:48:00Z">
        <w:r>
          <w:rPr>
            <w:rFonts w:cs="Arial" w:ascii="Arial" w:hAnsi="Arial"/>
            <w:sz w:val="20"/>
          </w:rPr>
          <w:t>.  The COMEX</w:t>
        </w:r>
      </w:ins>
      <w:r>
        <w:rPr>
          <w:rFonts w:cs="Arial" w:ascii="Arial" w:hAnsi="Arial"/>
          <w:sz w:val="20"/>
        </w:rPr>
        <w:t xml:space="preserve"> </w:t>
      </w:r>
      <w:del w:id="247" w:author="U.S. Army" w:date="2001-02-20T13:48:00Z">
        <w:r>
          <w:rPr>
            <w:rFonts w:cs="Arial" w:ascii="Arial" w:hAnsi="Arial"/>
            <w:sz w:val="20"/>
          </w:rPr>
          <w:delText xml:space="preserve">whose primary purpose is to </w:delText>
        </w:r>
      </w:del>
      <w:r>
        <w:rPr>
          <w:rFonts w:cs="Arial" w:ascii="Arial" w:hAnsi="Arial"/>
          <w:sz w:val="20"/>
        </w:rPr>
        <w:t>ensure</w:t>
      </w:r>
      <w:ins w:id="248" w:author="U.S. Army" w:date="2001-02-20T13:48:00Z">
        <w:r>
          <w:rPr>
            <w:rFonts w:cs="Arial" w:ascii="Arial" w:hAnsi="Arial"/>
            <w:sz w:val="20"/>
          </w:rPr>
          <w:t xml:space="preserve">s </w:t>
        </w:r>
      </w:ins>
      <w:del w:id="249" w:author="U.S. Army" w:date="2001-06-05T14:14:00Z">
        <w:r>
          <w:rPr>
            <w:rFonts w:cs="Arial" w:ascii="Arial" w:hAnsi="Arial"/>
            <w:sz w:val="20"/>
          </w:rPr>
          <w:delText xml:space="preserve"> </w:delText>
        </w:r>
      </w:del>
      <w:r>
        <w:rPr>
          <w:rFonts w:cs="Arial" w:ascii="Arial" w:hAnsi="Arial"/>
          <w:sz w:val="20"/>
        </w:rPr>
        <w:t xml:space="preserve">the operational abilities of communications systems as well as the training status of operators, staffs, and leaders. </w:t>
      </w:r>
      <w:ins w:id="250" w:author="U.S. Army" w:date="2000-09-06T08:29:00Z">
        <w:r>
          <w:rPr>
            <w:rFonts w:cs="Arial" w:ascii="Arial" w:hAnsi="Arial"/>
            <w:sz w:val="20"/>
          </w:rPr>
          <w:t xml:space="preserve"> </w:t>
        </w:r>
      </w:ins>
      <w:r>
        <w:rPr>
          <w:rFonts w:cs="Arial" w:ascii="Arial" w:hAnsi="Arial"/>
          <w:sz w:val="20"/>
        </w:rPr>
        <w:t>The COMEX should include</w:t>
      </w:r>
      <w:ins w:id="251" w:author="U.S. Army" w:date="2000-11-07T08:47:00Z">
        <w:r>
          <w:rPr>
            <w:rFonts w:cs="Arial" w:ascii="Arial" w:hAnsi="Arial"/>
            <w:sz w:val="20"/>
          </w:rPr>
          <w:t>, at a minimum,</w:t>
        </w:r>
      </w:ins>
      <w:r>
        <w:rPr>
          <w:rFonts w:cs="Arial" w:ascii="Arial" w:hAnsi="Arial"/>
          <w:sz w:val="20"/>
        </w:rPr>
        <w:t xml:space="preserve"> proper use of the SOI; the establishment of, entry into, and exit from the radio net</w:t>
      </w:r>
      <w:ins w:id="252" w:author="U.S. Army" w:date="2000-09-06T08:29:00Z">
        <w:r>
          <w:rPr>
            <w:rFonts w:cs="Arial" w:ascii="Arial" w:hAnsi="Arial"/>
            <w:sz w:val="20"/>
          </w:rPr>
          <w:t>;</w:t>
        </w:r>
      </w:ins>
      <w:del w:id="253" w:author="U.S. Army" w:date="2000-09-06T08:29:00Z">
        <w:r>
          <w:rPr>
            <w:rFonts w:cs="Arial" w:ascii="Arial" w:hAnsi="Arial"/>
            <w:sz w:val="20"/>
          </w:rPr>
          <w:delText>,</w:delText>
        </w:r>
      </w:del>
      <w:r>
        <w:rPr>
          <w:rFonts w:cs="Arial" w:ascii="Arial" w:hAnsi="Arial"/>
          <w:sz w:val="20"/>
        </w:rPr>
        <w:t xml:space="preserve"> and communications discipline</w:t>
      </w:r>
      <w:del w:id="254" w:author="U.S. Army" w:date="2000-11-07T08:48:00Z">
        <w:r>
          <w:rPr>
            <w:rFonts w:cs="Arial" w:ascii="Arial" w:hAnsi="Arial"/>
            <w:sz w:val="20"/>
          </w:rPr>
          <w:delText>, at a minimum</w:delText>
        </w:r>
      </w:del>
      <w:r>
        <w:rPr>
          <w:rFonts w:cs="Arial" w:ascii="Arial" w:hAnsi="Arial"/>
          <w:sz w:val="20"/>
        </w:rPr>
        <w:t>.</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numPr>
          <w:ilvl w:val="0"/>
          <w:numId w:val="7"/>
        </w:numPr>
        <w:tabs>
          <w:tab w:val="clear" w:pos="720"/>
          <w:tab w:val="left" w:pos="547" w:leader="none"/>
          <w:tab w:val="left" w:pos="907" w:leader="none"/>
          <w:tab w:val="left" w:pos="1267" w:leader="none"/>
          <w:tab w:val="left" w:pos="1627" w:leader="none"/>
        </w:tabs>
        <w:rPr/>
      </w:pPr>
      <w:del w:id="255" w:author="U.S. Army" w:date="2000-10-12T08:12:00Z">
        <w:r>
          <w:rPr>
            <w:rFonts w:cs="Arial" w:ascii="Arial" w:hAnsi="Arial"/>
            <w:b/>
            <w:sz w:val="20"/>
          </w:rPr>
          <w:delText>CPX (</w:delText>
        </w:r>
      </w:del>
      <w:r>
        <w:rPr>
          <w:rFonts w:cs="Arial" w:ascii="Arial" w:hAnsi="Arial"/>
          <w:b/>
          <w:sz w:val="20"/>
        </w:rPr>
        <w:t>Command Post Exercise</w:t>
      </w:r>
      <w:del w:id="256" w:author="U.S. Army" w:date="2000-10-12T08:12:00Z">
        <w:r>
          <w:rPr>
            <w:rFonts w:cs="Arial" w:ascii="Arial" w:hAnsi="Arial"/>
            <w:b/>
            <w:sz w:val="20"/>
          </w:rPr>
          <w:delText>)</w:delText>
        </w:r>
      </w:del>
      <w:r>
        <w:rPr>
          <w:rFonts w:cs="Arial" w:ascii="Arial" w:hAnsi="Arial"/>
          <w:b/>
          <w:sz w:val="20"/>
        </w:rPr>
        <w:t>.</w:t>
      </w:r>
      <w:r>
        <w:rPr>
          <w:rFonts w:cs="Arial" w:ascii="Arial" w:hAnsi="Arial"/>
          <w:sz w:val="20"/>
        </w:rPr>
        <w:t xml:space="preserve">  The CPX is a medium</w:t>
      </w:r>
      <w:ins w:id="257" w:author="U.S. Army" w:date="2000-09-06T08:30:00Z">
        <w:r>
          <w:rPr>
            <w:rFonts w:cs="Arial" w:ascii="Arial" w:hAnsi="Arial"/>
            <w:sz w:val="20"/>
          </w:rPr>
          <w:t>-</w:t>
        </w:r>
      </w:ins>
      <w:del w:id="258" w:author="U.S. Army" w:date="2000-09-06T08:30:00Z">
        <w:r>
          <w:rPr>
            <w:rFonts w:cs="Arial" w:ascii="Arial" w:hAnsi="Arial"/>
            <w:sz w:val="20"/>
          </w:rPr>
          <w:delText xml:space="preserve"> </w:delText>
        </w:r>
      </w:del>
      <w:r>
        <w:rPr>
          <w:rFonts w:cs="Arial" w:ascii="Arial" w:hAnsi="Arial"/>
          <w:sz w:val="20"/>
        </w:rPr>
        <w:t>cost, medium</w:t>
      </w:r>
      <w:ins w:id="259" w:author="U.S. Army" w:date="2000-09-06T08:30:00Z">
        <w:r>
          <w:rPr>
            <w:rFonts w:cs="Arial" w:ascii="Arial" w:hAnsi="Arial"/>
            <w:sz w:val="20"/>
          </w:rPr>
          <w:t>-</w:t>
        </w:r>
      </w:ins>
      <w:del w:id="260" w:author="U.S. Army" w:date="2000-09-06T08:30:00Z">
        <w:r>
          <w:rPr>
            <w:rFonts w:cs="Arial" w:ascii="Arial" w:hAnsi="Arial"/>
            <w:sz w:val="20"/>
          </w:rPr>
          <w:delText xml:space="preserve"> </w:delText>
        </w:r>
      </w:del>
      <w:r>
        <w:rPr>
          <w:rFonts w:cs="Arial" w:ascii="Arial" w:hAnsi="Arial"/>
          <w:sz w:val="20"/>
        </w:rPr>
        <w:t>overhead exercise</w:t>
      </w:r>
      <w:ins w:id="261" w:author="U.S. Army" w:date="2001-06-05T14:14:00Z">
        <w:r>
          <w:rPr>
            <w:rFonts w:cs="Arial" w:ascii="Arial" w:hAnsi="Arial"/>
            <w:sz w:val="20"/>
          </w:rPr>
          <w:t>.  It</w:t>
        </w:r>
      </w:ins>
      <w:del w:id="262" w:author="U.S. Army" w:date="2001-06-05T14:14:00Z">
        <w:r>
          <w:rPr>
            <w:rFonts w:cs="Arial" w:ascii="Arial" w:hAnsi="Arial"/>
            <w:sz w:val="20"/>
          </w:rPr>
          <w:delText xml:space="preserve"> that</w:delText>
        </w:r>
      </w:del>
      <w:r>
        <w:rPr>
          <w:rFonts w:cs="Arial" w:ascii="Arial" w:hAnsi="Arial"/>
          <w:sz w:val="20"/>
        </w:rPr>
        <w:t xml:space="preserve"> may be conducted from garrison locations or between participating headquarters</w:t>
      </w:r>
      <w:ins w:id="263" w:author="U.S. Army" w:date="2001-06-05T14:14:00Z">
        <w:r>
          <w:rPr>
            <w:rFonts w:cs="Arial" w:ascii="Arial" w:hAnsi="Arial"/>
            <w:sz w:val="20"/>
          </w:rPr>
          <w:t>.  T</w:t>
        </w:r>
      </w:ins>
      <w:del w:id="264" w:author="U.S. Army" w:date="2000-09-06T08:30:00Z">
        <w:r>
          <w:rPr>
            <w:rFonts w:cs="Arial" w:ascii="Arial" w:hAnsi="Arial"/>
            <w:sz w:val="20"/>
          </w:rPr>
          <w:delText>,</w:delText>
        </w:r>
      </w:del>
      <w:del w:id="265" w:author="U.S. Army" w:date="2001-06-05T14:14:00Z">
        <w:r>
          <w:rPr>
            <w:rFonts w:cs="Arial" w:ascii="Arial" w:hAnsi="Arial"/>
            <w:sz w:val="20"/>
          </w:rPr>
          <w:delText xml:space="preserve"> and in which t</w:delText>
        </w:r>
      </w:del>
      <w:r>
        <w:rPr>
          <w:rFonts w:cs="Arial" w:ascii="Arial" w:hAnsi="Arial"/>
          <w:sz w:val="20"/>
        </w:rPr>
        <w:t>he forces are simulated</w:t>
      </w:r>
      <w:ins w:id="266" w:author="U.S. Army" w:date="2001-06-05T14:14:00Z">
        <w:r>
          <w:rPr>
            <w:rFonts w:cs="Arial" w:ascii="Arial" w:hAnsi="Arial"/>
            <w:sz w:val="20"/>
          </w:rPr>
          <w:t xml:space="preserve"> in the CPX</w:t>
        </w:r>
      </w:ins>
      <w:r>
        <w:rPr>
          <w:rFonts w:cs="Arial" w:ascii="Arial" w:hAnsi="Arial"/>
          <w:sz w:val="20"/>
        </w:rPr>
        <w:t xml:space="preserve">. </w:t>
      </w:r>
      <w:ins w:id="267" w:author="U.S. Army" w:date="2000-09-06T08:30:00Z">
        <w:r>
          <w:rPr>
            <w:rFonts w:cs="Arial" w:ascii="Arial" w:hAnsi="Arial"/>
            <w:sz w:val="20"/>
          </w:rPr>
          <w:t xml:space="preserve"> </w:t>
        </w:r>
      </w:ins>
      <w:r>
        <w:rPr>
          <w:rFonts w:cs="Arial" w:ascii="Arial" w:hAnsi="Arial"/>
          <w:sz w:val="20"/>
        </w:rPr>
        <w:t xml:space="preserve">At a minimum, it requires the establishment of unit command posts with their </w:t>
      </w:r>
      <w:del w:id="268" w:author="U.S. Army" w:date="2001-03-02T14:02:00Z">
        <w:r>
          <w:rPr>
            <w:rFonts w:cs="Arial" w:ascii="Arial" w:hAnsi="Arial"/>
            <w:sz w:val="20"/>
          </w:rPr>
          <w:delText xml:space="preserve">necessary </w:delText>
        </w:r>
      </w:del>
      <w:r>
        <w:rPr>
          <w:rFonts w:cs="Arial" w:ascii="Arial" w:hAnsi="Arial"/>
          <w:sz w:val="20"/>
        </w:rPr>
        <w:t>communications equipment</w:t>
      </w:r>
      <w:del w:id="269" w:author="U.S. Army" w:date="2001-06-05T14:15:00Z">
        <w:r>
          <w:rPr>
            <w:rFonts w:cs="Arial" w:ascii="Arial" w:hAnsi="Arial"/>
            <w:sz w:val="20"/>
          </w:rPr>
          <w:delText>,</w:delText>
        </w:r>
      </w:del>
      <w:ins w:id="270" w:author="U.S. Army" w:date="2001-06-05T14:15:00Z">
        <w:r>
          <w:rPr>
            <w:rFonts w:cs="Arial" w:ascii="Arial" w:hAnsi="Arial"/>
            <w:sz w:val="20"/>
          </w:rPr>
          <w:t xml:space="preserve">.  It </w:t>
        </w:r>
      </w:ins>
      <w:del w:id="271" w:author="U.S. Army" w:date="2001-06-05T14:15:00Z">
        <w:r>
          <w:rPr>
            <w:rFonts w:cs="Arial" w:ascii="Arial" w:hAnsi="Arial"/>
            <w:sz w:val="20"/>
          </w:rPr>
          <w:delText xml:space="preserve"> </w:delText>
        </w:r>
      </w:del>
      <w:r>
        <w:rPr>
          <w:rFonts w:cs="Arial" w:ascii="Arial" w:hAnsi="Arial"/>
          <w:sz w:val="20"/>
        </w:rPr>
        <w:t>demand</w:t>
      </w:r>
      <w:del w:id="272" w:author="U.S. Army" w:date="2001-06-05T14:15:00Z">
        <w:r>
          <w:rPr>
            <w:rFonts w:cs="Arial" w:ascii="Arial" w:hAnsi="Arial"/>
            <w:sz w:val="20"/>
          </w:rPr>
          <w:delText>ing</w:delText>
        </w:r>
      </w:del>
      <w:ins w:id="273" w:author="U.S. Army" w:date="2001-06-05T14:15:00Z">
        <w:r>
          <w:rPr>
            <w:rFonts w:cs="Arial" w:ascii="Arial" w:hAnsi="Arial"/>
            <w:sz w:val="20"/>
          </w:rPr>
          <w:t>s</w:t>
        </w:r>
      </w:ins>
      <w:r>
        <w:rPr>
          <w:rFonts w:cs="Arial" w:ascii="Arial" w:hAnsi="Arial"/>
          <w:sz w:val="20"/>
        </w:rPr>
        <w:t xml:space="preserve"> a greater commitment of personnel, time, and resources.  However, normal battlefield distances between CPs may be reduced.  The CPX trains commanders and staff to prepare and transmit estimates, plans, and orders, as well as </w:t>
      </w:r>
      <w:del w:id="274" w:author="U.S. Army" w:date="2001-03-02T14:02:00Z">
        <w:r>
          <w:rPr>
            <w:rFonts w:cs="Arial" w:ascii="Arial" w:hAnsi="Arial"/>
            <w:sz w:val="20"/>
          </w:rPr>
          <w:delText xml:space="preserve">the </w:delText>
        </w:r>
      </w:del>
      <w:ins w:id="275" w:author="U.S. Army" w:date="2001-03-02T14:02:00Z">
        <w:r>
          <w:rPr>
            <w:rFonts w:cs="Arial" w:ascii="Arial" w:hAnsi="Arial"/>
            <w:sz w:val="20"/>
          </w:rPr>
          <w:t xml:space="preserve">to </w:t>
        </w:r>
      </w:ins>
      <w:r>
        <w:rPr>
          <w:rFonts w:cs="Arial" w:ascii="Arial" w:hAnsi="Arial"/>
          <w:sz w:val="20"/>
        </w:rPr>
        <w:t>establish</w:t>
      </w:r>
      <w:del w:id="276" w:author="U.S. Army" w:date="2001-03-02T14:02:00Z">
        <w:r>
          <w:rPr>
            <w:rFonts w:cs="Arial" w:ascii="Arial" w:hAnsi="Arial"/>
            <w:sz w:val="20"/>
          </w:rPr>
          <w:delText xml:space="preserve">ment </w:delText>
        </w:r>
      </w:del>
      <w:ins w:id="277" w:author="U.S. Army" w:date="2001-03-02T14:02:00Z">
        <w:r>
          <w:rPr>
            <w:rFonts w:cs="Arial" w:ascii="Arial" w:hAnsi="Arial"/>
            <w:sz w:val="20"/>
          </w:rPr>
          <w:t xml:space="preserve"> </w:t>
        </w:r>
      </w:ins>
      <w:r>
        <w:rPr>
          <w:rFonts w:cs="Arial" w:ascii="Arial" w:hAnsi="Arial"/>
          <w:sz w:val="20"/>
        </w:rPr>
        <w:t xml:space="preserve">and use </w:t>
      </w:r>
      <w:del w:id="278" w:author="U.S. Army" w:date="2001-03-02T14:02:00Z">
        <w:r>
          <w:rPr>
            <w:rFonts w:cs="Arial" w:ascii="Arial" w:hAnsi="Arial"/>
            <w:sz w:val="20"/>
          </w:rPr>
          <w:delText xml:space="preserve">of </w:delText>
        </w:r>
      </w:del>
      <w:r>
        <w:rPr>
          <w:rFonts w:cs="Arial" w:ascii="Arial" w:hAnsi="Arial"/>
          <w:sz w:val="20"/>
        </w:rPr>
        <w:t>communications equipment.</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numPr>
          <w:ilvl w:val="0"/>
          <w:numId w:val="7"/>
        </w:numPr>
        <w:tabs>
          <w:tab w:val="clear" w:pos="720"/>
          <w:tab w:val="left" w:pos="547" w:leader="none"/>
          <w:tab w:val="left" w:pos="907" w:leader="none"/>
          <w:tab w:val="left" w:pos="1267" w:leader="none"/>
          <w:tab w:val="left" w:pos="1627" w:leader="none"/>
        </w:tabs>
        <w:rPr>
          <w:rFonts w:ascii="Arial" w:hAnsi="Arial" w:cs="Arial"/>
          <w:sz w:val="20"/>
        </w:rPr>
      </w:pPr>
      <w:del w:id="279" w:author="U.S. Army" w:date="2000-10-12T08:12:00Z">
        <w:r>
          <w:rPr>
            <w:rFonts w:cs="Arial" w:ascii="Arial" w:hAnsi="Arial"/>
            <w:b/>
            <w:sz w:val="20"/>
          </w:rPr>
          <w:delText>CTX (</w:delText>
        </w:r>
      </w:del>
      <w:r>
        <w:rPr>
          <w:rFonts w:cs="Arial" w:ascii="Arial" w:hAnsi="Arial"/>
          <w:b/>
          <w:sz w:val="20"/>
        </w:rPr>
        <w:t>Combined Training Exercise</w:t>
      </w:r>
      <w:del w:id="280" w:author="U.S. Army" w:date="2000-10-12T08:12:00Z">
        <w:r>
          <w:rPr>
            <w:rFonts w:cs="Arial" w:ascii="Arial" w:hAnsi="Arial"/>
            <w:b/>
            <w:sz w:val="20"/>
          </w:rPr>
          <w:delText>)</w:delText>
        </w:r>
      </w:del>
      <w:r>
        <w:rPr>
          <w:rFonts w:cs="Arial" w:ascii="Arial" w:hAnsi="Arial"/>
          <w:b/>
          <w:sz w:val="20"/>
        </w:rPr>
        <w:t>.</w:t>
      </w:r>
      <w:r>
        <w:rPr>
          <w:rFonts w:cs="Arial" w:ascii="Arial" w:hAnsi="Arial"/>
          <w:sz w:val="20"/>
        </w:rPr>
        <w:t xml:space="preserve">  The CTX is </w:t>
      </w:r>
      <w:del w:id="281" w:author="U.S. Army" w:date="2001-02-20T13:48:00Z">
        <w:r>
          <w:rPr>
            <w:rFonts w:cs="Arial" w:ascii="Arial" w:hAnsi="Arial"/>
            <w:sz w:val="20"/>
          </w:rPr>
          <w:delText xml:space="preserve">a training exercise </w:delText>
        </w:r>
      </w:del>
      <w:del w:id="282" w:author="U.S. Army" w:date="2001-06-05T14:15:00Z">
        <w:r>
          <w:rPr>
            <w:rFonts w:cs="Arial" w:ascii="Arial" w:hAnsi="Arial"/>
            <w:sz w:val="20"/>
          </w:rPr>
          <w:delText xml:space="preserve">jointly </w:delText>
        </w:r>
      </w:del>
      <w:r>
        <w:rPr>
          <w:rFonts w:cs="Arial" w:ascii="Arial" w:hAnsi="Arial"/>
          <w:sz w:val="20"/>
        </w:rPr>
        <w:t xml:space="preserve">conducted </w:t>
      </w:r>
      <w:ins w:id="283" w:author="U.S. Army" w:date="2001-06-05T14:15:00Z">
        <w:r>
          <w:rPr>
            <w:rFonts w:cs="Arial" w:ascii="Arial" w:hAnsi="Arial"/>
            <w:sz w:val="20"/>
          </w:rPr>
          <w:t xml:space="preserve">jointly </w:t>
        </w:r>
      </w:ins>
      <w:r>
        <w:rPr>
          <w:rFonts w:cs="Arial" w:ascii="Arial" w:hAnsi="Arial"/>
          <w:sz w:val="20"/>
        </w:rPr>
        <w:t xml:space="preserve">by military forces of more than one nation.  </w:t>
      </w:r>
      <w:ins w:id="284" w:author="U.S. Army" w:date="2000-09-06T08:31:00Z">
        <w:r>
          <w:rPr>
            <w:rFonts w:cs="Arial" w:ascii="Arial" w:hAnsi="Arial"/>
            <w:sz w:val="20"/>
          </w:rPr>
          <w:t>It is a</w:t>
        </w:r>
      </w:ins>
      <w:del w:id="285" w:author="U.S. Army" w:date="2000-09-06T08:31:00Z">
        <w:r>
          <w:rPr>
            <w:rFonts w:cs="Arial" w:ascii="Arial" w:hAnsi="Arial"/>
            <w:sz w:val="20"/>
          </w:rPr>
          <w:delText>A</w:delText>
        </w:r>
      </w:del>
      <w:r>
        <w:rPr>
          <w:rFonts w:cs="Arial" w:ascii="Arial" w:hAnsi="Arial"/>
          <w:sz w:val="20"/>
        </w:rPr>
        <w:t xml:space="preserve">lso referred to as </w:t>
      </w:r>
      <w:del w:id="286" w:author="U.S. Army" w:date="2000-08-28T08:06:00Z">
        <w:r>
          <w:rPr>
            <w:rFonts w:cs="Arial" w:ascii="Arial" w:hAnsi="Arial"/>
            <w:sz w:val="20"/>
          </w:rPr>
          <w:delText>"</w:delText>
        </w:r>
      </w:del>
      <w:r>
        <w:rPr>
          <w:rFonts w:cs="Arial" w:ascii="Arial" w:hAnsi="Arial"/>
          <w:sz w:val="20"/>
        </w:rPr>
        <w:t>multinational training.</w:t>
      </w:r>
      <w:del w:id="287" w:author="U.S. Army" w:date="2000-08-28T08:06:00Z">
        <w:r>
          <w:rPr>
            <w:rFonts w:cs="Arial" w:ascii="Arial" w:hAnsi="Arial"/>
            <w:sz w:val="20"/>
          </w:rPr>
          <w:delText>"</w:delText>
        </w:r>
      </w:del>
    </w:p>
    <w:p>
      <w:pPr>
        <w:pStyle w:val="TextBody"/>
        <w:tabs>
          <w:tab w:val="clear" w:pos="720"/>
          <w:tab w:val="left" w:pos="547" w:leader="none"/>
          <w:tab w:val="left" w:pos="907" w:leader="none"/>
          <w:tab w:val="left" w:pos="1267" w:leader="none"/>
          <w:tab w:val="left" w:pos="1627" w:leader="none"/>
        </w:tabs>
        <w:rPr>
          <w:rFonts w:ascii="Arial" w:hAnsi="Arial" w:cs="Arial"/>
          <w:b/>
          <w:b/>
          <w:sz w:val="20"/>
        </w:rPr>
      </w:pPr>
      <w:r>
        <w:rPr>
          <w:rFonts w:cs="Arial" w:ascii="Arial" w:hAnsi="Arial"/>
          <w:b/>
          <w:sz w:val="20"/>
        </w:rPr>
      </w:r>
    </w:p>
    <w:p>
      <w:pPr>
        <w:pStyle w:val="TextBody"/>
        <w:numPr>
          <w:ilvl w:val="0"/>
          <w:numId w:val="7"/>
        </w:numPr>
        <w:tabs>
          <w:tab w:val="clear" w:pos="720"/>
          <w:tab w:val="left" w:pos="547" w:leader="none"/>
          <w:tab w:val="left" w:pos="907" w:leader="none"/>
          <w:tab w:val="left" w:pos="1267" w:leader="none"/>
          <w:tab w:val="left" w:pos="1627" w:leader="none"/>
        </w:tabs>
        <w:rPr/>
      </w:pPr>
      <w:del w:id="288" w:author="U.S. Army" w:date="2000-10-12T08:12:00Z">
        <w:r>
          <w:rPr>
            <w:rFonts w:cs="Arial" w:ascii="Arial" w:hAnsi="Arial"/>
            <w:b/>
            <w:sz w:val="20"/>
          </w:rPr>
          <w:delText>DEPEX (</w:delText>
        </w:r>
      </w:del>
      <w:r>
        <w:rPr>
          <w:rFonts w:cs="Arial" w:ascii="Arial" w:hAnsi="Arial"/>
          <w:b/>
          <w:sz w:val="20"/>
        </w:rPr>
        <w:t>Deployment Exercise</w:t>
      </w:r>
      <w:del w:id="289" w:author="U.S. Army" w:date="2000-10-12T08:12:00Z">
        <w:r>
          <w:rPr>
            <w:rFonts w:cs="Arial" w:ascii="Arial" w:hAnsi="Arial"/>
            <w:b/>
            <w:sz w:val="20"/>
          </w:rPr>
          <w:delText>)</w:delText>
        </w:r>
      </w:del>
      <w:r>
        <w:rPr>
          <w:rFonts w:cs="Arial" w:ascii="Arial" w:hAnsi="Arial"/>
          <w:b/>
          <w:sz w:val="20"/>
        </w:rPr>
        <w:t>.</w:t>
      </w:r>
      <w:r>
        <w:rPr>
          <w:rFonts w:cs="Arial" w:ascii="Arial" w:hAnsi="Arial"/>
          <w:sz w:val="20"/>
        </w:rPr>
        <w:t xml:space="preserve">  The DEPEX is an exercise that provides training for soldiers, units, and support agencies</w:t>
      </w:r>
      <w:ins w:id="290" w:author="U.S. Army" w:date="2001-06-05T14:15:00Z">
        <w:r>
          <w:rPr>
            <w:rFonts w:cs="Arial" w:ascii="Arial" w:hAnsi="Arial"/>
            <w:sz w:val="20"/>
          </w:rPr>
          <w:t>.  The training includes</w:t>
        </w:r>
      </w:ins>
      <w:del w:id="291" w:author="U.S. Army" w:date="2001-06-05T14:15:00Z">
        <w:r>
          <w:rPr>
            <w:rFonts w:cs="Arial" w:ascii="Arial" w:hAnsi="Arial"/>
            <w:sz w:val="20"/>
          </w:rPr>
          <w:delText xml:space="preserve"> in the</w:delText>
        </w:r>
      </w:del>
      <w:r>
        <w:rPr>
          <w:rFonts w:cs="Arial" w:ascii="Arial" w:hAnsi="Arial"/>
          <w:sz w:val="20"/>
        </w:rPr>
        <w:t xml:space="preserve"> tasks and procedures </w:t>
      </w:r>
      <w:del w:id="292" w:author="U.S. Army" w:date="2001-06-05T14:16:00Z">
        <w:r>
          <w:rPr>
            <w:rFonts w:cs="Arial" w:ascii="Arial" w:hAnsi="Arial"/>
            <w:sz w:val="20"/>
          </w:rPr>
          <w:delText>used to</w:delText>
        </w:r>
      </w:del>
      <w:ins w:id="293" w:author="U.S. Army" w:date="2001-06-05T14:16:00Z">
        <w:r>
          <w:rPr>
            <w:rFonts w:cs="Arial" w:ascii="Arial" w:hAnsi="Arial"/>
            <w:sz w:val="20"/>
          </w:rPr>
          <w:t>for</w:t>
        </w:r>
      </w:ins>
      <w:r>
        <w:rPr>
          <w:rFonts w:cs="Arial" w:ascii="Arial" w:hAnsi="Arial"/>
          <w:sz w:val="20"/>
        </w:rPr>
        <w:t xml:space="preserve"> deploy</w:t>
      </w:r>
      <w:ins w:id="294" w:author="U.S. Army" w:date="2001-06-05T14:16:00Z">
        <w:r>
          <w:rPr>
            <w:rFonts w:cs="Arial" w:ascii="Arial" w:hAnsi="Arial"/>
            <w:sz w:val="20"/>
          </w:rPr>
          <w:t>ing</w:t>
        </w:r>
      </w:ins>
      <w:r>
        <w:rPr>
          <w:rFonts w:cs="Arial" w:ascii="Arial" w:hAnsi="Arial"/>
          <w:sz w:val="20"/>
        </w:rPr>
        <w:t xml:space="preserve"> from home stations or installations to areas of potential employment.</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numPr>
          <w:ilvl w:val="0"/>
          <w:numId w:val="7"/>
        </w:numPr>
        <w:tabs>
          <w:tab w:val="clear" w:pos="720"/>
          <w:tab w:val="left" w:pos="547" w:leader="none"/>
          <w:tab w:val="left" w:pos="907" w:leader="none"/>
          <w:tab w:val="left" w:pos="1267" w:leader="none"/>
          <w:tab w:val="left" w:pos="1627" w:leader="none"/>
        </w:tabs>
        <w:rPr/>
      </w:pPr>
      <w:ins w:id="295" w:author="U.S. Army" w:date="2000-08-28T07:12:00Z">
        <w:r>
          <w:rPr>
            <w:rFonts w:cs="Arial" w:ascii="Arial" w:hAnsi="Arial"/>
            <w:b/>
            <w:sz w:val="20"/>
          </w:rPr>
          <w:tab/>
        </w:r>
      </w:ins>
      <w:del w:id="296" w:author="U.S. Army" w:date="2000-10-12T08:13:00Z">
        <w:r>
          <w:rPr>
            <w:rFonts w:cs="Arial" w:ascii="Arial" w:hAnsi="Arial"/>
            <w:b/>
            <w:sz w:val="20"/>
          </w:rPr>
          <w:delText>DMX (</w:delText>
        </w:r>
      </w:del>
      <w:r>
        <w:rPr>
          <w:rFonts w:cs="Arial" w:ascii="Arial" w:hAnsi="Arial"/>
          <w:b/>
          <w:sz w:val="20"/>
        </w:rPr>
        <w:t>Decision-Making Exercise</w:t>
      </w:r>
      <w:del w:id="297" w:author="U.S. Army" w:date="2000-10-12T08:13:00Z">
        <w:r>
          <w:rPr>
            <w:rFonts w:cs="Arial" w:ascii="Arial" w:hAnsi="Arial"/>
            <w:b/>
            <w:sz w:val="20"/>
          </w:rPr>
          <w:delText>)</w:delText>
        </w:r>
      </w:del>
      <w:r>
        <w:rPr>
          <w:rFonts w:cs="Arial" w:ascii="Arial" w:hAnsi="Arial"/>
          <w:b/>
          <w:sz w:val="20"/>
        </w:rPr>
        <w:t>.</w:t>
      </w:r>
      <w:r>
        <w:rPr>
          <w:rFonts w:cs="Arial" w:ascii="Arial" w:hAnsi="Arial"/>
          <w:sz w:val="20"/>
        </w:rPr>
        <w:t xml:space="preserve">  The DMX is a low</w:t>
      </w:r>
      <w:ins w:id="298" w:author="U.S. Army" w:date="2000-09-06T08:31:00Z">
        <w:r>
          <w:rPr>
            <w:rFonts w:cs="Arial" w:ascii="Arial" w:hAnsi="Arial"/>
            <w:sz w:val="20"/>
          </w:rPr>
          <w:t>-</w:t>
        </w:r>
      </w:ins>
      <w:del w:id="299" w:author="U.S. Army" w:date="2000-09-06T08:31:00Z">
        <w:r>
          <w:rPr>
            <w:rFonts w:cs="Arial" w:ascii="Arial" w:hAnsi="Arial"/>
            <w:sz w:val="20"/>
          </w:rPr>
          <w:delText xml:space="preserve"> </w:delText>
        </w:r>
      </w:del>
      <w:r>
        <w:rPr>
          <w:rFonts w:cs="Arial" w:ascii="Arial" w:hAnsi="Arial"/>
          <w:sz w:val="20"/>
        </w:rPr>
        <w:t>cost, low</w:t>
      </w:r>
      <w:ins w:id="300" w:author="U.S. Army" w:date="2000-09-06T08:31:00Z">
        <w:r>
          <w:rPr>
            <w:rFonts w:cs="Arial" w:ascii="Arial" w:hAnsi="Arial"/>
            <w:sz w:val="20"/>
          </w:rPr>
          <w:t>-</w:t>
        </w:r>
      </w:ins>
      <w:del w:id="301" w:author="U.S. Army" w:date="2000-09-06T08:31:00Z">
        <w:r>
          <w:rPr>
            <w:rFonts w:cs="Arial" w:ascii="Arial" w:hAnsi="Arial"/>
            <w:sz w:val="20"/>
          </w:rPr>
          <w:delText xml:space="preserve"> </w:delText>
        </w:r>
      </w:del>
      <w:r>
        <w:rPr>
          <w:rFonts w:cs="Arial" w:ascii="Arial" w:hAnsi="Arial"/>
          <w:sz w:val="20"/>
        </w:rPr>
        <w:t>overhead exercise that assesses how a unit’s key leadership reviews and performs case</w:t>
      </w:r>
      <w:ins w:id="302" w:author="U.S. Army" w:date="2000-09-06T08:31:00Z">
        <w:r>
          <w:rPr>
            <w:rFonts w:cs="Arial" w:ascii="Arial" w:hAnsi="Arial"/>
            <w:sz w:val="20"/>
          </w:rPr>
          <w:t>-</w:t>
        </w:r>
      </w:ins>
      <w:del w:id="303" w:author="U.S. Army" w:date="2000-09-06T08:31:00Z">
        <w:r>
          <w:rPr>
            <w:rFonts w:cs="Arial" w:ascii="Arial" w:hAnsi="Arial"/>
            <w:sz w:val="20"/>
          </w:rPr>
          <w:delText xml:space="preserve"> </w:delText>
        </w:r>
      </w:del>
      <w:r>
        <w:rPr>
          <w:rFonts w:cs="Arial" w:ascii="Arial" w:hAnsi="Arial"/>
          <w:sz w:val="20"/>
        </w:rPr>
        <w:t xml:space="preserve">study analysis of </w:t>
      </w:r>
      <w:ins w:id="304" w:author="U.S. Army" w:date="2001-06-05T14:16:00Z">
        <w:r>
          <w:rPr>
            <w:rFonts w:cs="Arial" w:ascii="Arial" w:hAnsi="Arial"/>
            <w:sz w:val="20"/>
          </w:rPr>
          <w:t xml:space="preserve">previous </w:t>
        </w:r>
      </w:ins>
      <w:r>
        <w:rPr>
          <w:rFonts w:cs="Arial" w:ascii="Arial" w:hAnsi="Arial"/>
          <w:sz w:val="20"/>
        </w:rPr>
        <w:t>war-gaming decisions</w:t>
      </w:r>
      <w:del w:id="305" w:author="U.S. Army" w:date="2001-06-05T14:16:00Z">
        <w:r>
          <w:rPr>
            <w:rFonts w:cs="Arial" w:ascii="Arial" w:hAnsi="Arial"/>
            <w:sz w:val="20"/>
          </w:rPr>
          <w:delText xml:space="preserve"> previously made</w:delText>
        </w:r>
      </w:del>
      <w:r>
        <w:rPr>
          <w:rFonts w:cs="Arial" w:ascii="Arial" w:hAnsi="Arial"/>
          <w:sz w:val="20"/>
        </w:rPr>
        <w:t>.  A DMX usually incorporates a MAPEX.</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numPr>
          <w:ilvl w:val="0"/>
          <w:numId w:val="7"/>
        </w:numPr>
        <w:tabs>
          <w:tab w:val="clear" w:pos="720"/>
          <w:tab w:val="left" w:pos="547" w:leader="none"/>
          <w:tab w:val="left" w:pos="907" w:leader="none"/>
          <w:tab w:val="left" w:pos="1267" w:leader="none"/>
          <w:tab w:val="left" w:pos="1627" w:leader="none"/>
        </w:tabs>
        <w:rPr/>
      </w:pPr>
      <w:ins w:id="306" w:author="U.S. Army" w:date="2000-08-28T07:13:00Z">
        <w:r>
          <w:rPr>
            <w:rFonts w:cs="Arial" w:ascii="Arial" w:hAnsi="Arial"/>
            <w:b/>
            <w:sz w:val="20"/>
          </w:rPr>
          <w:tab/>
        </w:r>
      </w:ins>
      <w:del w:id="307" w:author="U.S. Army" w:date="2000-10-12T08:13:00Z">
        <w:r>
          <w:rPr>
            <w:rFonts w:cs="Arial" w:ascii="Arial" w:hAnsi="Arial"/>
            <w:b/>
            <w:sz w:val="20"/>
          </w:rPr>
          <w:delText>DTX (</w:delText>
        </w:r>
      </w:del>
      <w:r>
        <w:rPr>
          <w:rFonts w:cs="Arial" w:ascii="Arial" w:hAnsi="Arial"/>
          <w:b/>
          <w:sz w:val="20"/>
        </w:rPr>
        <w:t>Digital Training Exercise</w:t>
      </w:r>
      <w:del w:id="308" w:author="U.S. Army" w:date="2000-10-12T08:13:00Z">
        <w:r>
          <w:rPr>
            <w:rFonts w:cs="Arial" w:ascii="Arial" w:hAnsi="Arial"/>
            <w:b/>
            <w:sz w:val="20"/>
          </w:rPr>
          <w:delText>)</w:delText>
        </w:r>
      </w:del>
      <w:r>
        <w:rPr>
          <w:rFonts w:cs="Arial" w:ascii="Arial" w:hAnsi="Arial"/>
          <w:b/>
          <w:sz w:val="20"/>
        </w:rPr>
        <w:t>.</w:t>
      </w:r>
      <w:r>
        <w:rPr>
          <w:rFonts w:cs="Arial" w:ascii="Arial" w:hAnsi="Arial"/>
          <w:sz w:val="20"/>
        </w:rPr>
        <w:t xml:space="preserve"> </w:t>
      </w:r>
      <w:ins w:id="309" w:author="U.S. Army" w:date="2000-08-28T07:13:00Z">
        <w:r>
          <w:rPr>
            <w:rFonts w:cs="Arial" w:ascii="Arial" w:hAnsi="Arial"/>
            <w:sz w:val="20"/>
          </w:rPr>
          <w:t xml:space="preserve"> </w:t>
        </w:r>
      </w:ins>
      <w:r>
        <w:rPr>
          <w:rFonts w:cs="Arial" w:ascii="Arial" w:hAnsi="Arial"/>
          <w:sz w:val="20"/>
        </w:rPr>
        <w:t>The DTX is an exercise conducted on a simulated battlefield</w:t>
      </w:r>
      <w:ins w:id="310" w:author="U.S. Army" w:date="2001-02-20T13:49:00Z">
        <w:r>
          <w:rPr>
            <w:rFonts w:cs="Arial" w:ascii="Arial" w:hAnsi="Arial"/>
            <w:sz w:val="20"/>
          </w:rPr>
          <w:t>.  The DTX</w:t>
        </w:r>
      </w:ins>
      <w:del w:id="311" w:author="U.S. Army" w:date="2000-09-06T08:34:00Z">
        <w:r>
          <w:rPr>
            <w:rFonts w:cs="Arial" w:ascii="Arial" w:hAnsi="Arial"/>
            <w:sz w:val="20"/>
          </w:rPr>
          <w:delText>,</w:delText>
        </w:r>
      </w:del>
      <w:r>
        <w:rPr>
          <w:rFonts w:cs="Arial" w:ascii="Arial" w:hAnsi="Arial"/>
          <w:sz w:val="20"/>
        </w:rPr>
        <w:t xml:space="preserve"> </w:t>
      </w:r>
      <w:del w:id="312" w:author="U.S. Army" w:date="2001-02-20T13:49:00Z">
        <w:r>
          <w:rPr>
            <w:rFonts w:cs="Arial" w:ascii="Arial" w:hAnsi="Arial"/>
            <w:sz w:val="20"/>
          </w:rPr>
          <w:delText xml:space="preserve">and </w:delText>
        </w:r>
      </w:del>
      <w:ins w:id="313" w:author="U.S. Army" w:date="2001-02-20T13:49:00Z">
        <w:r>
          <w:rPr>
            <w:rFonts w:cs="Arial" w:ascii="Arial" w:hAnsi="Arial"/>
            <w:sz w:val="20"/>
          </w:rPr>
          <w:t xml:space="preserve">is </w:t>
        </w:r>
      </w:ins>
      <w:r>
        <w:rPr>
          <w:rFonts w:cs="Arial" w:ascii="Arial" w:hAnsi="Arial"/>
          <w:sz w:val="20"/>
        </w:rPr>
        <w:t>used to train battalion/squadron and brigade staffs</w:t>
      </w:r>
      <w:del w:id="314" w:author="U.S. Army" w:date="2000-09-06T08:34:00Z">
        <w:r>
          <w:rPr>
            <w:rFonts w:cs="Arial" w:ascii="Arial" w:hAnsi="Arial"/>
            <w:sz w:val="20"/>
          </w:rPr>
          <w:delText>,</w:delText>
        </w:r>
      </w:del>
      <w:r>
        <w:rPr>
          <w:rFonts w:cs="Arial" w:ascii="Arial" w:hAnsi="Arial"/>
          <w:sz w:val="20"/>
        </w:rPr>
        <w:t xml:space="preserve"> and subordinate elements.  It can involve a constructive simulation-based MAPEX linked to collective virtual simulators</w:t>
      </w:r>
      <w:ins w:id="315" w:author="U.S. Army" w:date="2001-03-02T14:03:00Z">
        <w:r>
          <w:rPr>
            <w:rFonts w:cs="Arial" w:ascii="Arial" w:hAnsi="Arial"/>
            <w:sz w:val="20"/>
          </w:rPr>
          <w:t xml:space="preserve"> s</w:t>
        </w:r>
      </w:ins>
      <w:del w:id="316" w:author="U.S. Army" w:date="2001-03-02T14:03:00Z">
        <w:r>
          <w:rPr>
            <w:rFonts w:cs="Arial" w:ascii="Arial" w:hAnsi="Arial"/>
            <w:sz w:val="20"/>
          </w:rPr>
          <w:delText xml:space="preserve"> (s</w:delText>
        </w:r>
      </w:del>
      <w:r>
        <w:rPr>
          <w:rFonts w:cs="Arial" w:ascii="Arial" w:hAnsi="Arial"/>
          <w:sz w:val="20"/>
        </w:rPr>
        <w:t>uch as the AVCATT</w:t>
      </w:r>
      <w:del w:id="317" w:author="U.S. Army" w:date="2001-03-08T16:14:00Z">
        <w:r>
          <w:rPr>
            <w:rFonts w:cs="Arial" w:ascii="Arial" w:hAnsi="Arial"/>
            <w:sz w:val="20"/>
          </w:rPr>
          <w:delText>-</w:delText>
        </w:r>
      </w:del>
      <w:del w:id="318" w:author="U.S. Army" w:date="2001-03-08T16:14:00Z">
        <w:r>
          <w:rPr>
            <w:rFonts w:cs="Arial" w:ascii="Arial" w:hAnsi="Arial"/>
            <w:sz w:val="20"/>
            <w:highlight w:val="yellow"/>
          </w:rPr>
          <w:delText>A</w:delText>
        </w:r>
      </w:del>
      <w:del w:id="319" w:author="U.S. Army" w:date="2001-03-08T16:14:00Z">
        <w:r>
          <w:rPr>
            <w:rFonts w:cs="Arial" w:ascii="Arial" w:hAnsi="Arial"/>
            <w:sz w:val="20"/>
          </w:rPr>
          <w:delText>)</w:delText>
        </w:r>
      </w:del>
      <w:ins w:id="320" w:author="U.S. Army" w:date="2001-03-02T14:03:00Z">
        <w:r>
          <w:rPr>
            <w:rFonts w:cs="Arial" w:ascii="Arial" w:hAnsi="Arial"/>
            <w:sz w:val="20"/>
          </w:rPr>
          <w:t>/</w:t>
        </w:r>
      </w:ins>
      <w:del w:id="321" w:author="U.S. Army" w:date="2001-03-02T14:03:00Z">
        <w:r>
          <w:rPr>
            <w:rFonts w:cs="Arial" w:ascii="Arial" w:hAnsi="Arial"/>
            <w:sz w:val="20"/>
          </w:rPr>
          <w:delText xml:space="preserve"> and/or </w:delText>
        </w:r>
      </w:del>
      <w:r>
        <w:rPr>
          <w:rFonts w:cs="Arial" w:ascii="Arial" w:hAnsi="Arial"/>
          <w:sz w:val="20"/>
        </w:rPr>
        <w:t>legacy simulator</w:t>
      </w:r>
      <w:ins w:id="322" w:author="U.S. Army" w:date="2001-06-05T14:17:00Z">
        <w:r>
          <w:rPr>
            <w:rFonts w:cs="Arial" w:ascii="Arial" w:hAnsi="Arial"/>
            <w:sz w:val="20"/>
          </w:rPr>
          <w:t>s—b</w:t>
        </w:r>
      </w:ins>
      <w:del w:id="323" w:author="U.S. Army" w:date="2001-06-05T14:17:00Z">
        <w:r>
          <w:rPr>
            <w:rFonts w:cs="Arial" w:ascii="Arial" w:hAnsi="Arial"/>
            <w:sz w:val="20"/>
          </w:rPr>
          <w:delText>s, b</w:delText>
        </w:r>
      </w:del>
      <w:r>
        <w:rPr>
          <w:rFonts w:cs="Arial" w:ascii="Arial" w:hAnsi="Arial"/>
          <w:sz w:val="20"/>
        </w:rPr>
        <w:t>oth ground and air</w:t>
      </w:r>
      <w:ins w:id="324" w:author="U.S. Army" w:date="2001-06-05T14:17:00Z">
        <w:r>
          <w:rPr>
            <w:rFonts w:cs="Arial" w:ascii="Arial" w:hAnsi="Arial"/>
            <w:sz w:val="20"/>
          </w:rPr>
          <w:t>—f</w:t>
        </w:r>
      </w:ins>
      <w:del w:id="325" w:author="U.S. Army" w:date="2001-06-05T14:17:00Z">
        <w:r>
          <w:rPr>
            <w:rFonts w:cs="Arial" w:ascii="Arial" w:hAnsi="Arial"/>
            <w:sz w:val="20"/>
          </w:rPr>
          <w:delText>, f</w:delText>
        </w:r>
      </w:del>
      <w:r>
        <w:rPr>
          <w:rFonts w:cs="Arial" w:ascii="Arial" w:hAnsi="Arial"/>
          <w:sz w:val="20"/>
        </w:rPr>
        <w:t>rom remote locations.</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numPr>
          <w:ilvl w:val="0"/>
          <w:numId w:val="7"/>
        </w:numPr>
        <w:tabs>
          <w:tab w:val="clear" w:pos="720"/>
          <w:tab w:val="left" w:pos="547" w:leader="none"/>
          <w:tab w:val="left" w:pos="907" w:leader="none"/>
          <w:tab w:val="left" w:pos="1267" w:leader="none"/>
          <w:tab w:val="left" w:pos="1627" w:leader="none"/>
        </w:tabs>
        <w:rPr/>
      </w:pPr>
      <w:del w:id="326" w:author="U.S. Army" w:date="2000-10-12T08:13:00Z">
        <w:r>
          <w:rPr>
            <w:rFonts w:cs="Arial" w:ascii="Arial" w:hAnsi="Arial"/>
            <w:b/>
            <w:sz w:val="20"/>
          </w:rPr>
          <w:delText>EDRE (</w:delText>
        </w:r>
      </w:del>
      <w:r>
        <w:rPr>
          <w:rFonts w:cs="Arial" w:ascii="Arial" w:hAnsi="Arial"/>
          <w:b/>
          <w:sz w:val="20"/>
        </w:rPr>
        <w:t>Emergency Deployment Readiness Exercise</w:t>
      </w:r>
      <w:del w:id="327" w:author="U.S. Army" w:date="2000-10-12T08:13:00Z">
        <w:r>
          <w:rPr>
            <w:rFonts w:cs="Arial" w:ascii="Arial" w:hAnsi="Arial"/>
            <w:b/>
            <w:sz w:val="20"/>
          </w:rPr>
          <w:delText>)</w:delText>
        </w:r>
      </w:del>
      <w:r>
        <w:rPr>
          <w:rFonts w:cs="Arial" w:ascii="Arial" w:hAnsi="Arial"/>
          <w:b/>
          <w:sz w:val="20"/>
        </w:rPr>
        <w:t xml:space="preserve">.  </w:t>
      </w:r>
      <w:ins w:id="328" w:author="U.S. Army" w:date="2000-09-06T08:35:00Z">
        <w:r>
          <w:rPr>
            <w:rFonts w:cs="Arial" w:ascii="Arial" w:hAnsi="Arial"/>
            <w:sz w:val="20"/>
          </w:rPr>
          <w:t>The EDRE is a</w:t>
        </w:r>
      </w:ins>
      <w:del w:id="329" w:author="U.S. Army" w:date="2000-09-06T08:35:00Z">
        <w:r>
          <w:rPr>
            <w:rFonts w:cs="Arial" w:ascii="Arial" w:hAnsi="Arial"/>
            <w:sz w:val="20"/>
          </w:rPr>
          <w:delText>A</w:delText>
        </w:r>
      </w:del>
      <w:r>
        <w:rPr>
          <w:rFonts w:cs="Arial" w:ascii="Arial" w:hAnsi="Arial"/>
          <w:sz w:val="20"/>
        </w:rPr>
        <w:t xml:space="preserve"> minimum-notice exercise to test unit deployment capabilities for contingency operations.</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numPr>
          <w:ilvl w:val="0"/>
          <w:numId w:val="7"/>
        </w:numPr>
        <w:tabs>
          <w:tab w:val="clear" w:pos="720"/>
          <w:tab w:val="left" w:pos="547" w:leader="none"/>
          <w:tab w:val="left" w:pos="907" w:leader="none"/>
          <w:tab w:val="left" w:pos="1267" w:leader="none"/>
          <w:tab w:val="left" w:pos="1627" w:leader="none"/>
        </w:tabs>
        <w:rPr/>
      </w:pPr>
      <w:ins w:id="330" w:author="U.S. Army" w:date="2000-08-28T07:13:00Z">
        <w:r>
          <w:rPr>
            <w:rFonts w:cs="Arial" w:ascii="Arial" w:hAnsi="Arial"/>
            <w:b/>
            <w:sz w:val="20"/>
          </w:rPr>
          <w:tab/>
        </w:r>
      </w:ins>
      <w:del w:id="331" w:author="U.S. Army" w:date="2000-10-12T08:13:00Z">
        <w:r>
          <w:rPr>
            <w:rFonts w:cs="Arial" w:ascii="Arial" w:hAnsi="Arial"/>
            <w:b/>
            <w:sz w:val="20"/>
          </w:rPr>
          <w:delText>FCX (</w:delText>
        </w:r>
      </w:del>
      <w:r>
        <w:rPr>
          <w:rFonts w:cs="Arial" w:ascii="Arial" w:hAnsi="Arial"/>
          <w:b/>
          <w:sz w:val="20"/>
        </w:rPr>
        <w:t>Fire Coordination Exercise</w:t>
      </w:r>
      <w:del w:id="332" w:author="U.S. Army" w:date="2000-10-12T08:13:00Z">
        <w:r>
          <w:rPr>
            <w:rFonts w:cs="Arial" w:ascii="Arial" w:hAnsi="Arial"/>
            <w:b/>
            <w:sz w:val="20"/>
          </w:rPr>
          <w:delText>)</w:delText>
        </w:r>
      </w:del>
      <w:r>
        <w:rPr>
          <w:rFonts w:cs="Arial" w:ascii="Arial" w:hAnsi="Arial"/>
          <w:b/>
          <w:sz w:val="20"/>
        </w:rPr>
        <w:t>.</w:t>
      </w:r>
      <w:r>
        <w:rPr>
          <w:rFonts w:cs="Arial" w:ascii="Arial" w:hAnsi="Arial"/>
          <w:sz w:val="20"/>
        </w:rPr>
        <w:t xml:space="preserve"> </w:t>
      </w:r>
      <w:ins w:id="333" w:author="U.S. Army" w:date="2000-08-28T07:13:00Z">
        <w:r>
          <w:rPr>
            <w:rFonts w:cs="Arial" w:ascii="Arial" w:hAnsi="Arial"/>
            <w:sz w:val="20"/>
          </w:rPr>
          <w:t xml:space="preserve"> </w:t>
        </w:r>
      </w:ins>
      <w:r>
        <w:rPr>
          <w:rFonts w:cs="Arial" w:ascii="Arial" w:hAnsi="Arial"/>
          <w:sz w:val="20"/>
        </w:rPr>
        <w:t>The FCX is a medium</w:t>
      </w:r>
      <w:ins w:id="334" w:author="U.S. Army" w:date="2000-09-06T08:35:00Z">
        <w:r>
          <w:rPr>
            <w:rFonts w:cs="Arial" w:ascii="Arial" w:hAnsi="Arial"/>
            <w:sz w:val="20"/>
          </w:rPr>
          <w:t>-</w:t>
        </w:r>
      </w:ins>
      <w:del w:id="335" w:author="U.S. Army" w:date="2000-09-06T08:35:00Z">
        <w:r>
          <w:rPr>
            <w:rFonts w:cs="Arial" w:ascii="Arial" w:hAnsi="Arial"/>
            <w:sz w:val="20"/>
          </w:rPr>
          <w:delText xml:space="preserve"> </w:delText>
        </w:r>
      </w:del>
      <w:r>
        <w:rPr>
          <w:rFonts w:cs="Arial" w:ascii="Arial" w:hAnsi="Arial"/>
          <w:sz w:val="20"/>
        </w:rPr>
        <w:t>cost, reduced</w:t>
      </w:r>
      <w:ins w:id="336" w:author="U.S. Army" w:date="2000-09-06T08:35:00Z">
        <w:r>
          <w:rPr>
            <w:rFonts w:cs="Arial" w:ascii="Arial" w:hAnsi="Arial"/>
            <w:sz w:val="20"/>
          </w:rPr>
          <w:t>-</w:t>
        </w:r>
      </w:ins>
      <w:del w:id="337" w:author="U.S. Army" w:date="2000-09-06T08:35:00Z">
        <w:r>
          <w:rPr>
            <w:rFonts w:cs="Arial" w:ascii="Arial" w:hAnsi="Arial"/>
            <w:sz w:val="20"/>
          </w:rPr>
          <w:delText xml:space="preserve"> </w:delText>
        </w:r>
      </w:del>
      <w:r>
        <w:rPr>
          <w:rFonts w:cs="Arial" w:ascii="Arial" w:hAnsi="Arial"/>
          <w:sz w:val="20"/>
        </w:rPr>
        <w:t>scale exercise that can be conducted at the platoon, company</w:t>
      </w:r>
      <w:ins w:id="338" w:author="U.S. Army" w:date="2001-03-26T14:19:00Z">
        <w:r>
          <w:rPr>
            <w:rFonts w:cs="Arial" w:ascii="Arial" w:hAnsi="Arial"/>
            <w:sz w:val="20"/>
          </w:rPr>
          <w:t xml:space="preserve"> </w:t>
        </w:r>
      </w:ins>
      <w:del w:id="339" w:author="U.S. Army" w:date="2001-03-26T14:18:00Z">
        <w:r>
          <w:rPr>
            <w:rFonts w:cs="Arial" w:ascii="Arial" w:hAnsi="Arial"/>
            <w:sz w:val="20"/>
          </w:rPr>
          <w:delText xml:space="preserve"> </w:delText>
        </w:r>
      </w:del>
      <w:r>
        <w:rPr>
          <w:rFonts w:cs="Arial" w:ascii="Arial" w:hAnsi="Arial"/>
          <w:sz w:val="20"/>
        </w:rPr>
        <w:t>team, or battalion task</w:t>
      </w:r>
      <w:ins w:id="340" w:author="U.S. Army" w:date="2000-09-06T08:35:00Z">
        <w:r>
          <w:rPr>
            <w:rFonts w:cs="Arial" w:ascii="Arial" w:hAnsi="Arial"/>
            <w:sz w:val="20"/>
          </w:rPr>
          <w:t>-</w:t>
        </w:r>
      </w:ins>
      <w:del w:id="341" w:author="U.S. Army" w:date="2000-09-06T08:35:00Z">
        <w:r>
          <w:rPr>
            <w:rFonts w:cs="Arial" w:ascii="Arial" w:hAnsi="Arial"/>
            <w:sz w:val="20"/>
          </w:rPr>
          <w:delText xml:space="preserve"> </w:delText>
        </w:r>
      </w:del>
      <w:r>
        <w:rPr>
          <w:rFonts w:cs="Arial" w:ascii="Arial" w:hAnsi="Arial"/>
          <w:sz w:val="20"/>
        </w:rPr>
        <w:t>force level.  It exercises command and control skills through</w:t>
      </w:r>
      <w:del w:id="342" w:author="U.S. Army" w:date="2001-03-02T14:04:00Z">
        <w:r>
          <w:rPr>
            <w:rFonts w:cs="Arial" w:ascii="Arial" w:hAnsi="Arial"/>
            <w:sz w:val="20"/>
          </w:rPr>
          <w:delText xml:space="preserve"> the</w:delText>
        </w:r>
      </w:del>
      <w:r>
        <w:rPr>
          <w:rFonts w:cs="Arial" w:ascii="Arial" w:hAnsi="Arial"/>
          <w:sz w:val="20"/>
        </w:rPr>
        <w:t xml:space="preserve"> </w:t>
      </w:r>
      <w:del w:id="343" w:author="U.S. Army" w:date="2001-03-02T14:04:00Z">
        <w:r>
          <w:rPr>
            <w:rFonts w:cs="Arial" w:ascii="Arial" w:hAnsi="Arial"/>
            <w:sz w:val="20"/>
          </w:rPr>
          <w:delText xml:space="preserve">integration </w:delText>
        </w:r>
      </w:del>
      <w:ins w:id="344" w:author="U.S. Army" w:date="2001-03-02T14:04:00Z">
        <w:r>
          <w:rPr>
            <w:rFonts w:cs="Arial" w:ascii="Arial" w:hAnsi="Arial"/>
            <w:sz w:val="20"/>
          </w:rPr>
          <w:t xml:space="preserve">integrating </w:t>
        </w:r>
      </w:ins>
      <w:r>
        <w:rPr>
          <w:rFonts w:cs="Arial" w:ascii="Arial" w:hAnsi="Arial"/>
          <w:sz w:val="20"/>
        </w:rPr>
        <w:t xml:space="preserve">and </w:t>
      </w:r>
      <w:del w:id="345" w:author="U.S. Army" w:date="2001-03-02T14:04:00Z">
        <w:r>
          <w:rPr>
            <w:rFonts w:cs="Arial" w:ascii="Arial" w:hAnsi="Arial"/>
            <w:sz w:val="20"/>
          </w:rPr>
          <w:delText xml:space="preserve">synchronization </w:delText>
        </w:r>
      </w:del>
      <w:ins w:id="346" w:author="U.S. Army" w:date="2001-03-02T14:04:00Z">
        <w:r>
          <w:rPr>
            <w:rFonts w:cs="Arial" w:ascii="Arial" w:hAnsi="Arial"/>
            <w:sz w:val="20"/>
          </w:rPr>
          <w:t>synchronizing</w:t>
        </w:r>
      </w:ins>
      <w:del w:id="347" w:author="U.S. Army" w:date="2001-03-02T14:04:00Z">
        <w:r>
          <w:rPr>
            <w:rFonts w:cs="Arial" w:ascii="Arial" w:hAnsi="Arial"/>
            <w:sz w:val="20"/>
          </w:rPr>
          <w:delText>of</w:delText>
        </w:r>
      </w:del>
      <w:r>
        <w:rPr>
          <w:rFonts w:cs="Arial" w:ascii="Arial" w:hAnsi="Arial"/>
          <w:sz w:val="20"/>
        </w:rPr>
        <w:t xml:space="preserve"> organic weapon systems, indirect fires, supporting fires, and maneuver.  Targets, ranges, and weapon densities may be reduced for participating units</w:t>
      </w:r>
      <w:del w:id="348" w:author="U.S. Army" w:date="2000-09-06T08:36:00Z">
        <w:r>
          <w:rPr>
            <w:rFonts w:cs="Arial" w:ascii="Arial" w:hAnsi="Arial"/>
            <w:sz w:val="20"/>
          </w:rPr>
          <w:delText>,</w:delText>
        </w:r>
      </w:del>
      <w:r>
        <w:rPr>
          <w:rFonts w:cs="Arial" w:ascii="Arial" w:hAnsi="Arial"/>
          <w:sz w:val="20"/>
        </w:rPr>
        <w:t xml:space="preserve"> and sub</w:t>
      </w:r>
      <w:del w:id="349" w:author="U.S. Army" w:date="2000-09-06T08:36:00Z">
        <w:r>
          <w:rPr>
            <w:rFonts w:cs="Arial" w:ascii="Arial" w:hAnsi="Arial"/>
            <w:sz w:val="20"/>
          </w:rPr>
          <w:delText>-</w:delText>
        </w:r>
      </w:del>
      <w:r>
        <w:rPr>
          <w:rFonts w:cs="Arial" w:ascii="Arial" w:hAnsi="Arial"/>
          <w:sz w:val="20"/>
        </w:rPr>
        <w:t>caliber devices substituted for service ammunition.</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numPr>
          <w:ilvl w:val="0"/>
          <w:numId w:val="7"/>
        </w:numPr>
        <w:tabs>
          <w:tab w:val="clear" w:pos="720"/>
          <w:tab w:val="left" w:pos="547" w:leader="none"/>
          <w:tab w:val="left" w:pos="907" w:leader="none"/>
          <w:tab w:val="left" w:pos="1267" w:leader="none"/>
          <w:tab w:val="left" w:pos="1627" w:leader="none"/>
        </w:tabs>
        <w:rPr/>
      </w:pPr>
      <w:del w:id="350" w:author="U.S. Army" w:date="2000-10-12T08:13:00Z">
        <w:r>
          <w:rPr>
            <w:rFonts w:cs="Arial" w:ascii="Arial" w:hAnsi="Arial"/>
            <w:b/>
            <w:sz w:val="20"/>
          </w:rPr>
          <w:delText>JTX (</w:delText>
        </w:r>
      </w:del>
      <w:r>
        <w:rPr>
          <w:rFonts w:cs="Arial" w:ascii="Arial" w:hAnsi="Arial"/>
          <w:b/>
          <w:sz w:val="20"/>
        </w:rPr>
        <w:t>Joint Training Exercise</w:t>
      </w:r>
      <w:del w:id="351" w:author="U.S. Army" w:date="2000-10-12T08:13:00Z">
        <w:r>
          <w:rPr>
            <w:rFonts w:cs="Arial" w:ascii="Arial" w:hAnsi="Arial"/>
            <w:b/>
            <w:sz w:val="20"/>
          </w:rPr>
          <w:delText>)</w:delText>
        </w:r>
      </w:del>
      <w:r>
        <w:rPr>
          <w:rFonts w:cs="Arial" w:ascii="Arial" w:hAnsi="Arial"/>
          <w:b/>
          <w:sz w:val="20"/>
        </w:rPr>
        <w:t xml:space="preserve">.  </w:t>
      </w:r>
      <w:ins w:id="352" w:author="U.S. Army" w:date="2000-09-06T08:36:00Z">
        <w:r>
          <w:rPr>
            <w:rFonts w:cs="Arial" w:ascii="Arial" w:hAnsi="Arial"/>
            <w:sz w:val="20"/>
          </w:rPr>
          <w:t>The JTX is a</w:t>
        </w:r>
      </w:ins>
      <w:del w:id="353" w:author="U.S. Army" w:date="2000-09-06T08:36:00Z">
        <w:r>
          <w:rPr>
            <w:rFonts w:cs="Arial" w:ascii="Arial" w:hAnsi="Arial"/>
            <w:sz w:val="20"/>
          </w:rPr>
          <w:delText>A</w:delText>
        </w:r>
      </w:del>
      <w:r>
        <w:rPr>
          <w:rFonts w:cs="Arial" w:ascii="Arial" w:hAnsi="Arial"/>
          <w:sz w:val="20"/>
          <w:rPrChange w:id="0" w:author="U.S. Army" w:date="2000-09-06T08:36:00Z"/>
        </w:rPr>
        <w:t>n</w:t>
      </w:r>
      <w:r>
        <w:rPr>
          <w:rFonts w:cs="Arial" w:ascii="Arial" w:hAnsi="Arial"/>
          <w:sz w:val="20"/>
        </w:rPr>
        <w:t xml:space="preserve"> exercise that involves forces of more than one </w:t>
      </w:r>
      <w:ins w:id="355" w:author="U.S. Army" w:date="2000-09-06T08:36:00Z">
        <w:r>
          <w:rPr>
            <w:rFonts w:cs="Arial" w:ascii="Arial" w:hAnsi="Arial"/>
            <w:sz w:val="20"/>
          </w:rPr>
          <w:t>s</w:t>
        </w:r>
      </w:ins>
      <w:del w:id="356" w:author="U.S. Army" w:date="2000-09-06T08:36:00Z">
        <w:r>
          <w:rPr>
            <w:rFonts w:cs="Arial" w:ascii="Arial" w:hAnsi="Arial"/>
            <w:sz w:val="20"/>
          </w:rPr>
          <w:delText>S</w:delText>
        </w:r>
      </w:del>
      <w:r>
        <w:rPr>
          <w:rFonts w:cs="Arial" w:ascii="Arial" w:hAnsi="Arial"/>
          <w:sz w:val="20"/>
        </w:rPr>
        <w:t>ervice.</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numPr>
          <w:ilvl w:val="0"/>
          <w:numId w:val="7"/>
        </w:numPr>
        <w:tabs>
          <w:tab w:val="clear" w:pos="720"/>
          <w:tab w:val="left" w:pos="547" w:leader="none"/>
          <w:tab w:val="left" w:pos="907" w:leader="none"/>
          <w:tab w:val="left" w:pos="1267" w:leader="none"/>
          <w:tab w:val="left" w:pos="1627" w:leader="none"/>
        </w:tabs>
        <w:rPr/>
      </w:pPr>
      <w:del w:id="357" w:author="U.S. Army" w:date="2000-10-12T08:13:00Z">
        <w:r>
          <w:rPr>
            <w:rFonts w:cs="Arial" w:ascii="Arial" w:hAnsi="Arial"/>
            <w:b/>
            <w:sz w:val="20"/>
          </w:rPr>
          <w:delText>LCX</w:delText>
        </w:r>
      </w:del>
      <w:del w:id="358" w:author="U.S. Army" w:date="2000-10-12T08:13:00Z">
        <w:r>
          <w:rPr>
            <w:rFonts w:cs="Arial" w:ascii="Arial" w:hAnsi="Arial"/>
            <w:sz w:val="20"/>
          </w:rPr>
          <w:delText xml:space="preserve"> </w:delText>
        </w:r>
      </w:del>
      <w:del w:id="359" w:author="U.S. Army" w:date="2000-10-12T08:13:00Z">
        <w:r>
          <w:rPr>
            <w:rFonts w:cs="Arial" w:ascii="Arial" w:hAnsi="Arial"/>
            <w:b/>
            <w:sz w:val="20"/>
          </w:rPr>
          <w:delText>(</w:delText>
        </w:r>
      </w:del>
      <w:del w:id="360" w:author="U.S. Army" w:date="2001-06-08T12:55:00Z">
        <w:r>
          <w:rPr>
            <w:rFonts w:cs="Arial" w:ascii="Arial" w:hAnsi="Arial"/>
            <w:b/>
            <w:sz w:val="20"/>
          </w:rPr>
          <w:delText xml:space="preserve">Logistical </w:delText>
        </w:r>
      </w:del>
      <w:ins w:id="361" w:author="U.S. Army" w:date="2001-06-08T12:55:00Z">
        <w:r>
          <w:rPr>
            <w:rFonts w:cs="Arial" w:ascii="Arial" w:hAnsi="Arial"/>
            <w:b/>
            <w:sz w:val="20"/>
          </w:rPr>
          <w:t>LCX</w:t>
        </w:r>
      </w:ins>
      <w:ins w:id="362" w:author="U.S. Army" w:date="2001-06-08T12:55:00Z">
        <w:r>
          <w:rPr>
            <w:rFonts w:cs="Arial" w:ascii="Arial" w:hAnsi="Arial"/>
            <w:sz w:val="20"/>
          </w:rPr>
          <w:t xml:space="preserve"> </w:t>
        </w:r>
      </w:ins>
      <w:ins w:id="363" w:author="U.S. Army" w:date="2001-06-08T12:55:00Z">
        <w:r>
          <w:rPr>
            <w:rFonts w:cs="Arial" w:ascii="Arial" w:hAnsi="Arial"/>
            <w:b/>
            <w:sz w:val="20"/>
          </w:rPr>
          <w:t xml:space="preserve">(Logistics </w:t>
        </w:r>
      </w:ins>
      <w:r>
        <w:rPr>
          <w:rFonts w:cs="Arial" w:ascii="Arial" w:hAnsi="Arial"/>
          <w:b/>
          <w:sz w:val="20"/>
        </w:rPr>
        <w:t>Coordination Exercise</w:t>
      </w:r>
      <w:del w:id="364" w:author="U.S. Army" w:date="2000-10-12T08:13:00Z">
        <w:r>
          <w:rPr>
            <w:rFonts w:cs="Arial" w:ascii="Arial" w:hAnsi="Arial"/>
            <w:b/>
            <w:sz w:val="20"/>
          </w:rPr>
          <w:delText>)</w:delText>
        </w:r>
      </w:del>
      <w:r>
        <w:rPr>
          <w:rFonts w:cs="Arial" w:ascii="Arial" w:hAnsi="Arial"/>
          <w:b/>
          <w:sz w:val="20"/>
        </w:rPr>
        <w:t>.</w:t>
      </w:r>
      <w:r>
        <w:rPr>
          <w:rFonts w:cs="Arial" w:ascii="Arial" w:hAnsi="Arial"/>
          <w:sz w:val="20"/>
        </w:rPr>
        <w:t xml:space="preserve"> </w:t>
      </w:r>
      <w:ins w:id="365" w:author="U.S. Army" w:date="2000-08-28T07:13:00Z">
        <w:r>
          <w:rPr>
            <w:rFonts w:cs="Arial" w:ascii="Arial" w:hAnsi="Arial"/>
            <w:sz w:val="20"/>
          </w:rPr>
          <w:t xml:space="preserve"> </w:t>
        </w:r>
      </w:ins>
      <w:r>
        <w:rPr>
          <w:rFonts w:cs="Arial" w:ascii="Arial" w:hAnsi="Arial"/>
          <w:sz w:val="20"/>
        </w:rPr>
        <w:t>The LCX is a medium</w:t>
      </w:r>
      <w:ins w:id="366" w:author="U.S. Army" w:date="2000-09-06T08:36:00Z">
        <w:r>
          <w:rPr>
            <w:rFonts w:cs="Arial" w:ascii="Arial" w:hAnsi="Arial"/>
            <w:sz w:val="20"/>
          </w:rPr>
          <w:t>-</w:t>
        </w:r>
      </w:ins>
      <w:del w:id="367" w:author="U.S. Army" w:date="2000-09-06T08:36:00Z">
        <w:r>
          <w:rPr>
            <w:rFonts w:cs="Arial" w:ascii="Arial" w:hAnsi="Arial"/>
            <w:sz w:val="20"/>
          </w:rPr>
          <w:delText xml:space="preserve"> </w:delText>
        </w:r>
      </w:del>
      <w:r>
        <w:rPr>
          <w:rFonts w:cs="Arial" w:ascii="Arial" w:hAnsi="Arial"/>
          <w:sz w:val="20"/>
        </w:rPr>
        <w:t>cost, medium</w:t>
      </w:r>
      <w:ins w:id="368" w:author="U.S. Army" w:date="2000-09-06T08:36:00Z">
        <w:r>
          <w:rPr>
            <w:rFonts w:cs="Arial" w:ascii="Arial" w:hAnsi="Arial"/>
            <w:sz w:val="20"/>
          </w:rPr>
          <w:t>-</w:t>
        </w:r>
      </w:ins>
      <w:del w:id="369" w:author="U.S. Army" w:date="2000-09-06T08:36:00Z">
        <w:r>
          <w:rPr>
            <w:rFonts w:cs="Arial" w:ascii="Arial" w:hAnsi="Arial"/>
            <w:sz w:val="20"/>
          </w:rPr>
          <w:delText xml:space="preserve"> </w:delText>
        </w:r>
      </w:del>
      <w:r>
        <w:rPr>
          <w:rFonts w:cs="Arial" w:ascii="Arial" w:hAnsi="Arial"/>
          <w:sz w:val="20"/>
        </w:rPr>
        <w:t xml:space="preserve">overhead exercise </w:t>
      </w:r>
      <w:del w:id="370" w:author="U.S. Army" w:date="2000-09-06T08:36:00Z">
        <w:r>
          <w:rPr>
            <w:rFonts w:cs="Arial" w:ascii="Arial" w:hAnsi="Arial"/>
            <w:sz w:val="20"/>
          </w:rPr>
          <w:delText xml:space="preserve">where </w:delText>
        </w:r>
      </w:del>
      <w:ins w:id="371" w:author="U.S. Army" w:date="2000-09-06T08:36:00Z">
        <w:r>
          <w:rPr>
            <w:rFonts w:cs="Arial" w:ascii="Arial" w:hAnsi="Arial"/>
            <w:sz w:val="20"/>
          </w:rPr>
          <w:t xml:space="preserve">in which </w:t>
        </w:r>
      </w:ins>
      <w:r>
        <w:rPr>
          <w:rFonts w:cs="Arial" w:ascii="Arial" w:hAnsi="Arial"/>
          <w:sz w:val="20"/>
        </w:rPr>
        <w:t>leaders train to conduct unit sustainment operations such as supply, transportation, medical, personnel replacement, maintenance, and graves registration.  The LCX clarifies the key elements of the unit</w:t>
      </w:r>
      <w:ins w:id="372" w:author="U.S. Army" w:date="2000-08-28T08:07:00Z">
        <w:r>
          <w:rPr>
            <w:rFonts w:cs="Arial" w:ascii="Arial" w:hAnsi="Arial"/>
            <w:sz w:val="20"/>
          </w:rPr>
          <w:t>’</w:t>
        </w:r>
      </w:ins>
      <w:del w:id="373" w:author="U.S. Army" w:date="2000-08-28T08:07:00Z">
        <w:r>
          <w:rPr>
            <w:rFonts w:cs="Arial" w:ascii="Arial" w:hAnsi="Arial"/>
            <w:sz w:val="20"/>
          </w:rPr>
          <w:delText>'</w:delText>
        </w:r>
      </w:del>
      <w:r>
        <w:rPr>
          <w:rFonts w:cs="Arial" w:ascii="Arial" w:hAnsi="Arial"/>
          <w:sz w:val="20"/>
        </w:rPr>
        <w:t>s logistics apparatus, as well as their relationships</w:t>
      </w:r>
      <w:ins w:id="374" w:author="U.S. Army" w:date="2001-02-20T13:50:00Z">
        <w:r>
          <w:rPr>
            <w:rFonts w:cs="Arial" w:ascii="Arial" w:hAnsi="Arial"/>
            <w:sz w:val="20"/>
          </w:rPr>
          <w:t xml:space="preserve">. </w:t>
        </w:r>
      </w:ins>
      <w:del w:id="375" w:author="U.S. Army" w:date="2001-02-20T13:50:00Z">
        <w:r>
          <w:rPr>
            <w:rFonts w:cs="Arial" w:ascii="Arial" w:hAnsi="Arial"/>
            <w:sz w:val="20"/>
          </w:rPr>
          <w:delText>,</w:delText>
        </w:r>
      </w:del>
      <w:r>
        <w:rPr>
          <w:rFonts w:cs="Arial" w:ascii="Arial" w:hAnsi="Arial"/>
          <w:sz w:val="20"/>
        </w:rPr>
        <w:t xml:space="preserve"> </w:t>
      </w:r>
      <w:ins w:id="376" w:author="U.S. Army" w:date="2001-02-20T13:51:00Z">
        <w:r>
          <w:rPr>
            <w:rFonts w:cs="Arial" w:ascii="Arial" w:hAnsi="Arial"/>
            <w:sz w:val="20"/>
          </w:rPr>
          <w:t xml:space="preserve">The LCX </w:t>
        </w:r>
      </w:ins>
      <w:del w:id="377" w:author="U.S. Army" w:date="2001-02-20T13:50:00Z">
        <w:r>
          <w:rPr>
            <w:rFonts w:cs="Arial" w:ascii="Arial" w:hAnsi="Arial"/>
            <w:sz w:val="20"/>
          </w:rPr>
          <w:delText xml:space="preserve">and </w:delText>
        </w:r>
      </w:del>
      <w:r>
        <w:rPr>
          <w:rFonts w:cs="Arial" w:ascii="Arial" w:hAnsi="Arial"/>
          <w:sz w:val="20"/>
        </w:rPr>
        <w:t xml:space="preserve">incorporates a tactical war game that produces a </w:t>
      </w:r>
      <w:del w:id="378" w:author="U.S. Army" w:date="2001-02-20T13:51:00Z">
        <w:r>
          <w:rPr>
            <w:rFonts w:cs="Arial" w:ascii="Arial" w:hAnsi="Arial"/>
            <w:sz w:val="20"/>
          </w:rPr>
          <w:delText xml:space="preserve">wide </w:delText>
        </w:r>
      </w:del>
      <w:r>
        <w:rPr>
          <w:rFonts w:cs="Arial" w:ascii="Arial" w:hAnsi="Arial"/>
          <w:sz w:val="20"/>
        </w:rPr>
        <w:t xml:space="preserve">variety of </w:t>
      </w:r>
      <w:del w:id="379" w:author="U.S. Army" w:date="2001-06-08T12:55:00Z">
        <w:r>
          <w:rPr>
            <w:rFonts w:cs="Arial" w:ascii="Arial" w:hAnsi="Arial"/>
            <w:sz w:val="20"/>
          </w:rPr>
          <w:delText xml:space="preserve">logistical </w:delText>
        </w:r>
      </w:del>
      <w:ins w:id="380" w:author="U.S. Army" w:date="2001-06-08T12:55:00Z">
        <w:r>
          <w:rPr>
            <w:rFonts w:cs="Arial" w:ascii="Arial" w:hAnsi="Arial"/>
            <w:sz w:val="20"/>
          </w:rPr>
          <w:t xml:space="preserve">logistics </w:t>
        </w:r>
      </w:ins>
      <w:r>
        <w:rPr>
          <w:rFonts w:cs="Arial" w:ascii="Arial" w:hAnsi="Arial"/>
          <w:sz w:val="20"/>
        </w:rPr>
        <w:t>requirements</w:t>
      </w:r>
      <w:del w:id="381" w:author="U.S. Army" w:date="2001-02-20T13:51:00Z">
        <w:r>
          <w:rPr>
            <w:rFonts w:cs="Arial" w:ascii="Arial" w:hAnsi="Arial"/>
            <w:sz w:val="20"/>
          </w:rPr>
          <w:delText>,</w:delText>
        </w:r>
      </w:del>
      <w:r>
        <w:rPr>
          <w:rFonts w:cs="Arial" w:ascii="Arial" w:hAnsi="Arial"/>
          <w:sz w:val="20"/>
        </w:rPr>
        <w:t xml:space="preserve"> while exercising the flow of </w:t>
      </w:r>
      <w:del w:id="382" w:author="U.S. Army" w:date="2001-06-08T12:55:00Z">
        <w:r>
          <w:rPr>
            <w:rFonts w:cs="Arial" w:ascii="Arial" w:hAnsi="Arial"/>
            <w:sz w:val="20"/>
          </w:rPr>
          <w:delText xml:space="preserve">logistical </w:delText>
        </w:r>
      </w:del>
      <w:ins w:id="383" w:author="U.S. Army" w:date="2001-06-08T12:55:00Z">
        <w:r>
          <w:rPr>
            <w:rFonts w:cs="Arial" w:ascii="Arial" w:hAnsi="Arial"/>
            <w:sz w:val="20"/>
          </w:rPr>
          <w:t xml:space="preserve">logistics </w:t>
        </w:r>
      </w:ins>
      <w:r>
        <w:rPr>
          <w:rFonts w:cs="Arial" w:ascii="Arial" w:hAnsi="Arial"/>
          <w:sz w:val="20"/>
        </w:rPr>
        <w:t>information.</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numPr>
          <w:ilvl w:val="0"/>
          <w:numId w:val="7"/>
        </w:numPr>
        <w:tabs>
          <w:tab w:val="clear" w:pos="720"/>
          <w:tab w:val="left" w:pos="547" w:leader="none"/>
          <w:tab w:val="left" w:pos="907" w:leader="none"/>
          <w:tab w:val="left" w:pos="1267" w:leader="none"/>
          <w:tab w:val="left" w:pos="1627" w:leader="none"/>
        </w:tabs>
        <w:rPr/>
      </w:pPr>
      <w:del w:id="384" w:author="U.S. Army" w:date="2000-10-12T08:13:00Z">
        <w:r>
          <w:rPr>
            <w:rFonts w:cs="Arial" w:ascii="Arial" w:hAnsi="Arial"/>
            <w:b/>
            <w:sz w:val="20"/>
          </w:rPr>
          <w:delText>LFX (</w:delText>
        </w:r>
      </w:del>
      <w:r>
        <w:rPr>
          <w:rFonts w:cs="Arial" w:ascii="Arial" w:hAnsi="Arial"/>
          <w:b/>
          <w:sz w:val="20"/>
        </w:rPr>
        <w:t>Live Fire Exercise</w:t>
      </w:r>
      <w:del w:id="385" w:author="U.S. Army" w:date="2000-10-12T08:14:00Z">
        <w:r>
          <w:rPr>
            <w:rFonts w:cs="Arial" w:ascii="Arial" w:hAnsi="Arial"/>
            <w:b/>
            <w:sz w:val="20"/>
          </w:rPr>
          <w:delText>)</w:delText>
        </w:r>
      </w:del>
      <w:r>
        <w:rPr>
          <w:rFonts w:cs="Arial" w:ascii="Arial" w:hAnsi="Arial"/>
          <w:b/>
          <w:sz w:val="20"/>
        </w:rPr>
        <w:t>.</w:t>
      </w:r>
      <w:r>
        <w:rPr>
          <w:rFonts w:cs="Arial" w:ascii="Arial" w:hAnsi="Arial"/>
          <w:sz w:val="20"/>
        </w:rPr>
        <w:t xml:space="preserve">  The LFX is a resource-intensive exercise</w:t>
      </w:r>
      <w:ins w:id="386" w:author="U.S. Army" w:date="2001-02-20T13:51:00Z">
        <w:r>
          <w:rPr>
            <w:rFonts w:cs="Arial" w:ascii="Arial" w:hAnsi="Arial"/>
            <w:sz w:val="20"/>
          </w:rPr>
          <w:t>.  In a</w:t>
        </w:r>
      </w:ins>
      <w:ins w:id="387" w:author="U.S. Army" w:date="2001-02-20T13:54:00Z">
        <w:r>
          <w:rPr>
            <w:rFonts w:cs="Arial" w:ascii="Arial" w:hAnsi="Arial"/>
            <w:sz w:val="20"/>
          </w:rPr>
          <w:t>n</w:t>
        </w:r>
      </w:ins>
      <w:ins w:id="388" w:author="U.S. Army" w:date="2001-02-20T13:51:00Z">
        <w:r>
          <w:rPr>
            <w:rFonts w:cs="Arial" w:ascii="Arial" w:hAnsi="Arial"/>
            <w:sz w:val="20"/>
          </w:rPr>
          <w:t xml:space="preserve"> LFX,</w:t>
        </w:r>
      </w:ins>
      <w:r>
        <w:rPr>
          <w:rFonts w:cs="Arial" w:ascii="Arial" w:hAnsi="Arial"/>
          <w:sz w:val="20"/>
        </w:rPr>
        <w:t xml:space="preserve"> </w:t>
      </w:r>
      <w:del w:id="389" w:author="U.S. Army" w:date="2001-02-20T13:54:00Z">
        <w:r>
          <w:rPr>
            <w:rFonts w:cs="Arial" w:ascii="Arial" w:hAnsi="Arial"/>
            <w:sz w:val="20"/>
          </w:rPr>
          <w:delText xml:space="preserve">wherein </w:delText>
        </w:r>
      </w:del>
      <w:r>
        <w:rPr>
          <w:rFonts w:cs="Arial" w:ascii="Arial" w:hAnsi="Arial"/>
          <w:sz w:val="20"/>
        </w:rPr>
        <w:t>player units maneuver and employ organic and supporting weapon</w:t>
      </w:r>
      <w:ins w:id="390" w:author="U.S. Army" w:date="2001-06-05T14:18:00Z">
        <w:r>
          <w:rPr>
            <w:rFonts w:cs="Arial" w:ascii="Arial" w:hAnsi="Arial"/>
            <w:sz w:val="20"/>
          </w:rPr>
          <w:t>s</w:t>
        </w:r>
      </w:ins>
      <w:del w:id="391" w:author="U.S. Army" w:date="2001-02-20T13:54:00Z">
        <w:r>
          <w:rPr>
            <w:rFonts w:cs="Arial" w:ascii="Arial" w:hAnsi="Arial"/>
            <w:sz w:val="20"/>
          </w:rPr>
          <w:delText xml:space="preserve">s </w:delText>
        </w:r>
      </w:del>
      <w:ins w:id="392" w:author="U.S. Army" w:date="2001-02-20T13:54:00Z">
        <w:r>
          <w:rPr>
            <w:rFonts w:cs="Arial" w:ascii="Arial" w:hAnsi="Arial"/>
            <w:sz w:val="20"/>
          </w:rPr>
          <w:t xml:space="preserve"> </w:t>
        </w:r>
      </w:ins>
      <w:r>
        <w:rPr>
          <w:rFonts w:cs="Arial" w:ascii="Arial" w:hAnsi="Arial"/>
          <w:sz w:val="20"/>
        </w:rPr>
        <w:t>systems using full</w:t>
      </w:r>
      <w:ins w:id="393" w:author="U.S. Army" w:date="2000-09-06T08:37:00Z">
        <w:r>
          <w:rPr>
            <w:rFonts w:cs="Arial" w:ascii="Arial" w:hAnsi="Arial"/>
            <w:sz w:val="20"/>
          </w:rPr>
          <w:t>-</w:t>
        </w:r>
      </w:ins>
      <w:del w:id="394" w:author="U.S. Army" w:date="2000-09-06T08:37:00Z">
        <w:r>
          <w:rPr>
            <w:rFonts w:cs="Arial" w:ascii="Arial" w:hAnsi="Arial"/>
            <w:sz w:val="20"/>
          </w:rPr>
          <w:delText xml:space="preserve"> </w:delText>
        </w:r>
      </w:del>
      <w:r>
        <w:rPr>
          <w:rFonts w:cs="Arial" w:ascii="Arial" w:hAnsi="Arial"/>
          <w:sz w:val="20"/>
        </w:rPr>
        <w:t xml:space="preserve">service ammunition. </w:t>
      </w:r>
      <w:ins w:id="395" w:author="U.S. Army" w:date="2000-09-06T08:37:00Z">
        <w:r>
          <w:rPr>
            <w:rFonts w:cs="Arial" w:ascii="Arial" w:hAnsi="Arial"/>
            <w:sz w:val="20"/>
          </w:rPr>
          <w:t xml:space="preserve"> </w:t>
        </w:r>
      </w:ins>
      <w:r>
        <w:rPr>
          <w:rFonts w:cs="Arial" w:ascii="Arial" w:hAnsi="Arial"/>
          <w:sz w:val="20"/>
        </w:rPr>
        <w:t xml:space="preserve">Extensive range and resource requirements limit unit sizes to platoon and </w:t>
      </w:r>
      <w:del w:id="396" w:author="U.S. Army" w:date="2001-02-20T13:55:00Z">
        <w:r>
          <w:rPr>
            <w:rFonts w:cs="Arial" w:ascii="Arial" w:hAnsi="Arial"/>
            <w:sz w:val="20"/>
          </w:rPr>
          <w:delText xml:space="preserve">company </w:delText>
        </w:r>
      </w:del>
      <w:ins w:id="397" w:author="U.S. Army" w:date="2001-02-20T13:55:00Z">
        <w:r>
          <w:rPr>
            <w:rFonts w:cs="Arial" w:ascii="Arial" w:hAnsi="Arial"/>
            <w:sz w:val="20"/>
          </w:rPr>
          <w:t xml:space="preserve">company </w:t>
        </w:r>
      </w:ins>
      <w:r>
        <w:rPr>
          <w:rFonts w:cs="Arial" w:ascii="Arial" w:hAnsi="Arial"/>
          <w:sz w:val="20"/>
        </w:rPr>
        <w:t>team level</w:t>
      </w:r>
      <w:ins w:id="398" w:author="U.S. Army" w:date="2001-02-20T13:55:00Z">
        <w:r>
          <w:rPr>
            <w:rFonts w:cs="Arial" w:ascii="Arial" w:hAnsi="Arial"/>
            <w:sz w:val="20"/>
          </w:rPr>
          <w:t xml:space="preserve">.  Thus, the focus is </w:t>
        </w:r>
      </w:ins>
      <w:del w:id="399" w:author="U.S. Army" w:date="2001-02-20T13:55:00Z">
        <w:r>
          <w:rPr>
            <w:rFonts w:cs="Arial" w:ascii="Arial" w:hAnsi="Arial"/>
            <w:sz w:val="20"/>
          </w:rPr>
          <w:delText xml:space="preserve">, resulting in a focus </w:delText>
        </w:r>
      </w:del>
      <w:r>
        <w:rPr>
          <w:rFonts w:cs="Arial" w:ascii="Arial" w:hAnsi="Arial"/>
          <w:sz w:val="20"/>
        </w:rPr>
        <w:t>on small units and their integration of weapon systems.</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numPr>
          <w:ilvl w:val="0"/>
          <w:numId w:val="7"/>
        </w:numPr>
        <w:tabs>
          <w:tab w:val="clear" w:pos="720"/>
          <w:tab w:val="left" w:pos="547" w:leader="none"/>
          <w:tab w:val="left" w:pos="907" w:leader="none"/>
          <w:tab w:val="left" w:pos="1267" w:leader="none"/>
          <w:tab w:val="left" w:pos="1627" w:leader="none"/>
        </w:tabs>
        <w:rPr/>
      </w:pPr>
      <w:del w:id="400" w:author="U.S. Army" w:date="2000-10-12T08:14:00Z">
        <w:r>
          <w:rPr>
            <w:rFonts w:cs="Arial" w:ascii="Arial" w:hAnsi="Arial"/>
            <w:b/>
            <w:sz w:val="20"/>
          </w:rPr>
          <w:delText>LOGEX (</w:delText>
        </w:r>
      </w:del>
      <w:r>
        <w:rPr>
          <w:rFonts w:cs="Arial" w:ascii="Arial" w:hAnsi="Arial"/>
          <w:b/>
          <w:sz w:val="20"/>
        </w:rPr>
        <w:t>Logistics Exercise</w:t>
      </w:r>
      <w:del w:id="401" w:author="U.S. Army" w:date="2000-10-12T08:14:00Z">
        <w:r>
          <w:rPr>
            <w:rFonts w:cs="Arial" w:ascii="Arial" w:hAnsi="Arial"/>
            <w:b/>
            <w:sz w:val="20"/>
          </w:rPr>
          <w:delText>)</w:delText>
        </w:r>
      </w:del>
      <w:r>
        <w:rPr>
          <w:rFonts w:cs="Arial" w:ascii="Arial" w:hAnsi="Arial"/>
          <w:b/>
          <w:sz w:val="20"/>
        </w:rPr>
        <w:t>.</w:t>
      </w:r>
      <w:r>
        <w:rPr>
          <w:rFonts w:cs="Arial" w:ascii="Arial" w:hAnsi="Arial"/>
          <w:sz w:val="20"/>
        </w:rPr>
        <w:t xml:space="preserve">  The LOGEX </w:t>
      </w:r>
      <w:del w:id="402" w:author="U.S. Army" w:date="2001-02-20T13:56:00Z">
        <w:r>
          <w:rPr>
            <w:rFonts w:cs="Arial" w:ascii="Arial" w:hAnsi="Arial"/>
            <w:sz w:val="20"/>
          </w:rPr>
          <w:delText xml:space="preserve">is a training exercise that </w:delText>
        </w:r>
      </w:del>
      <w:r>
        <w:rPr>
          <w:rFonts w:cs="Arial" w:ascii="Arial" w:hAnsi="Arial"/>
          <w:sz w:val="20"/>
        </w:rPr>
        <w:t xml:space="preserve">concentrates on tasks associated with the </w:t>
      </w:r>
      <w:ins w:id="403" w:author="U.S. Army" w:date="2001-06-05T14:18:00Z">
        <w:r>
          <w:rPr>
            <w:rFonts w:cs="Arial" w:ascii="Arial" w:hAnsi="Arial"/>
            <w:sz w:val="20"/>
          </w:rPr>
          <w:t>CSS</w:t>
        </w:r>
      </w:ins>
      <w:del w:id="404" w:author="U.S. Army" w:date="2000-09-06T08:37:00Z">
        <w:r>
          <w:rPr>
            <w:rFonts w:cs="Arial" w:ascii="Arial" w:hAnsi="Arial"/>
            <w:sz w:val="20"/>
          </w:rPr>
          <w:delText>C</w:delText>
        </w:r>
      </w:del>
      <w:del w:id="405" w:author="U.S. Army" w:date="2001-06-05T14:18:00Z">
        <w:r>
          <w:rPr>
            <w:rFonts w:cs="Arial" w:ascii="Arial" w:hAnsi="Arial"/>
            <w:sz w:val="20"/>
          </w:rPr>
          <w:delText>ombat</w:delText>
        </w:r>
      </w:del>
      <w:del w:id="406" w:author="U.S. Army" w:date="2001-03-02T14:04:00Z">
        <w:r>
          <w:rPr>
            <w:rFonts w:cs="Arial" w:ascii="Arial" w:hAnsi="Arial"/>
            <w:sz w:val="20"/>
          </w:rPr>
          <w:delText xml:space="preserve"> </w:delText>
        </w:r>
      </w:del>
      <w:del w:id="407" w:author="U.S. Army" w:date="2000-09-06T08:37:00Z">
        <w:r>
          <w:rPr>
            <w:rFonts w:cs="Arial" w:ascii="Arial" w:hAnsi="Arial"/>
            <w:sz w:val="20"/>
          </w:rPr>
          <w:delText>S</w:delText>
        </w:r>
      </w:del>
      <w:del w:id="408" w:author="U.S. Army" w:date="2001-06-05T14:18:00Z">
        <w:r>
          <w:rPr>
            <w:rFonts w:cs="Arial" w:ascii="Arial" w:hAnsi="Arial"/>
            <w:sz w:val="20"/>
          </w:rPr>
          <w:delText>ervice</w:delText>
        </w:r>
      </w:del>
      <w:del w:id="409" w:author="U.S. Army" w:date="2001-03-02T14:04:00Z">
        <w:r>
          <w:rPr>
            <w:rFonts w:cs="Arial" w:ascii="Arial" w:hAnsi="Arial"/>
            <w:sz w:val="20"/>
          </w:rPr>
          <w:delText xml:space="preserve"> </w:delText>
        </w:r>
      </w:del>
      <w:del w:id="410" w:author="U.S. Army" w:date="2000-09-06T08:37:00Z">
        <w:r>
          <w:rPr>
            <w:rFonts w:cs="Arial" w:ascii="Arial" w:hAnsi="Arial"/>
            <w:sz w:val="20"/>
          </w:rPr>
          <w:delText>S</w:delText>
        </w:r>
      </w:del>
      <w:del w:id="411" w:author="U.S. Army" w:date="2001-06-05T14:18:00Z">
        <w:r>
          <w:rPr>
            <w:rFonts w:cs="Arial" w:ascii="Arial" w:hAnsi="Arial"/>
            <w:sz w:val="20"/>
          </w:rPr>
          <w:delText>upport</w:delText>
        </w:r>
      </w:del>
      <w:r>
        <w:rPr>
          <w:rFonts w:cs="Arial" w:ascii="Arial" w:hAnsi="Arial"/>
          <w:sz w:val="20"/>
        </w:rPr>
        <w:t xml:space="preserve"> battlefield operating system.</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numPr>
          <w:ilvl w:val="0"/>
          <w:numId w:val="7"/>
        </w:numPr>
        <w:tabs>
          <w:tab w:val="clear" w:pos="720"/>
          <w:tab w:val="left" w:pos="547" w:leader="none"/>
          <w:tab w:val="left" w:pos="907" w:leader="none"/>
          <w:tab w:val="left" w:pos="1267" w:leader="none"/>
          <w:tab w:val="left" w:pos="1627" w:leader="none"/>
        </w:tabs>
        <w:rPr/>
      </w:pPr>
      <w:del w:id="412" w:author="U.S. Army" w:date="2000-10-12T08:14:00Z">
        <w:r>
          <w:rPr>
            <w:rFonts w:cs="Arial" w:ascii="Arial" w:hAnsi="Arial"/>
            <w:b/>
            <w:sz w:val="20"/>
          </w:rPr>
          <w:delText>LTX (</w:delText>
        </w:r>
      </w:del>
      <w:r>
        <w:rPr>
          <w:rFonts w:cs="Arial" w:ascii="Arial" w:hAnsi="Arial"/>
          <w:b/>
          <w:sz w:val="20"/>
        </w:rPr>
        <w:t>Lane Training Exercise</w:t>
      </w:r>
      <w:del w:id="413" w:author="U.S. Army" w:date="2000-10-12T08:14:00Z">
        <w:r>
          <w:rPr>
            <w:rFonts w:cs="Arial" w:ascii="Arial" w:hAnsi="Arial"/>
            <w:b/>
            <w:sz w:val="20"/>
          </w:rPr>
          <w:delText>)</w:delText>
        </w:r>
      </w:del>
      <w:r>
        <w:rPr>
          <w:rFonts w:cs="Arial" w:ascii="Arial" w:hAnsi="Arial"/>
          <w:b/>
          <w:sz w:val="20"/>
        </w:rPr>
        <w:t>.</w:t>
      </w:r>
      <w:r>
        <w:rPr>
          <w:rFonts w:cs="Arial" w:ascii="Arial" w:hAnsi="Arial"/>
          <w:sz w:val="20"/>
        </w:rPr>
        <w:t xml:space="preserve">  </w:t>
      </w:r>
      <w:ins w:id="414" w:author="U.S. Army" w:date="2000-09-06T08:37:00Z">
        <w:r>
          <w:rPr>
            <w:rFonts w:cs="Arial" w:ascii="Arial" w:hAnsi="Arial"/>
            <w:sz w:val="20"/>
          </w:rPr>
          <w:t>The LTX is a</w:t>
        </w:r>
      </w:ins>
      <w:del w:id="415" w:author="U.S. Army" w:date="2000-09-06T08:38:00Z">
        <w:r>
          <w:rPr>
            <w:rFonts w:cs="Arial" w:ascii="Arial" w:hAnsi="Arial"/>
            <w:sz w:val="20"/>
          </w:rPr>
          <w:delText>A</w:delText>
        </w:r>
      </w:del>
      <w:r>
        <w:rPr>
          <w:rFonts w:cs="Arial" w:ascii="Arial" w:hAnsi="Arial"/>
          <w:sz w:val="20"/>
        </w:rPr>
        <w:t xml:space="preserve"> technique for training company</w:t>
      </w:r>
      <w:del w:id="416" w:author="U.S. Army" w:date="2001-04-11T14:06:00Z">
        <w:r>
          <w:rPr>
            <w:rFonts w:cs="Arial" w:ascii="Arial" w:hAnsi="Arial"/>
            <w:sz w:val="20"/>
          </w:rPr>
          <w:delText xml:space="preserve"> (troop)</w:delText>
        </w:r>
      </w:del>
      <w:ins w:id="417" w:author="U.S. Army" w:date="2001-04-11T14:06:00Z">
        <w:r>
          <w:rPr>
            <w:rFonts w:cs="Arial" w:ascii="Arial" w:hAnsi="Arial"/>
            <w:sz w:val="20"/>
          </w:rPr>
          <w:t>-</w:t>
        </w:r>
      </w:ins>
      <w:r>
        <w:rPr>
          <w:rFonts w:cs="Arial" w:ascii="Arial" w:hAnsi="Arial"/>
          <w:sz w:val="20"/>
        </w:rPr>
        <w:t>/team-level and smaller units on a series of selected soldier, leader, and collective tasks (STX) using specific terrain.</w:t>
      </w:r>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TextBody"/>
        <w:numPr>
          <w:ilvl w:val="0"/>
          <w:numId w:val="7"/>
        </w:numPr>
        <w:tabs>
          <w:tab w:val="clear" w:pos="720"/>
          <w:tab w:val="left" w:pos="547" w:leader="none"/>
          <w:tab w:val="left" w:pos="907" w:leader="none"/>
          <w:tab w:val="left" w:pos="1267" w:leader="none"/>
          <w:tab w:val="left" w:pos="1627" w:leader="none"/>
        </w:tabs>
        <w:rPr>
          <w:ins w:id="435" w:author="U.S. Army" w:date="2001-02-20T13:59:00Z"/>
        </w:rPr>
      </w:pPr>
      <w:del w:id="418" w:author="U.S. Army" w:date="2000-10-12T08:14:00Z">
        <w:r>
          <w:rPr>
            <w:rFonts w:cs="Arial" w:ascii="Arial" w:hAnsi="Arial"/>
            <w:b/>
            <w:sz w:val="20"/>
          </w:rPr>
          <w:delText>MAPEX</w:delText>
        </w:r>
      </w:del>
      <w:del w:id="419" w:author="U.S. Army" w:date="2000-10-12T08:14:00Z">
        <w:r>
          <w:rPr>
            <w:rFonts w:cs="Arial" w:ascii="Arial" w:hAnsi="Arial"/>
            <w:sz w:val="20"/>
          </w:rPr>
          <w:delText xml:space="preserve"> </w:delText>
        </w:r>
      </w:del>
      <w:del w:id="420" w:author="U.S. Army" w:date="2000-10-12T08:14:00Z">
        <w:r>
          <w:rPr>
            <w:rFonts w:cs="Arial" w:ascii="Arial" w:hAnsi="Arial"/>
            <w:b/>
            <w:sz w:val="20"/>
          </w:rPr>
          <w:delText>(</w:delText>
        </w:r>
      </w:del>
      <w:r>
        <w:rPr>
          <w:rFonts w:cs="Arial" w:ascii="Arial" w:hAnsi="Arial"/>
          <w:b/>
          <w:sz w:val="20"/>
        </w:rPr>
        <w:t>Map Exercise</w:t>
      </w:r>
      <w:del w:id="421" w:author="U.S. Army" w:date="2000-10-12T08:14:00Z">
        <w:r>
          <w:rPr>
            <w:rFonts w:cs="Arial" w:ascii="Arial" w:hAnsi="Arial"/>
            <w:b/>
            <w:sz w:val="20"/>
          </w:rPr>
          <w:delText>)</w:delText>
        </w:r>
      </w:del>
      <w:r>
        <w:rPr>
          <w:rFonts w:cs="Arial" w:ascii="Arial" w:hAnsi="Arial"/>
          <w:b/>
          <w:sz w:val="20"/>
        </w:rPr>
        <w:t>.</w:t>
      </w:r>
      <w:r>
        <w:rPr>
          <w:rFonts w:cs="Arial" w:ascii="Arial" w:hAnsi="Arial"/>
          <w:sz w:val="20"/>
        </w:rPr>
        <w:t xml:space="preserve">  The MAPEX is a low</w:t>
      </w:r>
      <w:del w:id="422" w:author="U.S. Army" w:date="2000-09-06T08:38:00Z">
        <w:r>
          <w:rPr>
            <w:rFonts w:cs="Arial" w:ascii="Arial" w:hAnsi="Arial"/>
            <w:sz w:val="20"/>
          </w:rPr>
          <w:delText xml:space="preserve"> </w:delText>
        </w:r>
      </w:del>
      <w:ins w:id="423" w:author="U.S. Army" w:date="2000-09-06T08:38:00Z">
        <w:r>
          <w:rPr>
            <w:rFonts w:cs="Arial" w:ascii="Arial" w:hAnsi="Arial"/>
            <w:sz w:val="20"/>
          </w:rPr>
          <w:t>-</w:t>
        </w:r>
      </w:ins>
      <w:r>
        <w:rPr>
          <w:rFonts w:cs="Arial" w:ascii="Arial" w:hAnsi="Arial"/>
          <w:sz w:val="20"/>
        </w:rPr>
        <w:t>cost, low</w:t>
      </w:r>
      <w:ins w:id="424" w:author="U.S. Army" w:date="2000-09-06T08:38:00Z">
        <w:r>
          <w:rPr>
            <w:rFonts w:cs="Arial" w:ascii="Arial" w:hAnsi="Arial"/>
            <w:sz w:val="20"/>
          </w:rPr>
          <w:t>-</w:t>
        </w:r>
      </w:ins>
      <w:del w:id="425" w:author="U.S. Army" w:date="2000-09-06T08:38:00Z">
        <w:r>
          <w:rPr>
            <w:rFonts w:cs="Arial" w:ascii="Arial" w:hAnsi="Arial"/>
            <w:sz w:val="20"/>
          </w:rPr>
          <w:delText xml:space="preserve"> </w:delText>
        </w:r>
      </w:del>
      <w:r>
        <w:rPr>
          <w:rFonts w:cs="Arial" w:ascii="Arial" w:hAnsi="Arial"/>
          <w:sz w:val="20"/>
        </w:rPr>
        <w:t>overhead training exercise</w:t>
      </w:r>
      <w:ins w:id="426" w:author="U.S. Army" w:date="2001-02-20T13:56:00Z">
        <w:r>
          <w:rPr>
            <w:rFonts w:cs="Arial" w:ascii="Arial" w:hAnsi="Arial"/>
            <w:sz w:val="20"/>
          </w:rPr>
          <w:t xml:space="preserve">.  The MAPEX </w:t>
        </w:r>
      </w:ins>
      <w:del w:id="427" w:author="U.S. Army" w:date="2001-02-20T13:56:00Z">
        <w:r>
          <w:rPr>
            <w:rFonts w:cs="Arial" w:ascii="Arial" w:hAnsi="Arial"/>
            <w:sz w:val="20"/>
          </w:rPr>
          <w:delText xml:space="preserve"> that </w:delText>
        </w:r>
      </w:del>
      <w:r>
        <w:rPr>
          <w:rFonts w:cs="Arial" w:ascii="Arial" w:hAnsi="Arial"/>
          <w:sz w:val="20"/>
        </w:rPr>
        <w:t xml:space="preserve">requires a minimum number of support personnel and portrays military situations on maps and overlays. </w:t>
      </w:r>
      <w:ins w:id="428" w:author="U.S. Army" w:date="2001-02-20T13:57:00Z">
        <w:r>
          <w:rPr>
            <w:rFonts w:cs="Arial" w:ascii="Arial" w:hAnsi="Arial"/>
            <w:sz w:val="20"/>
          </w:rPr>
          <w:t xml:space="preserve"> Training aids, such as terrain models and sand tables, </w:t>
        </w:r>
      </w:ins>
      <w:del w:id="429" w:author="U.S. Army" w:date="2001-02-20T13:58:00Z">
        <w:r>
          <w:rPr>
            <w:rFonts w:cs="Arial" w:ascii="Arial" w:hAnsi="Arial"/>
            <w:sz w:val="20"/>
          </w:rPr>
          <w:delText xml:space="preserve"> It </w:delText>
        </w:r>
      </w:del>
      <w:r>
        <w:rPr>
          <w:rFonts w:cs="Arial" w:ascii="Arial" w:hAnsi="Arial"/>
          <w:sz w:val="20"/>
        </w:rPr>
        <w:t xml:space="preserve">may </w:t>
      </w:r>
      <w:del w:id="430" w:author="U.S. Army" w:date="2001-02-20T13:58:00Z">
        <w:r>
          <w:rPr>
            <w:rFonts w:cs="Arial" w:ascii="Arial" w:hAnsi="Arial"/>
            <w:sz w:val="20"/>
          </w:rPr>
          <w:delText xml:space="preserve">be </w:delText>
        </w:r>
      </w:del>
      <w:r>
        <w:rPr>
          <w:rFonts w:cs="Arial" w:ascii="Arial" w:hAnsi="Arial"/>
          <w:sz w:val="20"/>
        </w:rPr>
        <w:t>supplement</w:t>
      </w:r>
      <w:del w:id="431" w:author="U.S. Army" w:date="2001-02-20T13:58:00Z">
        <w:r>
          <w:rPr>
            <w:rFonts w:cs="Arial" w:ascii="Arial" w:hAnsi="Arial"/>
            <w:sz w:val="20"/>
          </w:rPr>
          <w:delText xml:space="preserve">ed </w:delText>
        </w:r>
      </w:del>
      <w:ins w:id="432" w:author="U.S. Army" w:date="2001-02-20T13:58:00Z">
        <w:r>
          <w:rPr>
            <w:rFonts w:cs="Arial" w:ascii="Arial" w:hAnsi="Arial"/>
            <w:sz w:val="20"/>
          </w:rPr>
          <w:t xml:space="preserve"> </w:t>
        </w:r>
      </w:ins>
      <w:del w:id="433" w:author="U.S. Army" w:date="2001-02-20T13:59:00Z">
        <w:r>
          <w:rPr>
            <w:rFonts w:cs="Arial" w:ascii="Arial" w:hAnsi="Arial"/>
            <w:sz w:val="20"/>
          </w:rPr>
          <w:delText>with</w:delText>
        </w:r>
      </w:del>
      <w:ins w:id="434" w:author="U.S. Army" w:date="2001-02-20T13:59:00Z">
        <w:r>
          <w:rPr>
            <w:rFonts w:cs="Arial" w:ascii="Arial" w:hAnsi="Arial"/>
            <w:sz w:val="20"/>
          </w:rPr>
          <w:t>the MAPEX.   training aids such as terrain models and sand tA MAPEX enables a commander to train the staff and leaders in planning, coordinating, and executing operations under simulated wartime conditions.</w:t>
        </w:r>
      </w:ins>
    </w:p>
    <w:p>
      <w:pPr>
        <w:pStyle w:val="TextBody"/>
        <w:tabs>
          <w:tab w:val="clear" w:pos="720"/>
          <w:tab w:val="left" w:pos="547" w:leader="none"/>
          <w:tab w:val="left" w:pos="907" w:leader="none"/>
          <w:tab w:val="left" w:pos="1267" w:leader="none"/>
          <w:tab w:val="left" w:pos="1627" w:leader="none"/>
        </w:tabs>
        <w:rPr>
          <w:rFonts w:ascii="Arial" w:hAnsi="Arial" w:cs="Arial"/>
          <w:sz w:val="20"/>
        </w:rPr>
      </w:pPr>
      <w:r>
        <w:rPr>
          <w:rFonts w:cs="Arial" w:ascii="Arial" w:hAnsi="Arial"/>
          <w:sz w:val="20"/>
        </w:rPr>
      </w:r>
    </w:p>
    <w:p>
      <w:pPr>
        <w:pStyle w:val="Normal"/>
        <w:numPr>
          <w:ilvl w:val="0"/>
          <w:numId w:val="7"/>
        </w:numPr>
        <w:tabs>
          <w:tab w:val="clear" w:pos="720"/>
          <w:tab w:val="left" w:pos="547" w:leader="none"/>
          <w:tab w:val="left" w:pos="907" w:leader="none"/>
          <w:tab w:val="left" w:pos="1267" w:leader="none"/>
          <w:tab w:val="left" w:pos="1627" w:leader="none"/>
        </w:tabs>
        <w:rPr/>
      </w:pPr>
      <w:del w:id="436" w:author="U.S. Army" w:date="2000-10-12T08:14:00Z">
        <w:r>
          <w:rPr>
            <w:b/>
          </w:rPr>
          <w:delText>MOBEX (</w:delText>
        </w:r>
      </w:del>
      <w:r>
        <w:rPr>
          <w:b/>
        </w:rPr>
        <w:t>Mobilization Exercise</w:t>
      </w:r>
      <w:del w:id="437" w:author="U.S. Army" w:date="2000-10-12T08:14:00Z">
        <w:r>
          <w:rPr>
            <w:b/>
          </w:rPr>
          <w:delText>)</w:delText>
        </w:r>
      </w:del>
      <w:r>
        <w:rPr>
          <w:b/>
        </w:rPr>
        <w:t>.</w:t>
      </w:r>
      <w:r>
        <w:rPr/>
        <w:t xml:space="preserve">  The MOBEX is a major</w:t>
      </w:r>
      <w:ins w:id="438" w:author="U.S. Army" w:date="2001-03-02T14:05:00Z">
        <w:r>
          <w:rPr/>
          <w:t>-</w:t>
        </w:r>
      </w:ins>
      <w:del w:id="439" w:author="U.S. Army" w:date="2001-03-02T14:05:00Z">
        <w:r>
          <w:rPr/>
          <w:delText xml:space="preserve"> </w:delText>
        </w:r>
      </w:del>
      <w:r>
        <w:rPr/>
        <w:t xml:space="preserve">scale exercise conducted by </w:t>
      </w:r>
      <w:del w:id="440" w:author="U.S. Army" w:date="2000-11-07T08:50:00Z">
        <w:r>
          <w:rPr/>
          <w:delText>Forces Command (</w:delText>
        </w:r>
      </w:del>
      <w:r>
        <w:rPr/>
        <w:t>FORSCOM</w:t>
      </w:r>
      <w:del w:id="441" w:author="U.S. Army" w:date="2000-11-07T08:50:00Z">
        <w:r>
          <w:rPr/>
          <w:delText>)</w:delText>
        </w:r>
      </w:del>
      <w:ins w:id="442" w:author="U.S. Army" w:date="2001-06-05T14:19:00Z">
        <w:r>
          <w:rPr/>
          <w:t xml:space="preserve">. </w:t>
        </w:r>
      </w:ins>
      <w:del w:id="443" w:author="U.S. Army" w:date="2001-06-05T14:19:00Z">
        <w:r>
          <w:rPr/>
          <w:delText>,</w:delText>
        </w:r>
      </w:del>
      <w:r>
        <w:rPr/>
        <w:t xml:space="preserve"> </w:t>
      </w:r>
      <w:ins w:id="444" w:author="U.S. Army" w:date="2001-06-05T14:19:00Z">
        <w:r>
          <w:rPr/>
          <w:t xml:space="preserve">It is </w:t>
        </w:r>
      </w:ins>
      <w:r>
        <w:rPr/>
        <w:t>usually a</w:t>
      </w:r>
      <w:del w:id="445" w:author="U.S. Army" w:date="2001-06-08T12:56:00Z">
        <w:r>
          <w:rPr/>
          <w:delText>s</w:delText>
        </w:r>
      </w:del>
      <w:r>
        <w:rPr/>
        <w:t xml:space="preserve"> part of an Army</w:t>
      </w:r>
      <w:del w:id="446" w:author="U.S. Army" w:date="2000-09-06T08:39:00Z">
        <w:r>
          <w:rPr/>
          <w:delText>-</w:delText>
        </w:r>
      </w:del>
      <w:r>
        <w:rPr/>
        <w:t xml:space="preserve">wide involvement in a </w:t>
      </w:r>
      <w:del w:id="447" w:author="U.S. Army" w:date="2001-03-08T16:14:00Z">
        <w:r>
          <w:rPr>
            <w:highlight w:val="yellow"/>
          </w:rPr>
          <w:delText>CJCS</w:delText>
        </w:r>
      </w:del>
      <w:del w:id="448" w:author="U.S. Army" w:date="2001-03-08T16:14:00Z">
        <w:r>
          <w:rPr/>
          <w:delText xml:space="preserve"> </w:delText>
        </w:r>
      </w:del>
      <w:ins w:id="449" w:author="U.S. Army" w:date="2001-06-05T14:19:00Z">
        <w:r>
          <w:rPr/>
          <w:t>CJCS</w:t>
        </w:r>
      </w:ins>
      <w:ins w:id="450" w:author="U.S. Army" w:date="2001-03-08T16:14:00Z">
        <w:r>
          <w:rPr/>
          <w:t xml:space="preserve"> </w:t>
        </w:r>
      </w:ins>
      <w:r>
        <w:rPr/>
        <w:t xml:space="preserve">or HQDA exercise.  </w:t>
      </w:r>
      <w:del w:id="451" w:author="U.S. Army" w:date="2001-02-20T14:00:00Z">
        <w:r>
          <w:rPr/>
          <w:delText xml:space="preserve">It </w:delText>
        </w:r>
      </w:del>
      <w:ins w:id="452" w:author="U.S. Army" w:date="2001-02-20T14:00:00Z">
        <w:r>
          <w:rPr/>
          <w:t xml:space="preserve">The MOBEX </w:t>
        </w:r>
      </w:ins>
      <w:r>
        <w:rPr/>
        <w:t xml:space="preserve">involves actions necessary to deploy </w:t>
      </w:r>
      <w:ins w:id="453" w:author="U.S. Army" w:date="2000-09-06T08:39:00Z">
        <w:r>
          <w:rPr/>
          <w:t>a</w:t>
        </w:r>
      </w:ins>
      <w:del w:id="454" w:author="U.S. Army" w:date="2000-09-06T08:39:00Z">
        <w:r>
          <w:rPr/>
          <w:delText>A</w:delText>
        </w:r>
      </w:del>
      <w:r>
        <w:rPr/>
        <w:t xml:space="preserve">ctive and </w:t>
      </w:r>
      <w:ins w:id="455" w:author="U.S. Army" w:date="2001-06-05T14:19:00Z">
        <w:r>
          <w:rPr/>
          <w:t>r</w:t>
        </w:r>
      </w:ins>
      <w:del w:id="456" w:author="U.S. Army" w:date="2001-06-05T14:19:00Z">
        <w:r>
          <w:rPr/>
          <w:delText>R</w:delText>
        </w:r>
      </w:del>
      <w:r>
        <w:rPr/>
        <w:t xml:space="preserve">eserve </w:t>
      </w:r>
      <w:del w:id="457" w:author="U.S. Army" w:date="2000-09-06T08:39:00Z">
        <w:r>
          <w:rPr/>
          <w:delText>c</w:delText>
        </w:r>
      </w:del>
      <w:ins w:id="458" w:author="U.S. Army" w:date="2000-09-06T08:39:00Z">
        <w:r>
          <w:rPr/>
          <w:t>c</w:t>
        </w:r>
      </w:ins>
      <w:r>
        <w:rPr/>
        <w:t xml:space="preserve">omponents on short notice up to the point of actually moving to the proposed deployment location.  The MOBEX </w:t>
      </w:r>
      <w:del w:id="459" w:author="U.S. Army" w:date="2001-03-02T14:05:00Z">
        <w:r>
          <w:rPr/>
          <w:delText xml:space="preserve">is used to </w:delText>
        </w:r>
      </w:del>
      <w:r>
        <w:rPr/>
        <w:t>test</w:t>
      </w:r>
      <w:ins w:id="460" w:author="U.S. Army" w:date="2001-03-02T14:05:00Z">
        <w:r>
          <w:rPr/>
          <w:t>s</w:t>
        </w:r>
      </w:ins>
      <w:r>
        <w:rPr/>
        <w:t xml:space="preserve"> plans, procedures, and systems for mobilization, deployment, sustainment, redeployment, and demobilization.  All or parts of this exercise can be executed, depending on the commander’s assessment.</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7"/>
        </w:numPr>
        <w:tabs>
          <w:tab w:val="clear" w:pos="720"/>
          <w:tab w:val="left" w:pos="547" w:leader="none"/>
          <w:tab w:val="left" w:pos="907" w:leader="none"/>
          <w:tab w:val="left" w:pos="1267" w:leader="none"/>
          <w:tab w:val="left" w:pos="1627" w:leader="none"/>
        </w:tabs>
        <w:rPr/>
      </w:pPr>
      <w:del w:id="461" w:author="U.S. Army" w:date="2000-10-12T08:14:00Z">
        <w:r>
          <w:rPr>
            <w:b/>
          </w:rPr>
          <w:delText>PFPX (</w:delText>
        </w:r>
      </w:del>
      <w:r>
        <w:rPr>
          <w:b/>
        </w:rPr>
        <w:t>Partnership For Peace Exercise</w:t>
      </w:r>
      <w:del w:id="462" w:author="U.S. Army" w:date="2000-10-12T08:14:00Z">
        <w:r>
          <w:rPr>
            <w:b/>
          </w:rPr>
          <w:delText>)</w:delText>
        </w:r>
      </w:del>
      <w:r>
        <w:rPr>
          <w:b/>
        </w:rPr>
        <w:t>.</w:t>
      </w:r>
      <w:r>
        <w:rPr/>
        <w:t xml:space="preserve">  </w:t>
      </w:r>
      <w:ins w:id="463" w:author="U.S. Army" w:date="2000-09-06T08:40:00Z">
        <w:r>
          <w:rPr/>
          <w:t>The PFPX is a</w:t>
        </w:r>
      </w:ins>
      <w:del w:id="464" w:author="U.S. Army" w:date="2000-09-06T08:40:00Z">
        <w:r>
          <w:rPr/>
          <w:delText>A</w:delText>
        </w:r>
      </w:del>
      <w:r>
        <w:rPr/>
        <w:t xml:space="preserve"> NATO exercise</w:t>
      </w:r>
      <w:ins w:id="465" w:author="U.S. Army" w:date="2001-03-02T14:06:00Z">
        <w:r>
          <w:rPr/>
          <w:t>,</w:t>
        </w:r>
      </w:ins>
      <w:r>
        <w:rPr/>
        <w:t xml:space="preserve"> </w:t>
      </w:r>
      <w:del w:id="466" w:author="U.S. Army" w:date="2001-03-02T14:06:00Z">
        <w:r>
          <w:rPr/>
          <w:delText xml:space="preserve">conducted as </w:delText>
        </w:r>
      </w:del>
      <w:r>
        <w:rPr/>
        <w:t>one of a series of training events</w:t>
      </w:r>
      <w:ins w:id="467" w:author="U.S. Army" w:date="2001-02-20T14:00:00Z">
        <w:r>
          <w:rPr/>
          <w:t xml:space="preserve">.  The PFPX </w:t>
        </w:r>
      </w:ins>
      <w:del w:id="468" w:author="U.S. Army" w:date="2001-02-20T14:00:00Z">
        <w:r>
          <w:rPr/>
          <w:delText xml:space="preserve"> to </w:delText>
        </w:r>
      </w:del>
      <w:r>
        <w:rPr/>
        <w:t>enhance</w:t>
      </w:r>
      <w:ins w:id="469" w:author="U.S. Army" w:date="2001-02-20T14:00:00Z">
        <w:r>
          <w:rPr/>
          <w:t>s</w:t>
        </w:r>
      </w:ins>
      <w:r>
        <w:rPr/>
        <w:t xml:space="preserve"> the coordination of military forces for peacekeeping, humanitarian assistance, and search</w:t>
      </w:r>
      <w:ins w:id="470" w:author="U.S. Army" w:date="2000-09-06T08:40:00Z">
        <w:r>
          <w:rPr/>
          <w:t>-</w:t>
        </w:r>
      </w:ins>
      <w:del w:id="471" w:author="U.S. Army" w:date="2000-09-06T08:40:00Z">
        <w:r>
          <w:rPr/>
          <w:delText xml:space="preserve"> </w:delText>
        </w:r>
      </w:del>
      <w:r>
        <w:rPr/>
        <w:t>and</w:t>
      </w:r>
      <w:del w:id="472" w:author="U.S. Army" w:date="2000-09-06T08:40:00Z">
        <w:r>
          <w:rPr/>
          <w:delText xml:space="preserve"> </w:delText>
        </w:r>
      </w:del>
      <w:ins w:id="473" w:author="U.S. Army" w:date="2000-09-06T08:40:00Z">
        <w:r>
          <w:rPr/>
          <w:t>-</w:t>
        </w:r>
      </w:ins>
      <w:r>
        <w:rPr/>
        <w:t>rescue operations.  Based on non</w:t>
      </w:r>
      <w:del w:id="474" w:author="U.S. Army" w:date="2000-09-06T08:40:00Z">
        <w:r>
          <w:rPr/>
          <w:delText>-</w:delText>
        </w:r>
      </w:del>
      <w:r>
        <w:rPr/>
        <w:t xml:space="preserve">lethal scenarios, the PFPX program </w:t>
      </w:r>
      <w:del w:id="475" w:author="U.S. Army" w:date="2001-02-20T14:01:00Z">
        <w:r>
          <w:rPr/>
          <w:delText xml:space="preserve">seeks to </w:delText>
        </w:r>
      </w:del>
      <w:r>
        <w:rPr/>
        <w:t>expand</w:t>
      </w:r>
      <w:ins w:id="476" w:author="U.S. Army" w:date="2001-02-20T14:01:00Z">
        <w:r>
          <w:rPr/>
          <w:t>s</w:t>
        </w:r>
      </w:ins>
      <w:r>
        <w:rPr/>
        <w:t xml:space="preserve"> and intensif</w:t>
      </w:r>
      <w:del w:id="477" w:author="U.S. Army" w:date="2001-02-20T14:01:00Z">
        <w:r>
          <w:rPr/>
          <w:delText>y</w:delText>
        </w:r>
      </w:del>
      <w:ins w:id="478" w:author="U.S. Army" w:date="2001-02-20T14:01:00Z">
        <w:r>
          <w:rPr/>
          <w:t>ies</w:t>
        </w:r>
      </w:ins>
      <w:r>
        <w:rPr/>
        <w:t xml:space="preserve"> military and political cooperation throughout Europe.</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7"/>
        </w:numPr>
        <w:tabs>
          <w:tab w:val="clear" w:pos="720"/>
          <w:tab w:val="left" w:pos="547" w:leader="none"/>
          <w:tab w:val="left" w:pos="907" w:leader="none"/>
          <w:tab w:val="left" w:pos="1267" w:leader="none"/>
          <w:tab w:val="left" w:pos="1627" w:leader="none"/>
        </w:tabs>
        <w:rPr/>
      </w:pPr>
      <w:del w:id="479" w:author="U.S. Army" w:date="2000-10-12T08:15:00Z">
        <w:r>
          <w:rPr>
            <w:b/>
          </w:rPr>
          <w:delText>STAFFEX (</w:delText>
        </w:r>
      </w:del>
      <w:r>
        <w:rPr>
          <w:b/>
        </w:rPr>
        <w:t>Staff Exercise</w:t>
      </w:r>
      <w:del w:id="480" w:author="U.S. Army" w:date="2000-10-12T08:15:00Z">
        <w:r>
          <w:rPr>
            <w:b/>
          </w:rPr>
          <w:delText>)</w:delText>
        </w:r>
      </w:del>
      <w:r>
        <w:rPr>
          <w:b/>
        </w:rPr>
        <w:t xml:space="preserve">.  </w:t>
      </w:r>
      <w:ins w:id="481" w:author="U.S. Army" w:date="2001-02-20T14:01:00Z">
        <w:r>
          <w:rPr/>
          <w:t>In the STAFFEX,</w:t>
        </w:r>
      </w:ins>
      <w:ins w:id="482" w:author="U.S. Army" w:date="2001-02-20T14:01:00Z">
        <w:r>
          <w:rPr>
            <w:b/>
          </w:rPr>
          <w:t xml:space="preserve"> </w:t>
        </w:r>
      </w:ins>
      <w:del w:id="483" w:author="U.S. Army" w:date="2001-02-20T14:01:00Z">
        <w:r>
          <w:rPr/>
          <w:delText>A</w:delText>
        </w:r>
      </w:del>
      <w:del w:id="484" w:author="U.S. Army" w:date="2001-03-02T14:06:00Z">
        <w:r>
          <w:rPr/>
          <w:delText xml:space="preserve"> </w:delText>
        </w:r>
      </w:del>
      <w:del w:id="485" w:author="U.S. Army" w:date="2001-02-20T14:02:00Z">
        <w:r>
          <w:rPr/>
          <w:delText xml:space="preserve">training exercise in which </w:delText>
        </w:r>
      </w:del>
      <w:r>
        <w:rPr/>
        <w:t>the principal and special staffs organize for war (CPs and cells) and train MTP wartime missions.</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numPr>
          <w:ilvl w:val="0"/>
          <w:numId w:val="7"/>
        </w:numPr>
        <w:tabs>
          <w:tab w:val="clear" w:pos="720"/>
          <w:tab w:val="left" w:pos="547" w:leader="none"/>
          <w:tab w:val="left" w:pos="907" w:leader="none"/>
          <w:tab w:val="left" w:pos="1267" w:leader="none"/>
          <w:tab w:val="left" w:pos="1627" w:leader="none"/>
        </w:tabs>
        <w:rPr/>
      </w:pPr>
      <w:del w:id="486" w:author="U.S. Army" w:date="2000-10-12T08:15:00Z">
        <w:r>
          <w:rPr>
            <w:b/>
          </w:rPr>
          <w:delText>SEDRE (</w:delText>
        </w:r>
      </w:del>
      <w:r>
        <w:rPr>
          <w:b/>
        </w:rPr>
        <w:t>Sealift Emergency Deployment Readiness Exercise</w:t>
      </w:r>
      <w:del w:id="487" w:author="U.S. Army" w:date="2000-10-12T08:15:00Z">
        <w:r>
          <w:rPr>
            <w:b/>
          </w:rPr>
          <w:delText>)</w:delText>
        </w:r>
      </w:del>
      <w:r>
        <w:rPr>
          <w:b/>
        </w:rPr>
        <w:t>.</w:t>
      </w:r>
      <w:r>
        <w:rPr/>
        <w:t xml:space="preserve">  </w:t>
      </w:r>
      <w:ins w:id="488" w:author="U.S. Army" w:date="2000-09-06T08:41:00Z">
        <w:r>
          <w:rPr/>
          <w:t>The SEDRE is a</w:t>
        </w:r>
      </w:ins>
      <w:del w:id="489" w:author="U.S. Army" w:date="2000-09-06T08:41:00Z">
        <w:r>
          <w:rPr/>
          <w:delText>A</w:delText>
        </w:r>
      </w:del>
      <w:r>
        <w:rPr/>
        <w:t xml:space="preserve"> minimum-notice exercise</w:t>
      </w:r>
      <w:ins w:id="490" w:author="U.S. Army" w:date="2001-02-20T14:03:00Z">
        <w:r>
          <w:rPr/>
          <w:t xml:space="preserve">; it </w:t>
        </w:r>
      </w:ins>
      <w:del w:id="491" w:author="U.S. Army" w:date="2001-02-20T14:03:00Z">
        <w:r>
          <w:rPr/>
          <w:delText xml:space="preserve"> to </w:delText>
        </w:r>
      </w:del>
      <w:r>
        <w:rPr/>
        <w:t>test</w:t>
      </w:r>
      <w:ins w:id="492" w:author="U.S. Army" w:date="2001-02-20T14:03:00Z">
        <w:r>
          <w:rPr/>
          <w:t>s</w:t>
        </w:r>
      </w:ins>
      <w:r>
        <w:rPr/>
        <w:t xml:space="preserve"> surface deployment capabilities of the unit, installation, and transportation-operating agency for contingency operations.</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numPr>
          <w:ilvl w:val="0"/>
          <w:numId w:val="7"/>
        </w:numPr>
        <w:tabs>
          <w:tab w:val="clear" w:pos="720"/>
          <w:tab w:val="left" w:pos="547" w:leader="none"/>
          <w:tab w:val="left" w:pos="907" w:leader="none"/>
          <w:tab w:val="left" w:pos="1267" w:leader="none"/>
          <w:tab w:val="left" w:pos="1627" w:leader="none"/>
        </w:tabs>
        <w:rPr/>
      </w:pPr>
      <w:del w:id="493" w:author="U.S. Army" w:date="2000-10-12T08:15:00Z">
        <w:r>
          <w:rPr>
            <w:b/>
          </w:rPr>
          <w:delText>TEWT (</w:delText>
        </w:r>
      </w:del>
      <w:r>
        <w:rPr>
          <w:b/>
        </w:rPr>
        <w:t>Tactical Exercise Without Troops</w:t>
      </w:r>
      <w:del w:id="494" w:author="U.S. Army" w:date="2000-10-12T08:15:00Z">
        <w:r>
          <w:rPr>
            <w:b/>
          </w:rPr>
          <w:delText>)</w:delText>
        </w:r>
      </w:del>
      <w:r>
        <w:rPr>
          <w:b/>
        </w:rPr>
        <w:t>.</w:t>
      </w:r>
      <w:r>
        <w:rPr/>
        <w:t xml:space="preserve">  The TEWT is a low</w:t>
      </w:r>
      <w:ins w:id="495" w:author="U.S. Army" w:date="2000-09-06T08:41:00Z">
        <w:r>
          <w:rPr/>
          <w:t>-</w:t>
        </w:r>
      </w:ins>
      <w:del w:id="496" w:author="U.S. Army" w:date="2000-09-06T08:41:00Z">
        <w:r>
          <w:rPr/>
          <w:delText xml:space="preserve"> </w:delText>
        </w:r>
      </w:del>
      <w:r>
        <w:rPr/>
        <w:t>cost, low</w:t>
      </w:r>
      <w:ins w:id="497" w:author="U.S. Army" w:date="2000-09-06T08:41:00Z">
        <w:r>
          <w:rPr/>
          <w:t>-</w:t>
        </w:r>
      </w:ins>
      <w:del w:id="498" w:author="U.S. Army" w:date="2000-09-06T08:41:00Z">
        <w:r>
          <w:rPr/>
          <w:delText xml:space="preserve"> </w:delText>
        </w:r>
      </w:del>
      <w:r>
        <w:rPr/>
        <w:t>overhead exercise</w:t>
      </w:r>
      <w:ins w:id="499" w:author="U.S. Army" w:date="2001-02-20T14:03:00Z">
        <w:r>
          <w:rPr/>
          <w:t>.  It is</w:t>
        </w:r>
      </w:ins>
      <w:r>
        <w:rPr/>
        <w:t xml:space="preserve"> conducted in the field on actual terrain suitable for training units for specific missions.  </w:t>
      </w:r>
      <w:del w:id="500" w:author="U.S. Army" w:date="2001-03-02T14:06:00Z">
        <w:r>
          <w:rPr/>
          <w:delText>It is used to train</w:delText>
        </w:r>
      </w:del>
      <w:ins w:id="501" w:author="U.S. Army" w:date="2001-03-02T14:06:00Z">
        <w:r>
          <w:rPr/>
          <w:t>During a TEWT,</w:t>
        </w:r>
      </w:ins>
      <w:r>
        <w:rPr/>
        <w:t xml:space="preserve"> subordinate leaders and battle staffs</w:t>
      </w:r>
      <w:ins w:id="502" w:author="U.S. Army" w:date="2001-03-02T14:07:00Z">
        <w:r>
          <w:rPr/>
          <w:t xml:space="preserve"> are trained</w:t>
        </w:r>
      </w:ins>
      <w:r>
        <w:rPr/>
        <w:t xml:space="preserve"> on terrain analysis and unit and weapons emplacement.  The TEWT also provides training </w:t>
      </w:r>
      <w:del w:id="503" w:author="U.S. Army" w:date="2001-06-05T14:20:00Z">
        <w:r>
          <w:rPr/>
          <w:delText xml:space="preserve">on </w:delText>
        </w:r>
      </w:del>
      <w:ins w:id="504" w:author="U.S. Army" w:date="2001-06-05T14:20:00Z">
        <w:r>
          <w:rPr/>
          <w:t xml:space="preserve">to </w:t>
        </w:r>
      </w:ins>
      <w:r>
        <w:rPr/>
        <w:t>plan</w:t>
      </w:r>
      <w:del w:id="505" w:author="U.S. Army" w:date="2001-06-05T14:20:00Z">
        <w:r>
          <w:rPr/>
          <w:delText>ning</w:delText>
        </w:r>
      </w:del>
      <w:r>
        <w:rPr/>
        <w:t xml:space="preserve"> the execution of a unit mission, which may include the employment of CS and CSS assets.</w:t>
      </w:r>
    </w:p>
    <w:p>
      <w:pPr>
        <w:pStyle w:val="Header"/>
        <w:tabs>
          <w:tab w:val="clear" w:pos="4320"/>
          <w:tab w:val="clear" w:pos="8640"/>
          <w:tab w:val="left" w:pos="547" w:leader="none"/>
          <w:tab w:val="left" w:pos="907" w:leader="none"/>
          <w:tab w:val="left" w:pos="1267" w:leader="none"/>
          <w:tab w:val="left" w:pos="1627" w:leader="none"/>
        </w:tabs>
        <w:rPr>
          <w:ins w:id="507" w:author="U.S. Army" w:date="2001-06-04T15:23:00Z"/>
        </w:rPr>
      </w:pPr>
      <w:ins w:id="506" w:author="U.S. Army" w:date="2001-06-04T15:23:00Z">
        <w:r>
          <w:rPr/>
        </w:r>
      </w:ins>
    </w:p>
    <w:p>
      <w:pPr>
        <w:pStyle w:val="Normal"/>
        <w:tabs>
          <w:tab w:val="clear" w:pos="720"/>
          <w:tab w:val="left" w:pos="547" w:leader="none"/>
          <w:tab w:val="left" w:pos="907" w:leader="none"/>
          <w:tab w:val="left" w:pos="1267" w:leader="none"/>
          <w:tab w:val="left" w:pos="1627" w:leader="none"/>
        </w:tabs>
        <w:rPr>
          <w:del w:id="509" w:author="U.S. Army" w:date="2000-11-07T10:49:00Z"/>
        </w:rPr>
      </w:pPr>
      <w:del w:id="508" w:author="U.S. Army" w:date="2000-11-07T10:49:00Z">
        <w:r>
          <w:rPr/>
        </w:r>
      </w:del>
    </w:p>
    <w:p>
      <w:pPr>
        <w:pStyle w:val="Normal"/>
        <w:tabs>
          <w:tab w:val="clear" w:pos="720"/>
          <w:tab w:val="left" w:pos="547" w:leader="none"/>
          <w:tab w:val="left" w:pos="907" w:leader="none"/>
          <w:tab w:val="left" w:pos="1267" w:leader="none"/>
          <w:tab w:val="left" w:pos="1627" w:leader="none"/>
        </w:tabs>
        <w:jc w:val="center"/>
        <w:rPr>
          <w:b/>
          <w:b/>
          <w:del w:id="511" w:author="U.S. Army" w:date="2000-11-07T10:49:00Z"/>
        </w:rPr>
      </w:pPr>
      <w:ins w:id="510" w:author="U.S. Army" w:date="2001-06-04T14:30:00Z">
        <w:r>
          <w:rPr>
            <w:b/>
          </w:rPr>
          <w:t xml:space="preserve">SECTION II.  FTX-1:  </w:t>
        </w:r>
      </w:ins>
    </w:p>
    <w:p>
      <w:pPr>
        <w:pStyle w:val="Normal"/>
        <w:widowControl/>
        <w:tabs>
          <w:tab w:val="clear" w:pos="720"/>
          <w:tab w:val="left" w:pos="547" w:leader="none"/>
          <w:tab w:val="left" w:pos="907" w:leader="none"/>
          <w:tab w:val="left" w:pos="1267" w:leader="none"/>
          <w:tab w:val="left" w:pos="1627" w:leader="none"/>
        </w:tabs>
        <w:bidi w:val="0"/>
        <w:jc w:val="center"/>
        <w:rPr>
          <w:b/>
          <w:b/>
          <w:del w:id="513" w:author="U.S. Army" w:date="2000-08-28T07:14:00Z"/>
        </w:rPr>
      </w:pPr>
      <w:del w:id="512" w:author="U.S. Army" w:date="2000-08-28T07:14:00Z">
        <w:r>
          <w:rPr>
            <w:b/>
          </w:rPr>
        </w:r>
      </w:del>
    </w:p>
    <w:p>
      <w:pPr>
        <w:pStyle w:val="Normal"/>
        <w:tabs>
          <w:tab w:val="clear" w:pos="720"/>
          <w:tab w:val="left" w:pos="547" w:leader="none"/>
          <w:tab w:val="left" w:pos="907" w:leader="none"/>
          <w:tab w:val="left" w:pos="1267" w:leader="none"/>
          <w:tab w:val="left" w:pos="1627" w:leader="none"/>
        </w:tabs>
        <w:suppressAutoHyphens w:val="true"/>
        <w:jc w:val="center"/>
        <w:rPr>
          <w:b/>
          <w:b/>
        </w:rPr>
      </w:pPr>
      <w:del w:id="514" w:author="U.S. Army" w:date="2000-11-07T10:47:00Z">
        <w:r>
          <w:rPr>
            <w:b/>
            <w:smallCaps/>
          </w:rPr>
          <w:delText>Section</w:delText>
        </w:r>
      </w:del>
      <w:del w:id="515" w:author="U.S. Army" w:date="2000-11-07T10:47:00Z">
        <w:r>
          <w:rPr>
            <w:b/>
          </w:rPr>
          <w:delText xml:space="preserve"> II.  </w:delText>
        </w:r>
      </w:del>
      <w:del w:id="516" w:author="U.S. Army" w:date="2001-06-04T14:30:00Z">
        <w:r>
          <w:rPr>
            <w:b/>
          </w:rPr>
          <w:delText>FTX</w:delText>
        </w:r>
      </w:del>
      <w:del w:id="517" w:author="U.S. Army" w:date="2000-11-07T10:47:00Z">
        <w:r>
          <w:rPr>
            <w:b/>
          </w:rPr>
          <w:delText xml:space="preserve">: </w:delText>
        </w:r>
      </w:del>
      <w:r>
        <w:rPr>
          <w:b/>
          <w:rPrChange w:id="0" w:author="U.S. Army" w:date="2001-06-04T14:30:00Z"/>
        </w:rPr>
        <w:t>CONDUCT ATTACK OPERATIONS</w:t>
      </w:r>
      <w:del w:id="519" w:author="U.S. Army" w:date="2000-08-28T07:13:00Z">
        <w:r>
          <w:rPr>
            <w:b/>
          </w:rPr>
          <w:softHyphen/>
        </w:r>
      </w:del>
    </w:p>
    <w:p>
      <w:pPr>
        <w:pStyle w:val="TextBodyIndent"/>
        <w:tabs>
          <w:tab w:val="clear" w:pos="720"/>
          <w:tab w:val="left" w:pos="547" w:leader="none"/>
          <w:tab w:val="left" w:pos="907" w:leader="none"/>
          <w:tab w:val="left" w:pos="1267" w:leader="none"/>
          <w:tab w:val="left" w:pos="1627" w:leader="none"/>
        </w:tabs>
        <w:ind w:left="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520" w:author="U.S. Army" w:date="2000-08-28T07:44:00Z">
        <w:r>
          <w:rPr>
            <w:b/>
          </w:rPr>
          <w:t>1.</w:t>
          <w:tab/>
        </w:r>
      </w:ins>
      <w:r>
        <w:rPr>
          <w:b/>
          <w:rPrChange w:id="0" w:author="U.S. Army" w:date="2001-06-04T14:31:00Z"/>
        </w:rPr>
        <w:t>OBJECTIVE.</w:t>
      </w:r>
      <w:r>
        <w:rPr/>
        <w:t xml:space="preserve">  This sample FTX provides training for the </w:t>
      </w:r>
      <w:del w:id="522" w:author="U.S. Army" w:date="2000-09-06T08:42:00Z">
        <w:r>
          <w:rPr/>
          <w:delText>A</w:delText>
        </w:r>
      </w:del>
      <w:ins w:id="523" w:author="U.S. Army" w:date="2000-09-06T08:42:00Z">
        <w:r>
          <w:rPr/>
          <w:t>a</w:t>
        </w:r>
      </w:ins>
      <w:r>
        <w:rPr/>
        <w:t xml:space="preserve">ttack </w:t>
      </w:r>
      <w:del w:id="524" w:author="U.S. Army" w:date="2000-09-06T08:42:00Z">
        <w:r>
          <w:rPr/>
          <w:delText>H</w:delText>
        </w:r>
      </w:del>
      <w:ins w:id="525" w:author="U.S. Army" w:date="2000-09-06T08:42:00Z">
        <w:r>
          <w:rPr/>
          <w:t>h</w:t>
        </w:r>
      </w:ins>
      <w:r>
        <w:rPr/>
        <w:t xml:space="preserve">elicopter </w:t>
      </w:r>
      <w:del w:id="526" w:author="U.S. Army" w:date="2000-09-06T08:42:00Z">
        <w:r>
          <w:rPr/>
          <w:delText>B</w:delText>
        </w:r>
      </w:del>
      <w:ins w:id="527" w:author="U.S. Army" w:date="2000-09-06T08:42:00Z">
        <w:r>
          <w:rPr/>
          <w:t>b</w:t>
        </w:r>
      </w:ins>
      <w:r>
        <w:rPr/>
        <w:t>attalion conducting continuous tac</w:t>
      </w:r>
      <w:del w:id="528" w:author="U.S. Army" w:date="2000-08-28T07:14:00Z">
        <w:r>
          <w:rPr/>
          <w:softHyphen/>
        </w:r>
      </w:del>
      <w:r>
        <w:rPr/>
        <w:t>ti</w:t>
      </w:r>
      <w:del w:id="529" w:author="U.S. Army" w:date="2000-08-28T07:14:00Z">
        <w:r>
          <w:rPr/>
          <w:softHyphen/>
        </w:r>
      </w:del>
      <w:r>
        <w:rPr/>
        <w:t xml:space="preserve">cal operations while deployed to a field site.  It </w:t>
      </w:r>
      <w:del w:id="530" w:author="U.S. Army" w:date="2001-03-02T14:08:00Z">
        <w:r>
          <w:rPr/>
          <w:delText xml:space="preserve">is designed to </w:delText>
        </w:r>
      </w:del>
      <w:r>
        <w:rPr/>
        <w:t>train</w:t>
      </w:r>
      <w:ins w:id="531" w:author="U.S. Army" w:date="2001-03-02T14:08:00Z">
        <w:r>
          <w:rPr/>
          <w:t>s</w:t>
        </w:r>
      </w:ins>
      <w:r>
        <w:rPr/>
        <w:t xml:space="preserve"> the unit to move from one location to another and conduct attack operations.  During the exercise, the unit </w:t>
      </w:r>
      <w:del w:id="532" w:author="U.S. Army" w:date="2001-06-04T14:33:00Z">
        <w:r>
          <w:rPr/>
          <w:delText xml:space="preserve">will </w:delText>
        </w:r>
      </w:del>
      <w:r>
        <w:rPr/>
        <w:t>react</w:t>
      </w:r>
      <w:ins w:id="533" w:author="U.S. Army" w:date="2001-06-04T14:33:00Z">
        <w:r>
          <w:rPr/>
          <w:t>s</w:t>
        </w:r>
      </w:ins>
      <w:r>
        <w:rPr/>
        <w:t xml:space="preserve"> to threat situations, reorganize</w:t>
      </w:r>
      <w:ins w:id="534" w:author="U.S. Army" w:date="2001-06-04T14:33:00Z">
        <w:r>
          <w:rPr/>
          <w:t>s</w:t>
        </w:r>
      </w:ins>
      <w:r>
        <w:rPr/>
        <w:t>, conduct</w:t>
      </w:r>
      <w:ins w:id="535" w:author="U.S. Army" w:date="2001-06-04T14:33:00Z">
        <w:r>
          <w:rPr/>
          <w:t>s</w:t>
        </w:r>
      </w:ins>
      <w:r>
        <w:rPr/>
        <w:t xml:space="preserve"> sustainment operations</w:t>
      </w:r>
      <w:ins w:id="536" w:author="U.S. Army" w:date="2001-03-02T14:08:00Z">
        <w:r>
          <w:rPr/>
          <w:t>,</w:t>
        </w:r>
      </w:ins>
      <w:r>
        <w:rPr/>
        <w:t xml:space="preserve"> and continue</w:t>
      </w:r>
      <w:ins w:id="537" w:author="U.S. Army" w:date="2001-06-04T14:33:00Z">
        <w:r>
          <w:rPr/>
          <w:t>s</w:t>
        </w:r>
      </w:ins>
      <w:r>
        <w:rPr/>
        <w:t xml:space="preserve"> </w:t>
      </w:r>
      <w:del w:id="538" w:author="U.S. Army" w:date="2000-09-06T08:42:00Z">
        <w:r>
          <w:rPr/>
          <w:delText xml:space="preserve">their </w:delText>
        </w:r>
      </w:del>
      <w:ins w:id="539" w:author="U.S. Army" w:date="2000-09-06T08:42:00Z">
        <w:r>
          <w:rPr/>
          <w:t xml:space="preserve">its </w:t>
        </w:r>
      </w:ins>
      <w:r>
        <w:rPr/>
        <w:t>mission.  Within the FTX, the unit should incorporate STXs to train unit deficien</w:t>
      </w:r>
      <w:del w:id="540" w:author="U.S. Army" w:date="2000-08-28T07:15:00Z">
        <w:r>
          <w:rPr/>
          <w:softHyphen/>
        </w:r>
      </w:del>
      <w:r>
        <w:rPr/>
        <w:t>cies or to take advantage of training resources not usually available</w:t>
      </w:r>
      <w:del w:id="541" w:author="U.S. Army" w:date="2000-09-06T08:42:00Z">
        <w:r>
          <w:rPr/>
          <w:delText>,</w:delText>
        </w:r>
      </w:del>
      <w:r>
        <w:rPr/>
        <w:t xml:space="preserve"> such as gunnery ranges or </w:t>
      </w:r>
      <w:del w:id="542" w:author="U.S. Army" w:date="2000-09-06T08:43:00Z">
        <w:r>
          <w:rPr/>
          <w:delText>M</w:delText>
        </w:r>
      </w:del>
      <w:del w:id="543" w:author="U.S. Army" w:date="2000-10-12T08:15:00Z">
        <w:r>
          <w:rPr/>
          <w:delText xml:space="preserve">ilitary </w:delText>
        </w:r>
      </w:del>
      <w:del w:id="544" w:author="U.S. Army" w:date="2000-09-06T08:43:00Z">
        <w:r>
          <w:rPr/>
          <w:delText>O</w:delText>
        </w:r>
      </w:del>
      <w:del w:id="545" w:author="U.S. Army" w:date="2000-10-12T08:15:00Z">
        <w:r>
          <w:rPr/>
          <w:delText xml:space="preserve">perations on </w:delText>
        </w:r>
      </w:del>
      <w:del w:id="546" w:author="U.S. Army" w:date="2000-09-06T08:43:00Z">
        <w:r>
          <w:rPr/>
          <w:delText>U</w:delText>
        </w:r>
      </w:del>
      <w:del w:id="547" w:author="U.S. Army" w:date="2000-10-12T08:15:00Z">
        <w:r>
          <w:rPr/>
          <w:delText xml:space="preserve">rbanized </w:delText>
        </w:r>
      </w:del>
      <w:del w:id="548" w:author="U.S. Army" w:date="2000-09-06T08:43:00Z">
        <w:r>
          <w:rPr/>
          <w:delText>T</w:delText>
        </w:r>
      </w:del>
      <w:del w:id="549" w:author="U.S. Army" w:date="2000-10-12T08:15:00Z">
        <w:r>
          <w:rPr/>
          <w:delText>errain (</w:delText>
        </w:r>
      </w:del>
      <w:del w:id="550" w:author="U.S. Army" w:date="2001-06-08T12:56:00Z">
        <w:r>
          <w:rPr>
            <w:highlight w:val="yellow"/>
          </w:rPr>
          <w:delText>MOUT</w:delText>
        </w:r>
      </w:del>
      <w:del w:id="551" w:author="U.S. Army" w:date="2000-10-12T08:15:00Z">
        <w:r>
          <w:rPr/>
          <w:delText>)</w:delText>
        </w:r>
      </w:del>
      <w:del w:id="552" w:author="U.S. Army" w:date="2001-06-08T12:56:00Z">
        <w:r>
          <w:rPr/>
          <w:delText xml:space="preserve"> </w:delText>
        </w:r>
      </w:del>
      <w:ins w:id="553" w:author="U.S. Army" w:date="2001-06-08T12:56:00Z">
        <w:r>
          <w:rPr/>
          <w:t xml:space="preserve">urban operations </w:t>
        </w:r>
      </w:ins>
      <w:r>
        <w:rPr/>
        <w:t>facilities.  The battalion may train as a unit</w:t>
      </w:r>
      <w:ins w:id="554" w:author="U.S. Army" w:date="2000-09-06T08:43:00Z">
        <w:r>
          <w:rPr/>
          <w:t xml:space="preserve"> or</w:t>
        </w:r>
      </w:ins>
      <w:del w:id="555" w:author="U.S. Army" w:date="2000-09-06T08:43:00Z">
        <w:r>
          <w:rPr/>
          <w:delText>,</w:delText>
        </w:r>
      </w:del>
      <w:r>
        <w:rPr/>
        <w:t xml:space="preserve"> as separate companies</w:t>
      </w:r>
      <w:del w:id="556" w:author="U.S. Army" w:date="2000-09-06T08:43:00Z">
        <w:r>
          <w:rPr/>
          <w:delText>,</w:delText>
        </w:r>
      </w:del>
      <w:r>
        <w:rPr/>
        <w:t xml:space="preserve"> or as a combina</w:t>
      </w:r>
      <w:del w:id="557" w:author="U.S. Army" w:date="2000-08-28T07:14:00Z">
        <w:r>
          <w:rPr/>
          <w:softHyphen/>
        </w:r>
      </w:del>
      <w:r>
        <w:rPr/>
        <w:t>tion</w:t>
      </w:r>
      <w:del w:id="558" w:author="U.S. Army" w:date="2001-03-02T14:07:00Z">
        <w:r>
          <w:rPr/>
          <w:delText xml:space="preserve"> of both</w:delText>
        </w:r>
      </w:del>
      <w:r>
        <w:rPr/>
        <w:t xml:space="preserve">.  All exercises may be conducted with battalion staff support.  The success of the exercise </w:t>
      </w:r>
      <w:del w:id="559" w:author="U.S. Army" w:date="2001-06-04T14:34:00Z">
        <w:r>
          <w:rPr/>
          <w:delText xml:space="preserve">will </w:delText>
        </w:r>
      </w:del>
      <w:r>
        <w:rPr/>
        <w:t>depend</w:t>
      </w:r>
      <w:ins w:id="560" w:author="U.S. Army" w:date="2001-06-04T14:34:00Z">
        <w:r>
          <w:rPr/>
          <w:t>s</w:t>
        </w:r>
      </w:ins>
      <w:r>
        <w:rPr/>
        <w:t xml:space="preserve"> on the unit</w:t>
      </w:r>
      <w:ins w:id="561" w:author="U.S. Army" w:date="2000-08-28T08:07:00Z">
        <w:r>
          <w:rPr/>
          <w:t>’</w:t>
        </w:r>
      </w:ins>
      <w:del w:id="562" w:author="U.S. Army" w:date="2000-08-28T08:07:00Z">
        <w:r>
          <w:rPr/>
          <w:delText>'</w:delText>
        </w:r>
      </w:del>
      <w:r>
        <w:rPr/>
        <w:t>s ability to secure and defend an assembly area</w:t>
      </w:r>
      <w:del w:id="563" w:author="U.S. Army" w:date="2001-03-02T14:08:00Z">
        <w:r>
          <w:rPr/>
          <w:delText>,</w:delText>
        </w:r>
      </w:del>
      <w:r>
        <w:rPr/>
        <w:t xml:space="preserve"> and to sustain operations in a tactical environment.</w:t>
      </w:r>
    </w:p>
    <w:p>
      <w:pPr>
        <w:pStyle w:val="Normal"/>
        <w:tabs>
          <w:tab w:val="clear" w:pos="720"/>
          <w:tab w:val="left" w:pos="547" w:leader="none"/>
          <w:tab w:val="left" w:pos="907" w:leader="none"/>
          <w:tab w:val="left" w:pos="1267" w:leader="none"/>
          <w:tab w:val="left" w:pos="1627" w:leader="none"/>
        </w:tabs>
        <w:suppressAutoHyphens w:val="true"/>
        <w:rPr>
          <w:b/>
          <w:b/>
          <w:del w:id="565" w:author="U.S. Army" w:date="2001-06-05T14:43:00Z"/>
        </w:rPr>
      </w:pPr>
      <w:del w:id="564" w:author="U.S. Army" w:date="2001-06-05T14:43:00Z">
        <w:r>
          <w:rPr>
            <w:b/>
          </w:rPr>
        </w:r>
      </w:del>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566" w:author="U.S. Army" w:date="2000-08-28T07:45:00Z">
        <w:r>
          <w:rPr>
            <w:b/>
          </w:rPr>
          <w:t>2.</w:t>
          <w:tab/>
        </w:r>
      </w:ins>
      <w:r>
        <w:rPr>
          <w:b/>
          <w:rPrChange w:id="0" w:author="U.S. Army" w:date="2001-06-04T14:31:00Z"/>
        </w:rPr>
        <w:t>INTERFACE.</w:t>
      </w:r>
      <w:r>
        <w:rPr/>
        <w:t xml:space="preserve">  STX</w:t>
      </w:r>
      <w:ins w:id="568" w:author="U.S. Army" w:date="2001-05-21T14:43:00Z">
        <w:r>
          <w:rPr/>
          <w:t>-</w:t>
        </w:r>
      </w:ins>
      <w:del w:id="569" w:author="U.S. Army" w:date="2001-05-21T14:43:00Z">
        <w:r>
          <w:rPr/>
          <w:delText xml:space="preserve"> </w:delText>
        </w:r>
      </w:del>
      <w:r>
        <w:rPr/>
        <w:t>1</w:t>
      </w:r>
      <w:ins w:id="570" w:author="U.S. Army" w:date="2001-03-02T14:07:00Z">
        <w:r>
          <w:rPr/>
          <w:t xml:space="preserve">, </w:t>
        </w:r>
      </w:ins>
      <w:del w:id="571" w:author="U.S. Army" w:date="2001-03-02T14:07:00Z">
        <w:r>
          <w:rPr>
            <w:i/>
          </w:rPr>
          <w:delText>—</w:delText>
        </w:r>
      </w:del>
      <w:r>
        <w:rPr>
          <w:i/>
          <w:rPrChange w:id="0" w:author="U.S. Army" w:date="2001-06-08T14:33:00Z"/>
        </w:rPr>
        <w:t xml:space="preserve">Conduct </w:t>
      </w:r>
      <w:ins w:id="573" w:author="U.S. Army" w:date="2000-11-07T10:49:00Z">
        <w:r>
          <w:rPr>
            <w:i/>
          </w:rPr>
          <w:t>a</w:t>
        </w:r>
      </w:ins>
      <w:del w:id="574" w:author="U.S. Army" w:date="2000-11-07T10:49:00Z">
        <w:r>
          <w:rPr>
            <w:i/>
          </w:rPr>
          <w:delText>A</w:delText>
        </w:r>
      </w:del>
      <w:r>
        <w:rPr>
          <w:i/>
          <w:rPrChange w:id="0" w:author="U.S. Army" w:date="2001-06-08T14:33:00Z"/>
        </w:rPr>
        <w:t xml:space="preserve"> Deliberate Attack</w:t>
      </w:r>
      <w:ins w:id="576" w:author="U.S. Army" w:date="2001-03-02T14:08:00Z">
        <w:r>
          <w:rPr/>
          <w:t>,</w:t>
        </w:r>
      </w:ins>
      <w:del w:id="577" w:author="U.S. Army" w:date="2000-10-12T08:21:00Z">
        <w:r>
          <w:rPr/>
          <w:delText>,</w:delText>
        </w:r>
      </w:del>
      <w:r>
        <w:rPr/>
        <w:t xml:space="preserve"> and STX</w:t>
      </w:r>
      <w:ins w:id="578" w:author="U.S. Army" w:date="2001-05-21T14:43:00Z">
        <w:r>
          <w:rPr/>
          <w:t>-</w:t>
        </w:r>
      </w:ins>
      <w:del w:id="579" w:author="U.S. Army" w:date="2001-05-21T14:43:00Z">
        <w:r>
          <w:rPr/>
          <w:delText xml:space="preserve"> </w:delText>
        </w:r>
      </w:del>
      <w:r>
        <w:rPr/>
        <w:t>2</w:t>
      </w:r>
      <w:ins w:id="580" w:author="U.S. Army" w:date="2001-03-02T14:08:00Z">
        <w:r>
          <w:rPr/>
          <w:t xml:space="preserve">, </w:t>
        </w:r>
      </w:ins>
      <w:del w:id="581" w:author="U.S. Army" w:date="2001-03-02T14:08:00Z">
        <w:r>
          <w:rPr>
            <w:i/>
          </w:rPr>
          <w:delText>—</w:delText>
        </w:r>
      </w:del>
      <w:r>
        <w:rPr>
          <w:i/>
          <w:rPrChange w:id="0" w:author="U.S. Army" w:date="2001-06-08T14:33:00Z"/>
        </w:rPr>
        <w:t>Conduct JAAT Operations</w:t>
      </w:r>
      <w:r>
        <w:rPr/>
        <w:t>, support this FTX.  These STXs may be battalion</w:t>
      </w:r>
      <w:ins w:id="583" w:author="U.S. Army" w:date="2000-09-06T08:44:00Z">
        <w:r>
          <w:rPr/>
          <w:t>-</w:t>
        </w:r>
      </w:ins>
      <w:r>
        <w:rPr/>
        <w:t xml:space="preserve"> or company</w:t>
      </w:r>
      <w:ins w:id="584" w:author="U.S. Army" w:date="2000-09-06T08:44:00Z">
        <w:r>
          <w:rPr/>
          <w:t>-</w:t>
        </w:r>
      </w:ins>
      <w:del w:id="585" w:author="U.S. Army" w:date="2000-09-06T08:44:00Z">
        <w:r>
          <w:rPr/>
          <w:delText xml:space="preserve"> </w:delText>
        </w:r>
      </w:del>
      <w:r>
        <w:rPr/>
        <w:t>level exercises</w:t>
      </w:r>
      <w:ins w:id="586" w:author="U.S. Army" w:date="2000-09-06T08:44:00Z">
        <w:r>
          <w:rPr/>
          <w:t>,</w:t>
        </w:r>
      </w:ins>
      <w:r>
        <w:rPr/>
        <w:t xml:space="preserve"> depending on the level of in</w:t>
      </w:r>
      <w:del w:id="587" w:author="U.S. Army" w:date="2000-08-28T07:14:00Z">
        <w:r>
          <w:rPr/>
          <w:softHyphen/>
        </w:r>
      </w:del>
      <w:r>
        <w:rPr/>
        <w:t>volve</w:t>
      </w:r>
      <w:del w:id="588" w:author="U.S. Army" w:date="2000-08-28T07:14:00Z">
        <w:r>
          <w:rPr/>
          <w:softHyphen/>
          <w:softHyphen/>
        </w:r>
      </w:del>
      <w:r>
        <w:rPr/>
        <w:t xml:space="preserve">ment during the exercise. </w:t>
      </w:r>
      <w:r>
        <w:rPr>
          <w:rPrChange w:id="0" w:author="U.S. Army" w:date="2000-10-12T08:15:00Z"/>
        </w:rPr>
        <w:t xml:space="preserve"> </w:t>
      </w:r>
      <w:r>
        <w:rPr/>
        <w:t>Figure 4</w:t>
      </w:r>
      <w:ins w:id="590" w:author="U.S. Army" w:date="2001-06-04T14:31:00Z">
        <w:r>
          <w:rPr/>
          <w:t>-</w:t>
        </w:r>
      </w:ins>
      <w:del w:id="591" w:author="U.S. Army" w:date="2001-06-04T14:31:00Z">
        <w:r>
          <w:rPr/>
          <w:delText>–</w:delText>
        </w:r>
      </w:del>
      <w:r>
        <w:rPr/>
        <w:t xml:space="preserve">1 </w:t>
      </w:r>
      <w:del w:id="592" w:author="U.S. Army" w:date="2001-06-04T14:32:00Z">
        <w:r>
          <w:rPr/>
          <w:delText xml:space="preserve">depicts </w:delText>
        </w:r>
      </w:del>
      <w:ins w:id="593" w:author="U.S. Army" w:date="2001-06-04T14:32:00Z">
        <w:r>
          <w:rPr/>
          <w:t xml:space="preserve">shows </w:t>
        </w:r>
      </w:ins>
      <w:r>
        <w:rPr/>
        <w:t>the general relationship between this FTX and the supporting STXs.</w:t>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595" w:author="U.S. Army" w:date="2001-06-08T14:46:00Z"/>
        </w:rPr>
      </w:pPr>
      <w:ins w:id="594" w:author="U.S. Army" w:date="2001-06-08T14:4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lang w:val="en-US"/>
          <w:ins w:id="597" w:author="U.S. Army" w:date="2001-06-08T14:46:00Z"/>
        </w:rPr>
      </w:pPr>
      <w:ins w:id="596" w:author="U.S. Army" w:date="2001-06-08T14:46:00Z">
        <w:r>
          <w:rPr>
            <w:lang w:val="en-US"/>
          </w:rPr>
          <mc:AlternateContent>
            <mc:Choice Requires="wpg">
              <w:drawing>
                <wp:anchor behindDoc="0" distT="0" distB="0" distL="114935" distR="114935" simplePos="0" locked="0" layoutInCell="0" allowOverlap="1" relativeHeight="2">
                  <wp:simplePos x="0" y="0"/>
                  <wp:positionH relativeFrom="column">
                    <wp:posOffset>838200</wp:posOffset>
                  </wp:positionH>
                  <wp:positionV relativeFrom="paragraph">
                    <wp:posOffset>18415</wp:posOffset>
                  </wp:positionV>
                  <wp:extent cx="4191000" cy="1537335"/>
                  <wp:effectExtent l="5080" t="5715" r="5715" b="5080"/>
                  <wp:wrapNone/>
                  <wp:docPr id="2" name=""/>
                  <a:graphic xmlns:a="http://schemas.openxmlformats.org/drawingml/2006/main">
                    <a:graphicData uri="http://schemas.microsoft.com/office/word/2010/wordprocessingGroup">
                      <wpg:wgp>
                        <wpg:cNvGrpSpPr/>
                        <wpg:grpSpPr>
                          <a:xfrm>
                            <a:off x="0" y="0"/>
                            <a:ext cx="4191120" cy="1537200"/>
                            <a:chOff x="0" y="0"/>
                            <a:chExt cx="4191120" cy="1537200"/>
                          </a:xfrm>
                        </wpg:grpSpPr>
                        <wps:wsp>
                          <wps:cNvSpPr/>
                          <wps:spPr>
                            <a:xfrm>
                              <a:off x="0" y="0"/>
                              <a:ext cx="4191120" cy="1537200"/>
                            </a:xfrm>
                            <a:prstGeom prst="ellipse">
                              <a:avLst/>
                            </a:prstGeom>
                            <a:noFill/>
                            <a:ln w="9360">
                              <a:solidFill>
                                <a:srgbClr val="000000"/>
                              </a:solidFill>
                              <a:miter/>
                            </a:ln>
                          </wps:spPr>
                          <wps:style>
                            <a:lnRef idx="0"/>
                            <a:fillRef idx="0"/>
                            <a:effectRef idx="0"/>
                            <a:fontRef idx="minor"/>
                          </wps:style>
                          <wps:bodyPr/>
                        </wps:wsp>
                        <wps:wsp>
                          <wps:cNvSpPr txBox="1"/>
                          <wps:spPr>
                            <a:xfrm>
                              <a:off x="0" y="192960"/>
                              <a:ext cx="4038480" cy="914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en-US" w:eastAsia="en-US"/>
                                  </w:rPr>
                                  <w:t>FTX-1</w:t>
                                </w:r>
                              </w:p>
                              <w:p>
                                <w:pPr>
                                  <w:overflowPunct w:val="false"/>
                                  <w:bidi w:val="0"/>
                                  <w:jc w:val="center"/>
                                  <w:rPr/>
                                </w:pPr>
                                <w:r>
                                  <w:rPr>
                                    <w:kern w:val="2"/>
                                    <w:sz w:val="16"/>
                                    <w:szCs w:val="20"/>
                                    <w:rFonts w:ascii="Arial" w:hAnsi="Arial" w:eastAsia="Times New Roman" w:cs="Arial"/>
                                    <w:color w:val="000000"/>
                                    <w:lang w:val="en-US" w:eastAsia="en-US"/>
                                  </w:rPr>
                                  <w:t>Conduct Attack Operations</w:t>
                                </w:r>
                              </w:p>
                            </w:txbxContent>
                          </wps:txbx>
                          <wps:bodyPr wrap="square" anchor="t">
                            <a:noAutofit/>
                          </wps:bodyPr>
                        </wps:wsp>
                        <wps:wsp>
                          <wps:cNvSpPr/>
                          <wps:spPr>
                            <a:xfrm>
                              <a:off x="250200" y="558720"/>
                              <a:ext cx="1876320" cy="735480"/>
                            </a:xfrm>
                            <a:prstGeom prst="ellipse">
                              <a:avLst/>
                            </a:prstGeom>
                            <a:noFill/>
                            <a:ln w="9360">
                              <a:solidFill>
                                <a:srgbClr val="000000"/>
                              </a:solidFill>
                              <a:miter/>
                            </a:ln>
                          </wps:spPr>
                          <wps:style>
                            <a:lnRef idx="0"/>
                            <a:fillRef idx="0"/>
                            <a:effectRef idx="0"/>
                            <a:fontRef idx="minor"/>
                          </wps:style>
                          <wps:bodyPr/>
                        </wps:wsp>
                        <wps:wsp>
                          <wps:cNvSpPr/>
                          <wps:spPr>
                            <a:xfrm>
                              <a:off x="2189520" y="558720"/>
                              <a:ext cx="1751400" cy="735480"/>
                            </a:xfrm>
                            <a:prstGeom prst="ellipse">
                              <a:avLst/>
                            </a:prstGeom>
                            <a:noFill/>
                            <a:ln w="9360">
                              <a:solidFill>
                                <a:srgbClr val="000000"/>
                              </a:solidFill>
                              <a:miter/>
                            </a:ln>
                          </wps:spPr>
                          <wps:style>
                            <a:lnRef idx="0"/>
                            <a:fillRef idx="0"/>
                            <a:effectRef idx="0"/>
                            <a:fontRef idx="minor"/>
                          </wps:style>
                          <wps:bodyPr/>
                        </wps:wsp>
                        <wps:wsp>
                          <wps:cNvSpPr txBox="1"/>
                          <wps:spPr>
                            <a:xfrm>
                              <a:off x="457200" y="731520"/>
                              <a:ext cx="1563480" cy="6681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STX- 1</w:t>
                                </w:r>
                                <w:r>
                                  <w:rPr>
                                    <w:kern w:val="2"/>
                                    <w:sz w:val="16"/>
                                    <w:szCs w:val="20"/>
                                    <w:rFonts w:ascii="Arial" w:hAnsi="Arial" w:eastAsia="Times New Roman" w:cs="Arial"/>
                                    <w:color w:val="000000"/>
                                    <w:lang w:val="en-US" w:eastAsia="en-US"/>
                                  </w:rPr>
                                  <w:t xml:space="preserve">  Conduct Aa Deliberate Attack</w:t>
                                </w:r>
                              </w:p>
                            </w:txbxContent>
                          </wps:txbx>
                          <wps:bodyPr wrap="square" anchor="t">
                            <a:noAutofit/>
                          </wps:bodyPr>
                        </wps:wsp>
                        <wps:wsp>
                          <wps:cNvSpPr txBox="1"/>
                          <wps:spPr>
                            <a:xfrm>
                              <a:off x="2376720" y="735480"/>
                              <a:ext cx="1424160" cy="6681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STX- 2</w:t>
                                </w:r>
                                <w:r>
                                  <w:rPr>
                                    <w:kern w:val="2"/>
                                    <w:sz w:val="16"/>
                                    <w:szCs w:val="20"/>
                                    <w:rFonts w:ascii="Arial" w:hAnsi="Arial" w:eastAsia="Times New Roman" w:cs="Arial"/>
                                    <w:color w:val="000000"/>
                                    <w:lang w:val="en-US" w:eastAsia="en-US"/>
                                  </w:rPr>
                                  <w:t xml:space="preserve">  Conduct JAAT Operations</w:t>
                                </w:r>
                              </w:p>
                            </w:txbxContent>
                          </wps:txbx>
                          <wps:bodyPr wrap="square" anchor="t">
                            <a:noAutofit/>
                          </wps:bodyPr>
                        </wps:wsp>
                        <wps:wsp>
                          <wps:cNvSpPr/>
                          <wps:spPr>
                            <a:xfrm>
                              <a:off x="2011680" y="833040"/>
                              <a:ext cx="457200" cy="182880"/>
                            </a:xfrm>
                            <a:custGeom>
                              <a:avLst/>
                              <a:gdLst>
                                <a:gd name="textAreaLeft" fmla="*/ 40320 w 259200"/>
                                <a:gd name="textAreaRight" fmla="*/ 226800 w 25920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1.45pt;width:330pt;height:121.05pt" coordorigin="1320,29" coordsize="6600,2421">
                  <v:oval id="shape_0" stroked="t" o:allowincell="f" style="position:absolute;left:1320;top:29;width:6599;height:2420;mso-wrap-style:none;v-text-anchor:middle">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320;top:333;width:6359;height:1439;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US" w:eastAsia="en-US"/>
                            </w:rPr>
                            <w:t>FTX-1</w:t>
                          </w:r>
                        </w:p>
                        <w:p>
                          <w:pPr>
                            <w:overflowPunct w:val="false"/>
                            <w:bidi w:val="0"/>
                            <w:jc w:val="center"/>
                            <w:rPr/>
                          </w:pPr>
                          <w:r>
                            <w:rPr>
                              <w:kern w:val="2"/>
                              <w:sz w:val="16"/>
                              <w:szCs w:val="20"/>
                              <w:rFonts w:ascii="Arial" w:hAnsi="Arial" w:eastAsia="Times New Roman" w:cs="Arial"/>
                              <w:color w:val="000000"/>
                              <w:lang w:val="en-US" w:eastAsia="en-US"/>
                            </w:rPr>
                            <w:t>Conduct Attack Operations</w:t>
                          </w:r>
                        </w:p>
                      </w:txbxContent>
                    </v:textbox>
                    <v:fill o:detectmouseclick="t" on="false"/>
                    <v:stroke color="#3465a4" joinstyle="round" endcap="flat"/>
                    <w10:wrap type="none"/>
                  </v:shape>
                  <v:oval id="shape_0" stroked="t" o:allowincell="f" style="position:absolute;left:1714;top:909;width:2954;height:1157;mso-wrap-style:none;v-text-anchor:middle">
                    <v:fill o:detectmouseclick="t" on="false"/>
                    <v:stroke color="black" weight="9360" joinstyle="miter" endcap="flat"/>
                    <w10:wrap type="none"/>
                  </v:oval>
                  <v:oval id="shape_0" stroked="t" o:allowincell="f" style="position:absolute;left:4768;top:909;width:2757;height:1157;mso-wrap-style:none;v-text-anchor:middle">
                    <v:fill o:detectmouseclick="t" on="false"/>
                    <v:stroke color="black" weight="9360" joinstyle="miter" endcap="flat"/>
                    <w10:wrap type="none"/>
                  </v:oval>
                  <v:shape id="shape_0" stroked="f" o:allowincell="f" style="position:absolute;left:2040;top:1181;width:2461;height:1051;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STX- 1</w:t>
                          </w:r>
                          <w:r>
                            <w:rPr>
                              <w:kern w:val="2"/>
                              <w:sz w:val="16"/>
                              <w:szCs w:val="20"/>
                              <w:rFonts w:ascii="Arial" w:hAnsi="Arial" w:eastAsia="Times New Roman" w:cs="Arial"/>
                              <w:color w:val="000000"/>
                              <w:lang w:val="en-US" w:eastAsia="en-US"/>
                            </w:rPr>
                            <w:t xml:space="preserve">  Conduct Aa Deliberate Attack</w:t>
                          </w:r>
                        </w:p>
                      </w:txbxContent>
                    </v:textbox>
                    <v:fill o:detectmouseclick="t" on="false"/>
                    <v:stroke color="#3465a4" joinstyle="round" endcap="flat"/>
                    <w10:wrap type="none"/>
                  </v:shape>
                  <v:shape id="shape_0" stroked="f" o:allowincell="f" style="position:absolute;left:5063;top:1187;width:2242;height:1051;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STX- 2</w:t>
                          </w:r>
                          <w:r>
                            <w:rPr>
                              <w:kern w:val="2"/>
                              <w:sz w:val="16"/>
                              <w:szCs w:val="20"/>
                              <w:rFonts w:ascii="Arial" w:hAnsi="Arial" w:eastAsia="Times New Roman" w:cs="Arial"/>
                              <w:color w:val="000000"/>
                              <w:lang w:val="en-US" w:eastAsia="en-US"/>
                            </w:rPr>
                            <w:t xml:space="preserve">  Conduct JAAT Operations</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4488;top:1341;width:719;height:287;mso-wrap-style:none;v-text-anchor:middle" type="_x0000_t93">
                    <v:fill o:detectmouseclick="t" on="false"/>
                    <v:stroke color="black" weight="9360" joinstyle="miter" endcap="flat"/>
                    <w10:wrap type="none"/>
                  </v:shape>
                </v:group>
              </w:pict>
            </mc:Fallback>
          </mc:AlternateContent>
        </w:r>
      </w:ins>
      <w:r>
        <w:br w:type="page"/>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Header"/>
        <w:tabs>
          <w:tab w:val="clear" w:pos="4320"/>
          <w:tab w:val="clear" w:pos="864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jc w:val="center"/>
        <w:rPr/>
      </w:pPr>
      <w:r>
        <w:rPr/>
      </w:r>
    </w:p>
    <w:p>
      <w:pPr>
        <w:pStyle w:val="Header"/>
        <w:tabs>
          <w:tab w:val="clear" w:pos="4320"/>
          <w:tab w:val="clear" w:pos="864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Header"/>
        <w:tabs>
          <w:tab w:val="clear" w:pos="4320"/>
          <w:tab w:val="clear" w:pos="8640"/>
          <w:tab w:val="left" w:pos="-1440" w:leader="none"/>
          <w:tab w:val="left" w:pos="-1178" w:leader="none"/>
          <w:tab w:val="left" w:pos="-161" w:leader="none"/>
          <w:tab w:val="left" w:pos="504" w:leader="none"/>
          <w:tab w:val="left" w:pos="1008" w:leader="none"/>
          <w:tab w:val="left" w:pos="1584" w:leader="none"/>
        </w:tabs>
        <w:suppressAutoHyphens w:val="true"/>
        <w:jc w:val="center"/>
        <w:rPr>
          <w:b/>
          <w:b/>
        </w:rPr>
      </w:pPr>
      <w:r>
        <w:rPr>
          <w:b/>
        </w:rPr>
      </w:r>
    </w:p>
    <w:p>
      <w:pPr>
        <w:pStyle w:val="Header"/>
        <w:tabs>
          <w:tab w:val="clear" w:pos="4320"/>
          <w:tab w:val="clear" w:pos="8640"/>
          <w:tab w:val="left" w:pos="-1440" w:leader="none"/>
          <w:tab w:val="left" w:pos="-1178" w:leader="none"/>
          <w:tab w:val="left" w:pos="-161" w:leader="none"/>
          <w:tab w:val="left" w:pos="504" w:leader="none"/>
          <w:tab w:val="left" w:pos="1008" w:leader="none"/>
          <w:tab w:val="left" w:pos="1584" w:leader="none"/>
        </w:tabs>
        <w:suppressAutoHyphens w:val="true"/>
        <w:jc w:val="center"/>
        <w:rPr>
          <w:b/>
          <w:b/>
          <w:ins w:id="609" w:author="U.S. Army" w:date="2000-08-28T07:15:00Z"/>
        </w:rPr>
      </w:pPr>
      <w:r>
        <w:rPr>
          <w:b/>
        </w:rPr>
        <w:t>Figure 4-1.  FTX</w:t>
      </w:r>
      <w:ins w:id="598" w:author="U.S. Army" w:date="2001-05-17T16:13:00Z">
        <w:r>
          <w:rPr>
            <w:b/>
          </w:rPr>
          <w:t>-1</w:t>
        </w:r>
      </w:ins>
      <w:r>
        <w:rPr>
          <w:b/>
        </w:rPr>
        <w:t xml:space="preserve">: </w:t>
      </w:r>
      <w:ins w:id="599" w:author="U.S. Army" w:date="2000-10-12T08:23:00Z">
        <w:r>
          <w:rPr>
            <w:b/>
          </w:rPr>
          <w:t xml:space="preserve"> </w:t>
        </w:r>
      </w:ins>
      <w:ins w:id="600" w:author="U.S. Army" w:date="2000-09-06T08:44:00Z">
        <w:r>
          <w:rPr>
            <w:b/>
          </w:rPr>
          <w:t>C</w:t>
        </w:r>
      </w:ins>
      <w:del w:id="601" w:author="U.S. Army" w:date="2000-09-06T08:44:00Z">
        <w:r>
          <w:rPr>
            <w:b/>
          </w:rPr>
          <w:delText>C</w:delText>
        </w:r>
      </w:del>
      <w:r>
        <w:rPr>
          <w:b/>
        </w:rPr>
        <w:t xml:space="preserve">onduct </w:t>
      </w:r>
      <w:ins w:id="602" w:author="U.S. Army" w:date="2000-09-06T08:44:00Z">
        <w:r>
          <w:rPr>
            <w:b/>
          </w:rPr>
          <w:t>A</w:t>
        </w:r>
      </w:ins>
      <w:del w:id="603" w:author="U.S. Army" w:date="2000-09-06T08:44:00Z">
        <w:r>
          <w:rPr>
            <w:b/>
          </w:rPr>
          <w:delText>A</w:delText>
        </w:r>
      </w:del>
      <w:r>
        <w:rPr>
          <w:b/>
        </w:rPr>
        <w:t xml:space="preserve">ttack </w:t>
      </w:r>
      <w:ins w:id="604" w:author="U.S. Army" w:date="2000-10-12T08:22:00Z">
        <w:r>
          <w:rPr>
            <w:b/>
          </w:rPr>
          <w:t>O</w:t>
        </w:r>
      </w:ins>
      <w:del w:id="605" w:author="U.S. Army" w:date="2000-09-06T08:44:00Z">
        <w:r>
          <w:rPr>
            <w:b/>
          </w:rPr>
          <w:delText>O</w:delText>
        </w:r>
      </w:del>
      <w:r>
        <w:rPr>
          <w:b/>
        </w:rPr>
        <w:t>perations</w:t>
      </w:r>
      <w:ins w:id="606" w:author="U.S. Army" w:date="2001-06-04T14:32:00Z">
        <w:r>
          <w:rPr>
            <w:b/>
          </w:rPr>
          <w:t>.</w:t>
        </w:r>
      </w:ins>
      <w:del w:id="607" w:author="U.S. Army" w:date="2000-09-06T08:44:00Z">
        <w:r>
          <w:rPr>
            <w:b/>
          </w:rPr>
          <w:delText>.</w:delText>
        </w:r>
      </w:del>
      <w:del w:id="608" w:author="U.S. Army" w:date="2000-08-28T07:15:00Z">
        <w:r>
          <w:rPr>
            <w:b/>
          </w:rPr>
          <w:br/>
        </w:r>
      </w:del>
    </w:p>
    <w:p>
      <w:pPr>
        <w:pStyle w:val="Header"/>
        <w:tabs>
          <w:tab w:val="clear" w:pos="4320"/>
          <w:tab w:val="clear" w:pos="8640"/>
          <w:tab w:val="left" w:pos="-1440" w:leader="none"/>
          <w:tab w:val="left" w:pos="-1178" w:leader="none"/>
          <w:tab w:val="left" w:pos="-161" w:leader="none"/>
          <w:tab w:val="left" w:pos="504" w:leader="none"/>
          <w:tab w:val="left" w:pos="1008" w:leader="none"/>
          <w:tab w:val="left" w:pos="1584" w:leader="none"/>
        </w:tabs>
        <w:suppressAutoHyphens w:val="true"/>
        <w:rPr>
          <w:b/>
          <w:b/>
        </w:rPr>
      </w:pPr>
      <w:r>
        <w:rPr>
          <w:b/>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ins w:id="610" w:author="U.S. Army" w:date="2000-11-07T10:37:00Z">
        <w:r>
          <w:rPr>
            <w:b/>
          </w:rPr>
          <w:t>3</w:t>
        </w:r>
      </w:ins>
      <w:ins w:id="611" w:author="U.S. Army" w:date="2000-08-28T07:45:00Z">
        <w:r>
          <w:rPr>
            <w:b/>
          </w:rPr>
          <w:t>.</w:t>
          <w:tab/>
        </w:r>
      </w:ins>
      <w:r>
        <w:rPr>
          <w:b/>
          <w:rPrChange w:id="0" w:author="U.S. Army" w:date="2001-06-04T14:32:00Z"/>
        </w:rPr>
        <w:t>TRAINING ENHANCERS.</w:t>
      </w:r>
      <w:r>
        <w:rPr/>
        <w:t xml:space="preserve">  Chapter 2 shows the collec</w:t>
      </w:r>
      <w:del w:id="613" w:author="U.S. Army" w:date="2000-08-31T15:59:00Z">
        <w:r>
          <w:rPr/>
          <w:softHyphen/>
        </w:r>
      </w:del>
      <w:r>
        <w:rPr/>
        <w:t xml:space="preserve">tive tasks that must be mastered to perform this critical wartime mission.  </w:t>
      </w:r>
      <w:ins w:id="614" w:author="U.S. Army" w:date="2001-06-04T14:32:00Z">
        <w:r>
          <w:rPr/>
          <w:t>The following t</w:t>
        </w:r>
      </w:ins>
      <w:del w:id="615" w:author="U.S. Army" w:date="2001-06-04T14:32:00Z">
        <w:r>
          <w:rPr/>
          <w:delText>T</w:delText>
        </w:r>
      </w:del>
      <w:r>
        <w:rPr/>
        <w:t xml:space="preserve">raining events </w:t>
      </w:r>
      <w:del w:id="616" w:author="U.S. Army" w:date="2001-06-04T14:32:00Z">
        <w:r>
          <w:rPr/>
          <w:delText xml:space="preserve">that </w:delText>
        </w:r>
      </w:del>
      <w:del w:id="617" w:author="U.S. Army" w:date="2001-06-05T14:44:00Z">
        <w:r>
          <w:rPr/>
          <w:delText xml:space="preserve">will </w:delText>
        </w:r>
      </w:del>
      <w:r>
        <w:rPr/>
        <w:t>enhance the unit</w:t>
      </w:r>
      <w:ins w:id="618" w:author="U.S. Army" w:date="2000-08-28T08:07:00Z">
        <w:r>
          <w:rPr/>
          <w:t>’</w:t>
        </w:r>
      </w:ins>
      <w:del w:id="619" w:author="U.S. Army" w:date="2000-08-28T08:07:00Z">
        <w:r>
          <w:rPr/>
          <w:delText>'</w:delText>
        </w:r>
      </w:del>
      <w:r>
        <w:rPr/>
        <w:t>s ability to perform the missions</w:t>
      </w:r>
      <w:ins w:id="620" w:author="U.S. Army" w:date="2001-06-04T14:32:00Z">
        <w:r>
          <w:rPr/>
          <w:t>:</w:t>
        </w:r>
      </w:ins>
      <w:del w:id="621" w:author="U.S. Army" w:date="2001-06-04T14:32:00Z">
        <w:r>
          <w:rPr/>
          <w:delText xml:space="preserve"> are—</w:delText>
        </w:r>
      </w:del>
      <w:del w:id="622" w:author="U.S. Army" w:date="2000-08-28T07:15:00Z">
        <w:r>
          <w:rPr/>
          <w:br/>
        </w:r>
      </w:del>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624" w:author="U.S. Army" w:date="2000-10-12T08:27:00Z"/>
        </w:rPr>
      </w:pPr>
      <w:ins w:id="623" w:author="U.S. Army" w:date="2000-10-12T08:27:00Z">
        <w:r>
          <w:rPr/>
        </w:r>
      </w:ins>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pPr>
      <w:ins w:id="625" w:author="U.S. Army" w:date="2000-10-12T08:27:00Z">
        <w:r>
          <w:rPr/>
          <w:tab/>
        </w:r>
      </w:ins>
      <w:ins w:id="626" w:author="U.S. Army" w:date="2000-10-12T08:27:00Z">
        <w:r>
          <w:rPr>
            <w:b/>
          </w:rPr>
          <w:t>a.</w:t>
        </w:r>
      </w:ins>
      <w:ins w:id="627" w:author="U.S. Army" w:date="2000-10-12T08:27:00Z">
        <w:r>
          <w:rPr/>
          <w:t xml:space="preserve">  </w:t>
        </w:r>
      </w:ins>
      <w:del w:id="628" w:author="U.S. Army" w:date="2000-08-29T10:59:00Z">
        <w:r>
          <w:rPr/>
          <w:delText>S</w:delText>
        </w:r>
      </w:del>
      <w:ins w:id="629" w:author="U.S. Army" w:date="2000-08-29T10:59:00Z">
        <w:r>
          <w:rPr/>
          <w:t>S</w:t>
        </w:r>
      </w:ins>
      <w:r>
        <w:rPr/>
        <w:t>taff training</w:t>
      </w:r>
      <w:del w:id="630" w:author="U.S. Army" w:date="2001-03-02T14:08:00Z">
        <w:r>
          <w:rPr/>
          <w:delText>.  See Chapter 3,</w:delText>
        </w:r>
      </w:del>
      <w:r>
        <w:rPr/>
        <w:t xml:space="preserve"> </w:t>
      </w:r>
      <w:ins w:id="631" w:author="U.S. Army" w:date="2001-03-02T14:09:00Z">
        <w:r>
          <w:rPr/>
          <w:t>(</w:t>
        </w:r>
      </w:ins>
      <w:r>
        <w:rPr/>
        <w:t>paragraph 3-5</w:t>
      </w:r>
      <w:ins w:id="632" w:author="U.S. Army" w:date="2001-03-02T14:09:00Z">
        <w:r>
          <w:rPr/>
          <w:t>)</w:t>
        </w:r>
      </w:ins>
      <w:del w:id="633" w:author="U.S. Army" w:date="2001-03-02T14:09:00Z">
        <w:r>
          <w:rPr/>
          <w:delText>, Training the Battalion Staff</w:delText>
        </w:r>
      </w:del>
      <w:r>
        <w:rPr/>
        <w:t>.</w:t>
      </w:r>
      <w:del w:id="634" w:author="U.S. Army" w:date="2000-08-28T07:15:00Z">
        <w:r>
          <w:rPr/>
          <w:br/>
        </w:r>
      </w:del>
    </w:p>
    <w:p>
      <w:pPr>
        <w:pStyle w:val="Header"/>
        <w:tabs>
          <w:tab w:val="clear" w:pos="4320"/>
          <w:tab w:val="clear" w:pos="864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ins w:id="636" w:author="U.S. Army" w:date="2000-08-28T07:15:00Z"/>
        </w:rPr>
      </w:pPr>
      <w:ins w:id="635" w:author="U.S. Army" w:date="2000-08-28T07:15:00Z">
        <w:r>
          <w:rPr/>
        </w:r>
      </w:ins>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pPr>
      <w:ins w:id="637" w:author="U.S. Army" w:date="2000-10-12T08:28:00Z">
        <w:r>
          <w:rPr/>
          <w:tab/>
        </w:r>
      </w:ins>
      <w:ins w:id="638" w:author="U.S. Army" w:date="2000-10-12T08:28:00Z">
        <w:r>
          <w:rPr>
            <w:b/>
          </w:rPr>
          <w:t>b.</w:t>
        </w:r>
      </w:ins>
      <w:ins w:id="639" w:author="U.S. Army" w:date="2000-10-12T08:28:00Z">
        <w:r>
          <w:rPr/>
          <w:t xml:space="preserve">  </w:t>
        </w:r>
      </w:ins>
      <w:r>
        <w:rPr/>
        <w:t>Map and sand</w:t>
      </w:r>
      <w:del w:id="640" w:author="U.S. Army" w:date="2000-09-06T08:45:00Z">
        <w:r>
          <w:rPr/>
          <w:delText xml:space="preserve"> </w:delText>
        </w:r>
      </w:del>
      <w:ins w:id="641" w:author="U.S. Army" w:date="2000-09-06T08:45:00Z">
        <w:r>
          <w:rPr/>
          <w:t>-</w:t>
        </w:r>
      </w:ins>
      <w:r>
        <w:rPr/>
        <w:t>table exercises (key leaders—officers and NCOs).</w:t>
      </w:r>
    </w:p>
    <w:p>
      <w:pPr>
        <w:pStyle w:val="Header"/>
        <w:tabs>
          <w:tab w:val="clear" w:pos="4320"/>
          <w:tab w:val="clear" w:pos="864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ins w:id="643" w:author="U.S. Army" w:date="2000-08-28T07:16:00Z"/>
        </w:rPr>
      </w:pPr>
      <w:ins w:id="642" w:author="U.S. Army" w:date="2000-08-28T07:16:00Z">
        <w:r>
          <w:rPr/>
        </w:r>
      </w:ins>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ins w:id="648" w:author="U.S. Army" w:date="2000-10-12T08:33:00Z"/>
        </w:rPr>
      </w:pPr>
      <w:ins w:id="644" w:author="U.S. Army" w:date="2000-10-12T08:28:00Z">
        <w:r>
          <w:rPr/>
          <w:tab/>
        </w:r>
      </w:ins>
      <w:ins w:id="645" w:author="U.S. Army" w:date="2000-10-12T08:28:00Z">
        <w:r>
          <w:rPr>
            <w:b/>
          </w:rPr>
          <w:t>c.</w:t>
        </w:r>
      </w:ins>
      <w:ins w:id="646" w:author="U.S. Army" w:date="2000-10-12T08:28:00Z">
        <w:r>
          <w:rPr/>
          <w:t xml:space="preserve">  </w:t>
        </w:r>
      </w:ins>
      <w:ins w:id="647" w:author="U.S. Army" w:date="2000-08-28T07:16:00Z">
        <w:r>
          <w:rPr/>
          <w:t>Classes on threat-force capabilities, tactics, and doctrine and how to counter them (all soldiers to a varying degree).</w:t>
        </w:r>
      </w:ins>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ins w:id="650" w:author="U.S. Army" w:date="2000-10-12T08:33:00Z"/>
        </w:rPr>
      </w:pPr>
      <w:ins w:id="649" w:author="U.S. Army" w:date="2000-10-12T08:33:00Z">
        <w:r>
          <w:rPr/>
        </w:r>
      </w:ins>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ins w:id="654" w:author="U.S. Army" w:date="2000-10-12T08:33:00Z"/>
        </w:rPr>
      </w:pPr>
      <w:ins w:id="651" w:author="U.S. Army" w:date="2000-10-12T08:33:00Z">
        <w:r>
          <w:rPr/>
          <w:tab/>
        </w:r>
      </w:ins>
      <w:ins w:id="652" w:author="U.S. Army" w:date="2000-10-12T08:33:00Z">
        <w:r>
          <w:rPr>
            <w:b/>
          </w:rPr>
          <w:t xml:space="preserve">d.  </w:t>
        </w:r>
      </w:ins>
      <w:ins w:id="653" w:author="U.S. Army" w:date="2000-10-12T08:33:00Z">
        <w:r>
          <w:rPr/>
          <w:t>Adventure training to increase morale and confidence such as escape-and-evasion exercises, land navigation, and orienteering.</w:t>
        </w:r>
      </w:ins>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ins w:id="656" w:author="U.S. Army" w:date="2000-10-12T08:33:00Z"/>
        </w:rPr>
      </w:pPr>
      <w:ins w:id="655" w:author="U.S. Army" w:date="2000-10-12T08:33:00Z">
        <w:r>
          <w:rPr/>
        </w:r>
      </w:ins>
    </w:p>
    <w:p>
      <w:pPr>
        <w:pStyle w:val="Header"/>
        <w:tabs>
          <w:tab w:val="clear" w:pos="4320"/>
          <w:tab w:val="clear" w:pos="864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del w:id="658" w:author="U.S. Army" w:date="2000-08-28T07:16:00Z"/>
        </w:rPr>
      </w:pPr>
      <w:r>
        <w:rPr/>
        <w:t>C</w:t>
      </w:r>
      <w:del w:id="657" w:author="U.S. Army" w:date="2000-08-28T07:16:00Z">
        <w:r>
          <w:rPr/>
          <w:delText>lasses on threat force capabilities, tactics, and doctrine and how to counter them (all soldiers to a varying degree).</w:delText>
          <w:br/>
        </w:r>
      </w:del>
    </w:p>
    <w:p>
      <w:pPr>
        <w:pStyle w:val="Header"/>
        <w:widowControl/>
        <w:numPr>
          <w:ilvl w:val="0"/>
          <w:numId w:val="0"/>
        </w:numPr>
        <w:tabs>
          <w:tab w:val="clear" w:pos="4320"/>
          <w:tab w:val="clear" w:pos="864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667" w:author="U.S. Army" w:date="2000-10-12T08:34:00Z"/>
        </w:rPr>
      </w:pPr>
      <w:del w:id="659" w:author="U.S. Army" w:date="2000-10-12T08:29:00Z">
        <w:r>
          <w:rPr/>
          <w:delText>A</w:delText>
        </w:r>
      </w:del>
      <w:del w:id="660" w:author="U.S. Army" w:date="2000-10-12T08:34:00Z">
        <w:r>
          <w:rPr/>
          <w:delText>dventure training to increase morale and confidence</w:delText>
        </w:r>
      </w:del>
      <w:del w:id="661" w:author="U.S. Army" w:date="2000-09-06T08:45:00Z">
        <w:r>
          <w:rPr/>
          <w:delText>,</w:delText>
        </w:r>
      </w:del>
      <w:del w:id="662" w:author="U.S. Army" w:date="2000-10-12T08:33:00Z">
        <w:r>
          <w:rPr/>
          <w:delText xml:space="preserve"> such as escape</w:delText>
        </w:r>
      </w:del>
      <w:del w:id="663" w:author="U.S. Army" w:date="2000-09-06T08:45:00Z">
        <w:r>
          <w:rPr/>
          <w:delText xml:space="preserve"> </w:delText>
        </w:r>
      </w:del>
      <w:del w:id="664" w:author="U.S. Army" w:date="2000-10-12T08:33:00Z">
        <w:r>
          <w:rPr/>
          <w:delText>and</w:delText>
        </w:r>
      </w:del>
      <w:del w:id="665" w:author="U.S. Army" w:date="2000-09-06T08:45:00Z">
        <w:r>
          <w:rPr/>
          <w:delText xml:space="preserve"> </w:delText>
        </w:r>
      </w:del>
      <w:del w:id="666" w:author="U.S. Army" w:date="2000-10-12T08:34:00Z">
        <w:r>
          <w:rPr/>
          <w:delText>evasion exercises, land navigation, and orienteering.</w:delText>
        </w:r>
      </w:del>
    </w:p>
    <w:p>
      <w:pPr>
        <w:pStyle w:val="Header"/>
        <w:widowControl/>
        <w:numPr>
          <w:ilvl w:val="0"/>
          <w:numId w:val="0"/>
        </w:numPr>
        <w:tabs>
          <w:tab w:val="clear" w:pos="4320"/>
          <w:tab w:val="clear" w:pos="864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del w:id="669" w:author="U.S. Army" w:date="2000-10-12T08:34:00Z"/>
        </w:rPr>
      </w:pPr>
      <w:del w:id="668" w:author="U.S. Army" w:date="2000-10-12T08:34:00Z">
        <w:r>
          <w:rPr/>
        </w:r>
      </w:del>
    </w:p>
    <w:p>
      <w:pPr>
        <w:pStyle w:val="Header"/>
        <w:widowControl/>
        <w:numPr>
          <w:ilvl w:val="0"/>
          <w:numId w:val="0"/>
        </w:numPr>
        <w:tabs>
          <w:tab w:val="clear" w:pos="4320"/>
          <w:tab w:val="clear" w:pos="864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bidi w:val="0"/>
        <w:rPr/>
      </w:pPr>
      <w:ins w:id="670" w:author="U.S. Army" w:date="2000-10-12T08:30:00Z">
        <w:r>
          <w:rPr/>
          <w:tab/>
        </w:r>
      </w:ins>
      <w:ins w:id="671" w:author="U.S. Army" w:date="2000-10-12T08:30:00Z">
        <w:r>
          <w:rPr>
            <w:b/>
          </w:rPr>
          <w:t>e.</w:t>
        </w:r>
      </w:ins>
      <w:ins w:id="672" w:author="U.S. Army" w:date="2000-10-12T08:30:00Z">
        <w:r>
          <w:rPr/>
          <w:t xml:space="preserve">  </w:t>
        </w:r>
      </w:ins>
      <w:r>
        <w:rPr/>
        <w:t>Reverse</w:t>
      </w:r>
      <w:ins w:id="673" w:author="U.S. Army" w:date="2000-09-06T08:50:00Z">
        <w:r>
          <w:rPr/>
          <w:t>-</w:t>
        </w:r>
      </w:ins>
      <w:del w:id="674" w:author="U.S. Army" w:date="2000-09-06T08:50:00Z">
        <w:r>
          <w:rPr/>
          <w:delText>–</w:delText>
        </w:r>
      </w:del>
      <w:r>
        <w:rPr/>
        <w:t>cycle training.</w:t>
      </w:r>
      <w:del w:id="675" w:author="U.S. Army" w:date="2000-08-28T07:16:00Z">
        <w:r>
          <w:rPr/>
          <w:b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ins w:id="677" w:author="U.S. Army" w:date="2000-08-28T07:16:00Z"/>
        </w:rPr>
      </w:pPr>
      <w:ins w:id="676" w:author="U.S. Army" w:date="2000-08-28T07:16:00Z">
        <w:r>
          <w:rPr/>
        </w:r>
      </w:ins>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pPr>
      <w:ins w:id="678" w:author="U.S. Army" w:date="2000-10-12T08:30:00Z">
        <w:r>
          <w:rPr/>
          <w:tab/>
        </w:r>
      </w:ins>
      <w:ins w:id="679" w:author="U.S. Army" w:date="2000-10-12T08:30:00Z">
        <w:r>
          <w:rPr>
            <w:b/>
          </w:rPr>
          <w:t>f.</w:t>
        </w:r>
      </w:ins>
      <w:ins w:id="680" w:author="U.S. Army" w:date="2000-10-12T08:30:00Z">
        <w:r>
          <w:rPr/>
          <w:t xml:space="preserve">  </w:t>
        </w:r>
      </w:ins>
      <w:r>
        <w:rPr/>
        <w:t>Review of T&amp;EOs (all key leaders).</w:t>
      </w:r>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pPr>
      <w:ins w:id="681" w:author="U.S. Army" w:date="2000-10-12T08:31:00Z">
        <w:r>
          <w:rPr/>
          <w:tab/>
        </w:r>
      </w:ins>
      <w:ins w:id="682" w:author="U.S. Army" w:date="2000-10-12T08:31:00Z">
        <w:r>
          <w:rPr>
            <w:b/>
          </w:rPr>
          <w:t>g.</w:t>
        </w:r>
      </w:ins>
      <w:ins w:id="683" w:author="U.S. Army" w:date="2000-10-12T08:31:00Z">
        <w:r>
          <w:rPr/>
          <w:t xml:space="preserve">  </w:t>
        </w:r>
      </w:ins>
      <w:r>
        <w:rPr/>
        <w:t>Review of FTX training objectives (all key leaders).</w:t>
      </w:r>
      <w:del w:id="684" w:author="U.S. Army" w:date="2000-08-28T07:16:00Z">
        <w:r>
          <w:rPr/>
          <w:b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ins w:id="686" w:author="U.S. Army" w:date="2000-08-28T07:16:00Z"/>
        </w:rPr>
      </w:pPr>
      <w:ins w:id="685" w:author="U.S. Army" w:date="2000-08-28T07:16:00Z">
        <w:r>
          <w:rPr/>
        </w:r>
      </w:ins>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ins w:id="690" w:author="U.S. Army" w:date="2000-10-12T08:34:00Z"/>
        </w:rPr>
      </w:pPr>
      <w:ins w:id="687" w:author="U.S. Army" w:date="2000-11-07T10:38:00Z">
        <w:r>
          <w:rPr/>
          <w:tab/>
        </w:r>
      </w:ins>
      <w:ins w:id="688" w:author="U.S. Army" w:date="2000-10-12T08:31:00Z">
        <w:r>
          <w:rPr>
            <w:b/>
          </w:rPr>
          <w:t>h.</w:t>
        </w:r>
      </w:ins>
      <w:ins w:id="689" w:author="U.S. Army" w:date="2000-10-12T08:31:00Z">
        <w:r>
          <w:rPr/>
          <w:t xml:space="preserve">  </w:t>
        </w:r>
      </w:ins>
      <w:r>
        <w:rPr/>
        <w:t>Review of STX training objectives (all key leaders).</w:t>
      </w:r>
    </w:p>
    <w:p>
      <w:pPr>
        <w:pStyle w:val="Header"/>
        <w:tabs>
          <w:tab w:val="clear" w:pos="4320"/>
          <w:tab w:val="clear" w:pos="864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ins w:id="692" w:author="U.S. Army" w:date="2000-10-12T08:34:00Z"/>
        </w:rPr>
      </w:pPr>
      <w:ins w:id="691" w:author="U.S. Army" w:date="2000-10-12T08:34:00Z">
        <w:r>
          <w:rPr/>
          <w:br/>
        </w:r>
      </w:ins>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pPr>
      <w:ins w:id="693" w:author="U.S. Army" w:date="2000-11-07T10:38:00Z">
        <w:r>
          <w:rPr>
            <w:b/>
          </w:rPr>
          <w:tab/>
        </w:r>
      </w:ins>
      <w:ins w:id="694" w:author="U.S. Army" w:date="2000-10-12T08:32:00Z">
        <w:r>
          <w:rPr>
            <w:b/>
          </w:rPr>
          <w:t xml:space="preserve">i.  </w:t>
        </w:r>
      </w:ins>
      <w:r>
        <w:rPr/>
        <w:t xml:space="preserve">Review of field </w:t>
      </w:r>
      <w:del w:id="695" w:author="U.S. Army" w:date="2000-09-06T08:45:00Z">
        <w:r>
          <w:rPr/>
          <w:delText>T</w:delText>
        </w:r>
      </w:del>
      <w:del w:id="696" w:author="U.S. Army" w:date="2000-10-12T08:23:00Z">
        <w:r>
          <w:rPr/>
          <w:delText xml:space="preserve">actical </w:delText>
        </w:r>
      </w:del>
      <w:del w:id="697" w:author="U.S. Army" w:date="2000-09-06T08:46:00Z">
        <w:r>
          <w:rPr/>
          <w:delText>S</w:delText>
        </w:r>
      </w:del>
      <w:del w:id="698" w:author="U.S. Army" w:date="2000-10-12T08:23:00Z">
        <w:r>
          <w:rPr/>
          <w:delText xml:space="preserve">tanding </w:delText>
        </w:r>
      </w:del>
      <w:del w:id="699" w:author="U.S. Army" w:date="2000-09-06T08:46:00Z">
        <w:r>
          <w:rPr/>
          <w:delText>O</w:delText>
        </w:r>
      </w:del>
      <w:del w:id="700" w:author="U.S. Army" w:date="2000-10-12T08:23:00Z">
        <w:r>
          <w:rPr/>
          <w:delText xml:space="preserve">perating </w:delText>
        </w:r>
      </w:del>
      <w:del w:id="701" w:author="U.S. Army" w:date="2000-09-06T08:46:00Z">
        <w:r>
          <w:rPr/>
          <w:delText>P</w:delText>
        </w:r>
      </w:del>
      <w:del w:id="702" w:author="U.S. Army" w:date="2000-10-12T08:23:00Z">
        <w:r>
          <w:rPr/>
          <w:delText>rocedures (</w:delText>
        </w:r>
      </w:del>
      <w:r>
        <w:rPr/>
        <w:t>TACSOP</w:t>
      </w:r>
      <w:del w:id="703" w:author="U.S. Army" w:date="2000-10-12T08:23:00Z">
        <w:r>
          <w:rPr/>
          <w:delText>)</w:delText>
        </w:r>
      </w:del>
      <w:r>
        <w:rPr/>
        <w:t>, to include load plans (all key leaders).</w:t>
      </w:r>
      <w:del w:id="704" w:author="U.S. Army" w:date="2000-08-28T07:17:00Z">
        <w:r>
          <w:rPr/>
          <w:b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ins w:id="706" w:author="U.S. Army" w:date="2000-08-28T07:17:00Z"/>
        </w:rPr>
      </w:pPr>
      <w:ins w:id="705" w:author="U.S. Army" w:date="2000-08-28T07:17:00Z">
        <w:r>
          <w:rPr/>
        </w:r>
      </w:ins>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pPr>
      <w:ins w:id="707" w:author="U.S. Army" w:date="2000-10-12T08:32:00Z">
        <w:r>
          <w:rPr/>
          <w:tab/>
        </w:r>
      </w:ins>
      <w:ins w:id="708" w:author="U.S. Army" w:date="2000-10-12T08:32:00Z">
        <w:r>
          <w:rPr>
            <w:b/>
          </w:rPr>
          <w:t>j.</w:t>
        </w:r>
      </w:ins>
      <w:ins w:id="709" w:author="U.S. Army" w:date="2000-10-12T08:32:00Z">
        <w:r>
          <w:rPr/>
          <w:t xml:space="preserve">  </w:t>
        </w:r>
      </w:ins>
      <w:r>
        <w:rPr/>
        <w:t xml:space="preserve">Exercises with artillery simulation, fire support, and </w:t>
      </w:r>
      <w:del w:id="710" w:author="U.S. Army" w:date="2001-06-04T14:33:00Z">
        <w:r>
          <w:rPr/>
          <w:delText>close air support</w:delText>
        </w:r>
      </w:del>
      <w:ins w:id="711" w:author="U.S. Army" w:date="2001-06-04T14:33:00Z">
        <w:r>
          <w:rPr/>
          <w:t>CAS</w:t>
        </w:r>
      </w:ins>
      <w:r>
        <w:rPr/>
        <w:t>.</w:t>
      </w:r>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pPr>
      <w:ins w:id="712" w:author="U.S. Army" w:date="2000-10-12T08:32:00Z">
        <w:r>
          <w:rPr/>
          <w:tab/>
        </w:r>
      </w:ins>
      <w:ins w:id="713" w:author="U.S. Army" w:date="2000-10-12T08:32:00Z">
        <w:r>
          <w:rPr>
            <w:b/>
          </w:rPr>
          <w:t>k.</w:t>
        </w:r>
      </w:ins>
      <w:ins w:id="714" w:author="U.S. Army" w:date="2000-10-12T08:32:00Z">
        <w:r>
          <w:rPr/>
          <w:t xml:space="preserve">  </w:t>
        </w:r>
      </w:ins>
      <w:ins w:id="715" w:author="U.S. Army" w:date="2001-06-04T14:34:00Z">
        <w:r>
          <w:rPr/>
          <w:t xml:space="preserve">Condition options.  </w:t>
        </w:r>
      </w:ins>
      <w:r>
        <w:rPr/>
        <w:t>After the unit has demonstrated proficiency in the tasks for this FTX and the leaders are trained in the leader tasks, this FTX may be conducted under several condition options:</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List2"/>
        <w:numPr>
          <w:ilvl w:val="0"/>
          <w:numId w:val="10"/>
        </w:numPr>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627" w:leader="none"/>
        </w:tabs>
        <w:suppressAutoHyphens w:val="true"/>
        <w:ind w:left="907" w:hanging="360"/>
        <w:rPr/>
      </w:pPr>
      <w:r>
        <w:rPr>
          <w:rFonts w:cs="Arial" w:ascii="Arial" w:hAnsi="Arial"/>
        </w:rPr>
        <w:t xml:space="preserve">With </w:t>
      </w:r>
      <w:del w:id="716" w:author="U.S. Army" w:date="2000-08-28T07:17:00Z">
        <w:r>
          <w:rPr>
            <w:rFonts w:cs="Arial" w:ascii="Arial" w:hAnsi="Arial"/>
          </w:rPr>
          <w:delText>O</w:delText>
        </w:r>
      </w:del>
      <w:del w:id="717" w:author="U.S. Army" w:date="2000-10-12T08:23:00Z">
        <w:r>
          <w:rPr>
            <w:rFonts w:cs="Arial" w:ascii="Arial" w:hAnsi="Arial"/>
          </w:rPr>
          <w:delText xml:space="preserve">pposing </w:delText>
        </w:r>
      </w:del>
      <w:del w:id="718" w:author="U.S. Army" w:date="2000-08-28T07:17:00Z">
        <w:r>
          <w:rPr>
            <w:rFonts w:cs="Arial" w:ascii="Arial" w:hAnsi="Arial"/>
          </w:rPr>
          <w:delText>F</w:delText>
        </w:r>
      </w:del>
      <w:del w:id="719" w:author="U.S. Army" w:date="2000-10-12T08:23:00Z">
        <w:r>
          <w:rPr>
            <w:rFonts w:cs="Arial" w:ascii="Arial" w:hAnsi="Arial"/>
          </w:rPr>
          <w:delText>orces (</w:delText>
        </w:r>
      </w:del>
      <w:r>
        <w:rPr>
          <w:rFonts w:cs="Arial" w:ascii="Arial" w:hAnsi="Arial"/>
        </w:rPr>
        <w:t>OPFOR</w:t>
      </w:r>
      <w:del w:id="720" w:author="U.S. Army" w:date="2000-10-12T08:23:00Z">
        <w:r>
          <w:rPr>
            <w:rFonts w:cs="Arial" w:ascii="Arial" w:hAnsi="Arial"/>
          </w:rPr>
          <w:delText>)</w:delText>
        </w:r>
      </w:del>
      <w:r>
        <w:rPr>
          <w:rFonts w:cs="Arial" w:ascii="Arial" w:hAnsi="Arial"/>
        </w:rPr>
        <w:t>.</w:t>
      </w:r>
    </w:p>
    <w:p>
      <w:pPr>
        <w:pStyle w:val="List2"/>
        <w:numPr>
          <w:ilvl w:val="0"/>
          <w:numId w:val="10"/>
        </w:numPr>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627" w:leader="none"/>
        </w:tabs>
        <w:suppressAutoHyphens w:val="true"/>
        <w:ind w:left="907" w:hanging="360"/>
        <w:rPr>
          <w:rFonts w:ascii="Arial" w:hAnsi="Arial" w:cs="Arial"/>
          <w:ins w:id="722" w:author="U.S. Army" w:date="2001-04-09T15:48:00Z"/>
        </w:rPr>
      </w:pPr>
      <w:ins w:id="721" w:author="U.S. Army" w:date="2001-04-09T15:48:00Z">
        <w:r>
          <w:rPr>
            <w:rFonts w:cs="Arial" w:ascii="Arial" w:hAnsi="Arial"/>
          </w:rPr>
          <w:t>During night tactical movement and assembly-area establishment.</w:t>
        </w:r>
      </w:ins>
    </w:p>
    <w:p>
      <w:pPr>
        <w:pStyle w:val="List2"/>
        <w:numPr>
          <w:ilvl w:val="0"/>
          <w:numId w:val="10"/>
        </w:numPr>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627" w:leader="none"/>
        </w:tabs>
        <w:suppressAutoHyphens w:val="true"/>
        <w:ind w:left="907" w:hanging="360"/>
        <w:rPr>
          <w:rFonts w:ascii="Arial" w:hAnsi="Arial" w:cs="Arial"/>
          <w:ins w:id="724" w:author="U.S. Army" w:date="2001-04-09T15:48:00Z"/>
        </w:rPr>
      </w:pPr>
      <w:ins w:id="723" w:author="U.S. Army" w:date="2001-04-09T15:48:00Z">
        <w:r>
          <w:rPr>
            <w:rFonts w:cs="Arial" w:ascii="Arial" w:hAnsi="Arial"/>
          </w:rPr>
          <w:t>Within an NBC environment.</w:t>
        </w:r>
      </w:ins>
    </w:p>
    <w:p>
      <w:pPr>
        <w:pStyle w:val="Normal"/>
        <w:tabs>
          <w:tab w:val="clear" w:pos="720"/>
          <w:tab w:val="left" w:pos="-1440" w:leader="none"/>
          <w:tab w:val="left" w:pos="-1178" w:leader="none"/>
          <w:tab w:val="left" w:pos="-161" w:leader="none"/>
          <w:tab w:val="left" w:pos="450" w:leader="none"/>
          <w:tab w:val="left" w:pos="547" w:leader="none"/>
          <w:tab w:val="left" w:pos="792" w:leader="none"/>
          <w:tab w:val="left" w:pos="907" w:leader="none"/>
          <w:tab w:val="left" w:pos="1267" w:leader="none"/>
          <w:tab w:val="left" w:pos="1627" w:leader="none"/>
        </w:tabs>
        <w:suppressAutoHyphens w:val="true"/>
        <w:ind w:left="450" w:hanging="0"/>
        <w:rPr>
          <w:rFonts w:ascii="Arial" w:hAnsi="Arial" w:cs="Arial"/>
          <w:del w:id="726" w:author="U.S. Army" w:date="2000-11-22T14:33:00Z"/>
        </w:rPr>
      </w:pPr>
      <w:del w:id="725" w:author="U.S. Army" w:date="2000-11-22T14:33:00Z">
        <w:r>
          <w:rPr>
            <w:rFonts w:cs="Arial"/>
          </w:rPr>
        </w:r>
      </w:del>
    </w:p>
    <w:p>
      <w:pPr>
        <w:pStyle w:val="Normal"/>
        <w:tabs>
          <w:tab w:val="clear" w:pos="720"/>
          <w:tab w:val="left" w:pos="-1440" w:leader="none"/>
          <w:tab w:val="left" w:pos="-1178" w:leader="none"/>
          <w:tab w:val="left" w:pos="-161" w:leader="none"/>
          <w:tab w:val="left" w:pos="450" w:leader="none"/>
          <w:tab w:val="left" w:pos="547" w:leader="none"/>
          <w:tab w:val="left" w:pos="792" w:leader="none"/>
          <w:tab w:val="left" w:pos="907" w:leader="none"/>
          <w:tab w:val="left" w:pos="1267" w:leader="none"/>
          <w:tab w:val="left" w:pos="1627" w:leader="none"/>
        </w:tabs>
        <w:suppressAutoHyphens w:val="true"/>
        <w:ind w:left="450" w:hanging="0"/>
        <w:rPr>
          <w:del w:id="735" w:author="U.S. Army" w:date="2001-04-09T15:49:00Z"/>
        </w:rPr>
      </w:pPr>
      <w:del w:id="727" w:author="U.S. Army" w:date="2001-03-02T14:09:00Z">
        <w:r>
          <w:rPr/>
          <w:delText>N</w:delText>
        </w:r>
      </w:del>
      <w:del w:id="728" w:author="U.S. Army" w:date="2001-04-09T15:48:00Z">
        <w:r>
          <w:rPr/>
          <w:delText xml:space="preserve">ight tactical movement and </w:delText>
        </w:r>
      </w:del>
      <w:del w:id="729" w:author="U.S. Army" w:date="2000-08-29T10:59:00Z">
        <w:r>
          <w:rPr/>
          <w:delText>A</w:delText>
        </w:r>
      </w:del>
      <w:del w:id="730" w:author="U.S. Army" w:date="2001-04-09T15:48:00Z">
        <w:r>
          <w:rPr/>
          <w:delText>ssembly</w:delText>
        </w:r>
      </w:del>
      <w:del w:id="731" w:author="U.S. Army" w:date="2000-09-06T08:47:00Z">
        <w:r>
          <w:rPr/>
          <w:delText xml:space="preserve"> </w:delText>
        </w:r>
      </w:del>
      <w:del w:id="732" w:author="U.S. Army" w:date="2000-08-29T10:59:00Z">
        <w:r>
          <w:rPr/>
          <w:delText>A</w:delText>
        </w:r>
      </w:del>
      <w:del w:id="733" w:author="U.S. Army" w:date="2001-04-09T15:48:00Z">
        <w:r>
          <w:rPr/>
          <w:delText>rea establishment.</w:delText>
        </w:r>
      </w:del>
      <w:del w:id="734" w:author="U.S. Army" w:date="2000-08-28T07:17:00Z">
        <w:r>
          <w:rPr/>
          <w:br/>
        </w:r>
      </w:del>
    </w:p>
    <w:p>
      <w:pPr>
        <w:pStyle w:val="Normal"/>
        <w:widowControl/>
        <w:numPr>
          <w:ilvl w:val="0"/>
          <w:numId w:val="0"/>
        </w:numPr>
        <w:tabs>
          <w:tab w:val="clear" w:pos="720"/>
          <w:tab w:val="left" w:pos="-1440" w:leader="none"/>
          <w:tab w:val="left" w:pos="-1178" w:leader="none"/>
          <w:tab w:val="left" w:pos="-161" w:leader="none"/>
          <w:tab w:val="left" w:pos="450" w:leader="none"/>
          <w:tab w:val="left" w:pos="547" w:leader="none"/>
          <w:tab w:val="left" w:pos="792" w:leader="none"/>
          <w:tab w:val="left" w:pos="907" w:leader="none"/>
          <w:tab w:val="left" w:pos="1267" w:leader="none"/>
          <w:tab w:val="left" w:pos="1627" w:leader="none"/>
        </w:tabs>
        <w:suppressAutoHyphens w:val="true"/>
        <w:bidi w:val="0"/>
        <w:ind w:left="450" w:hanging="0"/>
        <w:rPr>
          <w:del w:id="737" w:author="U.S. Army" w:date="2001-04-09T15:49:00Z"/>
        </w:rPr>
      </w:pPr>
      <w:del w:id="736" w:author="U.S. Army" w:date="2001-04-09T15:49:00Z">
        <w:r>
          <w:rPr/>
          <w:delText>Within an NBC environment.</w:delText>
        </w:r>
      </w:del>
    </w:p>
    <w:p>
      <w:pPr>
        <w:pStyle w:val="Normal"/>
        <w:widowControl/>
        <w:tabs>
          <w:tab w:val="clear" w:pos="720"/>
          <w:tab w:val="left" w:pos="-1440" w:leader="none"/>
          <w:tab w:val="left" w:pos="-1178" w:leader="none"/>
          <w:tab w:val="left" w:pos="-161" w:leader="none"/>
          <w:tab w:val="left" w:pos="450" w:leader="none"/>
          <w:tab w:val="left" w:pos="547" w:leader="none"/>
          <w:tab w:val="left" w:pos="792" w:leader="none"/>
          <w:tab w:val="left" w:pos="907" w:leader="none"/>
          <w:tab w:val="left" w:pos="1267" w:leader="none"/>
          <w:tab w:val="left" w:pos="1627" w:leader="none"/>
        </w:tabs>
        <w:suppressAutoHyphens w:val="true"/>
        <w:bidi w:val="0"/>
        <w:ind w:left="450" w:hanging="0"/>
        <w:rPr/>
      </w:pPr>
      <w:r>
        <w:rPr/>
      </w:r>
    </w:p>
    <w:p>
      <w:pPr>
        <w:pStyle w:val="Normal"/>
        <w:numPr>
          <w:ilvl w:val="0"/>
          <w:numId w:val="12"/>
        </w:numPr>
        <w:tabs>
          <w:tab w:val="clear" w:pos="720"/>
          <w:tab w:val="left" w:pos="547" w:leader="none"/>
          <w:tab w:val="left" w:pos="1267" w:leader="none"/>
          <w:tab w:val="left" w:pos="1627" w:leader="none"/>
        </w:tabs>
        <w:suppressAutoHyphens w:val="true"/>
        <w:rPr/>
      </w:pPr>
      <w:ins w:id="738" w:author="U.S. Army" w:date="2001-06-04T14:34:00Z">
        <w:r>
          <w:rPr/>
          <w:t xml:space="preserve">Complex situations.  </w:t>
        </w:r>
      </w:ins>
      <w:r>
        <w:rPr/>
        <w:t>The exercise should be tailored to the appropriate level of unit proficiency.  As the unit becomes increas</w:t>
      </w:r>
      <w:del w:id="739" w:author="U.S. Army" w:date="2000-08-29T11:00:00Z">
        <w:r>
          <w:rPr/>
          <w:softHyphen/>
        </w:r>
      </w:del>
      <w:r>
        <w:rPr/>
        <w:t>ing</w:t>
      </w:r>
      <w:del w:id="740" w:author="U.S. Army" w:date="2000-08-29T10:59:00Z">
        <w:r>
          <w:rPr/>
          <w:softHyphen/>
        </w:r>
      </w:del>
      <w:r>
        <w:rPr/>
        <w:t>ly pro</w:t>
      </w:r>
      <w:del w:id="741" w:author="U.S. Army" w:date="2000-08-29T10:59:00Z">
        <w:r>
          <w:rPr/>
          <w:softHyphen/>
        </w:r>
      </w:del>
      <w:r>
        <w:rPr/>
        <w:t>ficient, trainers may add more complex situations such</w:t>
      </w:r>
      <w:ins w:id="742" w:author="U.S. Army" w:date="2000-08-28T07:18:00Z">
        <w:r>
          <w:rPr/>
          <w:t xml:space="preserve"> as</w:t>
        </w:r>
      </w:ins>
      <w:ins w:id="743" w:author="U.S. Army" w:date="2000-09-06T08:51:00Z">
        <w:r>
          <w:rPr/>
          <w:t>—</w:t>
        </w:r>
      </w:ins>
    </w:p>
    <w:p>
      <w:pPr>
        <w:pStyle w:val="Header"/>
        <w:tabs>
          <w:tab w:val="clear" w:pos="4320"/>
          <w:tab w:val="clear" w:pos="8640"/>
          <w:tab w:val="left" w:pos="547" w:leader="none"/>
          <w:tab w:val="left" w:pos="907" w:leader="none"/>
          <w:tab w:val="left" w:pos="1267" w:leader="none"/>
          <w:tab w:val="left" w:pos="1627" w:leader="none"/>
        </w:tabs>
        <w:suppressAutoHyphens w:val="true"/>
        <w:rPr>
          <w:ins w:id="745" w:author="U.S. Army" w:date="2000-11-21T15:07:00Z"/>
        </w:rPr>
      </w:pPr>
      <w:ins w:id="744" w:author="U.S. Army" w:date="2000-11-21T15:07:00Z">
        <w:r>
          <w:rPr/>
        </w:r>
      </w:ins>
    </w:p>
    <w:p>
      <w:pPr>
        <w:pStyle w:val="Normal"/>
        <w:numPr>
          <w:ilvl w:val="0"/>
          <w:numId w:val="9"/>
        </w:numPr>
        <w:tabs>
          <w:tab w:val="clear" w:pos="720"/>
          <w:tab w:val="left" w:pos="547" w:leader="none"/>
          <w:tab w:val="left" w:pos="792" w:leader="none"/>
          <w:tab w:val="left" w:pos="907" w:leader="none"/>
          <w:tab w:val="left" w:pos="1267" w:leader="none"/>
          <w:tab w:val="left" w:pos="1627" w:leader="none"/>
        </w:tabs>
        <w:suppressAutoHyphens w:val="true"/>
        <w:ind w:left="907" w:hanging="360"/>
        <w:rPr>
          <w:ins w:id="747" w:author="U.S. Army" w:date="2000-11-21T15:07:00Z"/>
        </w:rPr>
      </w:pPr>
      <w:ins w:id="746" w:author="U.S. Army" w:date="2000-11-21T15:07:00Z">
        <w:r>
          <w:rPr/>
          <w:t>Ground attack.</w:t>
        </w:r>
      </w:ins>
    </w:p>
    <w:p>
      <w:pPr>
        <w:pStyle w:val="Normal"/>
        <w:numPr>
          <w:ilvl w:val="0"/>
          <w:numId w:val="9"/>
        </w:numPr>
        <w:tabs>
          <w:tab w:val="clear" w:pos="720"/>
          <w:tab w:val="left" w:pos="547" w:leader="none"/>
          <w:tab w:val="left" w:pos="792" w:leader="none"/>
          <w:tab w:val="left" w:pos="907" w:leader="none"/>
          <w:tab w:val="left" w:pos="1267" w:leader="none"/>
          <w:tab w:val="left" w:pos="1627" w:leader="none"/>
        </w:tabs>
        <w:suppressAutoHyphens w:val="true"/>
        <w:ind w:left="907" w:hanging="360"/>
        <w:rPr>
          <w:ins w:id="749" w:author="U.S. Army" w:date="2000-11-21T15:07:00Z"/>
        </w:rPr>
      </w:pPr>
      <w:ins w:id="748" w:author="U.S. Army" w:date="2000-11-21T15:07:00Z">
        <w:r>
          <w:rPr/>
          <w:t>Ambush.</w:t>
        </w:r>
      </w:ins>
    </w:p>
    <w:p>
      <w:pPr>
        <w:pStyle w:val="Normal"/>
        <w:numPr>
          <w:ilvl w:val="0"/>
          <w:numId w:val="9"/>
        </w:numPr>
        <w:tabs>
          <w:tab w:val="clear" w:pos="720"/>
          <w:tab w:val="left" w:pos="547" w:leader="none"/>
          <w:tab w:val="left" w:pos="792" w:leader="none"/>
          <w:tab w:val="left" w:pos="907" w:leader="none"/>
          <w:tab w:val="left" w:pos="1267" w:leader="none"/>
          <w:tab w:val="left" w:pos="1627" w:leader="none"/>
        </w:tabs>
        <w:suppressAutoHyphens w:val="true"/>
        <w:ind w:left="907" w:hanging="360"/>
        <w:rPr>
          <w:ins w:id="751" w:author="U.S. Army" w:date="2000-11-21T15:07:00Z"/>
        </w:rPr>
      </w:pPr>
      <w:ins w:id="750" w:author="U.S. Army" w:date="2000-11-21T15:07:00Z">
        <w:r>
          <w:rPr/>
          <w:t>Decontamination operations. as:</w:t>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Bullet2ndLevel"/>
        <w:numPr>
          <w:ilvl w:val="0"/>
          <w:numId w:val="21"/>
        </w:numPr>
        <w:tabs>
          <w:tab w:val="clear" w:pos="720"/>
          <w:tab w:val="left" w:pos="1080" w:leader="none"/>
        </w:tabs>
        <w:ind w:left="1080" w:hanging="360"/>
        <w:rPr>
          <w:del w:id="754" w:author="U.S. Army" w:date="2000-11-21T15:08:00Z"/>
        </w:rPr>
      </w:pPr>
      <w:del w:id="752" w:author="U.S. Army" w:date="2000-11-21T15:07:00Z">
        <w:r>
          <w:rPr/>
          <w:delText>Ground attack.</w:delText>
        </w:r>
      </w:del>
      <w:del w:id="753" w:author="U.S. Army" w:date="2000-08-28T07:18:00Z">
        <w:r>
          <w:rPr/>
          <w:delText xml:space="preserve"> </w:delText>
        </w:r>
      </w:del>
    </w:p>
    <w:p>
      <w:pPr>
        <w:pStyle w:val="Bullet2ndLevel"/>
        <w:widowControl/>
        <w:numPr>
          <w:ilvl w:val="0"/>
          <w:numId w:val="22"/>
        </w:numPr>
        <w:tabs>
          <w:tab w:val="clear" w:pos="720"/>
          <w:tab w:val="left" w:pos="1080" w:leader="none"/>
        </w:tabs>
        <w:bidi w:val="0"/>
        <w:ind w:left="1080" w:hanging="360"/>
        <w:rPr>
          <w:del w:id="756" w:author="U.S. Army" w:date="2000-10-13T13:37:00Z"/>
        </w:rPr>
      </w:pPr>
      <w:del w:id="755" w:author="U.S. Army" w:date="2000-10-13T13:37:00Z">
        <w:r>
          <w:rPr/>
        </w:r>
      </w:del>
    </w:p>
    <w:p>
      <w:pPr>
        <w:pStyle w:val="Bullet2ndLevel"/>
        <w:numPr>
          <w:ilvl w:val="0"/>
          <w:numId w:val="19"/>
        </w:numPr>
        <w:tabs>
          <w:tab w:val="clear" w:pos="720"/>
          <w:tab w:val="left" w:pos="1080" w:leader="none"/>
        </w:tabs>
        <w:ind w:left="1080" w:hanging="360"/>
        <w:rPr>
          <w:del w:id="758" w:author="U.S. Army" w:date="2000-11-21T15:08:00Z"/>
        </w:rPr>
      </w:pPr>
      <w:del w:id="757" w:author="U.S. Army" w:date="2000-11-21T15:08:00Z">
        <w:r>
          <w:rPr/>
          <w:delText>Ambush.</w:delText>
        </w:r>
      </w:del>
    </w:p>
    <w:p>
      <w:pPr>
        <w:pStyle w:val="Bullet2ndLevel"/>
        <w:tabs>
          <w:tab w:val="clear" w:pos="720"/>
          <w:tab w:val="left" w:pos="-1440" w:leader="none"/>
          <w:tab w:val="left" w:pos="-1178" w:leader="none"/>
          <w:tab w:val="left" w:pos="-161" w:leader="none"/>
          <w:tab w:val="left" w:pos="450" w:leader="none"/>
          <w:tab w:val="left" w:pos="900" w:leader="none"/>
        </w:tabs>
        <w:suppressAutoHyphens w:val="true"/>
        <w:ind w:left="720" w:hanging="0"/>
        <w:rPr>
          <w:del w:id="760" w:author="U.S. Army" w:date="2000-10-13T13:37:00Z"/>
        </w:rPr>
      </w:pPr>
      <w:del w:id="759" w:author="U.S. Army" w:date="2000-10-13T13:37:00Z">
        <w:r>
          <w:rPr/>
        </w:r>
      </w:del>
    </w:p>
    <w:p>
      <w:pPr>
        <w:pStyle w:val="Bullet2ndLevel"/>
        <w:numPr>
          <w:ilvl w:val="0"/>
          <w:numId w:val="19"/>
        </w:numPr>
        <w:tabs>
          <w:tab w:val="clear" w:pos="720"/>
          <w:tab w:val="left" w:pos="1080" w:leader="none"/>
        </w:tabs>
        <w:ind w:left="1080" w:hanging="360"/>
        <w:rPr>
          <w:del w:id="762" w:author="U.S. Army" w:date="2000-11-21T15:08:00Z"/>
        </w:rPr>
      </w:pPr>
      <w:del w:id="761" w:author="U.S. Army" w:date="2000-11-21T15:08:00Z">
        <w:r>
          <w:rPr/>
          <w:delText>Decontamination operations.</w:delText>
        </w:r>
      </w:del>
    </w:p>
    <w:p>
      <w:pPr>
        <w:pStyle w:val="Normal"/>
        <w:tabs>
          <w:tab w:val="clear" w:pos="720"/>
          <w:tab w:val="left" w:pos="-1440" w:leader="none"/>
          <w:tab w:val="left" w:pos="-1178" w:leader="none"/>
          <w:tab w:val="left" w:pos="-161" w:leader="none"/>
          <w:tab w:val="left" w:pos="0" w:leader="none"/>
          <w:tab w:val="left" w:pos="450" w:leader="none"/>
          <w:tab w:val="left" w:pos="1440" w:leader="none"/>
        </w:tabs>
        <w:suppressAutoHyphens w:val="true"/>
        <w:rPr>
          <w:del w:id="764" w:author="U.S. Army" w:date="2000-11-21T15:08:00Z"/>
        </w:rPr>
      </w:pPr>
      <w:del w:id="763" w:author="U.S. Army" w:date="2000-11-21T15:08:00Z">
        <w:r>
          <w:rPr/>
        </w:r>
      </w:del>
    </w:p>
    <w:p>
      <w:pPr>
        <w:pStyle w:val="Bullet2ndLevel"/>
        <w:tabs>
          <w:tab w:val="clear" w:pos="720"/>
          <w:tab w:val="left" w:pos="547" w:leader="none"/>
          <w:tab w:val="left" w:pos="907" w:leader="none"/>
          <w:tab w:val="left" w:pos="1267" w:leader="none"/>
          <w:tab w:val="left" w:pos="1627" w:leader="none"/>
        </w:tabs>
        <w:suppressAutoHyphens w:val="true"/>
        <w:rPr/>
      </w:pPr>
      <w:ins w:id="765" w:author="U.S. Army" w:date="2000-11-07T10:40:00Z">
        <w:r>
          <w:rPr/>
          <w:tab/>
        </w:r>
      </w:ins>
      <w:ins w:id="766" w:author="U.S. Army" w:date="2000-11-07T10:40:00Z">
        <w:r>
          <w:rPr>
            <w:b/>
          </w:rPr>
          <w:t>m.</w:t>
        </w:r>
      </w:ins>
      <w:ins w:id="767" w:author="U.S. Army" w:date="2000-11-07T10:40:00Z">
        <w:r>
          <w:rPr/>
          <w:t xml:space="preserve">  </w:t>
        </w:r>
      </w:ins>
      <w:ins w:id="768" w:author="U.S. Army" w:date="2001-06-04T14:35:00Z">
        <w:r>
          <w:rPr/>
          <w:t xml:space="preserve">T&amp;EO </w:t>
        </w:r>
      </w:ins>
      <w:ins w:id="769" w:author="U.S. Army" w:date="2001-06-05T14:45:00Z">
        <w:r>
          <w:rPr/>
          <w:t>s</w:t>
        </w:r>
      </w:ins>
      <w:ins w:id="770" w:author="U.S. Army" w:date="2001-06-04T14:35:00Z">
        <w:r>
          <w:rPr/>
          <w:t xml:space="preserve">tandards.  </w:t>
        </w:r>
      </w:ins>
      <w:r>
        <w:rPr/>
        <w:t>During training, leaders must enforce the task standards in the T&amp;EOs.  As training progresses and more realistic conditions are added, the unit must be able to maintain those standards or retrain on the particular task steps and procedures or entire tasks that were performed below standard.</w:t>
      </w:r>
      <w:del w:id="771" w:author="U.S. Army" w:date="2000-08-28T07:18:00Z">
        <w:r>
          <w:rPr/>
          <w:br/>
        </w:r>
      </w:del>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b/>
          <w:b/>
          <w:ins w:id="773" w:author="U.S. Army" w:date="2001-06-08T12:57:00Z"/>
        </w:rPr>
      </w:pPr>
      <w:ins w:id="772" w:author="U.S. Army" w:date="2001-06-08T12:57:00Z">
        <w:r>
          <w:rPr>
            <w:b/>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b/>
          <w:rPrChange w:id="0" w:author="U.S. Army" w:date="2001-06-04T14:35:00Z"/>
        </w:rPr>
        <w:t>NOTE:</w:t>
      </w:r>
      <w:r>
        <w:rPr/>
        <w:t xml:space="preserve">  </w:t>
      </w:r>
      <w:del w:id="775" w:author="U.S. Army" w:date="2000-08-28T07:18:00Z">
        <w:r>
          <w:rPr/>
          <w:delText xml:space="preserve"> </w:delText>
        </w:r>
      </w:del>
      <w:r>
        <w:rPr/>
        <w:t xml:space="preserve">The critical training gates </w:t>
      </w:r>
      <w:del w:id="776" w:author="U.S. Army" w:date="2001-06-04T14:36:00Z">
        <w:r>
          <w:rPr/>
          <w:delText xml:space="preserve">depicted </w:delText>
        </w:r>
      </w:del>
      <w:ins w:id="777" w:author="U.S. Army" w:date="2001-06-04T14:36:00Z">
        <w:r>
          <w:rPr/>
          <w:t xml:space="preserve">shown </w:t>
        </w:r>
      </w:ins>
      <w:r>
        <w:rPr/>
        <w:t xml:space="preserve">in the CATS </w:t>
      </w:r>
      <w:del w:id="778" w:author="U.S. Army" w:date="2001-04-11T14:07:00Z">
        <w:r>
          <w:rPr/>
          <w:delText xml:space="preserve">strategy </w:delText>
        </w:r>
      </w:del>
      <w:del w:id="779" w:author="U.S. Army" w:date="2001-03-02T14:10:00Z">
        <w:r>
          <w:rPr/>
          <w:delText xml:space="preserve">are </w:delText>
        </w:r>
      </w:del>
      <w:ins w:id="780" w:author="U.S. Army" w:date="2001-03-02T14:10:00Z">
        <w:r>
          <w:rPr/>
          <w:t xml:space="preserve">and </w:t>
        </w:r>
      </w:ins>
      <w:del w:id="781" w:author="U.S. Army" w:date="2001-06-04T14:36:00Z">
        <w:r>
          <w:rPr/>
          <w:delText xml:space="preserve">discussed </w:delText>
        </w:r>
      </w:del>
      <w:ins w:id="782" w:author="U.S. Army" w:date="2001-06-04T14:36:00Z">
        <w:r>
          <w:rPr/>
          <w:t xml:space="preserve">covered </w:t>
        </w:r>
      </w:ins>
      <w:r>
        <w:rPr/>
        <w:t>in Appendix A should be conducted before executing the FTX.</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rFonts w:ascii="Century Schoolbook" w:hAnsi="Century Schoolbook" w:cs="Century Schoolbook"/>
          <w:sz w:val="22"/>
        </w:rPr>
      </w:pPr>
      <w:r>
        <w:rPr>
          <w:rFonts w:cs="Century Schoolbook" w:ascii="Century Schoolbook" w:hAnsi="Century Schoolbook"/>
          <w:sz w:val="22"/>
        </w:rPr>
      </w:r>
    </w:p>
    <w:p>
      <w:pPr>
        <w:pStyle w:val="Normal"/>
        <w:tabs>
          <w:tab w:val="clear" w:pos="720"/>
          <w:tab w:val="left" w:pos="547" w:leader="none"/>
          <w:tab w:val="left" w:pos="907" w:leader="none"/>
          <w:tab w:val="left" w:pos="1267" w:leader="none"/>
          <w:tab w:val="left" w:pos="1627" w:leader="none"/>
        </w:tabs>
        <w:rPr/>
      </w:pPr>
      <w:ins w:id="783" w:author="U.S. Army" w:date="2000-08-28T07:46:00Z">
        <w:r>
          <w:rPr>
            <w:b/>
          </w:rPr>
          <w:t>4.</w:t>
          <w:tab/>
        </w:r>
      </w:ins>
      <w:ins w:id="784" w:author="U.S. Army" w:date="2000-11-07T10:41:00Z">
        <w:r>
          <w:rPr>
            <w:b/>
          </w:rPr>
          <w:t>C</w:t>
        </w:r>
      </w:ins>
      <w:del w:id="785" w:author="U.S. Army" w:date="2000-11-07T10:41:00Z">
        <w:r>
          <w:rPr>
            <w:b/>
          </w:rPr>
          <w:delText>c</w:delText>
        </w:r>
      </w:del>
      <w:r>
        <w:rPr>
          <w:b/>
          <w:rPrChange w:id="0" w:author="U.S. Army" w:date="2001-06-04T14:36:00Z"/>
        </w:rPr>
        <w:t>ONDUCT OF THE FTX</w:t>
      </w:r>
      <w:ins w:id="787" w:author="U.S. Army" w:date="2000-11-07T10:41:00Z">
        <w:r>
          <w:rPr/>
          <w:t>.</w:t>
        </w:r>
      </w:ins>
      <w:del w:id="788" w:author="U.S. Army" w:date="2000-08-28T07:46:00Z">
        <w:r>
          <w:rPr/>
          <w:delText>.</w:delText>
          <w:rPrChange w:id="0" w:author="U.S. Army" w:date="2001-06-04T14:36:00Z"/>
        </w:r>
      </w:del>
    </w:p>
    <w:p>
      <w:pPr>
        <w:pStyle w:val="Header"/>
        <w:tabs>
          <w:tab w:val="clear" w:pos="4320"/>
          <w:tab w:val="clear" w:pos="8640"/>
        </w:tabs>
        <w:rPr/>
      </w:pPr>
      <w:r>
        <w:rPr/>
      </w:r>
    </w:p>
    <w:p>
      <w:pPr>
        <w:pStyle w:val="Bullet2ndLevel"/>
        <w:numPr>
          <w:ilvl w:val="0"/>
          <w:numId w:val="0"/>
        </w:numPr>
        <w:ind w:left="0" w:firstLine="504"/>
        <w:rPr/>
      </w:pPr>
      <w:ins w:id="789" w:author="U.S. Army" w:date="2000-10-12T08:24:00Z">
        <w:r>
          <w:rPr>
            <w:b/>
          </w:rPr>
          <w:t>a.</w:t>
        </w:r>
      </w:ins>
      <w:ins w:id="790" w:author="U.S. Army" w:date="2000-10-12T08:24:00Z">
        <w:r>
          <w:rPr/>
          <w:t xml:space="preserve">  </w:t>
        </w:r>
      </w:ins>
      <w:r>
        <w:rPr/>
        <w:t xml:space="preserve">This exercise must be tailored to the specific requirements of the battalion with defined training goals.  It should be based on mission priorities, </w:t>
      </w:r>
      <w:del w:id="791" w:author="U.S. Army" w:date="2000-10-12T08:26:00Z">
        <w:r>
          <w:rPr/>
          <w:delText>tables of organization and equip</w:delText>
        </w:r>
      </w:del>
      <w:del w:id="792" w:author="U.S. Army" w:date="2000-08-28T07:19:00Z">
        <w:r>
          <w:rPr/>
          <w:softHyphen/>
        </w:r>
      </w:del>
      <w:del w:id="793" w:author="U.S. Army" w:date="2000-10-12T08:26:00Z">
        <w:r>
          <w:rPr/>
          <w:delText>ment (</w:delText>
        </w:r>
      </w:del>
      <w:r>
        <w:rPr/>
        <w:t>TO</w:t>
      </w:r>
      <w:del w:id="794" w:author="U.S. Army" w:date="2000-10-12T08:26:00Z">
        <w:r>
          <w:rPr/>
          <w:delText>&amp;</w:delText>
        </w:r>
      </w:del>
      <w:r>
        <w:rPr/>
        <w:t>E</w:t>
      </w:r>
      <w:del w:id="795" w:author="U.S. Army" w:date="2000-10-12T08:26:00Z">
        <w:r>
          <w:rPr/>
          <w:delText>)</w:delText>
        </w:r>
      </w:del>
      <w:r>
        <w:rPr/>
        <w:t xml:space="preserve"> structure, and tactical proficiency.  This </w:t>
      </w:r>
      <w:del w:id="796" w:author="U.S. Army" w:date="2001-06-08T12:57:00Z">
        <w:r>
          <w:rPr/>
          <w:delText xml:space="preserve">sample </w:delText>
        </w:r>
      </w:del>
      <w:ins w:id="797" w:author="U.S. Army" w:date="2001-06-08T12:57:00Z">
        <w:r>
          <w:rPr/>
          <w:t xml:space="preserve">suggested format for an </w:t>
        </w:r>
      </w:ins>
      <w:r>
        <w:rPr/>
        <w:t>FTX may begin with an alert or recall exer</w:t>
      </w:r>
      <w:del w:id="798" w:author="U.S. Army" w:date="2000-08-28T07:19:00Z">
        <w:r>
          <w:rPr/>
          <w:softHyphen/>
        </w:r>
      </w:del>
      <w:r>
        <w:rPr/>
        <w:t xml:space="preserve">cise or the receipt of an </w:t>
      </w:r>
      <w:del w:id="799" w:author="U.S. Army" w:date="2000-09-06T08:53:00Z">
        <w:r>
          <w:rPr/>
          <w:delText>O</w:delText>
        </w:r>
      </w:del>
      <w:del w:id="800" w:author="U.S. Army" w:date="2000-10-12T08:26:00Z">
        <w:r>
          <w:rPr/>
          <w:delText xml:space="preserve">peration </w:delText>
        </w:r>
      </w:del>
      <w:del w:id="801" w:author="U.S. Army" w:date="2000-09-06T08:53:00Z">
        <w:r>
          <w:rPr/>
          <w:delText>O</w:delText>
        </w:r>
      </w:del>
      <w:del w:id="802" w:author="U.S. Army" w:date="2000-10-12T08:26:00Z">
        <w:r>
          <w:rPr/>
          <w:delText>rder (</w:delText>
        </w:r>
      </w:del>
      <w:r>
        <w:rPr/>
        <w:t>OPORD</w:t>
      </w:r>
      <w:del w:id="803" w:author="U.S. Army" w:date="2000-10-12T08:26:00Z">
        <w:r>
          <w:rPr/>
          <w:delText>)</w:delText>
        </w:r>
      </w:del>
      <w:r>
        <w:rPr/>
        <w:t>.  The FTX ends after all stated training objectives are satisfacto</w:t>
      </w:r>
      <w:del w:id="804" w:author="U.S. Army" w:date="2000-08-28T07:19:00Z">
        <w:r>
          <w:rPr/>
          <w:softHyphen/>
        </w:r>
      </w:del>
      <w:r>
        <w:rPr/>
        <w:t>rily demonstrated.</w:t>
      </w:r>
      <w:del w:id="805" w:author="U.S. Army" w:date="2000-08-28T07:19:00Z">
        <w:r>
          <w:rPr/>
          <w:delText xml:space="preserve"> </w:delText>
          <w:br/>
        </w:r>
      </w:del>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807" w:author="U.S. Army" w:date="2000-10-12T08:24:00Z"/>
        </w:rPr>
      </w:pPr>
      <w:ins w:id="806" w:author="U.S. Army" w:date="2000-10-12T08:2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del w:id="825" w:author="U.S. Army" w:date="2000-10-12T08:25:00Z"/>
        </w:rPr>
      </w:pPr>
      <w:ins w:id="808" w:author="U.S. Army" w:date="2000-10-12T08:24:00Z">
        <w:r>
          <w:rPr/>
          <w:tab/>
        </w:r>
      </w:ins>
      <w:ins w:id="809" w:author="U.S. Army" w:date="2000-10-12T08:24:00Z">
        <w:r>
          <w:rPr>
            <w:b/>
          </w:rPr>
          <w:t xml:space="preserve">b.  </w:t>
        </w:r>
      </w:ins>
      <w:r>
        <w:rPr/>
        <w:t xml:space="preserve">An </w:t>
      </w:r>
      <w:del w:id="810" w:author="U.S. Army" w:date="2000-08-29T11:00:00Z">
        <w:r>
          <w:rPr/>
          <w:delText>A</w:delText>
        </w:r>
      </w:del>
      <w:del w:id="811" w:author="U.S. Army" w:date="2000-10-12T08:26:00Z">
        <w:r>
          <w:rPr/>
          <w:delText>fter</w:delText>
        </w:r>
      </w:del>
      <w:del w:id="812" w:author="U.S. Army" w:date="2000-08-29T11:00:00Z">
        <w:r>
          <w:rPr/>
          <w:delText>–A</w:delText>
        </w:r>
      </w:del>
      <w:del w:id="813" w:author="U.S. Army" w:date="2000-10-12T08:26:00Z">
        <w:r>
          <w:rPr/>
          <w:delText xml:space="preserve">ction </w:delText>
        </w:r>
      </w:del>
      <w:del w:id="814" w:author="U.S. Army" w:date="2000-09-06T08:54:00Z">
        <w:r>
          <w:rPr/>
          <w:delText>R</w:delText>
        </w:r>
      </w:del>
      <w:del w:id="815" w:author="U.S. Army" w:date="2000-10-12T08:26:00Z">
        <w:r>
          <w:rPr/>
          <w:delText>eview (</w:delText>
        </w:r>
      </w:del>
      <w:r>
        <w:rPr/>
        <w:t>AAR</w:t>
      </w:r>
      <w:del w:id="816" w:author="U.S. Army" w:date="2000-10-12T08:26:00Z">
        <w:r>
          <w:rPr/>
          <w:delText>)</w:delText>
        </w:r>
      </w:del>
      <w:r>
        <w:rPr/>
        <w:t xml:space="preserve"> should be conducted after major events during the FTX, after completing each STX, and following the end of the FTX.  If an STX is a battalion exercise, a company AAR should be con</w:t>
      </w:r>
      <w:del w:id="817" w:author="U.S. Army" w:date="2000-08-28T07:19:00Z">
        <w:r>
          <w:rPr/>
          <w:softHyphen/>
        </w:r>
      </w:del>
      <w:r>
        <w:rPr/>
        <w:t xml:space="preserve">ducted before </w:t>
      </w:r>
      <w:ins w:id="818" w:author="U.S. Army" w:date="2001-06-04T14:36:00Z">
        <w:r>
          <w:rPr/>
          <w:t xml:space="preserve">the </w:t>
        </w:r>
      </w:ins>
      <w:del w:id="819" w:author="U.S. Army" w:date="2000-11-07T09:10:00Z">
        <w:r>
          <w:rPr/>
          <w:delText xml:space="preserve">the one at </w:delText>
        </w:r>
      </w:del>
      <w:r>
        <w:rPr/>
        <w:t>battalion</w:t>
      </w:r>
      <w:ins w:id="820" w:author="U.S. Army" w:date="2000-11-07T09:10:00Z">
        <w:r>
          <w:rPr/>
          <w:t>’s</w:t>
        </w:r>
      </w:ins>
      <w:ins w:id="821" w:author="U.S. Army" w:date="2001-06-04T14:36:00Z">
        <w:r>
          <w:rPr/>
          <w:t xml:space="preserve"> exercise</w:t>
        </w:r>
      </w:ins>
      <w:r>
        <w:rPr/>
        <w:t>.  If necessary, portions of the exercise should be repeated until the unit</w:t>
      </w:r>
      <w:ins w:id="822" w:author="U.S. Army" w:date="2000-08-28T08:07:00Z">
        <w:r>
          <w:rPr/>
          <w:t>’</w:t>
        </w:r>
      </w:ins>
      <w:del w:id="823" w:author="U.S. Army" w:date="2000-08-28T08:07:00Z">
        <w:r>
          <w:rPr/>
          <w:delText>'</w:delText>
        </w:r>
      </w:del>
      <w:r>
        <w:rPr/>
        <w:t>s perfor</w:t>
      </w:r>
      <w:del w:id="824" w:author="U.S. Army" w:date="2000-08-28T07:19:00Z">
        <w:r>
          <w:rPr/>
          <w:softHyphen/>
        </w:r>
      </w:del>
      <w:r>
        <w:rPr/>
        <w:t>mance is satisfactory.</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827" w:author="U.S. Army" w:date="2000-10-12T08:25:00Z"/>
        </w:rPr>
      </w:pPr>
      <w:ins w:id="826" w:author="U.S. Army" w:date="2000-10-12T08:25: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829" w:author="U.S. Army" w:date="2000-10-12T08:25:00Z"/>
        </w:rPr>
      </w:pPr>
      <w:ins w:id="828" w:author="U.S. Army" w:date="2000-10-12T08:25: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ins w:id="830" w:author="U.S. Army" w:date="2000-10-12T08:25:00Z">
        <w:r>
          <w:rPr/>
          <w:tab/>
        </w:r>
      </w:ins>
      <w:ins w:id="831" w:author="U.S. Army" w:date="2000-10-12T08:25:00Z">
        <w:r>
          <w:rPr>
            <w:b/>
          </w:rPr>
          <w:t>c.</w:t>
        </w:r>
      </w:ins>
      <w:r>
        <w:rPr/>
        <w:t xml:space="preserve">  Figure 4-2 graphically portrays the general scenario of tasks performed in this FTX.</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833" w:author="U.S. Army" w:date="2000-10-12T08:26:00Z"/>
        </w:rPr>
      </w:pPr>
      <w:ins w:id="832" w:author="U.S. Army" w:date="2000-10-12T08:2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del w:id="837" w:author="U.S. Army" w:date="2000-10-12T08:26:00Z"/>
        </w:rPr>
      </w:pPr>
      <w:ins w:id="834" w:author="U.S. Army" w:date="2000-10-12T08:26:00Z">
        <w:r>
          <w:rPr/>
          <w:tab/>
        </w:r>
      </w:ins>
      <w:ins w:id="835" w:author="U.S. Army" w:date="2000-10-12T08:26:00Z">
        <w:r>
          <w:rPr>
            <w:b/>
          </w:rPr>
          <w:t xml:space="preserve">d.  </w:t>
        </w:r>
      </w:ins>
      <w:del w:id="836" w:author="U.S. Army" w:date="2000-08-28T07:19:00Z">
        <w:r>
          <w:rPr/>
          <w:tab/>
        </w:r>
      </w:del>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PrChange w:id="0" w:author="U.S. Army" w:date="2000-10-12T08:27:00Z"/>
        </w:rPr>
        <w:t>Table 4</w:t>
      </w:r>
      <w:ins w:id="839" w:author="U.S. Army" w:date="2001-03-08T16:15:00Z">
        <w:r>
          <w:rPr/>
          <w:t>-</w:t>
        </w:r>
      </w:ins>
      <w:del w:id="840" w:author="U.S. Army" w:date="2001-03-08T16:15:00Z">
        <w:r>
          <w:rPr/>
          <w:delText>–</w:delText>
        </w:r>
      </w:del>
      <w:r>
        <w:rPr>
          <w:rPrChange w:id="0" w:author="U.S. Army" w:date="2000-10-12T08:27:00Z"/>
        </w:rPr>
        <w:t xml:space="preserve">2 shows a suggested time allocation for the FTX.  Many training tasks listed may be a part of an STX.  It has approximate times required to perform tasks.  </w:t>
      </w:r>
      <w:ins w:id="842" w:author="U.S. Army" w:date="2001-03-02T14:11:00Z">
        <w:r>
          <w:rPr/>
          <w:t>Because of such</w:t>
        </w:r>
      </w:ins>
      <w:del w:id="843" w:author="U.S. Army" w:date="2001-03-02T14:11:00Z">
        <w:r>
          <w:rPr/>
          <w:delText>Many</w:delText>
        </w:r>
      </w:del>
      <w:r>
        <w:rPr>
          <w:rPrChange w:id="0" w:author="U.S. Army" w:date="2000-10-12T08:27:00Z"/>
        </w:rPr>
        <w:t xml:space="preserve"> factors</w:t>
      </w:r>
      <w:del w:id="845" w:author="U.S. Army" w:date="2001-03-02T14:11:00Z">
        <w:r>
          <w:rPr/>
          <w:delText>, such</w:delText>
        </w:r>
      </w:del>
      <w:r>
        <w:rPr>
          <w:rPrChange w:id="0" w:author="U.S. Army" w:date="2000-10-12T08:27:00Z"/>
        </w:rPr>
        <w:t xml:space="preserve"> as the location of and distance to training areas, </w:t>
      </w:r>
      <w:del w:id="847" w:author="U.S. Army" w:date="2001-03-02T14:11:00Z">
        <w:r>
          <w:rPr/>
          <w:delText xml:space="preserve">may cause </w:delText>
        </w:r>
      </w:del>
      <w:r>
        <w:rPr>
          <w:rPrChange w:id="0" w:author="U.S. Army" w:date="2000-10-12T08:27:00Z"/>
        </w:rPr>
        <w:t xml:space="preserve">actual times </w:t>
      </w:r>
      <w:del w:id="849" w:author="U.S. Army" w:date="2001-03-02T14:11:00Z">
        <w:r>
          <w:rPr/>
          <w:delText xml:space="preserve">to </w:delText>
        </w:r>
      </w:del>
      <w:ins w:id="850" w:author="U.S. Army" w:date="2001-03-02T14:11:00Z">
        <w:r>
          <w:rPr/>
          <w:t xml:space="preserve">may </w:t>
        </w:r>
      </w:ins>
      <w:r>
        <w:rPr>
          <w:rPrChange w:id="0" w:author="U.S. Army" w:date="2000-10-12T08:27:00Z"/>
        </w:rPr>
        <w:t>vary.  The table also pro</w:t>
      </w:r>
      <w:del w:id="852" w:author="U.S. Army" w:date="2000-09-06T08:54:00Z">
        <w:r>
          <w:rPr/>
          <w:softHyphen/>
        </w:r>
      </w:del>
      <w:r>
        <w:rPr>
          <w:rPrChange w:id="0" w:author="U.S. Army" w:date="2000-10-12T08:27:00Z"/>
        </w:rPr>
        <w:t xml:space="preserve">vides a sample of the thought process </w:t>
      </w:r>
      <w:ins w:id="854" w:author="U.S. Army" w:date="2000-09-06T08:55:00Z">
        <w:r>
          <w:rPr/>
          <w:t xml:space="preserve">that </w:t>
        </w:r>
      </w:ins>
      <w:r>
        <w:rPr>
          <w:rPrChange w:id="0" w:author="U.S. Army" w:date="2000-10-12T08:27:00Z"/>
        </w:rPr>
        <w:t xml:space="preserve">trainers must use when planning an FTX. </w:t>
      </w:r>
      <w:ins w:id="856" w:author="U.S. Army" w:date="2000-10-16T14:13:00Z">
        <w:r>
          <w:rPr/>
          <w:t xml:space="preserve"> </w:t>
        </w:r>
      </w:ins>
      <w:del w:id="857" w:author="U.S. Army" w:date="2000-09-06T08:55:00Z">
        <w:r>
          <w:rPr/>
          <w:delText xml:space="preserve"> It is im</w:delText>
          <w:softHyphen/>
          <w:delText>pera</w:delText>
          <w:softHyphen/>
          <w:delText>tive that l</w:delText>
        </w:r>
      </w:del>
      <w:ins w:id="858" w:author="U.S. Army" w:date="2000-09-06T08:55:00Z">
        <w:r>
          <w:rPr/>
          <w:t>L</w:t>
        </w:r>
      </w:ins>
      <w:r>
        <w:rPr>
          <w:rPrChange w:id="0" w:author="U.S. Army" w:date="2000-10-12T08:27:00Z"/>
        </w:rPr>
        <w:t xml:space="preserve">eaders and trainers </w:t>
      </w:r>
      <w:ins w:id="860" w:author="U.S. Army" w:date="2000-09-06T08:55:00Z">
        <w:r>
          <w:rPr/>
          <w:t xml:space="preserve">must </w:t>
        </w:r>
      </w:ins>
      <w:r>
        <w:rPr>
          <w:rPrChange w:id="0" w:author="U.S. Army" w:date="2000-10-12T08:27:00Z"/>
        </w:rPr>
        <w:t>identify all relevant training objectives</w:t>
      </w:r>
      <w:ins w:id="862" w:author="U.S. Army" w:date="2001-06-08T12:57:00Z">
        <w:r>
          <w:rPr/>
          <w:t>.  They also must</w:t>
        </w:r>
      </w:ins>
      <w:del w:id="863" w:author="U.S. Army" w:date="2001-06-08T12:57:00Z">
        <w:r>
          <w:rPr/>
          <w:delText xml:space="preserve"> and</w:delText>
        </w:r>
      </w:del>
      <w:r>
        <w:rPr>
          <w:rPrChange w:id="0" w:author="U.S. Army" w:date="2000-10-12T08:27:00Z"/>
        </w:rPr>
        <w:t xml:space="preserve"> </w:t>
      </w:r>
      <w:del w:id="865" w:author="U.S. Army" w:date="2000-09-06T08:55:00Z">
        <w:r>
          <w:rPr/>
          <w:delText xml:space="preserve">that they </w:delText>
        </w:r>
      </w:del>
      <w:r>
        <w:rPr>
          <w:rPrChange w:id="0" w:author="U.S. Army" w:date="2000-10-12T08:27:00Z"/>
        </w:rPr>
        <w:t>collectively establish an FTX schedule that accomplishes all training goals.  The schedule should include flexible events and time</w:t>
      </w:r>
      <w:del w:id="867" w:author="U.S. Army" w:date="2000-09-06T08:55:00Z">
        <w:r>
          <w:rPr/>
          <w:softHyphen/>
        </w:r>
      </w:del>
      <w:r>
        <w:rPr>
          <w:rPrChange w:id="0" w:author="U.S. Army" w:date="2000-10-12T08:27:00Z"/>
        </w:rPr>
        <w:t>tables to allow for weather variables.  It may also provide time for a second iteration of a particular task to ensure proper training.</w:t>
        <w:rPrChange w:id="0" w:author="U.S. Army" w:date="2000-10-12T08:27:00Z"/>
      </w:r>
      <w:r>
        <w:br w:type="page"/>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870" w:author="U.S. Army" w:date="2000-11-22T14:34:00Z"/>
        </w:rPr>
      </w:pPr>
      <w:ins w:id="869"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lang w:val="en-US"/>
          <w:ins w:id="872" w:author="U.S. Army" w:date="2000-11-22T14:34:00Z"/>
        </w:rPr>
      </w:pPr>
      <w:ins w:id="871" w:author="U.S. Army" w:date="2000-11-22T14:34:00Z">
        <w:r>
          <w:rPr>
            <w:lang w:val="en-US"/>
          </w:rPr>
        </w:r>
      </w:ins>
      <w:r>
        <mc:AlternateContent>
          <mc:Choice Requires="wps">
            <w:drawing>
              <wp:anchor behindDoc="0" distT="0" distB="0" distL="114935" distR="114935" simplePos="0" locked="0" layoutInCell="0" allowOverlap="1" relativeHeight="6">
                <wp:simplePos x="0" y="0"/>
                <wp:positionH relativeFrom="column">
                  <wp:posOffset>1078865</wp:posOffset>
                </wp:positionH>
                <wp:positionV relativeFrom="paragraph">
                  <wp:posOffset>-243840</wp:posOffset>
                </wp:positionV>
                <wp:extent cx="4165600" cy="5398135"/>
                <wp:effectExtent l="0" t="0" r="0" b="0"/>
                <wp:wrapNone/>
                <wp:docPr id="3" name="Frame2"/>
                <a:graphic xmlns:a="http://schemas.openxmlformats.org/drawingml/2006/main">
                  <a:graphicData uri="http://schemas.microsoft.com/office/word/2010/wordprocessingShape">
                    <wps:wsp>
                      <wps:cNvSpPr txBox="1"/>
                      <wps:spPr>
                        <a:xfrm>
                          <a:off x="0" y="0"/>
                          <a:ext cx="4165600" cy="5398135"/>
                        </a:xfrm>
                        <a:prstGeom prst="rect"/>
                        <a:solidFill>
                          <a:srgbClr val="FFFFFF"/>
                        </a:solidFill>
                        <a:ln w="12700">
                          <a:solidFill>
                            <a:srgbClr val="000000"/>
                          </a:solidFill>
                        </a:ln>
                      </wps:spPr>
                      <wps:txbx>
                        <w:txbxContent>
                          <w:p>
                            <w:pPr>
                              <w:pStyle w:val="Normal"/>
                              <w:rPr/>
                            </w:pPr>
                            <w:bookmarkStart w:id="0" w:name="_1075087934"/>
                            <w:bookmarkEnd w:id="0"/>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6pt;height:415.85pt" filled="f" o:ole="">
                                  <v:imagedata r:id="rId3" o:title=""/>
                                </v:shape>
                                <o:OLEObject Type="Embed" ProgID="PowerPoint.Show.12" ShapeID="ole_rId2" DrawAspect="Content" ObjectID="_447755092"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28pt;height:425.05pt;mso-wrap-distance-left:9.05pt;mso-wrap-distance-right:9.05pt;mso-wrap-distance-top:0pt;mso-wrap-distance-bottom:0pt;margin-top:-19.2pt;mso-position-vertical-relative:text;margin-left:84.95pt;mso-position-horizontal-relative:text">
                <v:textbox>
                  <w:txbxContent>
                    <w:p>
                      <w:pPr>
                        <w:pStyle w:val="Normal"/>
                        <w:rPr/>
                      </w:pPr>
                      <w:bookmarkStart w:id="1" w:name="_1075087934"/>
                      <w:bookmarkEnd w:id="1"/>
                      <w:r>
                        <w:rPr/>
                        <w:object w:dxaOrig="10800" w:dyaOrig="14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6pt;height:415.85pt" filled="f" o:ole="">
                            <v:imagedata r:id="rId5" o:title=""/>
                          </v:shape>
                          <o:OLEObject Type="Embed" ProgID="PowerPoint.Show.12" ShapeID="ole_rId4" DrawAspect="Content" ObjectID="_899674766" r:id="rId4"/>
                        </w:object>
                      </w:r>
                    </w:p>
                  </w:txbxContent>
                </v:textbox>
                <w10:wrap type="none"/>
              </v:rect>
            </w:pict>
          </mc:Fallback>
        </mc:AlternateConten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874" w:author="U.S. Army" w:date="2000-11-22T14:34:00Z"/>
        </w:rPr>
      </w:pPr>
      <w:ins w:id="873"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876" w:author="U.S. Army" w:date="2000-11-22T14:34:00Z"/>
        </w:rPr>
      </w:pPr>
      <w:ins w:id="875"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878" w:author="U.S. Army" w:date="2000-11-22T14:34:00Z"/>
        </w:rPr>
      </w:pPr>
      <w:ins w:id="877"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880" w:author="U.S. Army" w:date="2000-11-22T14:34:00Z"/>
        </w:rPr>
      </w:pPr>
      <w:ins w:id="879"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882" w:author="U.S. Army" w:date="2000-11-22T14:34:00Z"/>
        </w:rPr>
      </w:pPr>
      <w:ins w:id="881"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884" w:author="U.S. Army" w:date="2000-11-22T14:34:00Z"/>
        </w:rPr>
      </w:pPr>
      <w:ins w:id="883"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886" w:author="U.S. Army" w:date="2000-11-22T14:34:00Z"/>
        </w:rPr>
      </w:pPr>
      <w:ins w:id="885"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888" w:author="U.S. Army" w:date="2000-11-22T14:34:00Z"/>
        </w:rPr>
      </w:pPr>
      <w:ins w:id="887"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890" w:author="U.S. Army" w:date="2000-11-22T14:34:00Z"/>
        </w:rPr>
      </w:pPr>
      <w:ins w:id="889"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892" w:author="U.S. Army" w:date="2000-11-22T14:34:00Z"/>
        </w:rPr>
      </w:pPr>
      <w:ins w:id="891"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894" w:author="U.S. Army" w:date="2000-11-22T14:34:00Z"/>
        </w:rPr>
      </w:pPr>
      <w:ins w:id="893"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896" w:author="U.S. Army" w:date="2000-11-22T14:34:00Z"/>
        </w:rPr>
      </w:pPr>
      <w:ins w:id="895"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898" w:author="U.S. Army" w:date="2000-11-22T14:34:00Z"/>
        </w:rPr>
      </w:pPr>
      <w:ins w:id="897"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00" w:author="U.S. Army" w:date="2000-11-22T14:34:00Z"/>
        </w:rPr>
      </w:pPr>
      <w:ins w:id="899"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02" w:author="U.S. Army" w:date="2000-11-22T14:34:00Z"/>
        </w:rPr>
      </w:pPr>
      <w:ins w:id="901"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04" w:author="U.S. Army" w:date="2000-11-22T14:34:00Z"/>
        </w:rPr>
      </w:pPr>
      <w:ins w:id="903"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06" w:author="U.S. Army" w:date="2000-11-22T14:34:00Z"/>
        </w:rPr>
      </w:pPr>
      <w:ins w:id="905" w:author="U.S. Army" w:date="2000-11-22T14:34: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08" w:author="U.S. Army" w:date="2000-11-22T14:36:00Z"/>
        </w:rPr>
      </w:pPr>
      <w:ins w:id="907" w:author="U.S. Army" w:date="2000-11-22T14:3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10" w:author="U.S. Army" w:date="2000-11-22T14:36:00Z"/>
        </w:rPr>
      </w:pPr>
      <w:ins w:id="909" w:author="U.S. Army" w:date="2000-11-22T14:3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12" w:author="U.S. Army" w:date="2000-11-22T14:36:00Z"/>
        </w:rPr>
      </w:pPr>
      <w:ins w:id="911" w:author="U.S. Army" w:date="2000-11-22T14:3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14" w:author="U.S. Army" w:date="2000-11-22T14:36:00Z"/>
        </w:rPr>
      </w:pPr>
      <w:ins w:id="913" w:author="U.S. Army" w:date="2000-11-22T14:3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16" w:author="U.S. Army" w:date="2000-11-22T14:36:00Z"/>
        </w:rPr>
      </w:pPr>
      <w:ins w:id="915" w:author="U.S. Army" w:date="2000-11-22T14:3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18" w:author="U.S. Army" w:date="2000-11-22T14:36:00Z"/>
        </w:rPr>
      </w:pPr>
      <w:ins w:id="917" w:author="U.S. Army" w:date="2000-11-22T14:3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20" w:author="U.S. Army" w:date="2000-11-22T14:36:00Z"/>
        </w:rPr>
      </w:pPr>
      <w:ins w:id="919" w:author="U.S. Army" w:date="2000-11-22T14:3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22" w:author="U.S. Army" w:date="2000-11-22T14:36:00Z"/>
        </w:rPr>
      </w:pPr>
      <w:ins w:id="921" w:author="U.S. Army" w:date="2000-11-22T14:3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24" w:author="U.S. Army" w:date="2000-11-22T14:36:00Z"/>
        </w:rPr>
      </w:pPr>
      <w:ins w:id="923" w:author="U.S. Army" w:date="2000-11-22T14:3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26" w:author="U.S. Army" w:date="2000-11-22T14:36:00Z"/>
        </w:rPr>
      </w:pPr>
      <w:ins w:id="925" w:author="U.S. Army" w:date="2000-11-22T14:3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28" w:author="U.S. Army" w:date="2000-11-22T14:36:00Z"/>
        </w:rPr>
      </w:pPr>
      <w:ins w:id="927" w:author="U.S. Army" w:date="2000-11-22T14:3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30" w:author="U.S. Army" w:date="2000-11-22T14:36:00Z"/>
        </w:rPr>
      </w:pPr>
      <w:ins w:id="929" w:author="U.S. Army" w:date="2000-11-22T14:3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32" w:author="U.S. Army" w:date="2000-11-22T14:36:00Z"/>
        </w:rPr>
      </w:pPr>
      <w:ins w:id="931" w:author="U.S. Army" w:date="2000-11-22T14:3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34" w:author="U.S. Army" w:date="2000-11-22T14:36:00Z"/>
        </w:rPr>
      </w:pPr>
      <w:ins w:id="933" w:author="U.S. Army" w:date="2000-11-22T14:3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36" w:author="U.S. Army" w:date="2000-11-22T14:36:00Z"/>
        </w:rPr>
      </w:pPr>
      <w:ins w:id="935" w:author="U.S. Army" w:date="2000-11-22T14:3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ins w:id="938" w:author="U.S. Army" w:date="2000-11-22T14:36:00Z"/>
        </w:rPr>
      </w:pPr>
      <w:ins w:id="937" w:author="U.S. Army" w:date="2000-11-22T14:36: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jc w:val="center"/>
        <w:rPr>
          <w:b/>
          <w:b/>
        </w:rPr>
      </w:pPr>
      <w:r>
        <w:rPr>
          <w:b/>
        </w:rPr>
        <w:t xml:space="preserve">Figure 4-2.  General </w:t>
      </w:r>
      <w:ins w:id="939" w:author="U.S. Army" w:date="2000-08-28T07:20:00Z">
        <w:r>
          <w:rPr>
            <w:b/>
          </w:rPr>
          <w:t>s</w:t>
        </w:r>
      </w:ins>
      <w:del w:id="940" w:author="U.S. Army" w:date="2000-08-28T07:20:00Z">
        <w:r>
          <w:rPr>
            <w:b/>
          </w:rPr>
          <w:delText>S</w:delText>
        </w:r>
      </w:del>
      <w:r>
        <w:rPr>
          <w:b/>
        </w:rPr>
        <w:t xml:space="preserve">cenario </w:t>
      </w:r>
      <w:del w:id="941" w:author="U.S. Army" w:date="2000-08-28T07:20:00Z">
        <w:r>
          <w:rPr>
            <w:b/>
          </w:rPr>
          <w:delText>I</w:delText>
        </w:r>
      </w:del>
      <w:ins w:id="942" w:author="U.S. Army" w:date="2000-08-28T07:20:00Z">
        <w:r>
          <w:rPr>
            <w:b/>
          </w:rPr>
          <w:t>i</w:t>
        </w:r>
      </w:ins>
      <w:r>
        <w:rPr>
          <w:b/>
        </w:rPr>
        <w:t>llustration of the FTX</w:t>
      </w:r>
      <w:ins w:id="943" w:author="U.S. Army" w:date="2001-06-04T14:37:00Z">
        <w:r>
          <w:rPr>
            <w:b/>
          </w:rPr>
          <w:t>.</w:t>
        </w:r>
      </w:ins>
      <w:del w:id="944" w:author="U.S. Army" w:date="2000-08-28T07:20:00Z">
        <w:r>
          <w:rPr>
            <w:b/>
          </w:rPr>
          <w:delText>.</w:delText>
        </w:r>
      </w:del>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b/>
          <w:b/>
        </w:rPr>
      </w:pPr>
      <w:r>
        <w:rPr>
          <w:b/>
        </w:rPr>
      </w:r>
    </w:p>
    <w:p>
      <w:pPr>
        <w:pStyle w:val="Normal"/>
        <w:jc w:val="center"/>
        <w:rPr>
          <w:rFonts w:ascii="Times New Roman" w:hAnsi="Times New Roman" w:cs="Times New Roman"/>
          <w:b/>
          <w:b/>
          <w:ins w:id="949" w:author="U.S. Army" w:date="2000-10-13T15:18:00Z"/>
        </w:rPr>
      </w:pPr>
      <w:ins w:id="945" w:author="U.S. Army" w:date="2000-10-13T15:18:00Z">
        <w:r>
          <w:rPr>
            <w:b/>
          </w:rPr>
          <w:t xml:space="preserve">Table 4-2.  </w:t>
        </w:r>
      </w:ins>
      <w:ins w:id="946" w:author="U.S. Army" w:date="2001-06-04T14:37:00Z">
        <w:r>
          <w:rPr>
            <w:b/>
          </w:rPr>
          <w:t>Suggested t</w:t>
        </w:r>
      </w:ins>
      <w:ins w:id="947" w:author="U.S. Army" w:date="2000-10-13T15:18:00Z">
        <w:r>
          <w:rPr>
            <w:b/>
          </w:rPr>
          <w:t>ime allocation for an FTX</w:t>
        </w:r>
      </w:ins>
      <w:ins w:id="948" w:author="U.S. Army" w:date="2001-06-04T14:37:00Z">
        <w:r>
          <w:rPr>
            <w:b/>
          </w:rPr>
          <w:t>.</w:t>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rFonts w:ascii="Times New Roman" w:hAnsi="Times New Roman" w:cs="Times New Roman"/>
          <w:b/>
          <w:b/>
        </w:rPr>
      </w:pPr>
      <w:r>
        <w:rPr>
          <w:rFonts w:cs="Times New Roman" w:ascii="Times New Roman" w:hAnsi="Times New Roman"/>
          <w:b/>
        </w:rPr>
      </w:r>
    </w:p>
    <w:tbl>
      <w:tblPr>
        <w:tblW w:w="8749" w:type="dxa"/>
        <w:jc w:val="center"/>
        <w:tblInd w:w="0" w:type="dxa"/>
        <w:tblLayout w:type="fixed"/>
        <w:tblCellMar>
          <w:top w:w="0" w:type="dxa"/>
          <w:left w:w="114" w:type="dxa"/>
          <w:bottom w:w="0" w:type="dxa"/>
          <w:right w:w="114" w:type="dxa"/>
        </w:tblCellMar>
      </w:tblPr>
      <w:tblGrid>
        <w:gridCol w:w="1742"/>
        <w:gridCol w:w="4038"/>
        <w:gridCol w:w="2969"/>
      </w:tblGrid>
      <w:tr>
        <w:trPr>
          <w:tblHeader w:val="true"/>
        </w:trPr>
        <w:tc>
          <w:tcPr>
            <w:tcW w:w="8749"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6594" w:leader="none"/>
                <w:tab w:val="left" w:pos="-6332" w:leader="none"/>
                <w:tab w:val="left" w:pos="-5315" w:leader="none"/>
                <w:tab w:val="left" w:pos="-4650" w:leader="none"/>
                <w:tab w:val="left" w:pos="-4146" w:leader="none"/>
                <w:tab w:val="left" w:pos="-3570" w:leader="none"/>
              </w:tabs>
              <w:suppressAutoHyphens w:val="true"/>
              <w:spacing w:before="56" w:after="164"/>
              <w:jc w:val="center"/>
              <w:rPr>
                <w:b/>
                <w:b/>
                <w:sz w:val="16"/>
              </w:rPr>
            </w:pPr>
            <w:ins w:id="950" w:author="U.S. Army" w:date="2001-04-16T13:24:00Z">
              <w:r>
                <w:rPr>
                  <w:b/>
                </w:rPr>
                <w:t>FTX</w:t>
              </w:r>
            </w:ins>
            <w:ins w:id="951" w:author="U.S. Army" w:date="2001-06-04T14:37:00Z">
              <w:r>
                <w:rPr>
                  <w:b/>
                </w:rPr>
                <w:t>-1</w:t>
              </w:r>
            </w:ins>
            <w:ins w:id="952" w:author="U.S. Army" w:date="2001-04-16T13:24:00Z">
              <w:r>
                <w:rPr>
                  <w:b/>
                </w:rPr>
                <w:t>:  CONDUCT ATTACK OPERATIONS</w:t>
              </w:r>
            </w:ins>
          </w:p>
        </w:tc>
      </w:tr>
      <w:tr>
        <w:trPr>
          <w:tblHeader w:val="true"/>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953" w:author="U.S. Army" w:date="2001-04-16T13:23:00Z">
              <w:r>
                <w:rPr>
                  <w:b/>
                  <w:sz w:val="16"/>
                </w:rPr>
                <w:t>Number</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1786" w:leader="none"/>
              </w:tabs>
              <w:suppressAutoHyphens w:val="true"/>
              <w:spacing w:before="56" w:after="164"/>
              <w:jc w:val="center"/>
              <w:rPr>
                <w:sz w:val="16"/>
              </w:rPr>
            </w:pPr>
            <w:ins w:id="954" w:author="U.S. Army" w:date="2001-04-16T13:23:00Z">
              <w:r>
                <w:rPr>
                  <w:b/>
                  <w:sz w:val="16"/>
                </w:rPr>
                <w:t>Task or Event</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594" w:leader="none"/>
                <w:tab w:val="left" w:pos="-6332" w:leader="none"/>
                <w:tab w:val="left" w:pos="-5315" w:leader="none"/>
                <w:tab w:val="left" w:pos="-4650" w:leader="none"/>
                <w:tab w:val="left" w:pos="-4146" w:leader="none"/>
                <w:tab w:val="left" w:pos="-3570" w:leader="none"/>
              </w:tabs>
              <w:suppressAutoHyphens w:val="true"/>
              <w:spacing w:before="56" w:after="164"/>
              <w:jc w:val="center"/>
              <w:rPr>
                <w:sz w:val="16"/>
              </w:rPr>
            </w:pPr>
            <w:ins w:id="955" w:author="U.S. Army" w:date="2001-04-16T13:23:00Z">
              <w:r>
                <w:rPr>
                  <w:b/>
                  <w:sz w:val="16"/>
                </w:rPr>
                <w:t>Time Required</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956" w:author="U.S. Army" w:date="2001-04-16T13:23:00Z">
              <w:r>
                <w:rPr>
                  <w:sz w:val="16"/>
                </w:rPr>
                <w:t>1</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rPr>
            </w:pPr>
            <w:ins w:id="957" w:author="U.S. Army" w:date="2001-04-16T13:23:00Z">
              <w:r>
                <w:rPr>
                  <w:sz w:val="16"/>
                </w:rPr>
                <w:t>Administrative preparations.</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ins w:id="958" w:author="U.S. Army" w:date="2001-04-16T13:23:00Z">
              <w:r>
                <w:rPr>
                  <w:sz w:val="16"/>
                </w:rPr>
                <w:t>Pre-FTX</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959" w:author="U.S. Army" w:date="2001-04-16T13:23:00Z">
              <w:r>
                <w:rPr>
                  <w:sz w:val="16"/>
                </w:rPr>
                <w:t>2</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960" w:author="U.S. Army" w:date="2001-04-16T13:23:00Z">
              <w:r>
                <w:rPr>
                  <w:sz w:val="16"/>
                </w:rPr>
                <w:t>Battalion receives OPORD.</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961" w:author="U.S. Army" w:date="2001-04-16T13:23:00Z">
              <w:r>
                <w:rPr>
                  <w:sz w:val="16"/>
                </w:rPr>
                <w:t>1 hour</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962" w:author="U.S. Army" w:date="2001-04-16T13:23:00Z">
              <w:r>
                <w:rPr>
                  <w:sz w:val="16"/>
                </w:rPr>
                <w:t>3</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963" w:author="U.S. Army" w:date="2001-04-16T13:23:00Z">
              <w:r>
                <w:rPr>
                  <w:sz w:val="16"/>
                </w:rPr>
                <w:t>Battalion initiates personnel recall and issues warning order to companies.</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964" w:author="U.S. Army" w:date="2001-04-16T13:23:00Z">
              <w:r>
                <w:rPr>
                  <w:sz w:val="16"/>
                </w:rPr>
                <w:t>2 hours</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965" w:author="U.S. Army" w:date="2001-04-16T13:23:00Z">
              <w:r>
                <w:rPr>
                  <w:sz w:val="16"/>
                </w:rPr>
                <w:t>4*</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rPr>
            </w:pPr>
            <w:ins w:id="966" w:author="U.S. Army" w:date="2001-04-16T13:23:00Z">
              <w:r>
                <w:rPr>
                  <w:sz w:val="16"/>
                </w:rPr>
                <w:t>Battalion prepares for tactical movement.</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ins w:id="967" w:author="U.S. Army" w:date="2001-04-16T13:23:00Z">
              <w:r>
                <w:rPr>
                  <w:sz w:val="16"/>
                </w:rPr>
                <w:t>4 hours</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968" w:author="U.S. Army" w:date="2001-04-16T13:23:00Z">
              <w:r>
                <w:rPr>
                  <w:sz w:val="16"/>
                </w:rPr>
                <w:t>5</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969" w:author="U.S. Army" w:date="2001-04-16T13:23:00Z">
              <w:r>
                <w:rPr>
                  <w:sz w:val="16"/>
                </w:rPr>
                <w:t>Battalion staff conducts staff planning process and prepares OPORD.</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6594" w:leader="none"/>
                <w:tab w:val="left" w:pos="-6332" w:leader="none"/>
                <w:tab w:val="left" w:pos="-5315" w:leader="none"/>
                <w:tab w:val="left" w:pos="-4650" w:leader="none"/>
                <w:tab w:val="left" w:pos="-4146" w:leader="none"/>
                <w:tab w:val="left" w:pos="-3570" w:leader="none"/>
              </w:tabs>
              <w:suppressAutoHyphens w:val="true"/>
              <w:spacing w:before="0" w:after="164"/>
              <w:jc w:val="center"/>
              <w:rPr/>
            </w:pPr>
            <w:ins w:id="970" w:author="U.S. Army" w:date="2001-04-16T13:23:00Z">
              <w:r>
                <w:rPr>
                  <w:sz w:val="16"/>
                </w:rPr>
                <w:t>2 to 4 hours</w:t>
              </w:r>
            </w:ins>
            <w:ins w:id="971" w:author="U.S. Army" w:date="2001-05-23T08:26:00Z">
              <w:r>
                <w:rPr>
                  <w:sz w:val="16"/>
                </w:rPr>
                <w:t xml:space="preserve"> </w:t>
              </w:r>
            </w:ins>
            <w:ins w:id="972" w:author="U.S. Army" w:date="2001-04-16T13:23:00Z">
              <w:r>
                <w:rPr>
                  <w:sz w:val="16"/>
                </w:rPr>
                <w:t>(Depend</w:t>
              </w:r>
            </w:ins>
            <w:ins w:id="973" w:author="U.S. Army" w:date="2001-06-05T14:47:00Z">
              <w:r>
                <w:rPr>
                  <w:sz w:val="16"/>
                </w:rPr>
                <w:t>s</w:t>
              </w:r>
            </w:ins>
            <w:ins w:id="974" w:author="U.S. Army" w:date="2001-04-16T13:23:00Z">
              <w:r>
                <w:rPr>
                  <w:sz w:val="16"/>
                </w:rPr>
                <w:t xml:space="preserve"> on </w:t>
              </w:r>
            </w:ins>
            <w:ins w:id="975" w:author="U.S. Army" w:date="2001-06-05T14:47:00Z">
              <w:r>
                <w:rPr>
                  <w:sz w:val="16"/>
                </w:rPr>
                <w:t xml:space="preserve">mission </w:t>
              </w:r>
            </w:ins>
            <w:ins w:id="976" w:author="U.S. Army" w:date="2001-04-16T13:23:00Z">
              <w:r>
                <w:rPr>
                  <w:sz w:val="16"/>
                </w:rPr>
                <w:t>complexity)</w:t>
              </w:r>
            </w:ins>
          </w:p>
        </w:tc>
      </w:tr>
    </w:tbl>
    <w:p>
      <w:pPr>
        <w:pStyle w:val="Normal"/>
        <w:jc w:val="center"/>
        <w:rPr>
          <w:rFonts w:ascii="Times New Roman" w:hAnsi="Times New Roman" w:cs="Times New Roman"/>
          <w:b/>
          <w:b/>
          <w:ins w:id="982" w:author="U.S. Army" w:date="2001-04-16T13:24:00Z"/>
        </w:rPr>
      </w:pPr>
      <w:ins w:id="977" w:author="U.S. Army" w:date="2001-04-16T13:24:00Z">
        <w:r>
          <w:rPr>
            <w:b/>
          </w:rPr>
          <w:t xml:space="preserve">Table 4–2.  </w:t>
        </w:r>
      </w:ins>
      <w:ins w:id="978" w:author="U.S. Army" w:date="2001-06-04T14:37:00Z">
        <w:r>
          <w:rPr>
            <w:b/>
          </w:rPr>
          <w:t>Suggested t</w:t>
        </w:r>
      </w:ins>
      <w:ins w:id="979" w:author="U.S. Army" w:date="2001-04-16T13:24:00Z">
        <w:r>
          <w:rPr>
            <w:b/>
          </w:rPr>
          <w:t>ime allocation for an FTX</w:t>
        </w:r>
      </w:ins>
      <w:ins w:id="980" w:author="U.S. Army" w:date="2001-05-21T14:44:00Z">
        <w:r>
          <w:rPr>
            <w:b/>
          </w:rPr>
          <w:t xml:space="preserve"> (continued)</w:t>
        </w:r>
      </w:ins>
      <w:ins w:id="981" w:author="U.S. Army" w:date="2001-06-04T14:37:00Z">
        <w:r>
          <w:rPr>
            <w:b/>
          </w:rPr>
          <w:t>.</w:t>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rFonts w:ascii="Times New Roman" w:hAnsi="Times New Roman" w:cs="Times New Roman"/>
          <w:b/>
          <w:b/>
        </w:rPr>
      </w:pPr>
      <w:r>
        <w:rPr>
          <w:rFonts w:cs="Times New Roman" w:ascii="Times New Roman" w:hAnsi="Times New Roman"/>
          <w:b/>
        </w:rPr>
      </w:r>
    </w:p>
    <w:tbl>
      <w:tblPr>
        <w:tblW w:w="8749" w:type="dxa"/>
        <w:jc w:val="center"/>
        <w:tblInd w:w="0" w:type="dxa"/>
        <w:tblLayout w:type="fixed"/>
        <w:tblCellMar>
          <w:top w:w="0" w:type="dxa"/>
          <w:left w:w="114" w:type="dxa"/>
          <w:bottom w:w="0" w:type="dxa"/>
          <w:right w:w="114" w:type="dxa"/>
        </w:tblCellMar>
      </w:tblPr>
      <w:tblGrid>
        <w:gridCol w:w="1742"/>
        <w:gridCol w:w="4038"/>
        <w:gridCol w:w="2969"/>
      </w:tblGrid>
      <w:tr>
        <w:trPr/>
        <w:tc>
          <w:tcPr>
            <w:tcW w:w="8749" w:type="dxa"/>
            <w:gridSpan w:val="3"/>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ins w:id="983" w:author="U.S. Army" w:date="2001-04-16T13:27:00Z">
              <w:r>
                <w:rPr>
                  <w:b/>
                </w:rPr>
                <w:t>FTX</w:t>
              </w:r>
            </w:ins>
            <w:ins w:id="984" w:author="U.S. Army" w:date="2001-06-04T14:38:00Z">
              <w:r>
                <w:rPr>
                  <w:b/>
                </w:rPr>
                <w:t>-1</w:t>
              </w:r>
            </w:ins>
            <w:ins w:id="985" w:author="U.S. Army" w:date="2001-04-16T13:27:00Z">
              <w:r>
                <w:rPr>
                  <w:b/>
                </w:rPr>
                <w:t>:  CONDUCT ATTACK OPERATIONS</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986" w:author="U.S. Army" w:date="2001-06-08T14:36:00Z">
              <w:r>
                <w:rPr>
                  <w:b/>
                  <w:sz w:val="16"/>
                </w:rPr>
                <w:t>Number</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56" w:after="164"/>
              <w:jc w:val="center"/>
              <w:rPr>
                <w:sz w:val="16"/>
              </w:rPr>
            </w:pPr>
            <w:ins w:id="987" w:author="U.S. Army" w:date="2001-06-08T14:36:00Z">
              <w:r>
                <w:rPr>
                  <w:b/>
                  <w:sz w:val="16"/>
                </w:rPr>
                <w:t>Task or Event</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pacing w:before="56" w:after="164"/>
              <w:jc w:val="center"/>
              <w:rPr>
                <w:sz w:val="16"/>
              </w:rPr>
            </w:pPr>
            <w:ins w:id="988" w:author="U.S. Army" w:date="2001-06-08T14:36:00Z">
              <w:r>
                <w:rPr>
                  <w:b/>
                  <w:sz w:val="16"/>
                </w:rPr>
                <w:t>Time Required</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989" w:author="U.S. Army" w:date="2001-04-16T13:26:00Z">
              <w:r>
                <w:rPr>
                  <w:sz w:val="16"/>
                </w:rPr>
                <w:t>6*</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rPr>
            </w:pPr>
            <w:ins w:id="990" w:author="U.S. Army" w:date="2001-04-16T13:26:00Z">
              <w:r>
                <w:rPr>
                  <w:sz w:val="16"/>
                </w:rPr>
                <w:t>Coordinate required assistance during movement.</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ins w:id="991" w:author="U.S. Army" w:date="2001-04-16T13:26:00Z">
              <w:r>
                <w:rPr>
                  <w:sz w:val="16"/>
                </w:rPr>
                <w:t>6 hours</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992" w:author="U.S. Army" w:date="2001-04-16T13:26:00Z">
              <w:r>
                <w:rPr>
                  <w:sz w:val="16"/>
                </w:rPr>
                <w:t>7</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993" w:author="U.S. Army" w:date="2001-04-16T13:26:00Z">
              <w:r>
                <w:rPr>
                  <w:sz w:val="16"/>
                </w:rPr>
                <w:t>Battalion issues OPORD to subordinate elements.</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994" w:author="U.S. Army" w:date="2001-04-16T13:26:00Z">
              <w:r>
                <w:rPr>
                  <w:sz w:val="16"/>
                </w:rPr>
                <w:t>1 hour</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995" w:author="U.S. Army" w:date="2001-04-16T13:26:00Z">
              <w:r>
                <w:rPr>
                  <w:sz w:val="16"/>
                </w:rPr>
                <w:t>8*</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rPr>
            </w:pPr>
            <w:ins w:id="996" w:author="U.S. Army" w:date="2001-04-16T13:26:00Z">
              <w:r>
                <w:rPr>
                  <w:sz w:val="16"/>
                </w:rPr>
                <w:t>Monitor movement of subordinate elements.</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ins w:id="997" w:author="U.S. Army" w:date="2001-04-16T13:26:00Z">
              <w:r>
                <w:rPr>
                  <w:sz w:val="16"/>
                </w:rPr>
                <w:t>6 hours</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998" w:author="U.S. Army" w:date="2001-04-16T13:26:00Z">
              <w:r>
                <w:rPr>
                  <w:sz w:val="16"/>
                </w:rPr>
                <w:t>9*</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999" w:author="U.S. Army" w:date="2001-04-16T13:26:00Z">
              <w:r>
                <w:rPr>
                  <w:sz w:val="16"/>
                </w:rPr>
                <w:t>Conduct advance party operations.</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0" w:after="164"/>
              <w:jc w:val="center"/>
              <w:rPr>
                <w:sz w:val="16"/>
              </w:rPr>
            </w:pPr>
            <w:ins w:id="1000" w:author="U.S. Army" w:date="2001-04-16T13:26:00Z">
              <w:r>
                <w:rPr>
                  <w:sz w:val="16"/>
                </w:rPr>
                <w:t>1.5 hours</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01" w:author="U.S. Army" w:date="2001-04-16T13:26:00Z">
              <w:r>
                <w:rPr>
                  <w:sz w:val="16"/>
                </w:rPr>
                <w:t>10</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02" w:author="U.S. Army" w:date="2001-04-16T13:26:00Z">
              <w:r>
                <w:rPr>
                  <w:sz w:val="16"/>
                </w:rPr>
                <w:t>Main body conducts tactical move.</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0"/>
              <w:jc w:val="center"/>
              <w:rPr>
                <w:sz w:val="16"/>
                <w:ins w:id="1004" w:author="U.S. Army" w:date="2001-04-16T13:26:00Z"/>
              </w:rPr>
            </w:pPr>
            <w:ins w:id="1003" w:author="U.S. Army" w:date="2001-04-16T13:26:00Z">
              <w:r>
                <w:rPr>
                  <w:sz w:val="16"/>
                </w:rPr>
                <w:t>1.5 hours</w:t>
              </w:r>
            </w:ins>
          </w:p>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0" w:after="164"/>
              <w:jc w:val="center"/>
              <w:rPr/>
            </w:pPr>
            <w:ins w:id="1005" w:author="U.S. Army" w:date="2001-04-16T13:26:00Z">
              <w:r>
                <w:rPr>
                  <w:sz w:val="16"/>
                </w:rPr>
                <w:t>(Total en</w:t>
              </w:r>
            </w:ins>
            <w:ins w:id="1006" w:author="U.S. Army" w:date="2001-05-23T08:31:00Z">
              <w:r>
                <w:rPr>
                  <w:sz w:val="16"/>
                </w:rPr>
                <w:t xml:space="preserve"> </w:t>
              </w:r>
            </w:ins>
            <w:ins w:id="1007" w:author="U.S. Army" w:date="2001-04-16T13:26:00Z">
              <w:r>
                <w:rPr>
                  <w:sz w:val="16"/>
                </w:rPr>
                <w:t>route time without training events, based on distance traveled)</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08" w:author="U.S. Army" w:date="2001-04-16T13:26:00Z">
              <w:r>
                <w:rPr>
                  <w:sz w:val="16"/>
                </w:rPr>
                <w:t>11*</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09" w:author="U.S. Army" w:date="2001-04-16T13:26:00Z">
              <w:r>
                <w:rPr>
                  <w:sz w:val="16"/>
                </w:rPr>
                <w:t>Advance party secures AA and establishes hasty defense.</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010" w:author="U.S. Army" w:date="2001-04-16T13:26:00Z">
              <w:r>
                <w:rPr>
                  <w:sz w:val="16"/>
                </w:rPr>
                <w:t>1 hour</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11" w:author="U.S. Army" w:date="2001-04-16T13:26:00Z">
              <w:r>
                <w:rPr>
                  <w:sz w:val="16"/>
                </w:rPr>
                <w:t>12</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12" w:author="U.S. Army" w:date="2001-04-16T13:26:00Z">
              <w:r>
                <w:rPr>
                  <w:sz w:val="16"/>
                </w:rPr>
                <w:t>Main body crosses a contaminated area (decontamination is not performed; crossing is to train or evaluate crossing procedures only).</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013" w:author="U.S. Army" w:date="2001-04-16T13:26:00Z">
              <w:r>
                <w:rPr>
                  <w:sz w:val="16"/>
                </w:rPr>
                <w:t>0.5 hour (AAR if required)</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14" w:author="U.S. Army" w:date="2001-04-16T13:26:00Z">
              <w:r>
                <w:rPr>
                  <w:sz w:val="16"/>
                </w:rPr>
                <w:t>13</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15" w:author="U.S. Army" w:date="2001-04-16T13:26:00Z">
              <w:r>
                <w:rPr>
                  <w:sz w:val="16"/>
                </w:rPr>
                <w:t>Main body continues tactical move to assembly area (AA).</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016" w:author="U.S. Army" w:date="2001-04-16T13:26:00Z">
              <w:r>
                <w:rPr>
                  <w:sz w:val="16"/>
                </w:rPr>
                <w:t>NA</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17" w:author="U.S. Army" w:date="2001-04-16T13:26:00Z">
              <w:r>
                <w:rPr>
                  <w:sz w:val="16"/>
                </w:rPr>
                <w:t>14</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18" w:author="U.S. Army" w:date="2001-04-16T13:26:00Z">
              <w:r>
                <w:rPr>
                  <w:sz w:val="16"/>
                </w:rPr>
                <w:t>Main body reacts to hostile aircraft.</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019" w:author="U.S. Army" w:date="2001-04-16T13:26:00Z">
              <w:r>
                <w:rPr>
                  <w:sz w:val="16"/>
                </w:rPr>
                <w:t>0.5 hour (AAR if required)</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20" w:author="U.S. Army" w:date="2001-04-16T13:26:00Z">
              <w:r>
                <w:rPr>
                  <w:sz w:val="16"/>
                </w:rPr>
                <w:t>15</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21" w:author="U.S. Army" w:date="2001-04-16T13:26:00Z">
              <w:r>
                <w:rPr>
                  <w:sz w:val="16"/>
                </w:rPr>
                <w:t>Main body continues tactical move to AA.</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022" w:author="U.S. Army" w:date="2001-04-16T13:26:00Z">
              <w:r>
                <w:rPr>
                  <w:sz w:val="16"/>
                </w:rPr>
                <w:t>NA</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23" w:author="U.S. Army" w:date="2001-04-16T13:26:00Z">
              <w:r>
                <w:rPr>
                  <w:sz w:val="16"/>
                </w:rPr>
                <w:t>16</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24" w:author="U.S. Army" w:date="2001-04-16T13:26:00Z">
              <w:r>
                <w:rPr>
                  <w:sz w:val="16"/>
                </w:rPr>
                <w:t>Main body closes on and occupies AA.</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0"/>
              <w:jc w:val="center"/>
              <w:rPr>
                <w:sz w:val="16"/>
                <w:ins w:id="1026" w:author="U.S. Army" w:date="2001-04-16T13:26:00Z"/>
              </w:rPr>
            </w:pPr>
            <w:ins w:id="1025" w:author="U.S. Army" w:date="2001-04-16T13:26:00Z">
              <w:r>
                <w:rPr>
                  <w:sz w:val="16"/>
                </w:rPr>
                <w:t>1 hour</w:t>
              </w:r>
            </w:ins>
          </w:p>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0" w:after="164"/>
              <w:jc w:val="center"/>
              <w:rPr>
                <w:sz w:val="16"/>
              </w:rPr>
            </w:pPr>
            <w:ins w:id="1027" w:author="U.S. Army" w:date="2001-04-16T13:26:00Z">
              <w:r>
                <w:rPr>
                  <w:sz w:val="16"/>
                </w:rPr>
                <w:t>(Unit SOP will vary on when AA occupation is complete)</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28" w:author="U.S. Army" w:date="2001-04-16T13:26:00Z">
              <w:r>
                <w:rPr>
                  <w:sz w:val="16"/>
                </w:rPr>
                <w:t>17*</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29" w:author="U.S. Army" w:date="2001-04-16T13:26:00Z">
              <w:r>
                <w:rPr>
                  <w:sz w:val="16"/>
                </w:rPr>
                <w:t>Battalion establishes perimeter defense.</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030" w:author="U.S. Army" w:date="2001-04-16T13:26:00Z">
              <w:r>
                <w:rPr>
                  <w:sz w:val="16"/>
                </w:rPr>
                <w:t>1 hour</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31" w:author="U.S. Army" w:date="2001-04-16T13:26:00Z">
              <w:r>
                <w:rPr>
                  <w:sz w:val="16"/>
                </w:rPr>
                <w:t>18*</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32" w:author="U.S. Army" w:date="2001-04-16T13:26:00Z">
              <w:r>
                <w:rPr>
                  <w:sz w:val="16"/>
                </w:rPr>
                <w:t>Aircraft arrive on site and conduct arming and refueling as necessary.</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pPr>
            <w:ins w:id="1033" w:author="U.S. Army" w:date="2001-04-16T13:26:00Z">
              <w:r>
                <w:rPr>
                  <w:sz w:val="16"/>
                </w:rPr>
                <w:t>0.7 hour (Depend</w:t>
              </w:r>
            </w:ins>
            <w:ins w:id="1034" w:author="U.S. Army" w:date="2001-06-04T14:38:00Z">
              <w:r>
                <w:rPr>
                  <w:sz w:val="16"/>
                </w:rPr>
                <w:t>s</w:t>
              </w:r>
            </w:ins>
            <w:ins w:id="1035" w:author="U.S. Army" w:date="2001-04-16T13:26:00Z">
              <w:r>
                <w:rPr>
                  <w:sz w:val="16"/>
                </w:rPr>
                <w:t xml:space="preserve"> on distance)</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36" w:author="U.S. Army" w:date="2001-04-16T13:26:00Z">
              <w:r>
                <w:rPr>
                  <w:sz w:val="16"/>
                </w:rPr>
                <w:t>19</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37" w:author="U.S. Army" w:date="2001-04-16T13:26:00Z">
              <w:r>
                <w:rPr>
                  <w:sz w:val="16"/>
                </w:rPr>
                <w:t>Battalion headquarters establishes tactical operations center (TOC).</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038" w:author="U.S. Army" w:date="2001-04-16T13:26:00Z">
              <w:r>
                <w:rPr>
                  <w:sz w:val="16"/>
                </w:rPr>
                <w:t>1 hour</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39" w:author="U.S. Army" w:date="2001-04-16T13:26:00Z">
              <w:r>
                <w:rPr>
                  <w:sz w:val="16"/>
                </w:rPr>
                <w:t>20*</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40" w:author="U.S. Army" w:date="2001-04-16T13:26:00Z">
              <w:r>
                <w:rPr>
                  <w:sz w:val="16"/>
                </w:rPr>
                <w:t>Companies establish command posts.</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041" w:author="U.S. Army" w:date="2001-04-16T13:26:00Z">
              <w:r>
                <w:rPr>
                  <w:sz w:val="16"/>
                </w:rPr>
                <w:t>1 hour</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42" w:author="U.S. Army" w:date="2001-04-16T13:26:00Z">
              <w:r>
                <w:rPr>
                  <w:sz w:val="16"/>
                </w:rPr>
                <w:t>21*</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43" w:author="U.S. Army" w:date="2001-04-16T13:26:00Z">
              <w:r>
                <w:rPr>
                  <w:sz w:val="16"/>
                </w:rPr>
                <w:t>Battalion establishes communications with higher HQ (may be simulated).</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044" w:author="U.S. Army" w:date="2001-04-16T13:26:00Z">
              <w:r>
                <w:rPr>
                  <w:sz w:val="16"/>
                </w:rPr>
                <w:t>0.5 hour</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45" w:author="U.S. Army" w:date="2001-04-16T13:26:00Z">
              <w:r>
                <w:rPr>
                  <w:sz w:val="16"/>
                </w:rPr>
                <w:t>22*</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46" w:author="U.S. Army" w:date="2001-04-16T13:26:00Z">
              <w:r>
                <w:rPr>
                  <w:sz w:val="16"/>
                </w:rPr>
                <w:t>Battalion establishes internal communications.</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047" w:author="U.S. Army" w:date="2001-04-16T13:26:00Z">
              <w:r>
                <w:rPr>
                  <w:sz w:val="16"/>
                </w:rPr>
                <w:t>0.5 hour</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48" w:author="U.S. Army" w:date="2001-04-16T13:26:00Z">
              <w:r>
                <w:rPr>
                  <w:sz w:val="16"/>
                </w:rPr>
                <w:t>23</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49" w:author="U.S. Army" w:date="2001-04-16T13:26:00Z">
              <w:r>
                <w:rPr>
                  <w:sz w:val="16"/>
                </w:rPr>
                <w:t>Conduct AAR:  company and battalion.</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050" w:author="U.S. Army" w:date="2001-04-16T13:26:00Z">
              <w:r>
                <w:rPr>
                  <w:sz w:val="16"/>
                </w:rPr>
                <w:t>1.5 hours</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51" w:author="U.S. Army" w:date="2001-04-16T13:26:00Z">
              <w:r>
                <w:rPr>
                  <w:sz w:val="16"/>
                </w:rPr>
                <w:t>24</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52" w:author="U.S. Army" w:date="2001-04-16T13:26:00Z">
              <w:r>
                <w:rPr>
                  <w:sz w:val="16"/>
                </w:rPr>
                <w:t>Battalion conducts tactical sustainment.</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053" w:author="U.S. Army" w:date="2001-04-16T13:26:00Z">
              <w:r>
                <w:rPr>
                  <w:sz w:val="16"/>
                </w:rPr>
                <w:t>72 hours</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54" w:author="U.S. Army" w:date="2001-04-16T13:26:00Z">
              <w:r>
                <w:rPr>
                  <w:sz w:val="16"/>
                </w:rPr>
                <w:t>25*</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55" w:author="U.S. Army" w:date="2001-04-16T13:26:00Z">
              <w:r>
                <w:rPr>
                  <w:sz w:val="16"/>
                </w:rPr>
                <w:t>Battalion executes STX-1:  Conduct a Deliberate Attack.</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056" w:author="U.S. Army" w:date="2001-04-16T13:26:00Z">
              <w:r>
                <w:rPr>
                  <w:sz w:val="16"/>
                </w:rPr>
                <w:t>12 hours</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57" w:author="U.S. Army" w:date="2001-04-16T13:26:00Z">
              <w:r>
                <w:rPr>
                  <w:sz w:val="16"/>
                </w:rPr>
                <w:t>26*</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58" w:author="U.S. Army" w:date="2001-04-16T13:26:00Z">
              <w:r>
                <w:rPr>
                  <w:sz w:val="16"/>
                </w:rPr>
                <w:t>Battalion executes STX-2:  Conduct JAAT Operations</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059" w:author="U.S. Army" w:date="2001-04-16T13:26:00Z">
              <w:r>
                <w:rPr>
                  <w:sz w:val="16"/>
                </w:rPr>
                <w:t>12 hours</w:t>
              </w:r>
            </w:ins>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60" w:author="U.S. Army" w:date="2001-04-16T13:29:00Z">
              <w:r>
                <w:rPr>
                  <w:sz w:val="16"/>
                </w:rPr>
                <w:t>27</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61" w:author="U.S. Army" w:date="2001-04-16T13:29:00Z">
              <w:r>
                <w:rPr>
                  <w:sz w:val="16"/>
                </w:rPr>
                <w:t>Battalion receives FRAGO to redeploy to home station and issues warning order to companies.</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ins w:id="1062" w:author="U.S. Army" w:date="2001-04-16T13:29:00Z">
              <w:r>
                <w:rPr>
                  <w:sz w:val="16"/>
                </w:rPr>
                <w:t>1 hour</w:t>
              </w:r>
            </w:ins>
          </w:p>
        </w:tc>
      </w:tr>
    </w:tbl>
    <w:p>
      <w:pPr>
        <w:pStyle w:val="Normal"/>
        <w:jc w:val="center"/>
        <w:rPr>
          <w:rFonts w:ascii="Times New Roman" w:hAnsi="Times New Roman" w:cs="Times New Roman"/>
          <w:b/>
          <w:b/>
          <w:ins w:id="1068" w:author="U.S. Army" w:date="2001-04-16T13:28:00Z"/>
        </w:rPr>
      </w:pPr>
      <w:ins w:id="1063" w:author="U.S. Army" w:date="2001-04-16T13:28:00Z">
        <w:r>
          <w:rPr>
            <w:b/>
          </w:rPr>
          <w:t xml:space="preserve">Table 4–2.  </w:t>
        </w:r>
      </w:ins>
      <w:ins w:id="1064" w:author="U.S. Army" w:date="2001-06-05T14:48:00Z">
        <w:r>
          <w:rPr>
            <w:b/>
          </w:rPr>
          <w:t>Suggested t</w:t>
        </w:r>
      </w:ins>
      <w:ins w:id="1065" w:author="U.S. Army" w:date="2001-04-16T13:28:00Z">
        <w:r>
          <w:rPr>
            <w:b/>
          </w:rPr>
          <w:t>ime allocation for an FTX</w:t>
        </w:r>
      </w:ins>
      <w:ins w:id="1066" w:author="U.S. Army" w:date="2001-05-21T14:45:00Z">
        <w:r>
          <w:rPr>
            <w:b/>
          </w:rPr>
          <w:t xml:space="preserve"> (concluded)</w:t>
        </w:r>
      </w:ins>
      <w:ins w:id="1067" w:author="U.S. Army" w:date="2001-06-04T14:39:00Z">
        <w:r>
          <w:rPr>
            <w:b/>
          </w:rPr>
          <w:t>.</w:t>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rFonts w:ascii="Times New Roman" w:hAnsi="Times New Roman" w:cs="Times New Roman"/>
          <w:b/>
          <w:b/>
        </w:rPr>
      </w:pPr>
      <w:r>
        <w:rPr>
          <w:rFonts w:cs="Times New Roman" w:ascii="Times New Roman" w:hAnsi="Times New Roman"/>
          <w:b/>
        </w:rPr>
      </w:r>
    </w:p>
    <w:tbl>
      <w:tblPr>
        <w:tblW w:w="8753" w:type="dxa"/>
        <w:jc w:val="center"/>
        <w:tblInd w:w="0" w:type="dxa"/>
        <w:tblLayout w:type="fixed"/>
        <w:tblCellMar>
          <w:top w:w="0" w:type="dxa"/>
          <w:left w:w="114" w:type="dxa"/>
          <w:bottom w:w="0" w:type="dxa"/>
          <w:right w:w="114" w:type="dxa"/>
        </w:tblCellMar>
      </w:tblPr>
      <w:tblGrid>
        <w:gridCol w:w="1742"/>
        <w:gridCol w:w="4038"/>
        <w:gridCol w:w="2969"/>
        <w:gridCol w:w="4"/>
      </w:tblGrid>
      <w:tr>
        <w:trPr>
          <w:tblHeader w:val="true"/>
        </w:trPr>
        <w:tc>
          <w:tcPr>
            <w:tcW w:w="875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pPr>
            <w:r>
              <w:rPr>
                <w:b/>
              </w:rPr>
              <w:t>FTX</w:t>
            </w:r>
            <w:ins w:id="1069" w:author="U.S. Army" w:date="2001-06-04T14:39:00Z">
              <w:r>
                <w:rPr>
                  <w:b/>
                </w:rPr>
                <w:t>-1</w:t>
              </w:r>
            </w:ins>
            <w:r>
              <w:rPr>
                <w:b/>
              </w:rPr>
              <w:t>:  CONDUCT ATTACK OPERATIONS</w:t>
            </w:r>
          </w:p>
        </w:tc>
        <w:tc>
          <w:tcPr>
            <w:tcW w:w="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napToGrid w:val="false"/>
              <w:spacing w:before="0" w:after="164"/>
              <w:jc w:val="center"/>
              <w:rPr>
                <w:rFonts w:ascii="CG Times 12pt;Book Antiqua" w:hAnsi="CG Times 12pt;Book Antiqua" w:cs="CG Times 12pt;Book Antiqua"/>
                <w:b/>
                <w:b/>
              </w:rPr>
            </w:pPr>
            <w:r>
              <w:rPr>
                <w:rFonts w:cs="CG Times 12pt;Book Antiqua" w:ascii="CG Times 12pt;Book Antiqua" w:hAnsi="CG Times 12pt;Book Antiqua"/>
                <w:b/>
              </w:rPr>
            </w:r>
          </w:p>
        </w:tc>
        <w:tc>
          <w:tcPr>
            <w:tcW w:w="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napToGrid w:val="false"/>
              <w:spacing w:before="0" w:after="164"/>
              <w:jc w:val="center"/>
              <w:rPr>
                <w:rFonts w:ascii="CG Times 12pt;Book Antiqua" w:hAnsi="CG Times 12pt;Book Antiqua" w:cs="CG Times 12pt;Book Antiqua"/>
              </w:rPr>
            </w:pPr>
            <w:r>
              <w:rPr>
                <w:rFonts w:cs="CG Times 12pt;Book Antiqua" w:ascii="CG Times 12pt;Book Antiqua" w:hAnsi="CG Times 12pt;Book Antiqua"/>
              </w:rPr>
            </w:r>
          </w:p>
        </w:tc>
      </w:tr>
      <w:tr>
        <w:trPr>
          <w:trHeight w:val="620" w:hRule="atLeast"/>
        </w:trPr>
        <w:tc>
          <w:tcPr>
            <w:tcW w:w="1742" w:type="dxa"/>
            <w:tcBorders>
              <w:top w:val="single" w:sz="8" w:space="0" w:color="000000"/>
              <w:left w:val="single" w:sz="8" w:space="0" w:color="000000"/>
              <w:bottom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70" w:author="U.S. Army" w:date="2001-06-08T14:38:00Z">
              <w:r>
                <w:rPr>
                  <w:b/>
                  <w:sz w:val="16"/>
                </w:rPr>
                <w:t>Number</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071" w:author="U.S. Army" w:date="2001-06-08T14:38:00Z">
              <w:r>
                <w:rPr>
                  <w:b/>
                  <w:sz w:val="16"/>
                </w:rPr>
                <w:t>Task or Event</w:t>
              </w:r>
            </w:ins>
          </w:p>
        </w:tc>
        <w:tc>
          <w:tcPr>
            <w:tcW w:w="2969" w:type="dxa"/>
            <w:tcBorders>
              <w:top w:val="single" w:sz="8" w:space="0" w:color="000000"/>
              <w:left w:val="single" w:sz="8" w:space="0" w:color="000000"/>
              <w:bottom w:val="single" w:sz="8" w:space="0" w:color="000000"/>
              <w:right w:val="single" w:sz="8" w:space="0" w:color="000000"/>
            </w:tcBorders>
          </w:tcPr>
          <w:p>
            <w:pPr>
              <w:pStyle w:val="Heading8"/>
              <w:tabs>
                <w:tab w:val="clear" w:pos="201"/>
                <w:tab w:val="clear" w:pos="651"/>
                <w:tab w:val="clear" w:pos="1191"/>
                <w:tab w:val="left" w:pos="-1689" w:leader="none"/>
                <w:tab w:val="left" w:pos="-1427" w:leader="none"/>
                <w:tab w:val="left" w:pos="-410" w:leader="none"/>
                <w:tab w:val="center" w:pos="2046" w:leader="none"/>
              </w:tabs>
              <w:spacing w:before="56" w:after="0"/>
              <w:rPr/>
            </w:pPr>
            <w:ins w:id="1072" w:author="U.S. Army" w:date="2001-06-08T14:38:00Z">
              <w:r>
                <w:rPr/>
                <w:t>Time Required</w:t>
              </w:r>
            </w:ins>
          </w:p>
        </w:tc>
      </w:tr>
      <w:tr>
        <w:trPr>
          <w:trHeight w:val="620" w:hRule="atLeast"/>
        </w:trPr>
        <w:tc>
          <w:tcPr>
            <w:tcW w:w="1742" w:type="dxa"/>
            <w:tcBorders>
              <w:top w:val="single" w:sz="8" w:space="0" w:color="000000"/>
              <w:left w:val="single" w:sz="8" w:space="0" w:color="000000"/>
              <w:bottom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ins w:id="1073" w:author="U.S. Army" w:date="2001-06-08T14:37:00Z">
              <w:r>
                <w:rPr>
                  <w:sz w:val="16"/>
                </w:rPr>
                <w:t>28*</w:t>
              </w:r>
            </w:ins>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074" w:author="U.S. Army" w:date="2001-06-08T14:37:00Z">
              <w:r>
                <w:rPr>
                  <w:sz w:val="16"/>
                </w:rPr>
                <w:t>Battalion prepares for redeployment.</w:t>
              </w:r>
            </w:ins>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046" w:leader="none"/>
              </w:tabs>
              <w:suppressAutoHyphens w:val="true"/>
              <w:spacing w:before="56" w:after="0"/>
              <w:jc w:val="center"/>
              <w:rPr>
                <w:sz w:val="16"/>
              </w:rPr>
            </w:pPr>
            <w:ins w:id="1075" w:author="U.S. Army" w:date="2001-06-08T14:37:00Z">
              <w:r>
                <w:rPr>
                  <w:sz w:val="16"/>
                </w:rPr>
                <w:t>3 hours</w:t>
              </w:r>
            </w:ins>
          </w:p>
        </w:tc>
      </w:tr>
      <w:tr>
        <w:trPr>
          <w:trHeight w:val="620" w:hRule="atLeast"/>
        </w:trPr>
        <w:tc>
          <w:tcPr>
            <w:tcW w:w="1742" w:type="dxa"/>
            <w:tcBorders>
              <w:top w:val="single" w:sz="8" w:space="0" w:color="000000"/>
              <w:left w:val="single" w:sz="8" w:space="0" w:color="000000"/>
              <w:bottom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9</w:t>
            </w:r>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Battalion staff conducts staff planning process and issues a FRAGO to the companies.</w:t>
            </w:r>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046" w:leader="none"/>
              </w:tabs>
              <w:suppressAutoHyphens w:val="true"/>
              <w:spacing w:before="56" w:after="0"/>
              <w:jc w:val="center"/>
              <w:rPr/>
            </w:pPr>
            <w:r>
              <w:rPr>
                <w:sz w:val="16"/>
              </w:rPr>
              <w:t xml:space="preserve">2 </w:t>
            </w:r>
            <w:del w:id="1076" w:author="U.S. Army" w:date="2000-10-30T15:58:00Z">
              <w:r>
                <w:rPr>
                  <w:sz w:val="16"/>
                </w:rPr>
                <w:delText>(</w:delText>
              </w:r>
            </w:del>
            <w:r>
              <w:rPr>
                <w:sz w:val="16"/>
              </w:rPr>
              <w:t>to 4</w:t>
            </w:r>
            <w:del w:id="1077" w:author="U.S. Army" w:date="2000-10-30T15:58:00Z">
              <w:r>
                <w:rPr>
                  <w:sz w:val="16"/>
                </w:rPr>
                <w:delText>)</w:delText>
              </w:r>
            </w:del>
            <w:r>
              <w:rPr>
                <w:sz w:val="16"/>
              </w:rPr>
              <w:t xml:space="preserve"> hours</w:t>
            </w:r>
          </w:p>
          <w:p>
            <w:pPr>
              <w:pStyle w:val="Normal"/>
              <w:tabs>
                <w:tab w:val="clear" w:pos="720"/>
                <w:tab w:val="left" w:pos="-6594" w:leader="none"/>
                <w:tab w:val="left" w:pos="-6332" w:leader="none"/>
                <w:tab w:val="left" w:pos="-5315" w:leader="none"/>
                <w:tab w:val="left" w:pos="-4650" w:leader="none"/>
                <w:tab w:val="left" w:pos="-4146" w:leader="none"/>
                <w:tab w:val="left" w:pos="-3570" w:leader="none"/>
              </w:tabs>
              <w:suppressAutoHyphens w:val="true"/>
              <w:spacing w:before="0" w:after="164"/>
              <w:jc w:val="center"/>
              <w:rPr/>
            </w:pPr>
            <w:r>
              <w:rPr>
                <w:sz w:val="16"/>
              </w:rPr>
              <w:t>(</w:t>
            </w:r>
            <w:ins w:id="1078" w:author="U.S. Army" w:date="2000-10-12T08:42:00Z">
              <w:r>
                <w:rPr>
                  <w:sz w:val="16"/>
                </w:rPr>
                <w:t>D</w:t>
              </w:r>
            </w:ins>
            <w:del w:id="1079" w:author="U.S. Army" w:date="2000-10-12T08:42:00Z">
              <w:r>
                <w:rPr>
                  <w:sz w:val="16"/>
                </w:rPr>
                <w:delText>D</w:delText>
              </w:r>
            </w:del>
            <w:r>
              <w:rPr>
                <w:sz w:val="16"/>
              </w:rPr>
              <w:t>epend</w:t>
            </w:r>
            <w:del w:id="1080" w:author="U.S. Army" w:date="2001-06-04T14:39:00Z">
              <w:r>
                <w:rPr>
                  <w:sz w:val="16"/>
                </w:rPr>
                <w:delText>ing</w:delText>
              </w:r>
            </w:del>
            <w:ins w:id="1081" w:author="U.S. Army" w:date="2001-06-04T14:39:00Z">
              <w:r>
                <w:rPr>
                  <w:sz w:val="16"/>
                </w:rPr>
                <w:t>s</w:t>
              </w:r>
            </w:ins>
            <w:r>
              <w:rPr>
                <w:sz w:val="16"/>
              </w:rPr>
              <w:t xml:space="preserve"> on </w:t>
            </w:r>
            <w:ins w:id="1082" w:author="U.S. Army" w:date="2001-06-04T14:39:00Z">
              <w:r>
                <w:rPr>
                  <w:sz w:val="16"/>
                </w:rPr>
                <w:t xml:space="preserve">mission </w:t>
              </w:r>
            </w:ins>
            <w:del w:id="1083" w:author="U.S. Army" w:date="2001-06-04T14:39:00Z">
              <w:r>
                <w:rPr>
                  <w:sz w:val="16"/>
                </w:rPr>
                <w:delText xml:space="preserve">the </w:delText>
              </w:r>
            </w:del>
            <w:r>
              <w:rPr>
                <w:sz w:val="16"/>
              </w:rPr>
              <w:t>com</w:t>
            </w:r>
            <w:del w:id="1084" w:author="U.S. Army" w:date="2000-10-12T08:42:00Z">
              <w:r>
                <w:rPr>
                  <w:sz w:val="16"/>
                </w:rPr>
                <w:softHyphen/>
              </w:r>
            </w:del>
            <w:r>
              <w:rPr>
                <w:sz w:val="16"/>
              </w:rPr>
              <w:t>plexi</w:t>
            </w:r>
            <w:del w:id="1085" w:author="U.S. Army" w:date="2000-10-12T08:42:00Z">
              <w:r>
                <w:rPr>
                  <w:sz w:val="16"/>
                </w:rPr>
                <w:softHyphen/>
              </w:r>
            </w:del>
            <w:r>
              <w:rPr>
                <w:sz w:val="16"/>
              </w:rPr>
              <w:t>ty</w:t>
            </w:r>
            <w:del w:id="1086" w:author="U.S. Army" w:date="2001-06-04T14:39:00Z">
              <w:r>
                <w:rPr>
                  <w:sz w:val="16"/>
                </w:rPr>
                <w:delText xml:space="preserve"> of the mission</w:delText>
              </w:r>
            </w:del>
            <w:r>
              <w:rPr>
                <w:sz w:val="16"/>
              </w:rPr>
              <w:t>)</w:t>
            </w:r>
          </w:p>
        </w:tc>
      </w:tr>
      <w:tr>
        <w:trPr/>
        <w:tc>
          <w:tcPr>
            <w:tcW w:w="1742" w:type="dxa"/>
            <w:tcBorders>
              <w:top w:val="single" w:sz="8" w:space="0" w:color="000000"/>
              <w:left w:val="single" w:sz="8" w:space="0" w:color="000000"/>
              <w:bottom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30</w:t>
            </w:r>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 xml:space="preserve">Redeployment OPORD issued by </w:t>
            </w:r>
            <w:ins w:id="1087" w:author="U.S. Army" w:date="2000-10-12T08:43:00Z">
              <w:r>
                <w:rPr>
                  <w:sz w:val="16"/>
                </w:rPr>
                <w:t>b</w:t>
              </w:r>
            </w:ins>
            <w:del w:id="1088" w:author="U.S. Army" w:date="2000-10-12T08:43:00Z">
              <w:r>
                <w:rPr>
                  <w:sz w:val="16"/>
                </w:rPr>
                <w:delText>B</w:delText>
              </w:r>
            </w:del>
            <w:r>
              <w:rPr>
                <w:sz w:val="16"/>
              </w:rPr>
              <w:t>attalion.</w:t>
            </w:r>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r>
      <w:tr>
        <w:trPr/>
        <w:tc>
          <w:tcPr>
            <w:tcW w:w="1742" w:type="dxa"/>
            <w:tcBorders>
              <w:top w:val="single" w:sz="8" w:space="0" w:color="000000"/>
              <w:left w:val="single" w:sz="8" w:space="0" w:color="000000"/>
              <w:bottom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31*</w:t>
            </w:r>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Conduct advance party operations.</w:t>
            </w:r>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5 hours</w:t>
            </w:r>
          </w:p>
        </w:tc>
      </w:tr>
      <w:tr>
        <w:trPr/>
        <w:tc>
          <w:tcPr>
            <w:tcW w:w="1742" w:type="dxa"/>
            <w:tcBorders>
              <w:top w:val="single" w:sz="8" w:space="0" w:color="000000"/>
              <w:left w:val="single" w:sz="8" w:space="0" w:color="000000"/>
              <w:bottom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32</w:t>
            </w:r>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Main body conducts tactical move.</w:t>
            </w:r>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5 hours</w:t>
            </w:r>
          </w:p>
        </w:tc>
      </w:tr>
      <w:tr>
        <w:trPr/>
        <w:tc>
          <w:tcPr>
            <w:tcW w:w="1742" w:type="dxa"/>
            <w:tcBorders>
              <w:top w:val="single" w:sz="8" w:space="0" w:color="000000"/>
              <w:left w:val="single" w:sz="8" w:space="0" w:color="000000"/>
              <w:bottom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33</w:t>
            </w:r>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 xml:space="preserve">Main body closes on and occupies AA </w:t>
            </w:r>
            <w:ins w:id="1089" w:author="U.S. Army" w:date="2000-10-12T08:43:00Z">
              <w:r>
                <w:rPr>
                  <w:sz w:val="16"/>
                </w:rPr>
                <w:t>h</w:t>
              </w:r>
            </w:ins>
            <w:del w:id="1090" w:author="U.S. Army" w:date="2000-10-12T08:43:00Z">
              <w:r>
                <w:rPr>
                  <w:sz w:val="16"/>
                </w:rPr>
                <w:delText>H</w:delText>
              </w:r>
            </w:del>
            <w:r>
              <w:rPr>
                <w:sz w:val="16"/>
              </w:rPr>
              <w:t xml:space="preserve">ome </w:t>
            </w:r>
            <w:del w:id="1091" w:author="U.S. Army" w:date="2000-10-12T08:43:00Z">
              <w:r>
                <w:rPr>
                  <w:sz w:val="16"/>
                </w:rPr>
                <w:delText>S</w:delText>
              </w:r>
            </w:del>
            <w:ins w:id="1092" w:author="U.S. Army" w:date="2000-10-12T08:43:00Z">
              <w:r>
                <w:rPr>
                  <w:sz w:val="16"/>
                </w:rPr>
                <w:t>s</w:t>
              </w:r>
            </w:ins>
            <w:r>
              <w:rPr>
                <w:sz w:val="16"/>
              </w:rPr>
              <w:t>tation.</w:t>
            </w:r>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3</w:t>
            </w:r>
            <w:del w:id="1093" w:author="U.S. Army" w:date="2000-10-12T08:43:00Z">
              <w:r>
                <w:rPr>
                  <w:sz w:val="16"/>
                </w:rPr>
                <w:delText>.0</w:delText>
              </w:r>
            </w:del>
            <w:r>
              <w:rPr>
                <w:sz w:val="16"/>
              </w:rPr>
              <w:t xml:space="preserve"> hours</w:t>
            </w:r>
            <w:del w:id="1094" w:author="U.S. Army" w:date="2000-10-12T08:43:00Z">
              <w:r>
                <w:rPr>
                  <w:sz w:val="16"/>
                </w:rPr>
                <w:delText>.</w:delText>
              </w:r>
            </w:del>
          </w:p>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May be extended for equipment servicing and storage)</w:t>
            </w:r>
          </w:p>
        </w:tc>
      </w:tr>
      <w:tr>
        <w:trPr/>
        <w:tc>
          <w:tcPr>
            <w:tcW w:w="1742" w:type="dxa"/>
            <w:tcBorders>
              <w:top w:val="single" w:sz="8" w:space="0" w:color="000000"/>
              <w:left w:val="single" w:sz="8" w:space="0" w:color="000000"/>
              <w:bottom w:val="single" w:sz="8"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34</w:t>
            </w:r>
          </w:p>
        </w:tc>
        <w:tc>
          <w:tcPr>
            <w:tcW w:w="403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 xml:space="preserve">Conduct </w:t>
            </w:r>
            <w:ins w:id="1095" w:author="U.S. Army" w:date="2002-02-05T09:46:00Z">
              <w:r>
                <w:rPr>
                  <w:sz w:val="16"/>
                </w:rPr>
                <w:t>f</w:t>
              </w:r>
            </w:ins>
            <w:del w:id="1096" w:author="U.S. Army" w:date="2002-02-05T09:46:00Z">
              <w:r>
                <w:rPr>
                  <w:sz w:val="16"/>
                </w:rPr>
                <w:delText>F</w:delText>
              </w:r>
            </w:del>
            <w:r>
              <w:rPr>
                <w:sz w:val="16"/>
              </w:rPr>
              <w:t xml:space="preserve">inal AAR: </w:t>
            </w:r>
            <w:ins w:id="1097" w:author="U.S. Army" w:date="2000-10-12T08:43:00Z">
              <w:r>
                <w:rPr>
                  <w:sz w:val="16"/>
                </w:rPr>
                <w:t xml:space="preserve"> c</w:t>
              </w:r>
            </w:ins>
            <w:del w:id="1098" w:author="U.S. Army" w:date="2000-10-12T08:43:00Z">
              <w:r>
                <w:rPr>
                  <w:sz w:val="16"/>
                </w:rPr>
                <w:delText>C</w:delText>
              </w:r>
            </w:del>
            <w:r>
              <w:rPr>
                <w:sz w:val="16"/>
              </w:rPr>
              <w:t xml:space="preserve">ompany and </w:t>
            </w:r>
            <w:del w:id="1099" w:author="U.S. Army" w:date="2000-10-12T08:43:00Z">
              <w:r>
                <w:rPr>
                  <w:sz w:val="16"/>
                </w:rPr>
                <w:delText>B</w:delText>
              </w:r>
            </w:del>
            <w:ins w:id="1100" w:author="U.S. Army" w:date="2000-10-12T08:43:00Z">
              <w:r>
                <w:rPr>
                  <w:sz w:val="16"/>
                </w:rPr>
                <w:t>b</w:t>
              </w:r>
            </w:ins>
            <w:r>
              <w:rPr>
                <w:sz w:val="16"/>
              </w:rPr>
              <w:t>attalion.</w:t>
            </w:r>
          </w:p>
        </w:tc>
        <w:tc>
          <w:tcPr>
            <w:tcW w:w="296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5 hours</w:t>
            </w:r>
          </w:p>
        </w:tc>
      </w:tr>
      <w:tr>
        <w:trPr/>
        <w:tc>
          <w:tcPr>
            <w:tcW w:w="5780" w:type="dxa"/>
            <w:gridSpan w:val="2"/>
            <w:tcBorders>
              <w:top w:val="single" w:sz="8" w:space="0" w:color="000000"/>
              <w:left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rFonts w:ascii="Century Schoolbook" w:hAnsi="Century Schoolbook" w:cs="Century Schoolbook"/>
                <w:sz w:val="16"/>
              </w:rPr>
            </w:pPr>
            <w:r>
              <w:rPr>
                <w:rFonts w:cs="Century Schoolbook" w:ascii="Century Schoolbook" w:hAnsi="Century Schoolbook"/>
                <w:sz w:val="16"/>
              </w:rPr>
            </w:r>
          </w:p>
        </w:tc>
        <w:tc>
          <w:tcPr>
            <w:tcW w:w="2969" w:type="dxa"/>
            <w:tcBorders>
              <w:top w:val="single" w:sz="8" w:space="0" w:color="000000"/>
              <w:left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101" w:author="U.S. Army" w:date="2001-04-12T15:49:00Z">
              <w:r>
                <w:rPr>
                  <w:sz w:val="16"/>
                </w:rPr>
                <w:t>Total Time:  96 hours</w:t>
              </w:r>
            </w:ins>
          </w:p>
        </w:tc>
      </w:tr>
      <w:tr>
        <w:trPr/>
        <w:tc>
          <w:tcPr>
            <w:tcW w:w="8749" w:type="dxa"/>
            <w:gridSpan w:val="3"/>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ins w:id="1105" w:author="U.S. Army" w:date="2001-04-12T15:49:00Z"/>
              </w:rPr>
            </w:pPr>
            <w:ins w:id="1102" w:author="U.S. Army" w:date="2001-04-12T15:49:00Z">
              <w:r>
                <w:rPr/>
                <w:t xml:space="preserve">*  Indicates </w:t>
              </w:r>
            </w:ins>
            <w:ins w:id="1103" w:author="U.S. Army" w:date="2001-05-23T08:29:00Z">
              <w:r>
                <w:rPr/>
                <w:t xml:space="preserve">that </w:t>
              </w:r>
            </w:ins>
            <w:ins w:id="1104" w:author="U.S. Army" w:date="2001-04-12T15:49:00Z">
              <w:r>
                <w:rPr/>
                <w:t>time is not added to the total time because tasks are performed simultaneously with other tasks.</w:t>
              </w:r>
            </w:ins>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u w:val="single"/>
                <w:ins w:id="1107" w:author="U.S. Army" w:date="2001-04-12T15:49:00Z"/>
              </w:rPr>
            </w:pPr>
            <w:ins w:id="1106" w:author="U.S. Army" w:date="2001-04-12T15:49:00Z">
              <w:r>
                <w:rPr>
                  <w:u w:val="single"/>
                </w:rPr>
              </w:r>
            </w:ins>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b/>
                <w:b/>
                <w:ins w:id="1109" w:author="U.S. Army" w:date="2001-04-12T15:49:00Z"/>
              </w:rPr>
            </w:pPr>
            <w:ins w:id="1108" w:author="U.S. Army" w:date="2001-04-12T15:49:00Z">
              <w:r>
                <w:rPr>
                  <w:b/>
                </w:rPr>
                <w:t>NOTES:</w:t>
              </w:r>
            </w:ins>
          </w:p>
          <w:p>
            <w:pPr>
              <w:pStyle w:val="Normal"/>
              <w:numPr>
                <w:ilvl w:val="0"/>
                <w:numId w:val="17"/>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ins w:id="1111" w:author="U.S. Army" w:date="2001-04-12T15:49:00Z"/>
              </w:rPr>
            </w:pPr>
            <w:ins w:id="1110" w:author="U.S. Army" w:date="2001-04-12T15:49:00Z">
              <w:r>
                <w:rPr/>
                <w:t>Additional time is required if large portions of the exercise are conducted at night, under limited visibility, or under MOPP conditions.</w:t>
              </w:r>
            </w:ins>
          </w:p>
          <w:p>
            <w:pPr>
              <w:pStyle w:val="Normal"/>
              <w:numPr>
                <w:ilvl w:val="0"/>
                <w:numId w:val="17"/>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ins w:id="1113" w:author="U.S. Army" w:date="2001-06-08T12:58:00Z"/>
              </w:rPr>
            </w:pPr>
            <w:ins w:id="1112" w:author="U.S. Army" w:date="2001-04-12T15:49:00Z">
              <w:r>
                <w:rPr/>
                <w:t>Events will be trained to standards, not time limitations.  The time required to train an event will vary based on METT-TC factors and the proficiency of the staff.</w:t>
              </w:r>
            </w:ins>
          </w:p>
          <w:p>
            <w:pPr>
              <w:pStyle w:val="Normal"/>
              <w:numPr>
                <w:ilvl w:val="0"/>
                <w:numId w:val="17"/>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ins w:id="1115" w:author="U.S. Army" w:date="2001-06-08T12:58:00Z"/>
              </w:rPr>
            </w:pPr>
            <w:ins w:id="1114" w:author="U.S. Army" w:date="2001-06-08T12:58:00Z">
              <w:r>
                <w:rPr/>
                <w:t>AARs are not time constrained.</w:t>
              </w:r>
            </w:ins>
          </w:p>
          <w:p>
            <w:pPr>
              <w:pStyle w:val="Normal"/>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rPr>
            </w:pPr>
            <w:del w:id="1116" w:author="U.S. Army" w:date="2001-04-12T15:49:00Z">
              <w:r>
                <w:rPr>
                  <w:sz w:val="16"/>
                </w:rPr>
                <w:delText xml:space="preserve">Total Time 96 </w:delText>
              </w:r>
            </w:del>
            <w:del w:id="1117" w:author="U.S. Army" w:date="2000-10-12T08:43:00Z">
              <w:r>
                <w:rPr>
                  <w:sz w:val="16"/>
                </w:rPr>
                <w:delText xml:space="preserve"> </w:delText>
              </w:r>
            </w:del>
            <w:del w:id="1118" w:author="U.S. Army" w:date="2001-04-12T15:49:00Z">
              <w:r>
                <w:rPr>
                  <w:sz w:val="16"/>
                </w:rPr>
                <w:delText>hours</w:delText>
              </w:r>
            </w:del>
          </w:p>
        </w:tc>
      </w:tr>
    </w:tbl>
    <w:p>
      <w:pPr>
        <w:pStyle w:val="Heading"/>
        <w:jc w:val="left"/>
        <w:rPr>
          <w:rFonts w:ascii="Times New Roman" w:hAnsi="Times New Roman" w:cs="Times New Roman"/>
          <w:b w:val="false"/>
          <w:b w:val="false"/>
          <w:u w:val="none"/>
          <w:del w:id="1120" w:author="U.S. Army" w:date="2000-11-22T14:38:00Z"/>
        </w:rPr>
      </w:pPr>
      <w:del w:id="1119" w:author="U.S. Army" w:date="2000-11-22T14:38:00Z">
        <w:r>
          <w:rPr>
            <w:rFonts w:cs="Times New Roman" w:ascii="Times New Roman" w:hAnsi="Times New Roman"/>
            <w:b w:val="false"/>
            <w:u w:val="none"/>
          </w:rPr>
        </w:r>
      </w:del>
    </w:p>
    <w:p>
      <w:pPr>
        <w:pStyle w:val="Heading"/>
        <w:jc w:val="left"/>
        <w:rPr>
          <w:rFonts w:ascii="Times New Roman" w:hAnsi="Times New Roman" w:cs="Times New Roman"/>
          <w:b w:val="false"/>
          <w:b w:val="false"/>
          <w:u w:val="none"/>
          <w:ins w:id="1122" w:author="U.S. Army" w:date="2001-06-04T14:41:00Z"/>
        </w:rPr>
      </w:pPr>
      <w:ins w:id="1121" w:author="U.S. Army" w:date="2001-06-04T14:41:00Z">
        <w:r>
          <w:rPr>
            <w:rFonts w:cs="Times New Roman" w:ascii="Times New Roman" w:hAnsi="Times New Roman"/>
            <w:b w:val="false"/>
            <w:u w:val="none"/>
          </w:rPr>
        </w:r>
      </w:ins>
    </w:p>
    <w:p>
      <w:pPr>
        <w:pStyle w:val="Normal"/>
        <w:jc w:val="center"/>
        <w:rPr>
          <w:rFonts w:ascii="Times New Roman" w:hAnsi="Times New Roman" w:cs="Times New Roman"/>
          <w:b/>
          <w:b/>
          <w:del w:id="1127" w:author="U.S. Army" w:date="2000-10-13T15:18:00Z"/>
        </w:rPr>
      </w:pPr>
      <w:del w:id="1123" w:author="U.S. Army" w:date="2000-10-13T15:18:00Z">
        <w:r>
          <w:rPr>
            <w:b/>
          </w:rPr>
          <w:delText xml:space="preserve">Table 4–2.  Time </w:delText>
        </w:r>
      </w:del>
      <w:del w:id="1124" w:author="U.S. Army" w:date="2000-09-06T08:56:00Z">
        <w:r>
          <w:rPr>
            <w:b/>
          </w:rPr>
          <w:delText>A</w:delText>
        </w:r>
      </w:del>
      <w:del w:id="1125" w:author="U.S. Army" w:date="2000-10-13T15:18:00Z">
        <w:r>
          <w:rPr>
            <w:b/>
          </w:rPr>
          <w:delText>llocation for FTX</w:delText>
        </w:r>
      </w:del>
      <w:del w:id="1126" w:author="U.S. Army" w:date="2000-09-06T08:56:00Z">
        <w:r>
          <w:rPr>
            <w:b/>
          </w:rPr>
          <w:delText>.</w:delText>
        </w:r>
      </w:del>
    </w:p>
    <w:p>
      <w:pPr>
        <w:pStyle w:val="Normal"/>
        <w:widowControl/>
        <w:bidi w:val="0"/>
        <w:jc w:val="center"/>
        <w:rPr/>
      </w:pPr>
      <w:r>
        <w:rPr/>
      </w:r>
    </w:p>
    <w:p>
      <w:pPr>
        <w:pStyle w:val="Normal"/>
        <w:tabs>
          <w:tab w:val="clear" w:pos="720"/>
          <w:tab w:val="left" w:pos="547" w:leader="none"/>
          <w:tab w:val="left" w:pos="907" w:leader="none"/>
          <w:tab w:val="left" w:pos="1267" w:leader="none"/>
          <w:tab w:val="left" w:pos="1627" w:leader="none"/>
          <w:tab w:val="center" w:pos="4680" w:leader="none"/>
        </w:tabs>
        <w:suppressAutoHyphens w:val="true"/>
        <w:rPr>
          <w:b/>
          <w:b/>
          <w:ins w:id="1134" w:author="U.S. Army" w:date="2001-04-16T15:40:00Z"/>
        </w:rPr>
      </w:pPr>
      <w:ins w:id="1128" w:author="U.S. Army" w:date="2001-05-23T08:53:00Z">
        <w:r>
          <w:rPr>
            <w:b/>
          </w:rPr>
          <w:t>5</w:t>
        </w:r>
      </w:ins>
      <w:ins w:id="1129" w:author="U.S. Army" w:date="2000-08-28T07:47:00Z">
        <w:r>
          <w:rPr>
            <w:b/>
          </w:rPr>
          <w:t>.</w:t>
          <w:tab/>
        </w:r>
      </w:ins>
      <w:r>
        <w:rPr>
          <w:b/>
          <w:rPrChange w:id="0" w:author="U.S. Army" w:date="2001-06-04T14:40:00Z"/>
        </w:rPr>
        <w:t>T&amp;EO SEQUENCE</w:t>
      </w:r>
      <w:ins w:id="1131" w:author="U.S. Army" w:date="2001-05-23T08:54:00Z">
        <w:r>
          <w:rPr>
            <w:b/>
          </w:rPr>
          <w:t>.</w:t>
        </w:r>
      </w:ins>
      <w:ins w:id="1132" w:author="U.S. Army" w:date="2001-06-04T14:40:00Z">
        <w:r>
          <w:rPr/>
          <w:t xml:space="preserve">  </w:t>
        </w:r>
      </w:ins>
      <w:ins w:id="1133" w:author="U.S. Army" w:date="2001-04-16T15:40:00Z">
        <w:r>
          <w:rPr/>
          <w:t xml:space="preserve"> Tble 4-3 lists the T&amp;EOs in Chapter 5 to be used for this FTX.</w:t>
        </w:r>
      </w:ins>
    </w:p>
    <w:p>
      <w:pPr>
        <w:pStyle w:val="Normal"/>
        <w:tabs>
          <w:tab w:val="clear" w:pos="720"/>
          <w:tab w:val="left" w:pos="547" w:leader="none"/>
          <w:tab w:val="left" w:pos="907" w:leader="none"/>
          <w:tab w:val="left" w:pos="1267" w:leader="none"/>
          <w:tab w:val="left" w:pos="1627" w:leader="none"/>
          <w:tab w:val="center" w:pos="4680" w:leader="none"/>
        </w:tabs>
        <w:suppressAutoHyphens w:val="true"/>
        <w:rPr>
          <w:b/>
          <w:b/>
          <w:u w:val="single"/>
          <w:ins w:id="1136" w:author="U.S. Army" w:date="2001-04-16T13:30:00Z"/>
        </w:rPr>
      </w:pPr>
      <w:ins w:id="1135" w:author="U.S. Army" w:date="2001-04-16T13:30:00Z">
        <w:r>
          <w:rPr>
            <w:b/>
            <w:u w:val="single"/>
          </w:rPr>
        </w:r>
      </w:ins>
    </w:p>
    <w:p>
      <w:pPr>
        <w:pStyle w:val="Heading2"/>
        <w:tabs>
          <w:tab w:val="clear" w:pos="450"/>
          <w:tab w:val="clear" w:pos="900"/>
          <w:tab w:val="clear" w:pos="1440"/>
          <w:tab w:val="left" w:pos="-1440" w:leader="none"/>
          <w:tab w:val="left" w:pos="-1178" w:leader="none"/>
          <w:tab w:val="left" w:pos="-161" w:leader="none"/>
          <w:tab w:val="left" w:pos="547" w:leader="none"/>
          <w:tab w:val="left" w:pos="907" w:leader="none"/>
          <w:tab w:val="left" w:pos="1267" w:leader="none"/>
          <w:tab w:val="left" w:pos="1627" w:leader="none"/>
          <w:tab w:val="center" w:pos="4680" w:leader="none"/>
        </w:tabs>
        <w:rPr>
          <w:u w:val="single"/>
          <w:ins w:id="1139" w:author="U.S. Army" w:date="2001-04-16T13:31:00Z"/>
        </w:rPr>
      </w:pPr>
      <w:ins w:id="1137" w:author="U.S. Army" w:date="2001-04-16T13:30:00Z">
        <w:r>
          <w:rPr/>
          <w:t>Table 4-3.  T&amp;EOs supporting the FTX</w:t>
        </w:r>
      </w:ins>
      <w:ins w:id="1138" w:author="U.S. Army" w:date="2001-06-04T14:40:00Z">
        <w:r>
          <w:rPr/>
          <w:t>.</w:t>
        </w:r>
      </w:ins>
    </w:p>
    <w:p>
      <w:pPr>
        <w:pStyle w:val="Normal"/>
        <w:tabs>
          <w:tab w:val="clear" w:pos="720"/>
          <w:tab w:val="left" w:pos="547" w:leader="none"/>
          <w:tab w:val="left" w:pos="907" w:leader="none"/>
          <w:tab w:val="left" w:pos="1267" w:leader="none"/>
          <w:tab w:val="left" w:pos="1627" w:leader="none"/>
          <w:tab w:val="center" w:pos="4680" w:leader="none"/>
        </w:tabs>
        <w:suppressAutoHyphens w:val="true"/>
        <w:rPr>
          <w:b/>
          <w:b/>
          <w:u w:val="single"/>
        </w:rPr>
      </w:pPr>
      <w:r>
        <w:rPr>
          <w:b/>
          <w:u w:val="single"/>
        </w:rPr>
      </w:r>
    </w:p>
    <w:tbl>
      <w:tblPr>
        <w:tblW w:w="8010" w:type="dxa"/>
        <w:jc w:val="left"/>
        <w:tblInd w:w="620" w:type="dxa"/>
        <w:tblLayout w:type="fixed"/>
        <w:tblCellMar>
          <w:top w:w="0" w:type="dxa"/>
          <w:left w:w="249" w:type="dxa"/>
          <w:bottom w:w="0" w:type="dxa"/>
          <w:right w:w="249" w:type="dxa"/>
        </w:tblCellMar>
      </w:tblPr>
      <w:tblGrid>
        <w:gridCol w:w="2250"/>
        <w:gridCol w:w="5760"/>
      </w:tblGrid>
      <w:tr>
        <w:trPr>
          <w:tblHeader w:val="true"/>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85" w:after="73"/>
              <w:jc w:val="center"/>
              <w:rPr>
                <w:sz w:val="16"/>
                <w:highlight w:val="green"/>
              </w:rPr>
            </w:pPr>
            <w:ins w:id="1140" w:author="U.S. Army" w:date="2001-04-16T13:32:00Z">
              <w:r>
                <w:rPr>
                  <w:b/>
                  <w:sz w:val="16"/>
                </w:rPr>
                <w:t>Task Number</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57" w:leader="none"/>
                <w:tab w:val="left" w:pos="-3395" w:leader="none"/>
                <w:tab w:val="left" w:pos="-2378" w:leader="none"/>
                <w:tab w:val="left" w:pos="-1767" w:leader="none"/>
                <w:tab w:val="left" w:pos="-1317" w:leader="none"/>
                <w:tab w:val="left" w:pos="-777" w:leader="none"/>
              </w:tabs>
              <w:suppressAutoHyphens w:val="true"/>
              <w:spacing w:before="85" w:after="73"/>
              <w:jc w:val="center"/>
              <w:rPr>
                <w:sz w:val="16"/>
              </w:rPr>
            </w:pPr>
            <w:ins w:id="1141" w:author="U.S. Army" w:date="2001-04-16T13:32:00Z">
              <w:r>
                <w:rPr>
                  <w:b/>
                  <w:sz w:val="16"/>
                </w:rPr>
                <w:t>Task Title</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1142" w:author="U.S. Army" w:date="2001-04-16T13:32:00Z">
              <w:r>
                <w:rPr>
                  <w:sz w:val="16"/>
                </w:rPr>
                <w:t>01-1-0034</w:t>
              </w:r>
            </w:ins>
          </w:p>
        </w:tc>
        <w:tc>
          <w:tcPr>
            <w:tcW w:w="57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1143" w:author="U.S. Army" w:date="2001-04-16T13:32:00Z">
              <w:r>
                <w:rPr>
                  <w:sz w:val="16"/>
                </w:rPr>
                <w:t>COORDINATE NUCLEAR, BIOLOGICAL, AND CHEMICAL (NBC) DEFENSE</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1144" w:author="U.S. Army" w:date="2001-04-16T13:32:00Z">
              <w:r>
                <w:rPr>
                  <w:sz w:val="16"/>
                </w:rPr>
                <w:t>01-1-0062</w:t>
              </w:r>
            </w:ins>
          </w:p>
        </w:tc>
        <w:tc>
          <w:tcPr>
            <w:tcW w:w="57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1145" w:author="U.S. Army" w:date="2001-04-16T13:32:00Z">
              <w:r>
                <w:rPr>
                  <w:sz w:val="16"/>
                </w:rPr>
                <w:t>COORDINATE PREDEPLOYMENT ACTIVITIES</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highlight w:val="green"/>
              </w:rPr>
            </w:pPr>
            <w:ins w:id="1146" w:author="U.S. Army" w:date="2001-04-16T13:32:00Z">
              <w:r>
                <w:rPr>
                  <w:sz w:val="16"/>
                </w:rPr>
                <w:t>01-1-1001</w:t>
              </w:r>
            </w:ins>
          </w:p>
        </w:tc>
        <w:tc>
          <w:tcPr>
            <w:tcW w:w="57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Endnote"/>
              <w:tabs>
                <w:tab w:val="clear" w:pos="720"/>
                <w:tab w:val="center" w:pos="4680" w:leader="none"/>
              </w:tabs>
              <w:suppressAutoHyphens w:val="true"/>
              <w:rPr/>
            </w:pPr>
            <w:ins w:id="1147" w:author="U.S. Army" w:date="2001-04-16T13:32:00Z">
              <w:r>
                <w:rPr>
                  <w:rFonts w:cs="Arial" w:ascii="Arial" w:hAnsi="Arial"/>
                  <w:sz w:val="16"/>
                </w:rPr>
                <w:t>COMMAND AND CONTROL (C</w:t>
              </w:r>
            </w:ins>
            <w:ins w:id="1148" w:author="U.S. Army" w:date="2001-04-16T13:32:00Z">
              <w:r>
                <w:rPr>
                  <w:rFonts w:cs="Arial" w:ascii="Arial" w:hAnsi="Arial"/>
                  <w:sz w:val="16"/>
                  <w:vertAlign w:val="superscript"/>
                </w:rPr>
                <w:t>2</w:t>
              </w:r>
            </w:ins>
            <w:ins w:id="1149" w:author="U.S. Army" w:date="2001-04-16T13:32:00Z">
              <w:r>
                <w:rPr>
                  <w:rFonts w:cs="Arial" w:ascii="Arial" w:hAnsi="Arial"/>
                  <w:sz w:val="16"/>
                </w:rPr>
                <w:t>) BATTALION/SQUADRON OPERATIONS</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1150" w:author="U.S. Army" w:date="2001-04-16T13:32:00Z">
              <w:r>
                <w:rPr>
                  <w:sz w:val="16"/>
                </w:rPr>
                <w:t>01-1-1002</w:t>
              </w:r>
            </w:ins>
          </w:p>
        </w:tc>
        <w:tc>
          <w:tcPr>
            <w:tcW w:w="57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1151" w:author="U.S. Army" w:date="2001-04-16T13:32:00Z">
              <w:r>
                <w:rPr>
                  <w:sz w:val="16"/>
                </w:rPr>
                <w:t xml:space="preserve">DIRECT THE STAFF </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1152" w:author="U.S. Army" w:date="2001-04-16T13:32:00Z">
              <w:r>
                <w:rPr>
                  <w:sz w:val="16"/>
                </w:rPr>
                <w:t>01-1-1016</w:t>
              </w:r>
            </w:ins>
          </w:p>
        </w:tc>
        <w:tc>
          <w:tcPr>
            <w:tcW w:w="57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1153" w:author="U.S. Army" w:date="2001-04-16T13:32:00Z">
              <w:r>
                <w:rPr>
                  <w:sz w:val="16"/>
                </w:rPr>
                <w:t>EMPLOY OPERATIONS SECURITY (OPSEC) MEASURES</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1154" w:author="U.S. Army" w:date="2001-04-16T13:32:00Z">
              <w:r>
                <w:rPr>
                  <w:sz w:val="16"/>
                </w:rPr>
                <w:t>01-1-1019</w:t>
              </w:r>
            </w:ins>
          </w:p>
        </w:tc>
        <w:tc>
          <w:tcPr>
            <w:tcW w:w="57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1155" w:author="U.S. Army" w:date="2001-04-16T13:32:00Z">
              <w:r>
                <w:rPr>
                  <w:sz w:val="16"/>
                </w:rPr>
                <w:t>INTEGRATE AIRCRAFT SURVIVABILITY MEASURES</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1156" w:author="U.S. Army" w:date="2001-04-16T13:32:00Z">
              <w:r>
                <w:rPr>
                  <w:sz w:val="16"/>
                </w:rPr>
                <w:t>01-1-1020</w:t>
              </w:r>
            </w:ins>
          </w:p>
        </w:tc>
        <w:tc>
          <w:tcPr>
            <w:tcW w:w="57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1157" w:author="U.S. Army" w:date="2001-04-16T13:32:00Z">
              <w:r>
                <w:rPr>
                  <w:sz w:val="16"/>
                </w:rPr>
                <w:t>COORDINATE DOWNED AIRCREW RECOVERY OPERATIONS</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1158" w:author="U.S. Army" w:date="2001-04-16T13:32:00Z">
              <w:r>
                <w:rPr>
                  <w:sz w:val="16"/>
                </w:rPr>
                <w:t>01-1-1022</w:t>
              </w:r>
            </w:ins>
          </w:p>
        </w:tc>
        <w:tc>
          <w:tcPr>
            <w:tcW w:w="57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1159" w:author="U.S. Army" w:date="2001-04-16T13:32:00Z">
              <w:r>
                <w:rPr>
                  <w:sz w:val="16"/>
                </w:rPr>
                <w:t>COORDINATE FIRE SUPPORT</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1160" w:author="U.S. Army" w:date="2001-04-16T13:32:00Z">
              <w:r>
                <w:rPr>
                  <w:sz w:val="16"/>
                </w:rPr>
                <w:t>01-1-1023</w:t>
              </w:r>
            </w:ins>
          </w:p>
        </w:tc>
        <w:tc>
          <w:tcPr>
            <w:tcW w:w="57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1161" w:author="U.S. Army" w:date="2001-04-16T13:32:00Z">
              <w:r>
                <w:rPr>
                  <w:sz w:val="16"/>
                </w:rPr>
                <w:t>ESTABLISH AND MAINTAIN AN ADMINISTRATIVE AND LOGISTICS OPERATIONS CENTER (ALOC)</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1162" w:author="U.S. Army" w:date="2001-04-16T13:32:00Z">
              <w:r>
                <w:rPr>
                  <w:sz w:val="16"/>
                </w:rPr>
                <w:t>01-1-1024</w:t>
              </w:r>
            </w:ins>
          </w:p>
        </w:tc>
        <w:tc>
          <w:tcPr>
            <w:tcW w:w="57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1163" w:author="U.S. Army" w:date="2001-04-16T13:32:00Z">
              <w:r>
                <w:rPr>
                  <w:sz w:val="16"/>
                </w:rPr>
                <w:t>COORDINATE THE SAFETY PROGRAM</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1164" w:author="U.S. Army" w:date="2001-04-16T13:32:00Z">
              <w:r>
                <w:rPr>
                  <w:sz w:val="16"/>
                </w:rPr>
                <w:t>01-1-1028</w:t>
              </w:r>
            </w:ins>
          </w:p>
        </w:tc>
        <w:tc>
          <w:tcPr>
            <w:tcW w:w="576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1165" w:author="U.S. Army" w:date="2001-04-16T13:32:00Z">
              <w:r>
                <w:rPr>
                  <w:sz w:val="16"/>
                </w:rPr>
                <w:t>PARTICIPATE IN THE STAFF PLANNING PROCESS (ASO)</w:t>
              </w:r>
            </w:ins>
          </w:p>
        </w:tc>
      </w:tr>
    </w:tbl>
    <w:p>
      <w:pPr>
        <w:pStyle w:val="Heading2"/>
        <w:tabs>
          <w:tab w:val="clear" w:pos="450"/>
          <w:tab w:val="clear" w:pos="900"/>
          <w:tab w:val="clear" w:pos="1440"/>
          <w:tab w:val="left" w:pos="-1440" w:leader="none"/>
          <w:tab w:val="left" w:pos="-1178" w:leader="none"/>
          <w:tab w:val="left" w:pos="-161" w:leader="none"/>
          <w:tab w:val="left" w:pos="547" w:leader="none"/>
          <w:tab w:val="left" w:pos="907" w:leader="none"/>
          <w:tab w:val="left" w:pos="1267" w:leader="none"/>
          <w:tab w:val="left" w:pos="1627" w:leader="none"/>
          <w:tab w:val="center" w:pos="4680" w:leader="none"/>
        </w:tabs>
        <w:rPr>
          <w:ins w:id="1170" w:author="U.S. Army" w:date="2001-04-16T13:31:00Z"/>
        </w:rPr>
      </w:pPr>
      <w:ins w:id="1166" w:author="U.S. Army" w:date="2001-04-16T13:32:00Z">
        <w:r>
          <w:rPr/>
          <w:t>T</w:t>
        </w:r>
      </w:ins>
      <w:ins w:id="1167" w:author="U.S. Army" w:date="2000-10-13T15:20:00Z">
        <w:r>
          <w:rPr/>
          <w:t>able 4-3.  T&amp;EOs supporting the FTX</w:t>
        </w:r>
      </w:ins>
      <w:ins w:id="1168" w:author="U.S. Army" w:date="2001-05-21T14:47:00Z">
        <w:r>
          <w:rPr/>
          <w:t xml:space="preserve"> (continued)</w:t>
        </w:r>
      </w:ins>
      <w:ins w:id="1169" w:author="U.S. Army" w:date="2001-06-04T14:42:00Z">
        <w:r>
          <w:rPr/>
          <w:t>.</w:t>
        </w:r>
      </w:ins>
    </w:p>
    <w:p>
      <w:pPr>
        <w:pStyle w:val="Normal"/>
        <w:rPr/>
      </w:pPr>
      <w:r>
        <w:rPr/>
      </w:r>
    </w:p>
    <w:tbl>
      <w:tblPr>
        <w:tblW w:w="8010" w:type="dxa"/>
        <w:jc w:val="left"/>
        <w:tblInd w:w="623" w:type="dxa"/>
        <w:tblLayout w:type="fixed"/>
        <w:tblCellMar>
          <w:top w:w="0" w:type="dxa"/>
          <w:left w:w="108" w:type="dxa"/>
          <w:bottom w:w="0" w:type="dxa"/>
          <w:right w:w="108" w:type="dxa"/>
        </w:tblCellMar>
      </w:tblPr>
      <w:tblGrid>
        <w:gridCol w:w="2250"/>
        <w:gridCol w:w="5760"/>
      </w:tblGrid>
      <w:tr>
        <w:trPr>
          <w:trHeight w:val="228"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uppressAutoHyphens w:val="true"/>
              <w:jc w:val="center"/>
              <w:rPr>
                <w:sz w:val="16"/>
              </w:rPr>
            </w:pPr>
            <w:ins w:id="1171" w:author="U.S. Army" w:date="2001-04-16T13:34:00Z">
              <w:r>
                <w:rPr>
                  <w:b/>
                  <w:sz w:val="16"/>
                </w:rPr>
                <w:t>Task Number</w:t>
              </w:r>
            </w:ins>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uppressAutoHyphens w:val="true"/>
              <w:jc w:val="center"/>
              <w:rPr>
                <w:sz w:val="16"/>
              </w:rPr>
            </w:pPr>
            <w:ins w:id="1172" w:author="U.S. Army" w:date="2001-04-16T13:34:00Z">
              <w:r>
                <w:rPr>
                  <w:b/>
                  <w:sz w:val="16"/>
                </w:rPr>
                <w:t>Task Title</w:t>
              </w:r>
            </w:ins>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uppressAutoHyphens w:val="true"/>
              <w:jc w:val="center"/>
              <w:rPr>
                <w:sz w:val="16"/>
              </w:rPr>
            </w:pPr>
            <w:ins w:id="1173" w:author="U.S. Army" w:date="2001-06-08T14:48:00Z">
              <w:r>
                <w:rPr>
                  <w:sz w:val="16"/>
                </w:rPr>
                <w:t>01-1-1031</w:t>
              </w:r>
            </w:ins>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uppressAutoHyphens w:val="true"/>
              <w:rPr>
                <w:sz w:val="16"/>
              </w:rPr>
            </w:pPr>
            <w:ins w:id="1174" w:author="U.S. Army" w:date="2001-06-08T14:48:00Z">
              <w:r>
                <w:rPr>
                  <w:sz w:val="16"/>
                </w:rPr>
                <w:t>MAINTAIN ISOLATED PERSONNEL REPORT (ISOPREP) DATABASE</w:t>
              </w:r>
            </w:ins>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uppressAutoHyphens w:val="true"/>
              <w:jc w:val="center"/>
              <w:rPr>
                <w:sz w:val="16"/>
              </w:rPr>
            </w:pPr>
            <w:ins w:id="1175" w:author="U.S. Army" w:date="2001-06-08T14:48:00Z">
              <w:r>
                <w:rPr>
                  <w:sz w:val="16"/>
                </w:rPr>
                <w:t>01-1-1101</w:t>
              </w:r>
            </w:ins>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uppressAutoHyphens w:val="true"/>
              <w:rPr>
                <w:sz w:val="16"/>
              </w:rPr>
            </w:pPr>
            <w:ins w:id="1176" w:author="U.S. Army" w:date="2001-06-08T14:48:00Z">
              <w:r>
                <w:rPr>
                  <w:sz w:val="16"/>
                </w:rPr>
                <w:t>PARTICIPATE IN THE STAFF PLANNING PROCESS (S1)</w:t>
              </w:r>
            </w:ins>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uppressAutoHyphens w:val="true"/>
              <w:jc w:val="center"/>
              <w:rPr>
                <w:sz w:val="16"/>
              </w:rPr>
            </w:pPr>
            <w:ins w:id="1177" w:author="U.S. Army" w:date="2001-06-08T14:48:00Z">
              <w:r>
                <w:rPr>
                  <w:sz w:val="16"/>
                </w:rPr>
                <w:t>01-1-1102</w:t>
              </w:r>
            </w:ins>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uppressAutoHyphens w:val="true"/>
              <w:rPr>
                <w:sz w:val="16"/>
              </w:rPr>
            </w:pPr>
            <w:ins w:id="1178" w:author="U.S. Army" w:date="2001-06-08T14:48:00Z">
              <w:r>
                <w:rPr>
                  <w:sz w:val="16"/>
                </w:rPr>
                <w:t>PERFORM STRENGTH MANAGEMENT</w:t>
              </w:r>
            </w:ins>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uppressAutoHyphens w:val="true"/>
              <w:jc w:val="center"/>
              <w:rPr>
                <w:sz w:val="16"/>
              </w:rPr>
            </w:pPr>
            <w:ins w:id="1179" w:author="U.S. Army" w:date="2001-04-16T13:34:00Z">
              <w:r>
                <w:rPr>
                  <w:sz w:val="16"/>
                </w:rPr>
                <w:t>01-1-1120</w:t>
              </w:r>
            </w:ins>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uppressAutoHyphens w:val="true"/>
              <w:rPr>
                <w:sz w:val="16"/>
              </w:rPr>
            </w:pPr>
            <w:ins w:id="1180" w:author="U.S. Army" w:date="2001-04-16T13:34:00Z">
              <w:r>
                <w:rPr>
                  <w:sz w:val="16"/>
                </w:rPr>
                <w:t>PARTICIPATE IN THE STAFF PLANNING PROCESS (CSM)</w:t>
              </w:r>
            </w:ins>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uppressAutoHyphens w:val="true"/>
              <w:jc w:val="center"/>
              <w:rPr>
                <w:sz w:val="16"/>
              </w:rPr>
            </w:pPr>
            <w:ins w:id="1181" w:author="U.S. Army" w:date="2001-04-16T13:34:00Z">
              <w:r>
                <w:rPr>
                  <w:sz w:val="16"/>
                </w:rPr>
                <w:t>01-1-1201</w:t>
              </w:r>
            </w:ins>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uppressAutoHyphens w:val="true"/>
              <w:rPr>
                <w:sz w:val="16"/>
              </w:rPr>
            </w:pPr>
            <w:ins w:id="1182" w:author="U.S. Army" w:date="2001-04-16T13:34:00Z">
              <w:r>
                <w:rPr>
                  <w:sz w:val="16"/>
                </w:rPr>
                <w:t>PARTICIPATE IN THE STAFF PLANNING PROCESS (S2)</w:t>
              </w:r>
            </w:ins>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uppressAutoHyphens w:val="true"/>
              <w:jc w:val="center"/>
              <w:rPr>
                <w:sz w:val="16"/>
              </w:rPr>
            </w:pPr>
            <w:ins w:id="1183" w:author="U.S. Army" w:date="2001-04-16T13:34:00Z">
              <w:r>
                <w:rPr>
                  <w:sz w:val="16"/>
                </w:rPr>
                <w:t>01-1-1202</w:t>
              </w:r>
            </w:ins>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uppressAutoHyphens w:val="true"/>
              <w:rPr>
                <w:sz w:val="16"/>
              </w:rPr>
            </w:pPr>
            <w:ins w:id="1184" w:author="U.S. Army" w:date="2001-04-16T13:34:00Z">
              <w:r>
                <w:rPr>
                  <w:sz w:val="16"/>
                </w:rPr>
                <w:t>ESTABLISH SECURITY MEASURES</w:t>
              </w:r>
            </w:ins>
          </w:p>
        </w:tc>
      </w:tr>
      <w:tr>
        <w:trPr>
          <w:trHeight w:val="228" w:hRule="atLeast"/>
        </w:trPr>
        <w:tc>
          <w:tcPr>
            <w:tcW w:w="2250" w:type="dxa"/>
            <w:tcBorders>
              <w:top w:val="single" w:sz="6" w:space="0" w:color="000000"/>
              <w:left w:val="single" w:sz="6" w:space="0" w:color="000000"/>
              <w:right w:val="single" w:sz="6" w:space="0" w:color="000000"/>
            </w:tcBorders>
          </w:tcPr>
          <w:p>
            <w:pPr>
              <w:pStyle w:val="Normal"/>
              <w:tabs>
                <w:tab w:val="clear" w:pos="720"/>
                <w:tab w:val="center" w:pos="4680" w:leader="none"/>
              </w:tabs>
              <w:suppressAutoHyphens w:val="true"/>
              <w:jc w:val="center"/>
              <w:rPr>
                <w:sz w:val="16"/>
              </w:rPr>
            </w:pPr>
            <w:ins w:id="1185" w:author="U.S. Army" w:date="2001-04-16T13:34:00Z">
              <w:r>
                <w:rPr>
                  <w:sz w:val="16"/>
                </w:rPr>
                <w:t>01-1-1203</w:t>
              </w:r>
            </w:ins>
          </w:p>
        </w:tc>
        <w:tc>
          <w:tcPr>
            <w:tcW w:w="5760" w:type="dxa"/>
            <w:tcBorders>
              <w:top w:val="single" w:sz="6" w:space="0" w:color="000000"/>
              <w:left w:val="single" w:sz="6" w:space="0" w:color="000000"/>
              <w:right w:val="single" w:sz="6" w:space="0" w:color="000000"/>
            </w:tcBorders>
          </w:tcPr>
          <w:p>
            <w:pPr>
              <w:pStyle w:val="Normal"/>
              <w:tabs>
                <w:tab w:val="clear" w:pos="720"/>
                <w:tab w:val="center" w:pos="4680" w:leader="none"/>
              </w:tabs>
              <w:suppressAutoHyphens w:val="true"/>
              <w:rPr>
                <w:sz w:val="16"/>
              </w:rPr>
            </w:pPr>
            <w:ins w:id="1186" w:author="U.S. Army" w:date="2001-04-16T13:34:00Z">
              <w:r>
                <w:rPr>
                  <w:sz w:val="16"/>
                </w:rPr>
                <w:t>PROCESS INFORMATION INTO INTELLIGENCE</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187" w:author="U.S. Army" w:date="2001-04-16T13:34:00Z">
              <w:r>
                <w:rPr>
                  <w:sz w:val="16"/>
                </w:rPr>
                <w:t>01-1-1301</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188" w:author="U.S. Army" w:date="2001-04-16T13:34:00Z">
              <w:r>
                <w:rPr>
                  <w:sz w:val="16"/>
                </w:rPr>
                <w:t>PARTICIPATE IN THE STAFF PLANNING PROCESS (S3)</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189" w:author="U.S. Army" w:date="2001-04-16T13:34:00Z">
              <w:r>
                <w:rPr>
                  <w:sz w:val="16"/>
                </w:rPr>
                <w:t>01-1-1302</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190" w:author="U.S. Army" w:date="2001-04-16T13:34:00Z">
              <w:r>
                <w:rPr>
                  <w:sz w:val="16"/>
                </w:rPr>
                <w:t>ESTABLISH AND MAINTAIN A TACTICAL OPERATIONS CENTER (TOC)</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191" w:author="U.S. Army" w:date="2001-04-16T13:34:00Z">
              <w:r>
                <w:rPr>
                  <w:sz w:val="16"/>
                </w:rPr>
                <w:t>01-1-1303</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192" w:author="U.S. Army" w:date="2001-04-16T13:34:00Z">
              <w:r>
                <w:rPr>
                  <w:sz w:val="16"/>
                </w:rPr>
                <w:t>PLAN, COORDINATE, AND CONTROL TACTICAL OPERATION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193" w:author="U.S. Army" w:date="2001-04-16T13:34:00Z">
              <w:r>
                <w:rPr>
                  <w:sz w:val="16"/>
                </w:rPr>
                <w:t>01-1-1306</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194" w:author="U.S. Army" w:date="2001-04-16T13:34:00Z">
              <w:r>
                <w:rPr>
                  <w:sz w:val="16"/>
                </w:rPr>
                <w:t>ESTABLISH AND MAINTAIN A TACTICAL COMMAND POST (TAC CP)</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195" w:author="U.S. Army" w:date="2001-04-16T13:34:00Z">
              <w:r>
                <w:rPr>
                  <w:sz w:val="16"/>
                </w:rPr>
                <w:t>01-1-1308</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pPr>
            <w:ins w:id="1196" w:author="U.S. Army" w:date="2001-04-16T13:34:00Z">
              <w:r>
                <w:rPr>
                  <w:sz w:val="16"/>
                </w:rPr>
                <w:t>INTEGRATE BATTALION/SQUADRON OPERATIONS INTO THE ARMY AIRSPACE COMMAND AND CONTROL (A</w:t>
              </w:r>
            </w:ins>
            <w:ins w:id="1197" w:author="U.S. Army" w:date="2001-04-16T13:34:00Z">
              <w:r>
                <w:rPr>
                  <w:sz w:val="16"/>
                  <w:vertAlign w:val="superscript"/>
                </w:rPr>
                <w:t>2</w:t>
              </w:r>
            </w:ins>
            <w:ins w:id="1198" w:author="U.S. Army" w:date="2001-04-16T13:34:00Z">
              <w:r>
                <w:rPr>
                  <w:sz w:val="16"/>
                </w:rPr>
                <w:t>C</w:t>
              </w:r>
            </w:ins>
            <w:ins w:id="1199" w:author="U.S. Army" w:date="2001-04-16T13:34:00Z">
              <w:r>
                <w:rPr>
                  <w:sz w:val="16"/>
                  <w:vertAlign w:val="superscript"/>
                </w:rPr>
                <w:t>2</w:t>
              </w:r>
            </w:ins>
            <w:ins w:id="1200" w:author="U.S. Army" w:date="2001-04-16T13:34:00Z">
              <w:r>
                <w:rPr>
                  <w:sz w:val="16"/>
                </w:rPr>
                <w:t>) PLAN</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01" w:author="U.S. Army" w:date="2001-04-16T13:34:00Z">
              <w:r>
                <w:rPr>
                  <w:sz w:val="16"/>
                </w:rPr>
                <w:t>01-1-1401</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02" w:author="U.S. Army" w:date="2001-04-16T13:34:00Z">
              <w:r>
                <w:rPr>
                  <w:sz w:val="16"/>
                </w:rPr>
                <w:t>PARTICIPATE IN THE STAFF PLANNING PROCESS (S4)</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03" w:author="U.S. Army" w:date="2001-04-16T13:34:00Z">
              <w:r>
                <w:rPr>
                  <w:sz w:val="16"/>
                </w:rPr>
                <w:t>01-1-1402</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04" w:author="U.S. Army" w:date="2001-04-16T13:34:00Z">
              <w:r>
                <w:rPr>
                  <w:sz w:val="16"/>
                </w:rPr>
                <w:t>COORDINATE THE REQUISITION, ACQUISITION, AND DISTRIBUTION OF SUPPLIES AND EQUIPMENT</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05" w:author="U.S. Army" w:date="2001-04-16T13:34:00Z">
              <w:r>
                <w:rPr>
                  <w:sz w:val="16"/>
                </w:rPr>
                <w:t>01-1-1403</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06" w:author="U.S. Army" w:date="2001-04-16T13:34:00Z">
              <w:r>
                <w:rPr>
                  <w:sz w:val="16"/>
                </w:rPr>
                <w:t>INFORM THE COMMANDER OF EQUIPMENT READINESS STATU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07" w:author="U.S. Army" w:date="2001-04-16T13:34:00Z">
              <w:r>
                <w:rPr>
                  <w:sz w:val="16"/>
                </w:rPr>
                <w:t>01-1-1405</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08" w:author="U.S. Army" w:date="2001-04-16T13:34:00Z">
              <w:r>
                <w:rPr>
                  <w:sz w:val="16"/>
                </w:rPr>
                <w:t>PLAN AND COORDINATE EXTERNAL TRANSPORTATION ASSETS FOR MOVEMENT OF PERSONNEL, SUPPLIES, AND EQUIPMENT</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09" w:author="U.S. Army" w:date="2001-04-16T13:34:00Z">
              <w:r>
                <w:rPr>
                  <w:sz w:val="16"/>
                </w:rPr>
                <w:t>01-1-1406</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10" w:author="U.S. Army" w:date="2001-04-16T13:34:00Z">
              <w:r>
                <w:rPr>
                  <w:sz w:val="16"/>
                </w:rPr>
                <w:t>COORDINATE/PROVIDE OTHER LOGISTICAL SERVICE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11" w:author="U.S. Army" w:date="2001-04-16T13:34:00Z">
              <w:r>
                <w:rPr>
                  <w:sz w:val="16"/>
                </w:rPr>
                <w:t>01-1-2039</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12" w:author="U.S. Army" w:date="2001-04-16T13:34:00Z">
              <w:r>
                <w:rPr>
                  <w:sz w:val="16"/>
                </w:rPr>
                <w:t>CONDUCT ENGAGEMENT AREA ENGAGEMENT</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13" w:author="U.S. Army" w:date="2001-04-16T13:34:00Z">
              <w:r>
                <w:rPr>
                  <w:sz w:val="16"/>
                </w:rPr>
                <w:t>01-2-0001</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14" w:author="U.S. Army" w:date="2001-04-16T13:34:00Z">
              <w:r>
                <w:rPr>
                  <w:sz w:val="16"/>
                </w:rPr>
                <w:t>PLAN/ORGANIZE THE MOVE</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15" w:author="U.S. Army" w:date="2001-04-16T13:34:00Z">
              <w:r>
                <w:rPr>
                  <w:sz w:val="16"/>
                </w:rPr>
                <w:t>01-2-0101</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16" w:author="U.S. Army" w:date="2001-04-16T13:34:00Z">
              <w:r>
                <w:rPr>
                  <w:sz w:val="16"/>
                </w:rPr>
                <w:t>OCCUPY AN ASSEMBLY AREA</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17" w:author="U.S. Army" w:date="2001-04-16T13:34:00Z">
              <w:r>
                <w:rPr>
                  <w:sz w:val="16"/>
                </w:rPr>
                <w:t>01-2-0102</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18" w:author="U.S. Army" w:date="2001-04-16T13:34:00Z">
              <w:r>
                <w:rPr>
                  <w:sz w:val="16"/>
                </w:rPr>
                <w:t>SECURE AND DEFEND UNIT POSITION</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19" w:author="U.S. Army" w:date="2001-04-16T13:34:00Z">
              <w:r>
                <w:rPr>
                  <w:sz w:val="16"/>
                </w:rPr>
                <w:t>01-2-0106</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20" w:author="U.S. Army" w:date="2001-04-16T13:34:00Z">
              <w:r>
                <w:rPr>
                  <w:color w:val="000000"/>
                  <w:sz w:val="16"/>
                  <w:lang w:eastAsia="en-US"/>
                </w:rPr>
                <w:t>CONDUCT JOINT AIR ATTACK TEAM (JAAT) OPERATION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21" w:author="U.S. Army" w:date="2001-04-16T13:34:00Z">
              <w:r>
                <w:rPr>
                  <w:sz w:val="16"/>
                </w:rPr>
                <w:t>01-2-0201</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22" w:author="U.S. Army" w:date="2001-04-16T13:34:00Z">
              <w:r>
                <w:rPr>
                  <w:sz w:val="16"/>
                </w:rPr>
                <w:t>PREPARE FOR OPERATIONS UNDER NUCLEAR, BIOLOGICAL, AND CHEMICAL (NBC) CONDITION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23" w:author="U.S. Army" w:date="2001-04-16T13:34:00Z">
              <w:r>
                <w:rPr>
                  <w:sz w:val="16"/>
                </w:rPr>
                <w:t>01-2-0203</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24" w:author="U.S. Army" w:date="2001-04-16T13:34:00Z">
              <w:r>
                <w:rPr>
                  <w:sz w:val="16"/>
                </w:rPr>
                <w:t>CAMOUFLAGE VEHICLES AND EQUIPMENT</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25" w:author="U.S. Army" w:date="2001-04-16T13:34:00Z">
              <w:r>
                <w:rPr>
                  <w:sz w:val="16"/>
                </w:rPr>
                <w:t>01-2-0211</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26" w:author="U.S. Army" w:date="2001-04-16T13:34:00Z">
              <w:r>
                <w:rPr>
                  <w:sz w:val="16"/>
                </w:rPr>
                <w:t>CONDUCT DELIBERATE ATTACK</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27" w:author="U.S. Army" w:date="2001-04-16T13:34:00Z">
              <w:r>
                <w:rPr>
                  <w:sz w:val="16"/>
                </w:rPr>
                <w:t>01-2-0280</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28" w:author="U.S. Army" w:date="2001-04-16T13:34:00Z">
              <w:r>
                <w:rPr>
                  <w:sz w:val="16"/>
                </w:rPr>
                <w:t>CROSS A RADIOLOGICALLY CONTAMINATED AREA</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29" w:author="U.S. Army" w:date="2001-04-16T13:34:00Z">
              <w:r>
                <w:rPr>
                  <w:sz w:val="16"/>
                </w:rPr>
                <w:t>01-2-0403</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pPr>
            <w:ins w:id="1230" w:author="U.S. Army" w:date="2001-04-16T13:34:00Z">
              <w:r>
                <w:rPr>
                  <w:sz w:val="16"/>
                </w:rPr>
                <w:t>COMPLY WITH ESTABLISHED ARMY AIRSPACE COMMAND AND CONTROL (A</w:t>
              </w:r>
            </w:ins>
            <w:ins w:id="1231" w:author="U.S. Army" w:date="2001-04-16T13:34:00Z">
              <w:r>
                <w:rPr>
                  <w:sz w:val="16"/>
                  <w:vertAlign w:val="superscript"/>
                </w:rPr>
                <w:t>2</w:t>
              </w:r>
            </w:ins>
            <w:ins w:id="1232" w:author="U.S. Army" w:date="2001-04-16T13:34:00Z">
              <w:r>
                <w:rPr>
                  <w:sz w:val="16"/>
                </w:rPr>
                <w:t>C</w:t>
              </w:r>
            </w:ins>
            <w:ins w:id="1233" w:author="U.S. Army" w:date="2001-04-16T13:34:00Z">
              <w:r>
                <w:rPr>
                  <w:sz w:val="16"/>
                  <w:vertAlign w:val="superscript"/>
                </w:rPr>
                <w:t>2</w:t>
              </w:r>
            </w:ins>
            <w:ins w:id="1234" w:author="U.S. Army" w:date="2001-04-16T13:34:00Z">
              <w:r>
                <w:rPr>
                  <w:sz w:val="16"/>
                </w:rPr>
                <w:t>) MEASURE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35" w:author="U.S. Army" w:date="2001-04-16T13:34:00Z">
              <w:r>
                <w:rPr>
                  <w:sz w:val="16"/>
                </w:rPr>
                <w:t>01-2-0702</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36" w:author="U.S. Army" w:date="2001-04-16T13:34:00Z">
              <w:r>
                <w:rPr>
                  <w:sz w:val="16"/>
                </w:rPr>
                <w:t>PREPARE UNIT FOR DEPLOYMENT</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37" w:author="U.S. Army" w:date="2001-04-16T13:34:00Z">
              <w:r>
                <w:rPr>
                  <w:sz w:val="16"/>
                </w:rPr>
                <w:t>01-2-0715</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38" w:author="U.S. Army" w:date="2001-04-16T13:34:00Z">
              <w:r>
                <w:rPr>
                  <w:sz w:val="16"/>
                </w:rPr>
                <w:t>PERFORM FIELD SANITATION</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39" w:author="U.S. Army" w:date="2001-04-16T13:34:00Z">
              <w:r>
                <w:rPr>
                  <w:sz w:val="16"/>
                </w:rPr>
                <w:t>01-2-2032</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40" w:author="U.S. Army" w:date="2001-04-16T13:34:00Z">
              <w:r>
                <w:rPr>
                  <w:sz w:val="16"/>
                </w:rPr>
                <w:t>CONDUCT TACTICAL AIR MOVEMENT</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41" w:author="U.S. Army" w:date="2001-04-16T13:34:00Z">
              <w:r>
                <w:rPr>
                  <w:sz w:val="16"/>
                </w:rPr>
                <w:t>01-2-2035</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42" w:author="U.S. Army" w:date="2001-04-16T13:34:00Z">
              <w:r>
                <w:rPr>
                  <w:sz w:val="16"/>
                </w:rPr>
                <w:t>IMPLEMENT FRATRICIDE PREVENTION MEASURE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43" w:author="U.S. Army" w:date="2001-04-16T13:34:00Z">
              <w:r>
                <w:rPr>
                  <w:sz w:val="16"/>
                </w:rPr>
                <w:t>01-2-2036</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44" w:author="U.S. Army" w:date="2001-04-16T13:34:00Z">
              <w:r>
                <w:rPr>
                  <w:sz w:val="16"/>
                </w:rPr>
                <w:t>REPORT INFORMATION</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lang w:eastAsia="en-US"/>
              </w:rPr>
            </w:pPr>
            <w:ins w:id="1245" w:author="U.S. Army" w:date="2001-04-16T13:34:00Z">
              <w:r>
                <w:rPr>
                  <w:sz w:val="16"/>
                </w:rPr>
                <w:t>01-2-2037</w:t>
              </w:r>
            </w:ins>
          </w:p>
        </w:tc>
        <w:tc>
          <w:tcPr>
            <w:tcW w:w="5760" w:type="dxa"/>
            <w:tcBorders>
              <w:top w:val="single" w:sz="8" w:space="0" w:color="000000"/>
              <w:left w:val="single" w:sz="8" w:space="0" w:color="000000"/>
              <w:bottom w:val="single" w:sz="8" w:space="0" w:color="000000"/>
              <w:right w:val="single" w:sz="8" w:space="0" w:color="000000"/>
            </w:tcBorders>
          </w:tcPr>
          <w:p>
            <w:pPr>
              <w:pStyle w:val="Normal"/>
              <w:rPr>
                <w:color w:val="000000"/>
                <w:sz w:val="16"/>
                <w:lang w:eastAsia="en-US"/>
              </w:rPr>
            </w:pPr>
            <w:ins w:id="1246" w:author="U.S. Army" w:date="2001-04-16T13:34:00Z">
              <w:r>
                <w:rPr>
                  <w:sz w:val="16"/>
                </w:rPr>
                <w:t>CONDUCT HOLDING AREA (HA) OPERATION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lang w:eastAsia="en-US"/>
              </w:rPr>
            </w:pPr>
            <w:ins w:id="1247" w:author="U.S. Army" w:date="2001-04-16T13:34:00Z">
              <w:r>
                <w:rPr>
                  <w:color w:val="000000"/>
                  <w:sz w:val="16"/>
                  <w:lang w:eastAsia="en-US"/>
                </w:rPr>
                <w:t>01-2-2044</w:t>
              </w:r>
            </w:ins>
          </w:p>
        </w:tc>
        <w:tc>
          <w:tcPr>
            <w:tcW w:w="5760" w:type="dxa"/>
            <w:tcBorders>
              <w:top w:val="single" w:sz="8" w:space="0" w:color="000000"/>
              <w:left w:val="single" w:sz="8" w:space="0" w:color="000000"/>
              <w:bottom w:val="single" w:sz="8" w:space="0" w:color="000000"/>
              <w:right w:val="single" w:sz="8" w:space="0" w:color="000000"/>
            </w:tcBorders>
          </w:tcPr>
          <w:p>
            <w:pPr>
              <w:pStyle w:val="Normal"/>
              <w:rPr>
                <w:color w:val="000000"/>
                <w:sz w:val="16"/>
                <w:lang w:eastAsia="en-US"/>
              </w:rPr>
            </w:pPr>
            <w:ins w:id="1248" w:author="U.S. Army" w:date="2001-04-16T13:34:00Z">
              <w:r>
                <w:rPr>
                  <w:color w:val="000000"/>
                  <w:sz w:val="16"/>
                  <w:lang w:eastAsia="en-US"/>
                </w:rPr>
                <w:t>CONDUCT BATTLE HANDOVER/RELIEF ON STATION</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49" w:author="U.S. Army" w:date="2001-04-16T13:34:00Z">
              <w:r>
                <w:rPr>
                  <w:sz w:val="16"/>
                </w:rPr>
                <w:t>01-2-2047</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50" w:author="U.S. Army" w:date="2001-04-16T13:34:00Z">
              <w:r>
                <w:rPr>
                  <w:sz w:val="16"/>
                </w:rPr>
                <w:t>CONDUCT TROOP LEADING PROCEDURE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51" w:author="U.S. Army" w:date="2001-04-16T13:34:00Z">
              <w:r>
                <w:rPr>
                  <w:sz w:val="16"/>
                </w:rPr>
                <w:t>01-2-2048</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52" w:author="U.S. Army" w:date="2001-04-16T13:34:00Z">
              <w:r>
                <w:rPr>
                  <w:sz w:val="16"/>
                </w:rPr>
                <w:t>CONDUCT UNIT MOVEMENT</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53" w:author="U.S. Army" w:date="2001-04-16T13:34:00Z">
              <w:r>
                <w:rPr>
                  <w:sz w:val="16"/>
                </w:rPr>
                <w:t>01-2-2051</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54" w:author="U.S. Army" w:date="2001-04-16T13:34:00Z">
              <w:r>
                <w:rPr>
                  <w:sz w:val="16"/>
                </w:rPr>
                <w:t>EMPLOY PASSIVE AIR DEFENSE MEASURE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55" w:author="U.S. Army" w:date="2001-04-16T13:34:00Z">
              <w:r>
                <w:rPr>
                  <w:sz w:val="16"/>
                </w:rPr>
                <w:t>01-2-2052</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56" w:author="U.S. Army" w:date="2001-04-16T13:34:00Z">
              <w:r>
                <w:rPr>
                  <w:sz w:val="16"/>
                </w:rPr>
                <w:t>EMPLOY ACTIVE AIR DEFENSE MEASURE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57" w:author="U.S. Army" w:date="2001-04-16T13:34:00Z">
              <w:r>
                <w:rPr>
                  <w:sz w:val="16"/>
                </w:rPr>
                <w:t>01-2-2054</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58" w:author="U.S. Army" w:date="2001-04-16T13:34:00Z">
              <w:r>
                <w:rPr>
                  <w:sz w:val="16"/>
                </w:rPr>
                <w:t>COORDINATE UNIT-LEVEL SUPPLY OPERATION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59" w:author="U.S. Army" w:date="2001-04-16T13:34:00Z">
              <w:r>
                <w:rPr>
                  <w:sz w:val="16"/>
                </w:rPr>
                <w:t>01-2-2064</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60" w:author="U.S. Army" w:date="2001-04-16T13:34:00Z">
              <w:r>
                <w:rPr>
                  <w:sz w:val="16"/>
                </w:rPr>
                <w:t>PERFORM COMPANY/TROOP STRENGTH MANAGEMENT</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61" w:author="U.S. Army" w:date="2001-04-16T13:34:00Z">
              <w:r>
                <w:rPr>
                  <w:sz w:val="16"/>
                </w:rPr>
                <w:t>01-2-6104</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62" w:author="U.S. Army" w:date="2001-04-16T13:34:00Z">
              <w:r>
                <w:rPr>
                  <w:sz w:val="16"/>
                </w:rPr>
                <w:t>PERFORM ACTIONS ON CONTACT</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63" w:author="U.S. Army" w:date="2001-04-16T13:34:00Z">
              <w:r>
                <w:rPr>
                  <w:sz w:val="16"/>
                </w:rPr>
                <w:t>01-2-6107</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64" w:author="U.S. Army" w:date="2001-04-16T13:34:00Z">
              <w:r>
                <w:rPr>
                  <w:sz w:val="16"/>
                </w:rPr>
                <w:t>CONDUCT HASTY ATTACK</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65" w:author="U.S. Army" w:date="2001-04-16T13:34:00Z">
              <w:r>
                <w:rPr>
                  <w:sz w:val="16"/>
                </w:rPr>
                <w:t>01-2-7011</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66" w:author="U.S. Army" w:date="2001-04-16T13:34:00Z">
              <w:r>
                <w:rPr>
                  <w:sz w:val="16"/>
                </w:rPr>
                <w:t>PERFORM PRODUCTION CONTROL IN THE MAINTENANCE AND SHOP SECTION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67" w:author="U.S. Army" w:date="2001-04-16T13:34:00Z">
              <w:r>
                <w:rPr>
                  <w:sz w:val="16"/>
                </w:rPr>
                <w:t>01-2-7012</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68" w:author="U.S. Army" w:date="2001-04-16T13:34:00Z">
              <w:r>
                <w:rPr>
                  <w:sz w:val="16"/>
                </w:rPr>
                <w:t>MAINTAIN QUALITY CONTROL OF PROGRAMS AND WORK COMPLETED BY MAINTENANCE AND SHOP SECTION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69" w:author="U.S. Army" w:date="2001-04-16T13:34:00Z">
              <w:r>
                <w:rPr>
                  <w:sz w:val="16"/>
                </w:rPr>
                <w:t>01-2-7013</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70" w:author="U.S. Army" w:date="2001-04-16T13:34:00Z">
              <w:r>
                <w:rPr>
                  <w:sz w:val="16"/>
                </w:rPr>
                <w:t>PERFORM HELICOPTER SYSTEM REPAIRS AND INSPECTION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71" w:author="U.S. Army" w:date="2001-04-16T13:34:00Z">
              <w:r>
                <w:rPr>
                  <w:sz w:val="16"/>
                </w:rPr>
                <w:t>01-2-7014</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72" w:author="U.S. Army" w:date="2001-04-16T13:34:00Z">
              <w:r>
                <w:rPr>
                  <w:sz w:val="16"/>
                </w:rPr>
                <w:t>PERFORM HELICOPTER SUBSYSTEM REPAIRS AND INSPECTION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73" w:author="U.S. Army" w:date="2001-04-16T13:34:00Z">
              <w:r>
                <w:rPr>
                  <w:sz w:val="16"/>
                </w:rPr>
                <w:t>01-2-7102</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74" w:author="U.S. Army" w:date="2001-04-16T13:34:00Z">
              <w:r>
                <w:rPr>
                  <w:sz w:val="16"/>
                </w:rPr>
                <w:t>SUPPORT TACTICAL OPERATIONS CENTER (TOC) OPERATION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75" w:author="U.S. Army" w:date="2001-04-16T13:34:00Z">
              <w:r>
                <w:rPr>
                  <w:sz w:val="16"/>
                </w:rPr>
                <w:t>01-2-7105</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76" w:author="U.S. Army" w:date="2001-04-16T13:34:00Z">
              <w:r>
                <w:rPr>
                  <w:sz w:val="16"/>
                </w:rPr>
                <w:t>PERFORM AERIAL PASSAGE OF LINE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77" w:author="U.S. Army" w:date="2001-04-16T13:34:00Z">
              <w:r>
                <w:rPr>
                  <w:sz w:val="16"/>
                </w:rPr>
                <w:t>01-2-7730</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78" w:author="U.S. Army" w:date="2001-04-16T13:34:00Z">
              <w:r>
                <w:rPr>
                  <w:sz w:val="16"/>
                </w:rPr>
                <w:t>MAINTAIN HELICOPTER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79" w:author="U.S. Army" w:date="2001-04-16T13:34:00Z">
              <w:r>
                <w:rPr>
                  <w:sz w:val="16"/>
                </w:rPr>
                <w:t>01-3-7726</w:t>
              </w:r>
            </w:ins>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1280" w:author="U.S. Army" w:date="2001-04-16T13:34:00Z">
              <w:r>
                <w:rPr>
                  <w:sz w:val="16"/>
                </w:rPr>
                <w:t>CONDUCT FORWARD ARMING AND REFUELING POINT (FARP) OPERATIONS</w:t>
              </w:r>
            </w:ins>
          </w:p>
        </w:tc>
      </w:tr>
    </w:tbl>
    <w:p>
      <w:pPr>
        <w:pStyle w:val="Normal"/>
        <w:rPr>
          <w:ins w:id="1282" w:author="U.S. Army" w:date="2001-04-16T13:33:00Z"/>
        </w:rPr>
      </w:pPr>
      <w:ins w:id="1281" w:author="U.S. Army" w:date="2001-04-16T13:33:00Z">
        <w:r>
          <w:rPr/>
        </w:r>
      </w:ins>
    </w:p>
    <w:p>
      <w:pPr>
        <w:pStyle w:val="Heading2"/>
        <w:tabs>
          <w:tab w:val="clear" w:pos="450"/>
          <w:tab w:val="clear" w:pos="900"/>
          <w:tab w:val="clear" w:pos="1440"/>
          <w:tab w:val="left" w:pos="-1440" w:leader="none"/>
          <w:tab w:val="left" w:pos="-1178" w:leader="none"/>
          <w:tab w:val="left" w:pos="-161" w:leader="none"/>
          <w:tab w:val="left" w:pos="547" w:leader="none"/>
          <w:tab w:val="left" w:pos="907" w:leader="none"/>
          <w:tab w:val="left" w:pos="1267" w:leader="none"/>
          <w:tab w:val="left" w:pos="1627" w:leader="none"/>
          <w:tab w:val="center" w:pos="4680" w:leader="none"/>
        </w:tabs>
        <w:rPr>
          <w:ins w:id="1286" w:author="U.S. Army" w:date="2001-04-16T13:35:00Z"/>
        </w:rPr>
      </w:pPr>
      <w:ins w:id="1283" w:author="U.S. Army" w:date="2001-04-16T13:35:00Z">
        <w:r>
          <w:rPr/>
          <w:t>Table 4-3.  T&amp;EOs supporting the FTX</w:t>
        </w:r>
      </w:ins>
      <w:ins w:id="1284" w:author="U.S. Army" w:date="2001-05-21T14:47:00Z">
        <w:r>
          <w:rPr/>
          <w:t xml:space="preserve"> (concluded)</w:t>
        </w:r>
      </w:ins>
      <w:ins w:id="1285" w:author="U.S. Army" w:date="2001-06-04T14:42:00Z">
        <w:r>
          <w:rPr/>
          <w:t>.</w:t>
        </w:r>
      </w:ins>
    </w:p>
    <w:p>
      <w:pPr>
        <w:pStyle w:val="Normal"/>
        <w:rPr/>
      </w:pPr>
      <w:r>
        <w:rPr/>
      </w:r>
    </w:p>
    <w:tbl>
      <w:tblPr>
        <w:tblW w:w="8010" w:type="dxa"/>
        <w:jc w:val="left"/>
        <w:tblInd w:w="620" w:type="dxa"/>
        <w:tblLayout w:type="fixed"/>
        <w:tblCellMar>
          <w:top w:w="0" w:type="dxa"/>
          <w:left w:w="108" w:type="dxa"/>
          <w:bottom w:w="0" w:type="dxa"/>
          <w:right w:w="108" w:type="dxa"/>
        </w:tblCellMar>
      </w:tblPr>
      <w:tblGrid>
        <w:gridCol w:w="2250"/>
        <w:gridCol w:w="5760"/>
      </w:tblGrid>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87" w:author="U.S. Army" w:date="2001-04-16T15:41:00Z">
              <w:r>
                <w:rPr>
                  <w:b/>
                  <w:sz w:val="16"/>
                </w:rPr>
                <w:t>Task Number</w:t>
              </w:r>
            </w:ins>
            <w:del w:id="1288" w:author="U.S. Army" w:date="2001-04-16T13:34:00Z">
              <w:r>
                <w:rPr>
                  <w:sz w:val="16"/>
                </w:rPr>
                <w:delText>01-3-7726</w:delText>
              </w:r>
            </w:del>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1289" w:author="U.S. Army" w:date="2001-04-16T15:41:00Z">
              <w:r>
                <w:rPr>
                  <w:b/>
                  <w:sz w:val="16"/>
                </w:rPr>
                <w:t>Task Title</w:t>
              </w:r>
            </w:ins>
            <w:del w:id="1290" w:author="U.S. Army" w:date="2001-04-16T13:34:00Z">
              <w:r>
                <w:rPr>
                  <w:sz w:val="16"/>
                </w:rPr>
                <w:delText>CONDUCT FORWARD ARMING AND REFUELING POINT (FARP) OPERATIONS</w:delText>
              </w:r>
            </w:del>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r>
              <w:rPr>
                <w:sz w:val="16"/>
              </w:rPr>
              <w:t>01-4-0320</w:t>
            </w:r>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r>
              <w:rPr>
                <w:sz w:val="16"/>
              </w:rPr>
              <w:t>PROVIDE UNIT SUPPLY SUPPORT</w:t>
            </w:r>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r>
              <w:rPr>
                <w:sz w:val="16"/>
              </w:rPr>
              <w:t>01-4-1352</w:t>
            </w:r>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r>
              <w:rPr>
                <w:sz w:val="16"/>
              </w:rPr>
              <w:t>ESTABLISH  COMMUNICATIONS</w:t>
            </w:r>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r>
              <w:rPr>
                <w:sz w:val="16"/>
              </w:rPr>
              <w:t>01-4-1414</w:t>
            </w:r>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pPr>
            <w:r>
              <w:rPr>
                <w:sz w:val="16"/>
              </w:rPr>
              <w:t>PROVIDE TACTICAL COMMAND, CONTROL, COMMUNICATIONS, AND COMPUTERS (C</w:t>
            </w:r>
            <w:r>
              <w:rPr>
                <w:sz w:val="16"/>
                <w:vertAlign w:val="superscript"/>
                <w:rPrChange w:id="0" w:author="U.S. Army" w:date="2001-05-21T14:47:00Z"/>
              </w:rPr>
              <w:t>4</w:t>
            </w:r>
            <w:r>
              <w:rPr>
                <w:sz w:val="16"/>
              </w:rPr>
              <w:t>) SYSTEMS PLANNING</w:t>
            </w:r>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r>
              <w:rPr>
                <w:sz w:val="16"/>
              </w:rPr>
              <w:t>01-4-7708</w:t>
            </w:r>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r>
              <w:rPr>
                <w:sz w:val="16"/>
              </w:rPr>
              <w:t>PROVIDE FOOD SERVICE SUPPORT</w:t>
            </w:r>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r>
              <w:rPr>
                <w:sz w:val="16"/>
              </w:rPr>
              <w:t>01-4-7720</w:t>
            </w:r>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r>
              <w:rPr>
                <w:sz w:val="16"/>
              </w:rPr>
              <w:t>ESTABLISH MEDICAL SUPPORT</w:t>
            </w:r>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r>
              <w:rPr>
                <w:sz w:val="16"/>
              </w:rPr>
              <w:t>01-4-7721</w:t>
            </w:r>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r>
              <w:rPr>
                <w:sz w:val="16"/>
              </w:rPr>
              <w:t>CONDUCT MEDICAL SUPPORT ACTIVITIES</w:t>
            </w:r>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r>
              <w:rPr>
                <w:sz w:val="16"/>
              </w:rPr>
              <w:t>01-4-7723</w:t>
            </w:r>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r>
              <w:rPr>
                <w:sz w:val="16"/>
              </w:rPr>
              <w:t>PERFORM UNIT-LEVEL MAINTENANCE</w:t>
            </w:r>
            <w:del w:id="1292" w:author="U.S. Army" w:date="2001-04-12T16:03:00Z">
              <w:r>
                <w:rPr>
                  <w:sz w:val="16"/>
                </w:rPr>
                <w:delText xml:space="preserve"> </w:delText>
              </w:r>
            </w:del>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r>
              <w:rPr>
                <w:sz w:val="16"/>
              </w:rPr>
              <w:t>01-5-1110</w:t>
            </w:r>
          </w:p>
        </w:tc>
        <w:tc>
          <w:tcPr>
            <w:tcW w:w="576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r>
              <w:rPr>
                <w:sz w:val="16"/>
              </w:rPr>
              <w:t>IMPLEMENT THE COMMAND RELIGIOUS SUPPORT PROGRAM</w:t>
            </w:r>
          </w:p>
        </w:tc>
      </w:tr>
    </w:tbl>
    <w:p>
      <w:pPr>
        <w:pStyle w:val="Normal"/>
        <w:rPr>
          <w:ins w:id="1294" w:author="U.S. Army" w:date="2001-06-04T15:25:00Z"/>
        </w:rPr>
      </w:pPr>
      <w:ins w:id="1293" w:author="U.S. Army" w:date="2001-06-04T15:25:00Z">
        <w:r>
          <w:rPr/>
        </w:r>
      </w:ins>
    </w:p>
    <w:p>
      <w:pPr>
        <w:pStyle w:val="Normal"/>
        <w:rPr/>
      </w:pPr>
      <w:r>
        <w:rPr/>
      </w:r>
    </w:p>
    <w:p>
      <w:pPr>
        <w:pStyle w:val="Heading"/>
        <w:jc w:val="left"/>
        <w:rPr>
          <w:rFonts w:ascii="Arial" w:hAnsi="Arial" w:cs="Arial"/>
          <w:b w:val="false"/>
          <w:b w:val="false"/>
          <w:u w:val="none"/>
          <w:del w:id="1299" w:author="U.S. Army" w:date="2000-11-22T14:38:00Z"/>
        </w:rPr>
      </w:pPr>
      <w:del w:id="1295" w:author="U.S. Army" w:date="2000-10-13T15:20:00Z">
        <w:r>
          <w:rPr>
            <w:rFonts w:cs="Arial" w:ascii="Arial" w:hAnsi="Arial"/>
            <w:b w:val="false"/>
            <w:u w:val="none"/>
          </w:rPr>
          <w:delText xml:space="preserve">Table 4-3.  T&amp;EOs </w:delText>
        </w:r>
      </w:del>
      <w:del w:id="1296" w:author="U.S. Army" w:date="2000-08-28T07:47:00Z">
        <w:r>
          <w:rPr>
            <w:rFonts w:cs="Arial" w:ascii="Arial" w:hAnsi="Arial"/>
            <w:b w:val="false"/>
            <w:u w:val="none"/>
          </w:rPr>
          <w:delText>S</w:delText>
        </w:r>
      </w:del>
      <w:del w:id="1297" w:author="U.S. Army" w:date="2000-10-13T15:20:00Z">
        <w:r>
          <w:rPr>
            <w:rFonts w:cs="Arial" w:ascii="Arial" w:hAnsi="Arial"/>
            <w:b w:val="false"/>
            <w:u w:val="none"/>
          </w:rPr>
          <w:delText>upporting the FTX</w:delText>
        </w:r>
      </w:del>
      <w:del w:id="1298" w:author="U.S. Army" w:date="2000-08-28T07:47:00Z">
        <w:r>
          <w:rPr>
            <w:rFonts w:cs="Arial" w:ascii="Arial" w:hAnsi="Arial"/>
            <w:b w:val="false"/>
            <w:u w:val="none"/>
          </w:rPr>
          <w:delText>.</w:delText>
        </w:r>
      </w:del>
      <w:r>
        <w:br w:type="page"/>
      </w:r>
    </w:p>
    <w:p>
      <w:pPr>
        <w:pStyle w:val="Heading"/>
        <w:widowControl/>
        <w:bidi w:val="0"/>
        <w:jc w:val="left"/>
        <w:rPr>
          <w:rFonts w:ascii="Arial" w:hAnsi="Arial" w:cs="Arial"/>
          <w:u w:val="none"/>
          <w:del w:id="1301" w:author="U.S. Army" w:date="2000-11-22T14:39:00Z"/>
        </w:rPr>
      </w:pPr>
      <w:moveTo w:id="1300" w:author="U.S. Army" w:date="2001-06-04T14:43:00Z">
        <w:r>
          <w:rPr>
            <w:rFonts w:cs="Arial" w:ascii="Arial" w:hAnsi="Arial"/>
            <w:u w:val="none"/>
          </w:rPr>
          <w:t xml:space="preserve">SECTION III.  </w:t>
        </w:r>
      </w:moveTo>
    </w:p>
    <w:p>
      <w:pPr>
        <w:pStyle w:val="Heading"/>
        <w:widowControl/>
        <w:bidi w:val="0"/>
        <w:jc w:val="left"/>
        <w:rPr/>
      </w:pPr>
      <w:moveFrom w:id="1302" w:author="U.S. Army" w:date="2000-11-07T10:44:00Z">
        <w:r>
          <w:rPr>
            <w:b/>
            <w:smallCaps/>
          </w:rPr>
          <w:t>SECTION</w:t>
        </w:r>
      </w:moveFrom>
      <w:moveFrom w:id="1303" w:author="U.S. Army" w:date="2000-11-07T10:44:00Z">
        <w:r>
          <w:rPr>
            <w:b/>
          </w:rPr>
          <w:t xml:space="preserve"> III.  </w:t>
        </w:r>
      </w:moveFrom>
      <w:r>
        <w:rPr>
          <w:b/>
          <w:rPrChange w:id="0" w:author="U.S. Army" w:date="2001-06-04T14:43:00Z"/>
        </w:rPr>
        <w:t>STX</w:t>
      </w:r>
      <w:ins w:id="1305" w:author="U.S. Army" w:date="2001-01-17T13:49:00Z">
        <w:r>
          <w:rPr>
            <w:b/>
          </w:rPr>
          <w:t>-</w:t>
        </w:r>
      </w:ins>
      <w:del w:id="1306" w:author="U.S. Army" w:date="2001-01-17T13:49:00Z">
        <w:r>
          <w:rPr>
            <w:b/>
          </w:rPr>
          <w:delText xml:space="preserve"> </w:delText>
        </w:r>
      </w:del>
      <w:r>
        <w:rPr>
          <w:b/>
          <w:rPrChange w:id="0" w:author="U.S. Army" w:date="2001-06-04T14:43:00Z"/>
        </w:rPr>
        <w:t>1</w:t>
      </w:r>
      <w:ins w:id="1308" w:author="U.S. Army" w:date="2001-06-04T14:43:00Z">
        <w:r>
          <w:rPr>
            <w:b/>
          </w:rPr>
          <w:t xml:space="preserve">:  </w:t>
        </w:r>
      </w:ins>
      <w:del w:id="1309" w:author="U.S. Army" w:date="2000-11-07T10:45:00Z">
        <w:r>
          <w:rPr>
            <w:b/>
          </w:rPr>
          <w:delText xml:space="preserve">: </w:delText>
        </w:r>
      </w:del>
      <w:r>
        <w:rPr>
          <w:b/>
          <w:rPrChange w:id="0" w:author="U.S. Army" w:date="2001-06-04T14:43:00Z"/>
        </w:rPr>
        <w:t xml:space="preserve">CONDUCT </w:t>
      </w:r>
      <w:ins w:id="1311" w:author="U.S. Army" w:date="2001-06-04T14:43:00Z">
        <w:r>
          <w:rPr>
            <w:b/>
          </w:rPr>
          <w:t xml:space="preserve">A </w:t>
        </w:r>
      </w:ins>
      <w:r>
        <w:rPr>
          <w:b/>
          <w:rPrChange w:id="0" w:author="U.S. Army" w:date="2001-06-04T14:43:00Z"/>
        </w:rPr>
        <w:t>DELIBERATE ATTACK</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b/>
          <w:b/>
        </w:rPr>
      </w:pPr>
      <w:r>
        <w:rPr>
          <w:b/>
        </w:rPr>
      </w:r>
    </w:p>
    <w:p>
      <w:pPr>
        <w:pStyle w:val="Normal"/>
        <w:tabs>
          <w:tab w:val="clear" w:pos="720"/>
          <w:tab w:val="left" w:pos="547" w:leader="none"/>
          <w:tab w:val="left" w:pos="907" w:leader="none"/>
          <w:tab w:val="left" w:pos="1267" w:leader="none"/>
          <w:tab w:val="left" w:pos="1627" w:leader="none"/>
        </w:tabs>
        <w:suppressAutoHyphens w:val="true"/>
        <w:rPr/>
      </w:pPr>
      <w:ins w:id="1313" w:author="U.S. Army" w:date="2000-08-28T07:47:00Z">
        <w:r>
          <w:rPr>
            <w:b/>
          </w:rPr>
          <w:t xml:space="preserve">1.  </w:t>
        </w:r>
      </w:ins>
      <w:r>
        <w:rPr>
          <w:b/>
          <w:rPrChange w:id="0" w:author="U.S. Army" w:date="2001-06-04T14:44:00Z"/>
        </w:rPr>
        <w:t>OBJECTIVE.</w:t>
      </w:r>
      <w:r>
        <w:rPr>
          <w:b/>
        </w:rPr>
        <w:t xml:space="preserve"> </w:t>
      </w:r>
      <w:ins w:id="1315" w:author="U.S. Army" w:date="2000-08-28T07:21:00Z">
        <w:r>
          <w:rPr>
            <w:b/>
          </w:rPr>
          <w:t xml:space="preserve"> </w:t>
        </w:r>
      </w:ins>
      <w:r>
        <w:rPr/>
        <w:t xml:space="preserve">This sample STX trains the organization to conduct deliberate attack operations.  During the exercise, the unit will plan and execute a deliberate attack, react to threat situations, reorganize, and continue the attack.  This STX </w:t>
      </w:r>
      <w:del w:id="1316" w:author="U.S. Army" w:date="2001-06-08T13:02:00Z">
        <w:r>
          <w:rPr/>
          <w:delText xml:space="preserve">will </w:delText>
        </w:r>
      </w:del>
      <w:r>
        <w:rPr/>
        <w:t>help</w:t>
      </w:r>
      <w:ins w:id="1317" w:author="U.S. Army" w:date="2001-06-08T13:02:00Z">
        <w:r>
          <w:rPr/>
          <w:t>s</w:t>
        </w:r>
      </w:ins>
      <w:r>
        <w:rPr/>
        <w:t xml:space="preserve"> the unit develop, test, and improve SOPs; prevent</w:t>
      </w:r>
      <w:ins w:id="1318" w:author="U.S. Army" w:date="2001-06-08T13:02:00Z">
        <w:r>
          <w:rPr/>
          <w:t>s</w:t>
        </w:r>
      </w:ins>
      <w:r>
        <w:rPr/>
        <w:t xml:space="preserve"> wasted time and effort; and maintain</w:t>
      </w:r>
      <w:ins w:id="1319" w:author="U.S. Army" w:date="2001-06-08T13:02:00Z">
        <w:r>
          <w:rPr/>
          <w:t>s</w:t>
        </w:r>
      </w:ins>
      <w:r>
        <w:rPr/>
        <w:t xml:space="preserve"> operational efficiency.  It can be used at battalion or at company level.</w:t>
      </w:r>
      <w:del w:id="1320" w:author="U.S. Army" w:date="2000-08-28T07:22:00Z">
        <w:r>
          <w:rPr/>
          <w:delText xml:space="preserve"> </w:delText>
        </w:r>
      </w:del>
    </w:p>
    <w:p>
      <w:pPr>
        <w:pStyle w:val="Normal"/>
        <w:tabs>
          <w:tab w:val="clear" w:pos="720"/>
          <w:tab w:val="left" w:pos="-1440" w:leader="none"/>
          <w:tab w:val="left" w:pos="-1178" w:leader="none"/>
          <w:tab w:val="left" w:pos="-360"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321" w:author="U.S. Army" w:date="2000-11-07T10:27:00Z">
        <w:r>
          <w:rPr>
            <w:b/>
          </w:rPr>
          <w:t xml:space="preserve">2.  </w:t>
        </w:r>
      </w:ins>
      <w:r>
        <w:rPr>
          <w:b/>
          <w:rPrChange w:id="0" w:author="U.S. Army" w:date="2001-06-04T14:44:00Z"/>
        </w:rPr>
        <w:t>INTERFACE.</w:t>
      </w:r>
      <w:r>
        <w:rPr>
          <w:b/>
          <w:rPrChange w:id="0" w:author="U.S. Army" w:date="2000-08-28T07:48:00Z"/>
        </w:rPr>
        <w:t xml:space="preserve">  </w:t>
      </w:r>
      <w:r>
        <w:rPr/>
        <w:t xml:space="preserve">This STX supports </w:t>
      </w:r>
      <w:del w:id="1324" w:author="U.S. Army" w:date="2001-05-23T08:34:00Z">
        <w:r>
          <w:rPr/>
          <w:delText xml:space="preserve">the </w:delText>
        </w:r>
      </w:del>
      <w:r>
        <w:rPr/>
        <w:t>FTX</w:t>
      </w:r>
      <w:ins w:id="1325" w:author="U.S. Army" w:date="2001-05-23T08:34:00Z">
        <w:r>
          <w:rPr/>
          <w:t>-1</w:t>
        </w:r>
      </w:ins>
      <w:ins w:id="1326" w:author="U.S. Army" w:date="2001-06-04T14:45:00Z">
        <w:r>
          <w:rPr/>
          <w:t>,</w:t>
        </w:r>
      </w:ins>
      <w:r>
        <w:rPr/>
        <w:t xml:space="preserve"> </w:t>
      </w:r>
      <w:del w:id="1327" w:author="U.S. Army" w:date="2000-08-28T07:23:00Z">
        <w:r>
          <w:rPr>
            <w:i/>
          </w:rPr>
          <w:delText>"</w:delText>
        </w:r>
      </w:del>
      <w:r>
        <w:rPr>
          <w:i/>
          <w:rPrChange w:id="0" w:author="U.S. Army" w:date="2001-06-08T13:02:00Z"/>
        </w:rPr>
        <w:t>Conduct Attack Operations</w:t>
      </w:r>
      <w:r>
        <w:rPr/>
        <w:t>.</w:t>
      </w:r>
      <w:del w:id="1329" w:author="U.S. Army" w:date="2000-08-28T07:23:00Z">
        <w:r>
          <w:rPr/>
          <w:delText>"</w:delText>
        </w:r>
      </w:del>
      <w:r>
        <w:rPr/>
        <w:t xml:space="preserve">  It is not supported by drills.</w:t>
      </w:r>
      <w:del w:id="1330" w:author="U.S. Army" w:date="2000-08-28T07:22:00Z">
        <w:r>
          <w:rPr/>
          <w:delText xml:space="preserve">   </w:delText>
        </w:r>
      </w:del>
    </w:p>
    <w:p>
      <w:pPr>
        <w:pStyle w:val="Header"/>
        <w:tabs>
          <w:tab w:val="clear" w:pos="4320"/>
          <w:tab w:val="clear" w:pos="8640"/>
          <w:tab w:val="left" w:pos="-1440" w:leader="none"/>
          <w:tab w:val="left" w:pos="-1178" w:leader="none"/>
          <w:tab w:val="left" w:pos="-360"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331" w:author="U.S. Army" w:date="2000-11-07T09:48:00Z">
        <w:r>
          <w:rPr>
            <w:b/>
          </w:rPr>
          <w:t xml:space="preserve">3.  </w:t>
        </w:r>
      </w:ins>
      <w:r>
        <w:rPr>
          <w:b/>
          <w:rPrChange w:id="0" w:author="U.S. Army" w:date="2001-06-04T14:44:00Z"/>
        </w:rPr>
        <w:t>PRELIMINARY LEADER TRAINING.</w:t>
      </w:r>
      <w:r>
        <w:rPr>
          <w:b/>
        </w:rPr>
        <w:t xml:space="preserve">  </w:t>
      </w:r>
      <w:r>
        <w:rPr/>
        <w:t>Before the unit conducts this STX, unit leaders must be proficient in the required tasks.  Leader training includes the following:</w:t>
      </w:r>
      <w:del w:id="1333" w:author="U.S. Army" w:date="2000-08-28T07:22:00Z">
        <w:r>
          <w:rPr/>
          <w:br/>
        </w:r>
      </w:del>
    </w:p>
    <w:p>
      <w:pPr>
        <w:pStyle w:val="Normal"/>
        <w:tabs>
          <w:tab w:val="clear" w:pos="720"/>
          <w:tab w:val="left" w:pos="-1440" w:leader="none"/>
          <w:tab w:val="left" w:pos="-1178" w:leader="none"/>
          <w:tab w:val="left" w:pos="-161" w:leader="none"/>
          <w:tab w:val="left" w:pos="504" w:leader="none"/>
          <w:tab w:val="left" w:pos="547" w:leader="none"/>
          <w:tab w:val="left" w:pos="907" w:leader="none"/>
          <w:tab w:val="left" w:pos="1008" w:leader="none"/>
          <w:tab w:val="left" w:pos="1267" w:leader="none"/>
          <w:tab w:val="left" w:pos="1584" w:leader="none"/>
          <w:tab w:val="left" w:pos="1627" w:leader="none"/>
        </w:tabs>
        <w:suppressAutoHyphens w:val="true"/>
        <w:rPr>
          <w:ins w:id="1335" w:author="U.S. Army" w:date="2000-08-28T07:22:00Z"/>
        </w:rPr>
      </w:pPr>
      <w:ins w:id="1334" w:author="U.S. Army" w:date="2000-08-28T07:22:00Z">
        <w:r>
          <w:rPr/>
        </w:r>
      </w:ins>
    </w:p>
    <w:p>
      <w:pPr>
        <w:pStyle w:val="Bullet2ndLevel"/>
        <w:numPr>
          <w:ilvl w:val="0"/>
          <w:numId w:val="23"/>
        </w:numPr>
        <w:tabs>
          <w:tab w:val="clear" w:pos="720"/>
          <w:tab w:val="left" w:pos="816" w:leader="none"/>
        </w:tabs>
        <w:ind w:left="816" w:hanging="360"/>
        <w:rPr/>
      </w:pPr>
      <w:r>
        <w:rPr>
          <w:rPrChange w:id="0" w:author="U.S. Army" w:date="2001-06-05T14:50:00Z"/>
        </w:rPr>
        <w:t>Classroom discussion</w:t>
      </w:r>
      <w:r>
        <w:rPr/>
        <w:t xml:space="preserve"> on how to plan the exercise, how to implement the unit SOP, and how to coordinate supporting fires.</w:t>
      </w:r>
      <w:del w:id="1337" w:author="U.S. Army" w:date="2000-08-28T07:22:00Z">
        <w:r>
          <w:rPr/>
          <w:br/>
        </w:r>
      </w:del>
    </w:p>
    <w:p>
      <w:pPr>
        <w:pStyle w:val="Bullet2ndLevel"/>
        <w:numPr>
          <w:ilvl w:val="0"/>
          <w:numId w:val="16"/>
        </w:numPr>
        <w:tabs>
          <w:tab w:val="clear" w:pos="720"/>
          <w:tab w:val="left" w:pos="816" w:leader="none"/>
        </w:tabs>
        <w:ind w:left="816" w:hanging="360"/>
        <w:rPr/>
      </w:pPr>
      <w:r>
        <w:rPr>
          <w:rPrChange w:id="0" w:author="U.S. Army" w:date="2001-06-05T14:50:00Z"/>
        </w:rPr>
        <w:t>MAPEX</w:t>
      </w:r>
      <w:r>
        <w:rPr/>
        <w:t xml:space="preserve"> using the exact area where the STX is to be conducted.</w:t>
      </w:r>
      <w:del w:id="1339" w:author="U.S. Army" w:date="2000-08-28T07:22:00Z">
        <w:r>
          <w:rPr/>
          <w:br/>
        </w:r>
      </w:del>
    </w:p>
    <w:p>
      <w:pPr>
        <w:pStyle w:val="Bullet2ndLevel"/>
        <w:numPr>
          <w:ilvl w:val="0"/>
          <w:numId w:val="16"/>
        </w:numPr>
        <w:tabs>
          <w:tab w:val="clear" w:pos="720"/>
          <w:tab w:val="left" w:pos="816" w:leader="none"/>
        </w:tabs>
        <w:ind w:left="816" w:hanging="360"/>
        <w:rPr/>
      </w:pPr>
      <w:r>
        <w:rPr>
          <w:rPrChange w:id="0" w:author="U.S. Army" w:date="2001-06-05T14:50:00Z"/>
        </w:rPr>
        <w:t>Terrain boards or sand</w:t>
      </w:r>
      <w:ins w:id="1341" w:author="U.S. Army" w:date="2000-09-06T09:01:00Z">
        <w:r>
          <w:rPr/>
          <w:t>-</w:t>
        </w:r>
      </w:ins>
      <w:del w:id="1342" w:author="U.S. Army" w:date="2000-09-06T09:01:00Z">
        <w:r>
          <w:rPr/>
          <w:delText xml:space="preserve"> </w:delText>
        </w:r>
      </w:del>
      <w:r>
        <w:rPr>
          <w:rPrChange w:id="0" w:author="U.S. Army" w:date="2001-06-05T14:50:00Z"/>
        </w:rPr>
        <w:t>table exercises</w:t>
      </w:r>
      <w:r>
        <w:rPr/>
        <w:t xml:space="preserve"> that permit the use of simulations or miniatures to gain a three-dimensional perspective while rehearsing the exercise.</w:t>
      </w:r>
      <w:del w:id="1344" w:author="U.S. Army" w:date="2000-08-28T07:22:00Z">
        <w:r>
          <w:rPr/>
          <w:br/>
        </w:r>
      </w:del>
    </w:p>
    <w:p>
      <w:pPr>
        <w:pStyle w:val="Bullet2ndLevel"/>
        <w:numPr>
          <w:ilvl w:val="0"/>
          <w:numId w:val="16"/>
        </w:numPr>
        <w:tabs>
          <w:tab w:val="clear" w:pos="720"/>
          <w:tab w:val="left" w:pos="816" w:leader="none"/>
        </w:tabs>
        <w:ind w:left="816" w:hanging="360"/>
        <w:rPr/>
      </w:pPr>
      <w:r>
        <w:rPr>
          <w:rPrChange w:id="0" w:author="U.S. Army" w:date="2001-06-05T14:50:00Z"/>
        </w:rPr>
        <w:t>TEWT</w:t>
      </w:r>
      <w:r>
        <w:rPr/>
        <w:t xml:space="preserve"> in which emphasis is given to threat capabili</w:t>
      </w:r>
      <w:del w:id="1346" w:author="U.S. Army" w:date="2000-08-28T07:22:00Z">
        <w:r>
          <w:rPr/>
          <w:softHyphen/>
        </w:r>
      </w:del>
      <w:r>
        <w:rPr/>
        <w:t>ties, active and passive defensive techniques, movement techniques, visual signals, reor</w:t>
      </w:r>
      <w:del w:id="1347" w:author="U.S. Army" w:date="2000-08-28T07:22:00Z">
        <w:r>
          <w:rPr/>
          <w:softHyphen/>
        </w:r>
      </w:del>
      <w:r>
        <w:rPr/>
        <w:t>gani</w:t>
      </w:r>
      <w:del w:id="1348" w:author="U.S. Army" w:date="2000-08-28T07:22:00Z">
        <w:r>
          <w:rPr/>
          <w:softHyphen/>
        </w:r>
      </w:del>
      <w:r>
        <w:rPr/>
        <w:t>za</w:t>
      </w:r>
      <w:del w:id="1349" w:author="U.S. Army" w:date="2000-08-28T07:22:00Z">
        <w:r>
          <w:rPr/>
          <w:softHyphen/>
        </w:r>
      </w:del>
      <w:r>
        <w:rPr/>
        <w:t>tion following enemy contact, risk management, and safety.</w:t>
      </w:r>
    </w:p>
    <w:p>
      <w:pPr>
        <w:pStyle w:val="Norma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b/>
          <w:b/>
        </w:rPr>
      </w:pPr>
      <w:ins w:id="1350" w:author="U.S. Army" w:date="2000-11-07T09:48:00Z">
        <w:r>
          <w:rPr>
            <w:b/>
          </w:rPr>
          <w:t xml:space="preserve">4.  </w:t>
        </w:r>
      </w:ins>
      <w:r>
        <w:rPr>
          <w:b/>
          <w:rPrChange w:id="0" w:author="U.S. Army" w:date="2001-06-04T14:45:00Z"/>
        </w:rPr>
        <w:t>LEADER TRAINING TIPS.</w:t>
      </w:r>
      <w:ins w:id="1352" w:author="U.S. Army" w:date="2001-06-04T14:45:00Z">
        <w:r>
          <w:rPr>
            <w:b/>
          </w:rPr>
          <w:t xml:space="preserve">  </w:t>
        </w:r>
      </w:ins>
      <w:ins w:id="1353" w:author="U.S. Army" w:date="2001-06-04T14:45:00Z">
        <w:r>
          <w:rPr/>
          <w:t>The following are training tips for leaders.</w:t>
          <w:rPrChange w:id="0" w:author="U.S. Army" w:date="2001-06-04T14:45:00Z"/>
        </w:r>
      </w:ins>
    </w:p>
    <w:p>
      <w:pPr>
        <w:pStyle w:val="Header"/>
        <w:tabs>
          <w:tab w:val="clear" w:pos="4320"/>
          <w:tab w:val="clear" w:pos="864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b/>
          <w:b/>
        </w:rPr>
      </w:pPr>
      <w:r>
        <w:rPr>
          <w:b/>
        </w:rPr>
      </w:r>
    </w:p>
    <w:p>
      <w:pPr>
        <w:pStyle w:val="Norma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pPr>
      <w:ins w:id="1354" w:author="U.S. Army" w:date="2000-10-12T08:49:00Z">
        <w:r>
          <w:rPr/>
          <w:tab/>
        </w:r>
      </w:ins>
      <w:ins w:id="1355" w:author="U.S. Army" w:date="2000-10-12T08:49:00Z">
        <w:r>
          <w:rPr>
            <w:b/>
          </w:rPr>
          <w:t>a.</w:t>
        </w:r>
      </w:ins>
      <w:ins w:id="1356" w:author="U.S. Army" w:date="2000-10-12T08:49:00Z">
        <w:r>
          <w:rPr/>
          <w:t xml:space="preserve">  </w:t>
        </w:r>
      </w:ins>
      <w:r>
        <w:rPr/>
        <w:t xml:space="preserve">Know the requirements </w:t>
      </w:r>
      <w:del w:id="1357" w:author="U.S. Army" w:date="2001-06-04T14:46:00Z">
        <w:r>
          <w:rPr/>
          <w:delText>to conduct</w:delText>
        </w:r>
      </w:del>
      <w:ins w:id="1358" w:author="U.S. Army" w:date="2001-06-04T14:46:00Z">
        <w:r>
          <w:rPr/>
          <w:t>of</w:t>
        </w:r>
      </w:ins>
      <w:r>
        <w:rPr/>
        <w:t xml:space="preserve"> a deliberate attack as discussed in</w:t>
      </w:r>
      <w:r>
        <w:rPr>
          <w:i/>
        </w:rPr>
        <w:t xml:space="preserve"> </w:t>
      </w:r>
      <w:del w:id="1359" w:author="U.S. Army" w:date="2000-09-21T08:00:00Z">
        <w:r>
          <w:rPr/>
          <w:delText>FM 1-112</w:delText>
        </w:r>
      </w:del>
      <w:ins w:id="1360" w:author="U.S. Army" w:date="2000-09-21T08:00:00Z">
        <w:r>
          <w:rPr/>
          <w:t xml:space="preserve">FM 3-04.112 </w:t>
        </w:r>
      </w:ins>
      <w:ins w:id="1361" w:author="U.S. Army" w:date="2000-11-29T16:30:00Z">
        <w:r>
          <w:rPr/>
          <w:t>(</w:t>
        </w:r>
      </w:ins>
      <w:ins w:id="1362" w:author="U.S. Army" w:date="2001-05-02T07:53:00Z">
        <w:r>
          <w:rPr/>
          <w:t xml:space="preserve">FM </w:t>
        </w:r>
      </w:ins>
      <w:ins w:id="1363" w:author="U.S. Army" w:date="2000-09-21T08:00:00Z">
        <w:r>
          <w:rPr/>
          <w:t>1-112</w:t>
        </w:r>
      </w:ins>
      <w:ins w:id="1364" w:author="U.S. Army" w:date="2001-02-07T16:06:00Z">
        <w:r>
          <w:rPr/>
          <w:t>)</w:t>
        </w:r>
      </w:ins>
      <w:del w:id="1365" w:author="U.S. Army" w:date="2000-10-12T08:48:00Z">
        <w:r>
          <w:rPr/>
          <w:delText>,</w:delText>
        </w:r>
      </w:del>
      <w:del w:id="1366" w:author="U.S. Army" w:date="2000-10-12T08:48:00Z">
        <w:r>
          <w:rPr>
            <w:u w:val="single"/>
          </w:rPr>
          <w:delText xml:space="preserve"> Attack Helicopter Operations</w:delText>
        </w:r>
      </w:del>
      <w:r>
        <w:rPr/>
        <w:t>.</w:t>
      </w:r>
    </w:p>
    <w:p>
      <w:pPr>
        <w:pStyle w:val="Norma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ins w:id="1370" w:author="U.S. Army" w:date="2000-08-28T07:23:00Z"/>
        </w:rPr>
      </w:pPr>
      <w:ins w:id="1367" w:author="U.S. Army" w:date="2000-10-12T08:49:00Z">
        <w:r>
          <w:rPr/>
          <w:tab/>
        </w:r>
      </w:ins>
      <w:ins w:id="1368" w:author="U.S. Army" w:date="2000-10-12T08:49:00Z">
        <w:r>
          <w:rPr>
            <w:b/>
          </w:rPr>
          <w:t>b.</w:t>
        </w:r>
      </w:ins>
      <w:ins w:id="1369" w:author="U.S. Army" w:date="2000-10-12T08:49:00Z">
        <w:r>
          <w:rPr/>
          <w:t xml:space="preserve">  </w:t>
        </w:r>
      </w:ins>
      <w:r>
        <w:rPr/>
        <w:t>Review the T&amp;EO requirements for conducting a deliberate attack.</w:t>
      </w:r>
    </w:p>
    <w:p>
      <w:pPr>
        <w:pStyle w:val="Norma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ins w:id="1372" w:author="U.S. Army" w:date="2000-08-28T07:23:00Z"/>
        </w:rPr>
      </w:pPr>
      <w:ins w:id="1371" w:author="U.S. Army" w:date="2000-08-28T07:23:00Z">
        <w:r>
          <w:rPr/>
        </w:r>
      </w:ins>
    </w:p>
    <w:p>
      <w:pPr>
        <w:pStyle w:val="Norma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ins w:id="1377" w:author="U.S. Army" w:date="2000-08-28T07:23:00Z"/>
        </w:rPr>
      </w:pPr>
      <w:ins w:id="1373" w:author="U.S. Army" w:date="2000-10-12T08:49:00Z">
        <w:r>
          <w:rPr/>
          <w:tab/>
        </w:r>
      </w:ins>
      <w:ins w:id="1374" w:author="U.S. Army" w:date="2000-10-12T08:49:00Z">
        <w:r>
          <w:rPr>
            <w:b/>
          </w:rPr>
          <w:t>c.</w:t>
        </w:r>
      </w:ins>
      <w:ins w:id="1375" w:author="U.S. Army" w:date="2000-10-12T08:49:00Z">
        <w:r>
          <w:rPr/>
          <w:t xml:space="preserve">  </w:t>
        </w:r>
      </w:ins>
      <w:r>
        <w:rPr/>
        <w:t>Become familiar with the other T&amp;EOs listed in Table 4-5 that support this exercise.</w:t>
      </w:r>
      <w:del w:id="1376" w:author="U.S. Army" w:date="2000-08-28T07:23:00Z">
        <w:r>
          <w:rPr/>
          <w:br/>
        </w:r>
      </w:del>
    </w:p>
    <w:p>
      <w:pPr>
        <w:pStyle w:val="Norma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pPr>
      <w:r>
        <w:rPr/>
      </w:r>
    </w:p>
    <w:p>
      <w:pPr>
        <w:pStyle w:val="Norma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ins w:id="1380" w:author="U.S. Army" w:date="2000-08-28T07:23:00Z"/>
        </w:rPr>
      </w:pPr>
      <w:ins w:id="1378" w:author="U.S. Army" w:date="2000-10-12T08:50:00Z">
        <w:r>
          <w:rPr/>
          <w:tab/>
        </w:r>
      </w:ins>
      <w:ins w:id="1379" w:author="U.S. Army" w:date="2000-10-12T08:50:00Z">
        <w:r>
          <w:rPr>
            <w:b/>
          </w:rPr>
          <w:t xml:space="preserve">d.  </w:t>
        </w:r>
      </w:ins>
      <w:r>
        <w:rPr/>
        <w:t>If possible, personally conduct a reconnaissance of the training area before the MAPEX or TEWT.</w:t>
      </w:r>
    </w:p>
    <w:p>
      <w:pPr>
        <w:pStyle w:val="Header"/>
        <w:tabs>
          <w:tab w:val="clear" w:pos="4320"/>
          <w:tab w:val="clear" w:pos="864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ins w:id="1382" w:author="U.S. Army" w:date="2000-08-28T07:23:00Z"/>
        </w:rPr>
      </w:pPr>
      <w:ins w:id="1381" w:author="U.S. Army" w:date="2000-08-28T07:23:00Z">
        <w:r>
          <w:rPr/>
        </w:r>
      </w:ins>
    </w:p>
    <w:p>
      <w:pPr>
        <w:pStyle w:val="Norma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pPr>
      <w:ins w:id="1383" w:author="U.S. Army" w:date="2000-10-12T08:50:00Z">
        <w:r>
          <w:rPr/>
          <w:tab/>
        </w:r>
      </w:ins>
      <w:ins w:id="1384" w:author="U.S. Army" w:date="2000-10-12T08:50:00Z">
        <w:r>
          <w:rPr>
            <w:b/>
          </w:rPr>
          <w:t>e.</w:t>
        </w:r>
      </w:ins>
      <w:ins w:id="1385" w:author="U.S. Army" w:date="2000-10-12T08:50:00Z">
        <w:r>
          <w:rPr/>
          <w:t xml:space="preserve">  </w:t>
        </w:r>
      </w:ins>
      <w:r>
        <w:rPr/>
        <w:t>Develop a plan based on METT–TC.  Consider such questions as</w:t>
      </w:r>
      <w:ins w:id="1386" w:author="U.S. Army" w:date="2000-08-28T07:23:00Z">
        <w:r>
          <w:rPr/>
          <w:t>—</w:t>
        </w:r>
      </w:ins>
      <w:del w:id="1387" w:author="U.S. Army" w:date="2000-08-28T07:23:00Z">
        <w:r>
          <w:rPr/>
          <w:delText>:</w:delText>
        </w:r>
      </w:del>
    </w:p>
    <w:p>
      <w:pPr>
        <w:pStyle w:val="Norma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ins w:id="1389" w:author="U.S. Army" w:date="2000-11-21T15:08:00Z"/>
        </w:rPr>
      </w:pPr>
      <w:ins w:id="1388" w:author="U.S. Army" w:date="2000-11-21T15:08:00Z">
        <w:r>
          <w:rPr/>
        </w:r>
      </w:ins>
    </w:p>
    <w:p>
      <w:pPr>
        <w:pStyle w:val="Normal"/>
        <w:numPr>
          <w:ilvl w:val="0"/>
          <w:numId w:val="24"/>
        </w:numPr>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ind w:left="907" w:hanging="360"/>
        <w:rPr>
          <w:ins w:id="1393" w:author="U.S. Army" w:date="2000-11-21T15:09:00Z"/>
        </w:rPr>
      </w:pPr>
      <w:ins w:id="1390" w:author="U.S. Army" w:date="2000-11-21T15:08:00Z">
        <w:r>
          <w:rPr/>
          <w:t>How large is the area</w:t>
        </w:r>
      </w:ins>
      <w:ins w:id="1391" w:author="U.S. Army" w:date="2001-03-02T14:17:00Z">
        <w:r>
          <w:rPr/>
          <w:t>,</w:t>
        </w:r>
      </w:ins>
      <w:ins w:id="1392" w:author="U.S. Army" w:date="2000-11-21T15:09:00Z">
        <w:r>
          <w:rPr/>
          <w:t xml:space="preserve"> and how long will it take the battalion/company to conduct the deliberate attack?</w:t>
        </w:r>
      </w:ins>
    </w:p>
    <w:p>
      <w:pPr>
        <w:pStyle w:val="Normal"/>
        <w:numPr>
          <w:ilvl w:val="0"/>
          <w:numId w:val="4"/>
        </w:numPr>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ind w:left="907" w:hanging="360"/>
        <w:rPr>
          <w:ins w:id="1395" w:author="U.S. Army" w:date="2000-11-21T15:09:00Z"/>
        </w:rPr>
      </w:pPr>
      <w:ins w:id="1394" w:author="U.S. Army" w:date="2000-11-21T15:09:00Z">
        <w:r>
          <w:rPr/>
          <w:t>What is the likelihood of a ground, air, or NBC attack?</w:t>
        </w:r>
      </w:ins>
    </w:p>
    <w:p>
      <w:pPr>
        <w:pStyle w:val="Normal"/>
        <w:numPr>
          <w:ilvl w:val="0"/>
          <w:numId w:val="4"/>
        </w:numPr>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ind w:left="907" w:hanging="360"/>
        <w:rPr>
          <w:ins w:id="1397" w:author="U.S. Army" w:date="2000-11-21T15:09:00Z"/>
        </w:rPr>
      </w:pPr>
      <w:ins w:id="1396" w:author="U.S. Army" w:date="2000-11-21T15:09:00Z">
        <w:r>
          <w:rPr/>
          <w:t>What effect will adverse weather have on the mission?</w:t>
        </w:r>
      </w:ins>
    </w:p>
    <w:p>
      <w:pPr>
        <w:pStyle w:val="Normal"/>
        <w:numPr>
          <w:ilvl w:val="0"/>
          <w:numId w:val="4"/>
        </w:numPr>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ind w:left="907" w:hanging="360"/>
        <w:rPr>
          <w:ins w:id="1399" w:author="U.S. Army" w:date="2000-11-21T15:09:00Z"/>
        </w:rPr>
      </w:pPr>
      <w:ins w:id="1398" w:author="U.S. Army" w:date="2000-11-21T15:09:00Z">
        <w:r>
          <w:rPr/>
          <w:t>What is the condition of unit personnel and equipment?</w:t>
        </w:r>
      </w:ins>
    </w:p>
    <w:p>
      <w:pPr>
        <w:pStyle w:val="Normal"/>
        <w:numPr>
          <w:ilvl w:val="0"/>
          <w:numId w:val="4"/>
        </w:numPr>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ind w:left="907" w:hanging="360"/>
        <w:rPr>
          <w:ins w:id="1401" w:author="U.S. Army" w:date="2000-11-21T15:09:00Z"/>
        </w:rPr>
      </w:pPr>
      <w:ins w:id="1400" w:author="U.S. Army" w:date="2000-11-21T15:09:00Z">
        <w:r>
          <w:rPr/>
          <w:t>How many aircraft are required?</w:t>
        </w:r>
      </w:ins>
    </w:p>
    <w:p>
      <w:pPr>
        <w:pStyle w:val="Normal"/>
        <w:numPr>
          <w:ilvl w:val="0"/>
          <w:numId w:val="4"/>
        </w:numPr>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ind w:left="907" w:hanging="360"/>
        <w:rPr>
          <w:ins w:id="1403" w:author="U.S. Army" w:date="2000-11-21T15:09:00Z"/>
        </w:rPr>
      </w:pPr>
      <w:ins w:id="1402" w:author="U.S. Army" w:date="2000-11-21T15:09:00Z">
        <w:r>
          <w:rPr/>
          <w:t>How many aircraft are available?</w:t>
        </w:r>
      </w:ins>
    </w:p>
    <w:p>
      <w:pPr>
        <w:pStyle w:val="Normal"/>
        <w:numPr>
          <w:ilvl w:val="0"/>
          <w:numId w:val="4"/>
        </w:numPr>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ind w:left="907" w:hanging="360"/>
        <w:rPr>
          <w:ins w:id="1405" w:author="U.S. Army" w:date="2000-11-21T15:09:00Z"/>
        </w:rPr>
      </w:pPr>
      <w:ins w:id="1404" w:author="U.S. Army" w:date="2000-11-21T15:09:00Z">
        <w:r>
          <w:rPr/>
          <w:t>How are they to be organized?</w:t>
        </w:r>
      </w:ins>
    </w:p>
    <w:p>
      <w:pPr>
        <w:pStyle w:val="Normal"/>
        <w:numPr>
          <w:ilvl w:val="0"/>
          <w:numId w:val="4"/>
        </w:numPr>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ind w:left="907" w:hanging="360"/>
        <w:rPr>
          <w:ins w:id="1407" w:author="U.S. Army" w:date="2000-11-21T15:09:00Z"/>
        </w:rPr>
      </w:pPr>
      <w:ins w:id="1406" w:author="U.S. Army" w:date="2000-11-21T15:09:00Z">
        <w:r>
          <w:rPr/>
          <w:t>What aircraft and crew configurations are required?</w:t>
        </w:r>
      </w:ins>
    </w:p>
    <w:p>
      <w:pPr>
        <w:pStyle w:val="Normal"/>
        <w:numPr>
          <w:ilvl w:val="0"/>
          <w:numId w:val="4"/>
        </w:numPr>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ind w:left="907" w:hanging="360"/>
        <w:rPr>
          <w:ins w:id="1409" w:author="U.S. Army" w:date="2000-11-21T15:09:00Z"/>
        </w:rPr>
      </w:pPr>
      <w:ins w:id="1408" w:author="U.S. Army" w:date="2000-11-21T15:09:00Z">
        <w:r>
          <w:rPr/>
          <w:t>What is required of the supported units?</w:t>
        </w:r>
      </w:ins>
    </w:p>
    <w:p>
      <w:pPr>
        <w:pStyle w:val="Normal"/>
        <w:numPr>
          <w:ilvl w:val="0"/>
          <w:numId w:val="4"/>
        </w:numPr>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ind w:left="907" w:hanging="360"/>
        <w:rPr>
          <w:ins w:id="1411" w:author="U.S. Army" w:date="2000-11-21T15:11:00Z"/>
        </w:rPr>
      </w:pPr>
      <w:ins w:id="1410" w:author="U.S. Army" w:date="2000-11-21T15:11:00Z">
        <w:r>
          <w:rPr/>
          <w:t>What intelligence is available for mission planning?</w:t>
        </w:r>
      </w:ins>
    </w:p>
    <w:p>
      <w:pPr>
        <w:pStyle w:val="Normal"/>
        <w:numPr>
          <w:ilvl w:val="0"/>
          <w:numId w:val="4"/>
        </w:numPr>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ind w:left="907" w:hanging="360"/>
        <w:rPr>
          <w:ins w:id="1413" w:author="U.S. Army" w:date="2000-11-21T15:11:00Z"/>
        </w:rPr>
      </w:pPr>
      <w:ins w:id="1412" w:author="U.S. Army" w:date="2000-11-21T15:11:00Z">
        <w:r>
          <w:rPr/>
          <w:t>What supporting fires are required?</w:t>
        </w:r>
      </w:ins>
    </w:p>
    <w:p>
      <w:pPr>
        <w:pStyle w:val="Normal"/>
        <w:numPr>
          <w:ilvl w:val="0"/>
          <w:numId w:val="4"/>
        </w:numPr>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ind w:left="907" w:hanging="360"/>
        <w:rPr>
          <w:ins w:id="1415" w:author="U.S. Army" w:date="2000-11-21T15:11:00Z"/>
        </w:rPr>
      </w:pPr>
      <w:ins w:id="1414" w:author="U.S. Army" w:date="2000-11-21T15:11:00Z">
        <w:r>
          <w:rPr/>
          <w:t>What are the CSAR and DART arrangements?</w:t>
        </w:r>
      </w:ins>
    </w:p>
    <w:p>
      <w:pPr>
        <w:pStyle w:val="Normal"/>
        <w:numPr>
          <w:ilvl w:val="0"/>
          <w:numId w:val="4"/>
        </w:numPr>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ind w:left="907" w:hanging="360"/>
        <w:rPr>
          <w:ins w:id="1417" w:author="U.S. Army" w:date="2000-11-21T15:11:00Z"/>
        </w:rPr>
      </w:pPr>
      <w:ins w:id="1416" w:author="U.S. Army" w:date="2000-11-21T15:11:00Z">
        <w:r>
          <w:rPr/>
          <w:t>How much time is needed to prepare?</w:t>
        </w:r>
      </w:ins>
    </w:p>
    <w:p>
      <w:pPr>
        <w:pStyle w:val="Normal"/>
        <w:numPr>
          <w:ilvl w:val="0"/>
          <w:numId w:val="4"/>
        </w:numPr>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ind w:left="907" w:hanging="360"/>
        <w:rPr>
          <w:ins w:id="1419" w:author="U.S. Army" w:date="2000-11-21T15:11:00Z"/>
        </w:rPr>
      </w:pPr>
      <w:ins w:id="1418" w:author="U.S. Army" w:date="2000-11-21T15:11:00Z">
        <w:r>
          <w:rPr/>
          <w:t>How long will it take to complete the operation?</w:t>
        </w:r>
      </w:ins>
    </w:p>
    <w:p>
      <w:pPr>
        <w:pStyle w:val="Normal"/>
        <w:numPr>
          <w:ilvl w:val="0"/>
          <w:numId w:val="4"/>
        </w:numPr>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ind w:left="907" w:hanging="360"/>
        <w:rPr/>
      </w:pPr>
      <w:ins w:id="1420" w:author="U.S. Army" w:date="2000-11-21T15:11:00Z">
        <w:r>
          <w:rPr/>
          <w:t>How much planning time is available?</w:t>
        </w:r>
      </w:ins>
    </w:p>
    <w:p>
      <w:pPr>
        <w:pStyle w:val="Bullet2ndLevel"/>
        <w:numPr>
          <w:ilvl w:val="0"/>
          <w:numId w:val="0"/>
        </w:numPr>
        <w:ind w:left="0" w:hanging="0"/>
        <w:rPr>
          <w:del w:id="1434" w:author="U.S. Army" w:date="2000-11-21T15:10:00Z"/>
        </w:rPr>
      </w:pPr>
      <w:del w:id="1421" w:author="U.S. Army" w:date="2000-11-21T15:09:00Z">
        <w:r>
          <w:rPr/>
          <w:delText>How large is the area and how long will it take the battalion/company to conduct the deliberate attack?</w:delText>
        </w:r>
      </w:del>
      <w:r>
        <w:rPr/>
        <w:t>W</w:t>
      </w:r>
      <w:del w:id="1422" w:author="U.S. Army" w:date="2000-11-21T15:09:00Z">
        <w:r>
          <w:rPr/>
          <w:delText>hat is the likelihood of a ground, air, or N</w:delText>
        </w:r>
      </w:del>
      <w:del w:id="1423" w:author="U.S. Army" w:date="2000-09-06T09:02:00Z">
        <w:r>
          <w:rPr/>
          <w:delText>u</w:delText>
        </w:r>
      </w:del>
      <w:del w:id="1424" w:author="U.S. Army" w:date="2000-10-12T08:50:00Z">
        <w:r>
          <w:rPr/>
          <w:delText>clear, B</w:delText>
        </w:r>
      </w:del>
      <w:del w:id="1425" w:author="U.S. Army" w:date="2000-09-06T09:02:00Z">
        <w:r>
          <w:rPr/>
          <w:delText>i</w:delText>
        </w:r>
      </w:del>
      <w:del w:id="1426" w:author="U.S. Army" w:date="2000-10-12T08:50:00Z">
        <w:r>
          <w:rPr/>
          <w:delText xml:space="preserve">ological, </w:delText>
        </w:r>
      </w:del>
      <w:del w:id="1427" w:author="U.S. Army" w:date="2000-10-12T08:50:00Z">
        <w:r>
          <w:rPr>
            <w:highlight w:val="yellow"/>
          </w:rPr>
          <w:delText>a</w:delText>
        </w:r>
      </w:del>
      <w:del w:id="1428" w:author="U.S. Army" w:date="2000-09-06T09:02:00Z">
        <w:r>
          <w:rPr>
            <w:highlight w:val="yellow"/>
          </w:rPr>
          <w:delText xml:space="preserve">nd </w:delText>
        </w:r>
      </w:del>
      <w:del w:id="1429" w:author="U.S. Army" w:date="2000-09-06T09:02:00Z">
        <w:r>
          <w:rPr/>
          <w:delText>Ch</w:delText>
        </w:r>
      </w:del>
      <w:del w:id="1430" w:author="U.S. Army" w:date="2000-10-12T08:50:00Z">
        <w:r>
          <w:rPr/>
          <w:delText>emical (N</w:delText>
        </w:r>
      </w:del>
      <w:del w:id="1431" w:author="U.S. Army" w:date="2000-11-21T15:09:00Z">
        <w:r>
          <w:rPr/>
          <w:delText>BC)</w:delText>
        </w:r>
      </w:del>
      <w:del w:id="1432" w:author="U.S. Army" w:date="2000-10-12T08:50:00Z">
        <w:r>
          <w:rPr/>
          <w:delText xml:space="preserve"> </w:delText>
        </w:r>
      </w:del>
      <w:del w:id="1433" w:author="U.S. Army" w:date="2000-11-21T15:10:00Z">
        <w:r>
          <w:rPr/>
          <w:delText>attack?</w:delText>
          <w:br/>
        </w:r>
      </w:del>
    </w:p>
    <w:p>
      <w:pPr>
        <w:pStyle w:val="Bullet2ndLevel"/>
        <w:numPr>
          <w:ilvl w:val="0"/>
          <w:numId w:val="0"/>
        </w:numPr>
        <w:ind w:left="0" w:hanging="0"/>
        <w:rPr>
          <w:del w:id="1437" w:author="U.S. Army" w:date="2000-11-21T15:10:00Z"/>
        </w:rPr>
      </w:pPr>
      <w:del w:id="1435" w:author="U.S. Army" w:date="2000-11-21T15:10:00Z">
        <w:r>
          <w:rPr/>
          <w:delText>What effect will adverse weather have on the mission?</w:delText>
        </w:r>
      </w:del>
      <w:del w:id="1436" w:author="U.S. Army" w:date="2000-08-28T07:24:00Z">
        <w:r>
          <w:rPr/>
          <w:br/>
        </w:r>
      </w:del>
    </w:p>
    <w:p>
      <w:pPr>
        <w:pStyle w:val="Bullet2ndLevel"/>
        <w:numPr>
          <w:ilvl w:val="0"/>
          <w:numId w:val="0"/>
        </w:numPr>
        <w:ind w:left="0" w:hanging="0"/>
        <w:rPr>
          <w:del w:id="1439" w:author="U.S. Army" w:date="2000-11-21T15:10:00Z"/>
        </w:rPr>
      </w:pPr>
      <w:del w:id="1438" w:author="U.S. Army" w:date="2000-11-21T15:10:00Z">
        <w:r>
          <w:rPr/>
          <w:delText>What is the condition of unit personnel and equipment?</w:delText>
        </w:r>
      </w:del>
    </w:p>
    <w:p>
      <w:pPr>
        <w:pStyle w:val="Bullet2ndLevel"/>
        <w:widowControl/>
        <w:numPr>
          <w:ilvl w:val="0"/>
          <w:numId w:val="0"/>
        </w:numPr>
        <w:bidi w:val="0"/>
        <w:ind w:left="0" w:hanging="0"/>
        <w:rPr>
          <w:del w:id="1441" w:author="U.S. Army" w:date="2000-10-13T13:40:00Z"/>
        </w:rPr>
      </w:pPr>
      <w:del w:id="1440" w:author="U.S. Army" w:date="2000-10-13T13:40:00Z">
        <w:r>
          <w:rPr/>
        </w:r>
      </w:del>
    </w:p>
    <w:p>
      <w:pPr>
        <w:pStyle w:val="Bullet2ndLevel"/>
        <w:numPr>
          <w:ilvl w:val="0"/>
          <w:numId w:val="0"/>
        </w:numPr>
        <w:ind w:left="0" w:hanging="0"/>
        <w:rPr>
          <w:del w:id="1443" w:author="U.S. Army" w:date="2000-11-21T15:10:00Z"/>
        </w:rPr>
      </w:pPr>
      <w:del w:id="1442" w:author="U.S. Army" w:date="2000-11-21T15:10:00Z">
        <w:r>
          <w:rPr/>
          <w:delText>How many aircraft are required?</w:delText>
        </w:r>
      </w:del>
    </w:p>
    <w:p>
      <w:pPr>
        <w:pStyle w:val="Bullet2ndLeve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del w:id="1445" w:author="U.S. Army" w:date="2000-10-13T13:40:00Z"/>
        </w:rPr>
      </w:pPr>
      <w:del w:id="1444" w:author="U.S. Army" w:date="2000-10-13T13:40:00Z">
        <w:r>
          <w:rPr/>
        </w:r>
      </w:del>
    </w:p>
    <w:p>
      <w:pPr>
        <w:pStyle w:val="Bullet2ndLevel"/>
        <w:numPr>
          <w:ilvl w:val="0"/>
          <w:numId w:val="0"/>
        </w:numPr>
        <w:ind w:left="0" w:hanging="0"/>
        <w:rPr>
          <w:del w:id="1447" w:author="U.S. Army" w:date="2000-11-21T15:10:00Z"/>
        </w:rPr>
      </w:pPr>
      <w:del w:id="1446" w:author="U.S. Army" w:date="2000-11-21T15:10:00Z">
        <w:r>
          <w:rPr/>
          <w:delText>How many aircraft are available?</w:delText>
        </w:r>
      </w:del>
    </w:p>
    <w:p>
      <w:pPr>
        <w:pStyle w:val="Bullet2ndLeve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del w:id="1449" w:author="U.S. Army" w:date="2000-10-13T13:40:00Z"/>
        </w:rPr>
      </w:pPr>
      <w:del w:id="1448" w:author="U.S. Army" w:date="2000-10-13T13:40:00Z">
        <w:r>
          <w:rPr/>
        </w:r>
      </w:del>
    </w:p>
    <w:p>
      <w:pPr>
        <w:pStyle w:val="Bullet2ndLevel"/>
        <w:numPr>
          <w:ilvl w:val="0"/>
          <w:numId w:val="0"/>
        </w:numPr>
        <w:ind w:left="0" w:hanging="0"/>
        <w:rPr>
          <w:del w:id="1451" w:author="U.S. Army" w:date="2000-11-21T15:10:00Z"/>
        </w:rPr>
      </w:pPr>
      <w:del w:id="1450" w:author="U.S. Army" w:date="2000-11-21T15:10:00Z">
        <w:r>
          <w:rPr/>
          <w:delText>How are they to be organized?</w:delText>
        </w:r>
      </w:del>
    </w:p>
    <w:p>
      <w:pPr>
        <w:pStyle w:val="Bullet2ndLeve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del w:id="1453" w:author="U.S. Army" w:date="2000-10-13T13:40:00Z"/>
        </w:rPr>
      </w:pPr>
      <w:del w:id="1452" w:author="U.S. Army" w:date="2000-10-13T13:40:00Z">
        <w:r>
          <w:rPr/>
        </w:r>
      </w:del>
    </w:p>
    <w:p>
      <w:pPr>
        <w:pStyle w:val="Bullet2ndLevel"/>
        <w:numPr>
          <w:ilvl w:val="0"/>
          <w:numId w:val="0"/>
        </w:numPr>
        <w:ind w:left="0" w:hanging="0"/>
        <w:rPr>
          <w:del w:id="1455" w:author="U.S. Army" w:date="2000-11-21T15:11:00Z"/>
        </w:rPr>
      </w:pPr>
      <w:del w:id="1454" w:author="U.S. Army" w:date="2000-11-21T15:11:00Z">
        <w:r>
          <w:rPr/>
          <w:delText>What aircraft and crew configurations are required?</w:delText>
        </w:r>
      </w:del>
    </w:p>
    <w:p>
      <w:pPr>
        <w:pStyle w:val="Bullet2ndLeve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del w:id="1457" w:author="U.S. Army" w:date="2000-09-06T09:03:00Z"/>
        </w:rPr>
      </w:pPr>
      <w:del w:id="1456" w:author="U.S. Army" w:date="2000-09-06T09:03:00Z">
        <w:r>
          <w:rPr/>
        </w:r>
      </w:del>
    </w:p>
    <w:p>
      <w:pPr>
        <w:pStyle w:val="Bullet2ndLevel"/>
        <w:numPr>
          <w:ilvl w:val="0"/>
          <w:numId w:val="0"/>
        </w:numPr>
        <w:ind w:left="0" w:hanging="0"/>
        <w:rPr>
          <w:del w:id="1459" w:author="U.S. Army" w:date="2000-11-21T15:11:00Z"/>
        </w:rPr>
      </w:pPr>
      <w:del w:id="1458" w:author="U.S. Army" w:date="2000-11-21T15:11:00Z">
        <w:r>
          <w:rPr/>
          <w:delText>What is required of the supported unit(s)?</w:delText>
        </w:r>
      </w:del>
    </w:p>
    <w:p>
      <w:pPr>
        <w:pStyle w:val="Bullet2ndLeve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del w:id="1461" w:author="U.S. Army" w:date="2000-10-13T13:40:00Z"/>
        </w:rPr>
      </w:pPr>
      <w:del w:id="1460" w:author="U.S. Army" w:date="2000-10-13T13:40:00Z">
        <w:r>
          <w:rPr/>
        </w:r>
      </w:del>
    </w:p>
    <w:p>
      <w:pPr>
        <w:pStyle w:val="Bullet2ndLevel"/>
        <w:numPr>
          <w:ilvl w:val="0"/>
          <w:numId w:val="0"/>
        </w:numPr>
        <w:ind w:left="0" w:hanging="0"/>
        <w:rPr>
          <w:del w:id="1464" w:author="U.S. Army" w:date="2000-11-21T15:11:00Z"/>
        </w:rPr>
      </w:pPr>
      <w:del w:id="1462" w:author="U.S. Army" w:date="2000-11-21T15:11:00Z">
        <w:r>
          <w:rPr>
            <w:rFonts w:eastAsia="Arial"/>
          </w:rPr>
          <w:delText xml:space="preserve"> </w:delText>
        </w:r>
      </w:del>
      <w:del w:id="1463" w:author="U.S. Army" w:date="2000-11-21T15:11:00Z">
        <w:r>
          <w:rPr/>
          <w:delText>What intelligence is available for mission planning?</w:delText>
        </w:r>
      </w:del>
    </w:p>
    <w:p>
      <w:pPr>
        <w:pStyle w:val="Bullet2ndLeve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del w:id="1466" w:author="U.S. Army" w:date="2000-10-13T13:40:00Z"/>
        </w:rPr>
      </w:pPr>
      <w:del w:id="1465" w:author="U.S. Army" w:date="2000-10-13T13:40:00Z">
        <w:r>
          <w:rPr/>
        </w:r>
      </w:del>
    </w:p>
    <w:p>
      <w:pPr>
        <w:pStyle w:val="Bullet2ndLevel"/>
        <w:numPr>
          <w:ilvl w:val="0"/>
          <w:numId w:val="0"/>
        </w:numPr>
        <w:ind w:left="0" w:hanging="0"/>
        <w:rPr>
          <w:del w:id="1469" w:author="U.S. Army" w:date="2000-11-21T15:11:00Z"/>
        </w:rPr>
      </w:pPr>
      <w:del w:id="1467" w:author="U.S. Army" w:date="2000-11-21T15:11:00Z">
        <w:r>
          <w:rPr>
            <w:rFonts w:eastAsia="Arial"/>
          </w:rPr>
          <w:delText xml:space="preserve"> </w:delText>
        </w:r>
      </w:del>
      <w:del w:id="1468" w:author="U.S. Army" w:date="2000-11-21T15:11:00Z">
        <w:r>
          <w:rPr/>
          <w:delText>What supporting fires are required?</w:delText>
        </w:r>
      </w:del>
    </w:p>
    <w:p>
      <w:pPr>
        <w:pStyle w:val="Bullet2ndLeve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del w:id="1471" w:author="U.S. Army" w:date="2000-10-13T13:40:00Z"/>
        </w:rPr>
      </w:pPr>
      <w:del w:id="1470" w:author="U.S. Army" w:date="2000-10-13T13:40:00Z">
        <w:r>
          <w:rPr/>
        </w:r>
      </w:del>
    </w:p>
    <w:p>
      <w:pPr>
        <w:pStyle w:val="Bullet2ndLevel"/>
        <w:numPr>
          <w:ilvl w:val="0"/>
          <w:numId w:val="0"/>
        </w:numPr>
        <w:ind w:left="0" w:hanging="0"/>
        <w:rPr>
          <w:del w:id="1497" w:author="U.S. Army" w:date="2000-11-21T15:12:00Z"/>
        </w:rPr>
      </w:pPr>
      <w:del w:id="1472" w:author="U.S. Army" w:date="2000-11-21T15:12:00Z">
        <w:r>
          <w:rPr>
            <w:rFonts w:eastAsia="Arial"/>
          </w:rPr>
          <w:delText xml:space="preserve"> </w:delText>
        </w:r>
      </w:del>
      <w:del w:id="1473" w:author="U.S. Army" w:date="2000-11-21T15:12:00Z">
        <w:r>
          <w:rPr/>
          <w:delText xml:space="preserve">What are the </w:delText>
        </w:r>
      </w:del>
      <w:del w:id="1474" w:author="U.S. Army" w:date="2000-09-06T09:03:00Z">
        <w:r>
          <w:rPr/>
          <w:delText>C</w:delText>
        </w:r>
      </w:del>
      <w:del w:id="1475" w:author="U.S. Army" w:date="2000-10-12T08:51:00Z">
        <w:r>
          <w:rPr/>
          <w:delText xml:space="preserve">ombat </w:delText>
        </w:r>
      </w:del>
      <w:del w:id="1476" w:author="U.S. Army" w:date="2000-09-06T09:03:00Z">
        <w:r>
          <w:rPr/>
          <w:delText>S</w:delText>
        </w:r>
      </w:del>
      <w:del w:id="1477" w:author="U.S. Army" w:date="2000-10-12T08:51:00Z">
        <w:r>
          <w:rPr/>
          <w:delText xml:space="preserve">earch and </w:delText>
        </w:r>
      </w:del>
      <w:del w:id="1478" w:author="U.S. Army" w:date="2000-09-06T09:03:00Z">
        <w:r>
          <w:rPr/>
          <w:delText>R</w:delText>
        </w:r>
      </w:del>
      <w:del w:id="1479" w:author="U.S. Army" w:date="2000-10-12T08:51:00Z">
        <w:r>
          <w:rPr/>
          <w:delText>escue (</w:delText>
        </w:r>
      </w:del>
      <w:del w:id="1480" w:author="U.S. Army" w:date="2000-11-21T15:11:00Z">
        <w:r>
          <w:rPr/>
          <w:delText>CSAR</w:delText>
        </w:r>
      </w:del>
      <w:del w:id="1481" w:author="U.S. Army" w:date="2000-10-12T08:51:00Z">
        <w:r>
          <w:rPr/>
          <w:delText>)</w:delText>
        </w:r>
      </w:del>
      <w:del w:id="1482" w:author="U.S. Army" w:date="2000-11-21T15:11:00Z">
        <w:r>
          <w:rPr/>
          <w:delText xml:space="preserve"> and </w:delText>
        </w:r>
      </w:del>
      <w:del w:id="1483" w:author="U.S. Army" w:date="2000-09-06T09:03:00Z">
        <w:r>
          <w:rPr/>
          <w:delText>D</w:delText>
        </w:r>
      </w:del>
      <w:del w:id="1484" w:author="U.S. Army" w:date="2000-10-12T08:51:00Z">
        <w:r>
          <w:rPr/>
          <w:delText xml:space="preserve">owned </w:delText>
        </w:r>
      </w:del>
      <w:del w:id="1485" w:author="U.S. Army" w:date="2000-09-06T09:03:00Z">
        <w:r>
          <w:rPr/>
          <w:delText>A</w:delText>
        </w:r>
      </w:del>
      <w:del w:id="1486" w:author="U.S. Army" w:date="2000-10-12T08:51:00Z">
        <w:r>
          <w:rPr/>
          <w:delText>ircraft/</w:delText>
        </w:r>
      </w:del>
      <w:del w:id="1487" w:author="U.S. Army" w:date="2000-09-06T09:03:00Z">
        <w:r>
          <w:rPr>
            <w:highlight w:val="yellow"/>
          </w:rPr>
          <w:delText>A</w:delText>
        </w:r>
      </w:del>
      <w:del w:id="1488" w:author="U.S. Army" w:date="2000-10-12T08:51:00Z">
        <w:r>
          <w:rPr>
            <w:highlight w:val="yellow"/>
          </w:rPr>
          <w:delText>ircrews</w:delText>
        </w:r>
      </w:del>
      <w:del w:id="1489" w:author="U.S. Army" w:date="2000-10-12T08:51:00Z">
        <w:r>
          <w:rPr/>
          <w:delText xml:space="preserve"> </w:delText>
        </w:r>
      </w:del>
      <w:del w:id="1490" w:author="U.S. Army" w:date="2000-09-06T09:03:00Z">
        <w:r>
          <w:rPr/>
          <w:delText>R</w:delText>
        </w:r>
      </w:del>
      <w:del w:id="1491" w:author="U.S. Army" w:date="2000-10-12T08:51:00Z">
        <w:r>
          <w:rPr/>
          <w:delText xml:space="preserve">ecovery </w:delText>
        </w:r>
      </w:del>
      <w:del w:id="1492" w:author="U.S. Army" w:date="2000-09-06T09:03:00Z">
        <w:r>
          <w:rPr/>
          <w:delText>T</w:delText>
        </w:r>
      </w:del>
      <w:del w:id="1493" w:author="U.S. Army" w:date="2000-10-12T08:51:00Z">
        <w:r>
          <w:rPr/>
          <w:delText>eam (</w:delText>
        </w:r>
      </w:del>
      <w:del w:id="1494" w:author="U.S. Army" w:date="2000-11-21T15:11:00Z">
        <w:r>
          <w:rPr/>
          <w:delText>DART</w:delText>
        </w:r>
      </w:del>
      <w:del w:id="1495" w:author="U.S. Army" w:date="2000-10-12T08:51:00Z">
        <w:r>
          <w:rPr/>
          <w:delText>)</w:delText>
        </w:r>
      </w:del>
      <w:del w:id="1496" w:author="U.S. Army" w:date="2000-11-21T15:12:00Z">
        <w:r>
          <w:rPr/>
          <w:delText xml:space="preserve"> arrangements?</w:delText>
        </w:r>
      </w:del>
    </w:p>
    <w:p>
      <w:pPr>
        <w:pStyle w:val="Bullet2ndLevel"/>
        <w:widowControl/>
        <w:numPr>
          <w:ilvl w:val="0"/>
          <w:numId w:val="0"/>
        </w:numPr>
        <w:bidi w:val="0"/>
        <w:ind w:left="0" w:hanging="0"/>
        <w:rPr>
          <w:del w:id="1499" w:author="U.S. Army" w:date="2000-10-13T13:40:00Z"/>
        </w:rPr>
      </w:pPr>
      <w:del w:id="1498" w:author="U.S. Army" w:date="2000-10-13T13:40:00Z">
        <w:r>
          <w:rPr/>
        </w:r>
      </w:del>
    </w:p>
    <w:p>
      <w:pPr>
        <w:pStyle w:val="Bullet2ndLevel"/>
        <w:numPr>
          <w:ilvl w:val="0"/>
          <w:numId w:val="0"/>
        </w:numPr>
        <w:ind w:left="0" w:hanging="0"/>
        <w:rPr>
          <w:del w:id="1502" w:author="U.S. Army" w:date="2000-11-21T15:12:00Z"/>
        </w:rPr>
      </w:pPr>
      <w:del w:id="1500" w:author="U.S. Army" w:date="2000-11-21T15:12:00Z">
        <w:r>
          <w:rPr>
            <w:rFonts w:eastAsia="Arial"/>
          </w:rPr>
          <w:delText xml:space="preserve"> </w:delText>
        </w:r>
      </w:del>
      <w:del w:id="1501" w:author="U.S. Army" w:date="2000-11-21T15:12:00Z">
        <w:r>
          <w:rPr/>
          <w:delText>How much time is needed to prepare?</w:delText>
        </w:r>
      </w:del>
    </w:p>
    <w:p>
      <w:pPr>
        <w:pStyle w:val="Bullet2ndLevel"/>
        <w:tabs>
          <w:tab w:val="clear" w:pos="720"/>
          <w:tab w:val="left" w:pos="-1440" w:leader="none"/>
          <w:tab w:val="left" w:pos="-1178" w:leader="none"/>
          <w:tab w:val="left" w:pos="-161" w:leader="none"/>
          <w:tab w:val="left" w:pos="547" w:leader="none"/>
          <w:tab w:val="left" w:pos="907" w:leader="none"/>
          <w:tab w:val="left" w:pos="1008" w:leader="none"/>
          <w:tab w:val="left" w:pos="1267" w:leader="none"/>
          <w:tab w:val="left" w:pos="1584" w:leader="none"/>
          <w:tab w:val="left" w:pos="1627" w:leader="none"/>
        </w:tabs>
        <w:suppressAutoHyphens w:val="true"/>
        <w:rPr>
          <w:del w:id="1504" w:author="U.S. Army" w:date="2000-10-13T13:41:00Z"/>
        </w:rPr>
      </w:pPr>
      <w:del w:id="1503" w:author="U.S. Army" w:date="2000-10-13T13:41:00Z">
        <w:r>
          <w:rPr/>
        </w:r>
      </w:del>
    </w:p>
    <w:p>
      <w:pPr>
        <w:pStyle w:val="Bullet2ndLevel"/>
        <w:numPr>
          <w:ilvl w:val="0"/>
          <w:numId w:val="0"/>
        </w:numPr>
        <w:ind w:left="0" w:hanging="0"/>
        <w:rPr>
          <w:del w:id="1508" w:author="U.S. Army" w:date="2000-11-21T15:12:00Z"/>
        </w:rPr>
      </w:pPr>
      <w:del w:id="1505" w:author="U.S. Army" w:date="2000-11-21T15:12:00Z">
        <w:r>
          <w:rPr>
            <w:rFonts w:eastAsia="Arial"/>
          </w:rPr>
          <w:delText xml:space="preserve"> </w:delText>
        </w:r>
      </w:del>
      <w:del w:id="1506" w:author="U.S. Army" w:date="2000-11-21T15:12:00Z">
        <w:r>
          <w:rPr/>
          <w:delText>How long will it take to complete the operation?</w:delText>
        </w:r>
      </w:del>
      <w:del w:id="1507" w:author="U.S. Army" w:date="2000-08-28T07:24:00Z">
        <w:r>
          <w:rPr/>
          <w:br/>
        </w:r>
      </w:del>
    </w:p>
    <w:p>
      <w:pPr>
        <w:pStyle w:val="Bullet2ndLevel"/>
        <w:numPr>
          <w:ilvl w:val="0"/>
          <w:numId w:val="0"/>
        </w:numPr>
        <w:ind w:left="0" w:hanging="0"/>
        <w:rPr>
          <w:del w:id="1511" w:author="U.S. Army" w:date="2000-11-21T15:12:00Z"/>
        </w:rPr>
      </w:pPr>
      <w:del w:id="1509" w:author="U.S. Army" w:date="2000-11-21T15:12:00Z">
        <w:r>
          <w:rPr>
            <w:rFonts w:eastAsia="Arial"/>
          </w:rPr>
          <w:delText xml:space="preserve"> </w:delText>
        </w:r>
      </w:del>
      <w:del w:id="1510" w:author="U.S. Army" w:date="2000-11-21T15:12:00Z">
        <w:r>
          <w:rPr/>
          <w:delText>How much planning time is available?</w:delText>
        </w:r>
      </w:del>
    </w:p>
    <w:p>
      <w:pPr>
        <w:pStyle w:val="Bullet2ndLevel"/>
        <w:widowControl/>
        <w:numPr>
          <w:ilvl w:val="0"/>
          <w:numId w:val="0"/>
        </w:numPr>
        <w:bidi w:val="0"/>
        <w:ind w:left="0" w:hanging="0"/>
        <w:rPr/>
      </w:pPr>
      <w:r>
        <w:rPr/>
      </w:r>
    </w:p>
    <w:p>
      <w:pPr>
        <w:pStyle w:val="Normal"/>
        <w:tabs>
          <w:tab w:val="clear" w:pos="720"/>
          <w:tab w:val="left" w:pos="547" w:leader="none"/>
          <w:tab w:val="left" w:pos="907" w:leader="none"/>
          <w:tab w:val="left" w:pos="1267" w:leader="none"/>
          <w:tab w:val="left" w:pos="1627" w:leader="none"/>
        </w:tabs>
        <w:suppressAutoHyphens w:val="true"/>
        <w:rPr>
          <w:b/>
          <w:b/>
        </w:rPr>
      </w:pPr>
      <w:ins w:id="1512" w:author="U.S. Army" w:date="2000-11-07T09:50:00Z">
        <w:r>
          <w:rPr>
            <w:b/>
          </w:rPr>
          <w:t xml:space="preserve">5.  </w:t>
        </w:r>
      </w:ins>
      <w:r>
        <w:rPr>
          <w:b/>
          <w:rPrChange w:id="0" w:author="U.S. Army" w:date="2001-06-04T14:46:00Z"/>
        </w:rPr>
        <w:t>TRAINING ENHANCERS</w:t>
      </w:r>
      <w:ins w:id="1514" w:author="U.S. Army" w:date="2000-11-07T09:49:00Z">
        <w:r>
          <w:rPr>
            <w:b/>
          </w:rPr>
          <w:t>.</w:t>
        </w:r>
      </w:ins>
      <w:del w:id="1515" w:author="U.S. Army" w:date="2000-08-28T07:49:00Z">
        <w:r>
          <w:rPr>
            <w:b/>
          </w:rPr>
          <w:delText>.</w:delText>
          <w:rPrChange w:id="0" w:author="U.S. Army" w:date="2001-06-04T14:46:00Z"/>
        </w:r>
      </w:del>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b/>
          <w:b/>
          <w:del w:id="1517" w:author="U.S. Army" w:date="2000-10-12T08:52:00Z"/>
        </w:rPr>
      </w:pPr>
      <w:del w:id="1516" w:author="U.S. Army" w:date="2000-10-12T08:52:00Z">
        <w:r>
          <w:rPr>
            <w:b/>
          </w:rPr>
        </w:r>
      </w:del>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519" w:author="U.S. Army" w:date="2000-10-12T08:52:00Z"/>
        </w:rPr>
      </w:pPr>
      <w:ins w:id="1518" w:author="U.S. Army" w:date="2000-10-12T08:52:00Z">
        <w:r>
          <w:rPr/>
        </w:r>
      </w:ins>
    </w:p>
    <w:p>
      <w:pPr>
        <w:pStyle w:val="Normal"/>
        <w:tabs>
          <w:tab w:val="clear" w:pos="720"/>
          <w:tab w:val="left" w:pos="547" w:leader="none"/>
          <w:tab w:val="left" w:pos="907" w:leader="none"/>
          <w:tab w:val="left" w:pos="1267" w:leader="none"/>
          <w:tab w:val="left" w:pos="1627" w:leader="none"/>
        </w:tabs>
        <w:suppressAutoHyphens w:val="true"/>
        <w:rPr/>
      </w:pPr>
      <w:ins w:id="1520" w:author="U.S. Army" w:date="2000-10-12T08:52:00Z">
        <w:r>
          <w:rPr/>
          <w:tab/>
        </w:r>
      </w:ins>
      <w:ins w:id="1521" w:author="U.S. Army" w:date="2000-10-12T08:52:00Z">
        <w:r>
          <w:rPr>
            <w:b/>
          </w:rPr>
          <w:t>a.</w:t>
        </w:r>
      </w:ins>
      <w:ins w:id="1522" w:author="U.S. Army" w:date="2000-10-12T08:52:00Z">
        <w:r>
          <w:rPr/>
          <w:t xml:space="preserve">  </w:t>
        </w:r>
      </w:ins>
      <w:del w:id="1523" w:author="U.S. Army" w:date="2000-10-12T08:52:00Z">
        <w:r>
          <w:rPr>
            <w:highlight w:val="yellow"/>
          </w:rPr>
          <w:delText>After</w:delText>
        </w:r>
      </w:del>
      <w:del w:id="1524" w:author="U.S. Army" w:date="2000-10-12T08:52:00Z">
        <w:r>
          <w:rPr/>
          <w:delText xml:space="preserve"> </w:delText>
        </w:r>
      </w:del>
      <w:ins w:id="1525" w:author="U.S. Army" w:date="2000-10-12T08:52:00Z">
        <w:r>
          <w:rPr/>
          <w:t xml:space="preserve">After </w:t>
        </w:r>
      </w:ins>
      <w:r>
        <w:rPr/>
        <w:t>the unit has demonstrated proficiency in the tasks for this STX and the leaders are trained in the leader tasks, this STX may be conducted under several condition options:</w:t>
      </w:r>
      <w:del w:id="1526" w:author="U.S. Army" w:date="2000-08-28T07:24:00Z">
        <w:r>
          <w:rPr/>
          <w:br/>
        </w:r>
      </w:del>
    </w:p>
    <w:p>
      <w:pPr>
        <w:pStyle w:val="Header"/>
        <w:tabs>
          <w:tab w:val="clear" w:pos="4320"/>
          <w:tab w:val="clear" w:pos="8640"/>
          <w:tab w:val="left" w:pos="547" w:leader="none"/>
          <w:tab w:val="left" w:pos="907" w:leader="none"/>
          <w:tab w:val="left" w:pos="1267" w:leader="none"/>
          <w:tab w:val="left" w:pos="1627" w:leader="none"/>
        </w:tabs>
        <w:suppressAutoHyphens w:val="true"/>
        <w:rPr>
          <w:ins w:id="1528" w:author="U.S. Army" w:date="2000-08-28T07:24:00Z"/>
        </w:rPr>
      </w:pPr>
      <w:ins w:id="1527" w:author="U.S. Army" w:date="2000-08-28T07:24:00Z">
        <w:r>
          <w:rPr/>
        </w:r>
      </w:ins>
    </w:p>
    <w:p>
      <w:pPr>
        <w:pStyle w:val="Bullet2ndLevel"/>
        <w:numPr>
          <w:ilvl w:val="0"/>
          <w:numId w:val="25"/>
        </w:numPr>
        <w:tabs>
          <w:tab w:val="clear" w:pos="720"/>
          <w:tab w:val="left" w:pos="547" w:leader="none"/>
          <w:tab w:val="left" w:pos="907" w:leader="none"/>
          <w:tab w:val="left" w:pos="1267" w:leader="none"/>
          <w:tab w:val="left" w:pos="1627" w:leader="none"/>
        </w:tabs>
        <w:ind w:left="907" w:hanging="360"/>
        <w:rPr/>
      </w:pPr>
      <w:r>
        <w:rPr/>
        <w:t xml:space="preserve">With </w:t>
      </w:r>
      <w:del w:id="1529" w:author="U.S. Army" w:date="2000-09-06T09:04:00Z">
        <w:r>
          <w:rPr/>
          <w:delText>O</w:delText>
        </w:r>
      </w:del>
      <w:del w:id="1530" w:author="U.S. Army" w:date="2000-10-12T08:51:00Z">
        <w:r>
          <w:rPr/>
          <w:delText xml:space="preserve">pposing </w:delText>
        </w:r>
      </w:del>
      <w:del w:id="1531" w:author="U.S. Army" w:date="2000-09-06T09:04:00Z">
        <w:r>
          <w:rPr/>
          <w:delText>F</w:delText>
        </w:r>
      </w:del>
      <w:del w:id="1532" w:author="U.S. Army" w:date="2000-10-12T08:51:00Z">
        <w:r>
          <w:rPr/>
          <w:delText>orces (</w:delText>
        </w:r>
      </w:del>
      <w:r>
        <w:rPr/>
        <w:t>OPFOR</w:t>
      </w:r>
      <w:del w:id="1533" w:author="U.S. Army" w:date="2000-10-12T08:51:00Z">
        <w:r>
          <w:rPr/>
          <w:delText>)</w:delText>
        </w:r>
      </w:del>
      <w:r>
        <w:rPr/>
        <w:t>.</w:t>
      </w:r>
    </w:p>
    <w:p>
      <w:pPr>
        <w:pStyle w:val="Bullet2ndLevel"/>
        <w:numPr>
          <w:ilvl w:val="0"/>
          <w:numId w:val="4"/>
        </w:numPr>
        <w:tabs>
          <w:tab w:val="clear" w:pos="720"/>
          <w:tab w:val="left" w:pos="547" w:leader="none"/>
          <w:tab w:val="left" w:pos="907" w:leader="none"/>
          <w:tab w:val="left" w:pos="1267" w:leader="none"/>
          <w:tab w:val="left" w:pos="1627" w:leader="none"/>
        </w:tabs>
        <w:ind w:left="907" w:hanging="360"/>
        <w:rPr>
          <w:ins w:id="1535" w:author="U.S. Army" w:date="2000-11-21T15:13:00Z"/>
        </w:rPr>
      </w:pPr>
      <w:ins w:id="1534" w:author="U.S. Army" w:date="2000-11-21T15:13:00Z">
        <w:r>
          <w:rPr/>
          <w:t>At night using night-vision devices.</w:t>
        </w:r>
      </w:ins>
    </w:p>
    <w:p>
      <w:pPr>
        <w:pStyle w:val="Bullet2ndLevel"/>
        <w:numPr>
          <w:ilvl w:val="0"/>
          <w:numId w:val="4"/>
        </w:numPr>
        <w:tabs>
          <w:tab w:val="clear" w:pos="720"/>
          <w:tab w:val="left" w:pos="547" w:leader="none"/>
          <w:tab w:val="left" w:pos="907" w:leader="none"/>
          <w:tab w:val="left" w:pos="1267" w:leader="none"/>
          <w:tab w:val="left" w:pos="1627" w:leader="none"/>
        </w:tabs>
        <w:ind w:left="907" w:hanging="360"/>
        <w:rPr>
          <w:ins w:id="1537" w:author="U.S. Army" w:date="2000-11-21T15:13:00Z"/>
        </w:rPr>
      </w:pPr>
      <w:ins w:id="1536" w:author="U.S. Army" w:date="2000-11-21T15:13:00Z">
        <w:r>
          <w:rPr/>
          <w:t>Within an NBC environment.</w:t>
        </w:r>
      </w:ins>
    </w:p>
    <w:p>
      <w:pPr>
        <w:pStyle w:val="Normal"/>
        <w:tabs>
          <w:tab w:val="clear" w:pos="720"/>
          <w:tab w:val="left" w:pos="547" w:leader="none"/>
          <w:tab w:val="left" w:pos="907" w:leader="none"/>
          <w:tab w:val="left" w:pos="1267" w:leader="none"/>
          <w:tab w:val="left" w:pos="1627" w:leader="none"/>
        </w:tabs>
        <w:suppressAutoHyphens w:val="true"/>
        <w:rPr>
          <w:del w:id="1539" w:author="U.S. Army" w:date="2000-10-13T13:41:00Z"/>
        </w:rPr>
      </w:pPr>
      <w:del w:id="1538" w:author="U.S. Army" w:date="2000-10-13T13:41:00Z">
        <w:r>
          <w:rPr/>
        </w:r>
      </w:del>
    </w:p>
    <w:p>
      <w:pPr>
        <w:pStyle w:val="Normal"/>
        <w:numPr>
          <w:ilvl w:val="0"/>
          <w:numId w:val="0"/>
        </w:numPr>
        <w:tabs>
          <w:tab w:val="clear" w:pos="720"/>
          <w:tab w:val="left" w:pos="547" w:leader="none"/>
          <w:tab w:val="left" w:pos="907" w:leader="none"/>
          <w:tab w:val="left" w:pos="1267" w:leader="none"/>
          <w:tab w:val="left" w:pos="1627" w:leader="none"/>
        </w:tabs>
        <w:ind w:left="0" w:hanging="0"/>
        <w:rPr>
          <w:del w:id="1544" w:author="U.S. Army" w:date="2000-11-21T15:13:00Z"/>
        </w:rPr>
      </w:pPr>
      <w:del w:id="1540" w:author="U.S. Army" w:date="2000-11-21T15:13:00Z">
        <w:r>
          <w:rPr/>
          <w:delText>At night using night</w:delText>
        </w:r>
      </w:del>
      <w:del w:id="1541" w:author="U.S. Army" w:date="2000-09-06T09:04:00Z">
        <w:r>
          <w:rPr/>
          <w:delText xml:space="preserve"> </w:delText>
        </w:r>
      </w:del>
      <w:del w:id="1542" w:author="U.S. Army" w:date="2000-11-21T15:13:00Z">
        <w:r>
          <w:rPr/>
          <w:delText>vision devices.</w:delText>
        </w:r>
      </w:del>
      <w:del w:id="1543" w:author="U.S. Army" w:date="2000-08-28T07:25:00Z">
        <w:r>
          <w:rPr/>
          <w:br/>
        </w:r>
      </w:del>
    </w:p>
    <w:p>
      <w:pPr>
        <w:pStyle w:val="Bullet2ndLevel"/>
        <w:numPr>
          <w:ilvl w:val="0"/>
          <w:numId w:val="0"/>
        </w:numPr>
        <w:tabs>
          <w:tab w:val="clear" w:pos="720"/>
          <w:tab w:val="left" w:pos="547" w:leader="none"/>
          <w:tab w:val="left" w:pos="907" w:leader="none"/>
          <w:tab w:val="left" w:pos="1267" w:leader="none"/>
          <w:tab w:val="left" w:pos="1627" w:leader="none"/>
        </w:tabs>
        <w:ind w:left="0" w:hanging="0"/>
        <w:rPr>
          <w:del w:id="1546" w:author="U.S. Army" w:date="2000-11-21T15:13:00Z"/>
        </w:rPr>
      </w:pPr>
      <w:del w:id="1545" w:author="U.S. Army" w:date="2000-11-21T15:13:00Z">
        <w:r>
          <w:rPr/>
          <w:delText>Within an NBC environment.</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left="0" w:hanging="0"/>
        <w:rPr/>
      </w:pPr>
      <w:r>
        <w:rPr/>
      </w:r>
    </w:p>
    <w:p>
      <w:pPr>
        <w:pStyle w:val="Normal"/>
        <w:tabs>
          <w:tab w:val="clear" w:pos="720"/>
          <w:tab w:val="left" w:pos="547" w:leader="none"/>
          <w:tab w:val="left" w:pos="907" w:leader="none"/>
          <w:tab w:val="left" w:pos="1267" w:leader="none"/>
          <w:tab w:val="left" w:pos="1627" w:leader="none"/>
        </w:tabs>
        <w:suppressAutoHyphens w:val="true"/>
        <w:rPr/>
      </w:pPr>
      <w:ins w:id="1547" w:author="U.S. Army" w:date="2000-10-12T08:55:00Z">
        <w:r>
          <w:rPr/>
          <w:tab/>
        </w:r>
      </w:ins>
      <w:ins w:id="1548" w:author="U.S. Army" w:date="2000-10-12T08:55:00Z">
        <w:r>
          <w:rPr>
            <w:b/>
          </w:rPr>
          <w:t>b.</w:t>
        </w:r>
      </w:ins>
      <w:ins w:id="1549" w:author="U.S. Army" w:date="2000-10-12T08:55:00Z">
        <w:r>
          <w:rPr/>
          <w:t xml:space="preserve">  </w:t>
        </w:r>
      </w:ins>
      <w:r>
        <w:rPr/>
        <w:t xml:space="preserve">The exercise should be tailored to the </w:t>
      </w:r>
      <w:del w:id="1550" w:author="U.S. Army" w:date="2001-03-02T14:18:00Z">
        <w:r>
          <w:rPr/>
          <w:delText xml:space="preserve">appropriate </w:delText>
        </w:r>
      </w:del>
      <w:r>
        <w:rPr/>
        <w:t>level of unit proficiency.  As the unit becomes increas</w:t>
      </w:r>
      <w:del w:id="1551" w:author="U.S. Army" w:date="2000-08-28T07:25:00Z">
        <w:r>
          <w:rPr/>
          <w:softHyphen/>
        </w:r>
      </w:del>
      <w:r>
        <w:rPr/>
        <w:t>ing</w:t>
      </w:r>
      <w:del w:id="1552" w:author="U.S. Army" w:date="2000-08-28T07:25:00Z">
        <w:r>
          <w:rPr/>
          <w:softHyphen/>
        </w:r>
      </w:del>
      <w:r>
        <w:rPr/>
        <w:t>ly pro</w:t>
      </w:r>
      <w:del w:id="1553" w:author="U.S. Army" w:date="2000-08-28T07:25:00Z">
        <w:r>
          <w:rPr/>
          <w:softHyphen/>
        </w:r>
      </w:del>
      <w:r>
        <w:rPr/>
        <w:t xml:space="preserve">ficient, trainers may add more complex situations such </w:t>
      </w:r>
      <w:del w:id="1554" w:author="U.S. Army" w:date="2001-06-08T13:03:00Z">
        <w:r>
          <w:rPr/>
          <w:delText>as</w:delText>
        </w:r>
      </w:del>
      <w:ins w:id="1555" w:author="U.S. Army" w:date="2001-06-08T13:03:00Z">
        <w:r>
          <w:rPr/>
          <w:t>as the following</w:t>
        </w:r>
      </w:ins>
      <w:del w:id="1556" w:author="U.S. Army" w:date="2000-08-28T07:25:00Z">
        <w:r>
          <w:rPr/>
          <w:delText>:</w:delText>
          <w:br/>
        </w:r>
      </w:del>
      <w:ins w:id="1557" w:author="U.S. Army" w:date="2000-08-28T07:25:00Z">
        <w:r>
          <w:rPr/>
          <w:t>:</w:t>
        </w:r>
      </w:ins>
    </w:p>
    <w:p>
      <w:pPr>
        <w:pStyle w:val="Header"/>
        <w:tabs>
          <w:tab w:val="clear" w:pos="4320"/>
          <w:tab w:val="clear" w:pos="8640"/>
          <w:tab w:val="left" w:pos="547" w:leader="none"/>
          <w:tab w:val="left" w:pos="907" w:leader="none"/>
          <w:tab w:val="left" w:pos="1267" w:leader="none"/>
          <w:tab w:val="left" w:pos="1627" w:leader="none"/>
        </w:tabs>
        <w:suppressAutoHyphens w:val="true"/>
        <w:rPr>
          <w:ins w:id="1559" w:author="U.S. Army" w:date="2000-09-06T09:43:00Z"/>
        </w:rPr>
      </w:pPr>
      <w:ins w:id="1558" w:author="U.S. Army" w:date="2000-09-06T09:43:00Z">
        <w:r>
          <w:rPr/>
        </w:r>
      </w:ins>
    </w:p>
    <w:p>
      <w:pPr>
        <w:pStyle w:val="Bullet2ndLevel"/>
        <w:numPr>
          <w:ilvl w:val="0"/>
          <w:numId w:val="2"/>
        </w:numPr>
        <w:tabs>
          <w:tab w:val="clear" w:pos="720"/>
          <w:tab w:val="left" w:pos="547" w:leader="none"/>
          <w:tab w:val="left" w:pos="907" w:leader="none"/>
          <w:tab w:val="left" w:pos="1267" w:leader="none"/>
          <w:tab w:val="left" w:pos="1627" w:leader="none"/>
        </w:tabs>
        <w:ind w:left="907" w:hanging="360"/>
        <w:rPr>
          <w:ins w:id="1561" w:author="U.S. Army" w:date="2000-09-06T09:39:00Z"/>
        </w:rPr>
      </w:pPr>
      <w:ins w:id="1560" w:author="U.S. Army" w:date="2000-09-06T09:39:00Z">
        <w:r>
          <w:rPr/>
          <w:t>Threat ADA.</w:t>
        </w:r>
      </w:ins>
    </w:p>
    <w:p>
      <w:pPr>
        <w:pStyle w:val="Bullet2ndLevel"/>
        <w:numPr>
          <w:ilvl w:val="0"/>
          <w:numId w:val="2"/>
        </w:numPr>
        <w:tabs>
          <w:tab w:val="clear" w:pos="720"/>
          <w:tab w:val="left" w:pos="547" w:leader="none"/>
          <w:tab w:val="left" w:pos="907" w:leader="none"/>
          <w:tab w:val="left" w:pos="1267" w:leader="none"/>
          <w:tab w:val="left" w:pos="1627" w:leader="none"/>
        </w:tabs>
        <w:ind w:left="907" w:hanging="360"/>
        <w:rPr>
          <w:ins w:id="1563" w:author="U.S. Army" w:date="2000-09-06T09:39:00Z"/>
        </w:rPr>
      </w:pPr>
      <w:ins w:id="1562" w:author="U.S. Army" w:date="2000-09-06T09:39:00Z">
        <w:r>
          <w:rPr/>
          <w:t>Downed aircrew recovery/escape and evasion.</w:t>
        </w:r>
      </w:ins>
    </w:p>
    <w:p>
      <w:pPr>
        <w:pStyle w:val="Bullet2ndLevel"/>
        <w:numPr>
          <w:ilvl w:val="0"/>
          <w:numId w:val="2"/>
        </w:numPr>
        <w:tabs>
          <w:tab w:val="clear" w:pos="720"/>
          <w:tab w:val="left" w:pos="547" w:leader="none"/>
          <w:tab w:val="left" w:pos="907" w:leader="none"/>
          <w:tab w:val="left" w:pos="1267" w:leader="none"/>
          <w:tab w:val="left" w:pos="1627" w:leader="none"/>
        </w:tabs>
        <w:ind w:left="907" w:hanging="360"/>
        <w:rPr>
          <w:ins w:id="1565" w:author="U.S. Army" w:date="2000-09-06T09:39:00Z"/>
        </w:rPr>
      </w:pPr>
      <w:ins w:id="1564" w:author="U.S. Army" w:date="2000-09-06T09:39:00Z">
        <w:r>
          <w:rPr/>
          <w:t>Simulated loss of a leader (premission or midmission).</w:t>
        </w:r>
      </w:ins>
    </w:p>
    <w:p>
      <w:pPr>
        <w:pStyle w:val="Bullet2ndLevel"/>
        <w:numPr>
          <w:ilvl w:val="0"/>
          <w:numId w:val="2"/>
        </w:numPr>
        <w:tabs>
          <w:tab w:val="clear" w:pos="720"/>
          <w:tab w:val="left" w:pos="547" w:leader="none"/>
          <w:tab w:val="left" w:pos="907" w:leader="none"/>
          <w:tab w:val="left" w:pos="1267" w:leader="none"/>
          <w:tab w:val="left" w:pos="1627" w:leader="none"/>
        </w:tabs>
        <w:ind w:left="907" w:hanging="360"/>
        <w:rPr>
          <w:ins w:id="1568" w:author="U.S. Army" w:date="2000-09-06T09:40:00Z"/>
        </w:rPr>
      </w:pPr>
      <w:ins w:id="1566" w:author="U.S. Army" w:date="2000-10-30T16:06:00Z">
        <w:r>
          <w:rPr/>
          <w:t>MIJI i</w:t>
        </w:r>
      </w:ins>
      <w:ins w:id="1567" w:author="U.S. Army" w:date="2000-09-06T09:40:00Z">
        <w:r>
          <w:rPr/>
          <w:t>ncidents.</w:t>
        </w:r>
      </w:ins>
    </w:p>
    <w:p>
      <w:pPr>
        <w:pStyle w:val="Bullet2ndLevel"/>
        <w:numPr>
          <w:ilvl w:val="0"/>
          <w:numId w:val="2"/>
        </w:numPr>
        <w:tabs>
          <w:tab w:val="clear" w:pos="720"/>
          <w:tab w:val="left" w:pos="547" w:leader="none"/>
          <w:tab w:val="left" w:pos="907" w:leader="none"/>
          <w:tab w:val="left" w:pos="1267" w:leader="none"/>
          <w:tab w:val="left" w:pos="1627" w:leader="none"/>
        </w:tabs>
        <w:ind w:left="907" w:hanging="360"/>
        <w:rPr>
          <w:ins w:id="1570" w:author="U.S. Army" w:date="2000-09-06T09:40:00Z"/>
        </w:rPr>
      </w:pPr>
      <w:ins w:id="1569" w:author="U.S. Army" w:date="2000-09-06T09:40:00Z">
        <w:r>
          <w:rPr/>
          <w:t>En route change/modification of mission.</w:t>
        </w:r>
      </w:ins>
    </w:p>
    <w:p>
      <w:pPr>
        <w:pStyle w:val="Bullet2ndLevel"/>
        <w:numPr>
          <w:ilvl w:val="0"/>
          <w:numId w:val="20"/>
        </w:numPr>
        <w:tabs>
          <w:tab w:val="clear" w:pos="720"/>
          <w:tab w:val="left" w:pos="547" w:leader="none"/>
          <w:tab w:val="left" w:pos="907" w:leader="none"/>
          <w:tab w:val="left" w:pos="1267" w:leader="none"/>
          <w:tab w:val="left" w:pos="1627" w:leader="none"/>
        </w:tabs>
        <w:suppressAutoHyphens w:val="true"/>
        <w:ind w:left="0" w:hanging="0"/>
        <w:rPr>
          <w:highlight w:val="yellow"/>
          <w:del w:id="1573" w:author="U.S. Army" w:date="2000-08-28T07:54:00Z"/>
        </w:rPr>
      </w:pPr>
      <w:del w:id="1571" w:author="U.S. Army" w:date="2000-09-06T09:39:00Z">
        <w:r>
          <w:rPr>
            <w:highlight w:val="yellow"/>
          </w:rPr>
          <w:delText>Threat ADA</w:delText>
        </w:r>
      </w:del>
      <w:del w:id="1572" w:author="U.S. Army" w:date="2000-08-28T07:25:00Z">
        <w:r>
          <w:rPr>
            <w:highlight w:val="yellow"/>
          </w:rPr>
          <w:delText xml:space="preserve"> </w:delText>
        </w:r>
      </w:del>
    </w:p>
    <w:p>
      <w:pPr>
        <w:pStyle w:val="Bullet2ndLevel"/>
        <w:widowControl/>
        <w:numPr>
          <w:ilvl w:val="0"/>
          <w:numId w:val="20"/>
        </w:numPr>
        <w:tabs>
          <w:tab w:val="clear" w:pos="720"/>
          <w:tab w:val="left" w:pos="547" w:leader="none"/>
          <w:tab w:val="left" w:pos="907" w:leader="none"/>
          <w:tab w:val="left" w:pos="1267" w:leader="none"/>
          <w:tab w:val="left" w:pos="1627" w:leader="none"/>
        </w:tabs>
        <w:suppressAutoHyphens w:val="true"/>
        <w:bidi w:val="0"/>
        <w:ind w:left="0" w:hanging="0"/>
        <w:rPr>
          <w:del w:id="1575" w:author="U.S. Army" w:date="2000-08-28T07:54:00Z"/>
        </w:rPr>
      </w:pPr>
      <w:del w:id="1574" w:author="U.S. Army" w:date="2000-08-28T07:54:00Z">
        <w:r>
          <w:rPr/>
        </w:r>
      </w:del>
    </w:p>
    <w:p>
      <w:pPr>
        <w:pStyle w:val="Bullet2ndLevel"/>
        <w:widowControl/>
        <w:numPr>
          <w:ilvl w:val="0"/>
          <w:numId w:val="20"/>
        </w:numPr>
        <w:tabs>
          <w:tab w:val="clear" w:pos="720"/>
          <w:tab w:val="left" w:pos="547" w:leader="none"/>
          <w:tab w:val="left" w:pos="907" w:leader="none"/>
          <w:tab w:val="left" w:pos="1267" w:leader="none"/>
          <w:tab w:val="left" w:pos="1627" w:leader="none"/>
        </w:tabs>
        <w:suppressAutoHyphens w:val="true"/>
        <w:bidi w:val="0"/>
        <w:ind w:left="0" w:hanging="0"/>
        <w:rPr>
          <w:highlight w:val="yellow"/>
          <w:del w:id="1579" w:author="U.S. Army" w:date="2000-08-28T07:54:00Z"/>
        </w:rPr>
      </w:pPr>
      <w:del w:id="1576" w:author="U.S. Army" w:date="2000-09-06T09:39:00Z">
        <w:r>
          <w:rPr>
            <w:highlight w:val="yellow"/>
          </w:rPr>
          <w:delText>Downed aircrew recovery</w:delText>
        </w:r>
      </w:del>
      <w:del w:id="1577" w:author="U.S. Army" w:date="2000-09-06T09:06:00Z">
        <w:r>
          <w:rPr>
            <w:highlight w:val="yellow"/>
          </w:rPr>
          <w:delText xml:space="preserve"> and/or </w:delText>
        </w:r>
      </w:del>
      <w:del w:id="1578" w:author="U.S. Army" w:date="2000-09-06T09:39:00Z">
        <w:r>
          <w:rPr>
            <w:highlight w:val="yellow"/>
          </w:rPr>
          <w:delText>escape and evasion.</w:delText>
        </w:r>
      </w:del>
    </w:p>
    <w:p>
      <w:pPr>
        <w:pStyle w:val="Bullet2ndLevel"/>
        <w:widowControl/>
        <w:numPr>
          <w:ilvl w:val="0"/>
          <w:numId w:val="20"/>
        </w:numPr>
        <w:tabs>
          <w:tab w:val="clear" w:pos="720"/>
          <w:tab w:val="left" w:pos="547" w:leader="none"/>
          <w:tab w:val="left" w:pos="907" w:leader="none"/>
          <w:tab w:val="left" w:pos="1267" w:leader="none"/>
          <w:tab w:val="left" w:pos="1627" w:leader="none"/>
        </w:tabs>
        <w:suppressAutoHyphens w:val="true"/>
        <w:bidi w:val="0"/>
        <w:ind w:left="0" w:hanging="0"/>
        <w:rPr>
          <w:del w:id="1581" w:author="U.S. Army" w:date="2000-08-28T07:54:00Z"/>
        </w:rPr>
      </w:pPr>
      <w:del w:id="1580" w:author="U.S. Army" w:date="2000-08-28T07:54:00Z">
        <w:r>
          <w:rPr/>
        </w:r>
      </w:del>
    </w:p>
    <w:p>
      <w:pPr>
        <w:pStyle w:val="Bullet2ndLevel"/>
        <w:widowControl/>
        <w:numPr>
          <w:ilvl w:val="0"/>
          <w:numId w:val="20"/>
        </w:numPr>
        <w:tabs>
          <w:tab w:val="clear" w:pos="720"/>
          <w:tab w:val="left" w:pos="547" w:leader="none"/>
          <w:tab w:val="left" w:pos="907" w:leader="none"/>
          <w:tab w:val="left" w:pos="1267" w:leader="none"/>
          <w:tab w:val="left" w:pos="1627" w:leader="none"/>
        </w:tabs>
        <w:suppressAutoHyphens w:val="true"/>
        <w:bidi w:val="0"/>
        <w:ind w:left="0" w:hanging="0"/>
        <w:rPr>
          <w:highlight w:val="yellow"/>
          <w:del w:id="1588" w:author="U.S. Army" w:date="2000-08-28T07:53:00Z"/>
        </w:rPr>
      </w:pPr>
      <w:del w:id="1582" w:author="U.S. Army" w:date="2000-09-06T09:40:00Z">
        <w:r>
          <w:rPr>
            <w:highlight w:val="yellow"/>
          </w:rPr>
          <w:delText>Simulated loss of a leader (pre</w:delText>
        </w:r>
      </w:del>
      <w:del w:id="1583" w:author="U.S. Army" w:date="2000-08-28T07:26:00Z">
        <w:r>
          <w:rPr>
            <w:highlight w:val="yellow"/>
          </w:rPr>
          <w:delText>-</w:delText>
        </w:r>
      </w:del>
      <w:del w:id="1584" w:author="U.S. Army" w:date="2000-09-06T09:40:00Z">
        <w:r>
          <w:rPr>
            <w:highlight w:val="yellow"/>
          </w:rPr>
          <w:delText xml:space="preserve"> or mid</w:delText>
        </w:r>
      </w:del>
      <w:del w:id="1585" w:author="U.S. Army" w:date="2000-08-28T07:26:00Z">
        <w:r>
          <w:rPr>
            <w:highlight w:val="yellow"/>
          </w:rPr>
          <w:delText>-</w:delText>
        </w:r>
      </w:del>
      <w:del w:id="1586" w:author="U.S. Army" w:date="2000-09-06T09:40:00Z">
        <w:r>
          <w:rPr>
            <w:highlight w:val="yellow"/>
          </w:rPr>
          <w:delText>mission).</w:delText>
        </w:r>
      </w:del>
      <w:del w:id="1587" w:author="U.S. Army" w:date="2000-08-28T07:25:00Z">
        <w:r>
          <w:rPr>
            <w:highlight w:val="yellow"/>
          </w:rPr>
          <w:br/>
        </w:r>
      </w:del>
    </w:p>
    <w:p>
      <w:pPr>
        <w:pStyle w:val="Bullet2ndLevel"/>
        <w:tabs>
          <w:tab w:val="clear" w:pos="720"/>
          <w:tab w:val="left" w:pos="547" w:leader="none"/>
          <w:tab w:val="left" w:pos="907" w:leader="none"/>
          <w:tab w:val="left" w:pos="1267" w:leader="none"/>
          <w:tab w:val="left" w:pos="1627" w:leader="none"/>
        </w:tabs>
        <w:suppressAutoHyphens w:val="true"/>
        <w:rPr>
          <w:highlight w:val="yellow"/>
          <w:ins w:id="1599" w:author="U.S. Army" w:date="2000-08-28T07:54:00Z"/>
        </w:rPr>
      </w:pPr>
      <w:del w:id="1589" w:author="U.S. Army" w:date="2000-09-06T09:40:00Z">
        <w:r>
          <w:rPr>
            <w:highlight w:val="yellow"/>
          </w:rPr>
          <w:delText xml:space="preserve">Incidents of </w:delText>
        </w:r>
      </w:del>
      <w:del w:id="1590" w:author="U.S. Army" w:date="2000-08-28T07:26:00Z">
        <w:r>
          <w:rPr>
            <w:highlight w:val="yellow"/>
          </w:rPr>
          <w:delText>M</w:delText>
        </w:r>
      </w:del>
      <w:del w:id="1591" w:author="U.S. Army" w:date="2000-09-06T09:40:00Z">
        <w:r>
          <w:rPr>
            <w:highlight w:val="yellow"/>
          </w:rPr>
          <w:delText xml:space="preserve">eaconing, </w:delText>
        </w:r>
      </w:del>
      <w:del w:id="1592" w:author="U.S. Army" w:date="2000-08-28T07:26:00Z">
        <w:r>
          <w:rPr>
            <w:highlight w:val="yellow"/>
          </w:rPr>
          <w:delText>I</w:delText>
        </w:r>
      </w:del>
      <w:del w:id="1593" w:author="U.S. Army" w:date="2000-09-06T09:40:00Z">
        <w:r>
          <w:rPr>
            <w:highlight w:val="yellow"/>
          </w:rPr>
          <w:delText xml:space="preserve">nterference, </w:delText>
        </w:r>
      </w:del>
      <w:del w:id="1594" w:author="U.S. Army" w:date="2000-08-28T07:26:00Z">
        <w:r>
          <w:rPr>
            <w:highlight w:val="yellow"/>
          </w:rPr>
          <w:delText>J</w:delText>
        </w:r>
      </w:del>
      <w:del w:id="1595" w:author="U.S. Army" w:date="2000-09-06T09:40:00Z">
        <w:r>
          <w:rPr>
            <w:highlight w:val="yellow"/>
          </w:rPr>
          <w:delText xml:space="preserve">amming, and </w:delText>
        </w:r>
      </w:del>
      <w:del w:id="1596" w:author="U.S. Army" w:date="2000-08-28T07:26:00Z">
        <w:r>
          <w:rPr>
            <w:highlight w:val="yellow"/>
          </w:rPr>
          <w:delText>I</w:delText>
        </w:r>
      </w:del>
      <w:del w:id="1597" w:author="U.S. Army" w:date="2000-09-06T09:40:00Z">
        <w:r>
          <w:rPr>
            <w:highlight w:val="yellow"/>
          </w:rPr>
          <w:delText>ntrusion (MIJI).</w:delText>
        </w:r>
      </w:del>
      <w:ins w:id="1598" w:author="U.S. Army" w:date="2000-08-28T07:54:00Z">
        <w:r>
          <w:rPr>
            <w:highlight w:val="yellow"/>
          </w:rPr>
          <w:br/>
        </w:r>
      </w:ins>
    </w:p>
    <w:p>
      <w:pPr>
        <w:pStyle w:val="Normal"/>
        <w:tabs>
          <w:tab w:val="clear" w:pos="720"/>
          <w:tab w:val="left" w:pos="547" w:leader="none"/>
          <w:tab w:val="left" w:pos="907" w:leader="none"/>
          <w:tab w:val="left" w:pos="1267" w:leader="none"/>
          <w:tab w:val="left" w:pos="1627" w:leader="none"/>
        </w:tabs>
        <w:suppressAutoHyphens w:val="true"/>
        <w:rPr>
          <w:b/>
          <w:b/>
          <w:del w:id="1601" w:author="U.S. Army" w:date="2000-09-06T09:42:00Z"/>
        </w:rPr>
      </w:pPr>
      <w:del w:id="1600" w:author="U.S. Army" w:date="2000-09-06T09:40:00Z">
        <w:r>
          <w:rPr>
            <w:highlight w:val="yellow"/>
          </w:rPr>
          <w:delText>Enroute change/modification of mission</w:delText>
        </w:r>
      </w:del>
    </w:p>
    <w:p>
      <w:pPr>
        <w:pStyle w:val="Normal"/>
        <w:tabs>
          <w:tab w:val="clear" w:pos="720"/>
          <w:tab w:val="left" w:pos="547" w:leader="none"/>
          <w:tab w:val="left" w:pos="907" w:leader="none"/>
          <w:tab w:val="left" w:pos="1267" w:leader="none"/>
          <w:tab w:val="left" w:pos="1627" w:leader="none"/>
        </w:tabs>
        <w:suppressAutoHyphens w:val="true"/>
        <w:rPr>
          <w:b/>
          <w:b/>
        </w:rPr>
      </w:pPr>
      <w:r>
        <w:rPr>
          <w:b/>
        </w:rPr>
      </w:r>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pPr>
      <w:ins w:id="1602" w:author="U.S. Army" w:date="2000-10-12T08:55:00Z">
        <w:r>
          <w:rPr/>
          <w:tab/>
        </w:r>
      </w:ins>
      <w:ins w:id="1603" w:author="U.S. Army" w:date="2000-10-12T08:55:00Z">
        <w:r>
          <w:rPr>
            <w:b/>
          </w:rPr>
          <w:t>c.</w:t>
        </w:r>
      </w:ins>
      <w:ins w:id="1604" w:author="U.S. Army" w:date="2000-10-12T08:55:00Z">
        <w:r>
          <w:rPr/>
          <w:t xml:space="preserve">  </w:t>
        </w:r>
      </w:ins>
      <w:r>
        <w:rPr/>
        <w:t>During training, leaders must enforce the task standards in the T&amp;EOs.  As training progresses and more realistic conditions are added, the unit must be able to maintain those standards</w:t>
      </w:r>
      <w:ins w:id="1605" w:author="U.S. Army" w:date="2001-06-08T13:03:00Z">
        <w:r>
          <w:rPr/>
          <w:t>.  Otherwise, the unit must</w:t>
        </w:r>
      </w:ins>
      <w:del w:id="1606" w:author="U.S. Army" w:date="2001-06-08T13:03:00Z">
        <w:r>
          <w:rPr/>
          <w:delText xml:space="preserve"> or</w:delText>
        </w:r>
      </w:del>
      <w:r>
        <w:rPr/>
        <w:t xml:space="preserve"> retrain on the particular task steps and procedures or entire tasks that were performed below standard.</w:t>
      </w:r>
    </w:p>
    <w:p>
      <w:pPr>
        <w:pStyle w:val="Normal"/>
        <w:tabs>
          <w:tab w:val="clear" w:pos="72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pPr>
      <w:ins w:id="1607" w:author="U.S. Army" w:date="2000-10-12T08:56:00Z">
        <w:r>
          <w:rPr/>
          <w:tab/>
        </w:r>
      </w:ins>
      <w:ins w:id="1608" w:author="U.S. Army" w:date="2000-10-12T08:56:00Z">
        <w:r>
          <w:rPr>
            <w:b/>
          </w:rPr>
          <w:t>d.</w:t>
        </w:r>
      </w:ins>
      <w:ins w:id="1609" w:author="U.S. Army" w:date="2000-10-12T08:56:00Z">
        <w:r>
          <w:rPr/>
          <w:t xml:space="preserve">  </w:t>
        </w:r>
      </w:ins>
      <w:r>
        <w:rPr/>
        <w:t>The OPFOR is a vital element in the training process.  In the early stages of train</w:t>
      </w:r>
      <w:del w:id="1610" w:author="U.S. Army" w:date="2000-08-28T07:26:00Z">
        <w:r>
          <w:rPr/>
          <w:softHyphen/>
        </w:r>
      </w:del>
      <w:r>
        <w:rPr/>
        <w:t>ing, the leadership should discuss OPFOR tactics and ways to defeat them.  As training progresses, walk-through training can be conducted to show the unit how to defeat the threat.  When the unit can perform all tasks at an acceptable level, the OPFOR should be employed to enhance and reinforce training.  An OPFOR evaluator or observer must monitor OPFOR ac</w:t>
      </w:r>
      <w:del w:id="1611" w:author="U.S. Army" w:date="2000-08-28T07:26:00Z">
        <w:r>
          <w:rPr/>
          <w:softHyphen/>
        </w:r>
      </w:del>
      <w:r>
        <w:rPr/>
        <w:t>tions.</w:t>
      </w:r>
    </w:p>
    <w:p>
      <w:pPr>
        <w:pStyle w:val="Header"/>
        <w:tabs>
          <w:tab w:val="clear" w:pos="4320"/>
          <w:tab w:val="clear" w:pos="8640"/>
          <w:tab w:val="left" w:pos="547" w:leader="none"/>
          <w:tab w:val="left" w:pos="907" w:leader="none"/>
          <w:tab w:val="left" w:pos="1267" w:leader="none"/>
          <w:tab w:val="left" w:pos="1627" w:leader="none"/>
        </w:tabs>
        <w:suppressAutoHyphens w:val="true"/>
        <w:rPr/>
      </w:pPr>
      <w:r>
        <w:rPr/>
      </w:r>
    </w:p>
    <w:p>
      <w:pPr>
        <w:pStyle w:val="Normal"/>
        <w:tabs>
          <w:tab w:val="clear" w:pos="720"/>
          <w:tab w:val="left" w:pos="547" w:leader="none"/>
          <w:tab w:val="left" w:pos="907" w:leader="none"/>
          <w:tab w:val="left" w:pos="1267" w:leader="none"/>
          <w:tab w:val="left" w:pos="1627" w:leader="none"/>
        </w:tabs>
        <w:suppressAutoHyphens w:val="true"/>
        <w:rPr>
          <w:ins w:id="1616" w:author="U.S. Army" w:date="2000-11-07T10:21:00Z"/>
        </w:rPr>
      </w:pPr>
      <w:ins w:id="1612" w:author="U.S. Army" w:date="2000-10-12T08:56:00Z">
        <w:r>
          <w:rPr/>
          <w:tab/>
        </w:r>
      </w:ins>
      <w:ins w:id="1613" w:author="U.S. Army" w:date="2000-10-12T08:56:00Z">
        <w:r>
          <w:rPr>
            <w:b/>
          </w:rPr>
          <w:t>e.</w:t>
        </w:r>
      </w:ins>
      <w:ins w:id="1614" w:author="U.S. Army" w:date="2000-10-12T08:56:00Z">
        <w:r>
          <w:rPr/>
          <w:t xml:space="preserve">  </w:t>
        </w:r>
      </w:ins>
      <w:r>
        <w:rPr/>
        <w:t>During the exercise, leaders should take advantage of any information regarding suspected OPFOR activity or adverse conditions.  Alternate flight routes should be reconnoitered, planned, and briefed for each mission</w:t>
      </w:r>
      <w:ins w:id="1615" w:author="U.S. Army" w:date="2000-11-07T10:21:00Z">
        <w:r>
          <w:rPr/>
          <w:t>.</w:t>
        </w:r>
      </w:ins>
    </w:p>
    <w:p>
      <w:pPr>
        <w:pStyle w:val="Normal"/>
        <w:tabs>
          <w:tab w:val="clear" w:pos="720"/>
          <w:tab w:val="left" w:pos="547" w:leader="none"/>
          <w:tab w:val="left" w:pos="907" w:leader="none"/>
          <w:tab w:val="left" w:pos="1267" w:leader="none"/>
          <w:tab w:val="left" w:pos="1627" w:leader="none"/>
        </w:tabs>
        <w:suppressAutoHyphens w:val="true"/>
        <w:rPr>
          <w:ins w:id="1618" w:author="U.S. Army" w:date="2000-11-07T10:21:00Z"/>
        </w:rPr>
      </w:pPr>
      <w:ins w:id="1617" w:author="U.S. Army" w:date="2000-11-07T10:21:00Z">
        <w:r>
          <w:rPr/>
        </w:r>
      </w:ins>
    </w:p>
    <w:p>
      <w:pPr>
        <w:pStyle w:val="Normal"/>
        <w:tabs>
          <w:tab w:val="clear" w:pos="720"/>
          <w:tab w:val="left" w:pos="547" w:leader="none"/>
          <w:tab w:val="left" w:pos="907" w:leader="none"/>
          <w:tab w:val="left" w:pos="1267" w:leader="none"/>
          <w:tab w:val="left" w:pos="1627" w:leader="none"/>
        </w:tabs>
        <w:suppressAutoHyphens w:val="true"/>
        <w:rPr>
          <w:del w:id="1621" w:author="U.S. Army" w:date="2000-11-07T09:52:00Z"/>
        </w:rPr>
      </w:pPr>
      <w:ins w:id="1619" w:author="U.S. Army" w:date="2000-11-07T10:21:00Z">
        <w:r>
          <w:rPr/>
          <w:tab/>
        </w:r>
      </w:ins>
      <w:ins w:id="1620" w:author="U.S. Army" w:date="2000-11-07T10:21:00Z">
        <w:r>
          <w:rPr>
            <w:b/>
          </w:rPr>
          <w:t xml:space="preserve">f.  </w:t>
        </w:r>
      </w:ins>
    </w:p>
    <w:p>
      <w:pPr>
        <w:pStyle w:val="Normal"/>
        <w:tabs>
          <w:tab w:val="clear" w:pos="720"/>
          <w:tab w:val="left" w:pos="547" w:leader="none"/>
          <w:tab w:val="left" w:pos="907" w:leader="none"/>
          <w:tab w:val="left" w:pos="1267" w:leader="none"/>
          <w:tab w:val="left" w:pos="1627" w:leader="none"/>
        </w:tabs>
        <w:suppressAutoHyphens w:val="true"/>
        <w:rPr>
          <w:b/>
          <w:b/>
        </w:rPr>
      </w:pPr>
      <w:r>
        <w:rPr>
          <w:rPrChange w:id="0" w:author="U.S. Army" w:date="2000-11-07T10:22:00Z"/>
        </w:rPr>
        <w:t>When the unit has demonstrated proficiency in this STX as a stand-alone event, the unit sustains proficiency by exe</w:t>
      </w:r>
      <w:del w:id="1623" w:author="U.S. Army" w:date="2000-08-28T07:26:00Z">
        <w:r>
          <w:rPr/>
          <w:softHyphen/>
        </w:r>
      </w:del>
      <w:r>
        <w:rPr>
          <w:rPrChange w:id="0" w:author="U.S. Army" w:date="2000-11-07T10:22:00Z"/>
        </w:rPr>
        <w:t>cut</w:t>
      </w:r>
      <w:del w:id="1625" w:author="U.S. Army" w:date="2000-08-28T07:26:00Z">
        <w:r>
          <w:rPr/>
          <w:softHyphen/>
        </w:r>
      </w:del>
      <w:r>
        <w:rPr>
          <w:rPrChange w:id="0" w:author="U.S. Army" w:date="2000-11-07T10:22:00Z"/>
        </w:rPr>
        <w:t>ing the STX as part of the FTX.  Personnel turnover will require leaders to assess the need for additional training to maintain proficiency.</w:t>
        <w:rPrChange w:id="0" w:author="U.S. Army" w:date="2000-11-07T10:22:00Z"/>
      </w:r>
    </w:p>
    <w:p>
      <w:pPr>
        <w:pStyle w:val="Header"/>
        <w:tabs>
          <w:tab w:val="clear" w:pos="4320"/>
          <w:tab w:val="clear" w:pos="864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b/>
          <w:b/>
          <w:ins w:id="1628" w:author="U.S. Army" w:date="2000-09-06T09:08:00Z"/>
        </w:rPr>
      </w:pPr>
      <w:ins w:id="1627" w:author="U.S. Army" w:date="2000-09-06T09:08:00Z">
        <w:r>
          <w:rPr>
            <w:b/>
          </w:rPr>
        </w:r>
      </w:ins>
    </w:p>
    <w:p>
      <w:pPr>
        <w:pStyle w:val="Normal"/>
        <w:tabs>
          <w:tab w:val="clear" w:pos="720"/>
          <w:tab w:val="left" w:pos="547" w:leader="none"/>
          <w:tab w:val="left" w:pos="907" w:leader="none"/>
          <w:tab w:val="left" w:pos="1267" w:leader="none"/>
          <w:tab w:val="left" w:pos="1627" w:leader="none"/>
        </w:tabs>
        <w:suppressAutoHyphens w:val="true"/>
        <w:rPr>
          <w:b/>
          <w:b/>
          <w:del w:id="1630" w:author="U.S. Army" w:date="2000-08-29T12:32:00Z"/>
        </w:rPr>
      </w:pPr>
      <w:ins w:id="1629" w:author="U.S. Army" w:date="2000-11-07T09:56:00Z">
        <w:r>
          <w:rPr>
            <w:b/>
          </w:rPr>
          <w:t xml:space="preserve">6.  </w:t>
        </w:r>
      </w:ins>
      <w:r>
        <w:br w:type="page"/>
      </w:r>
    </w:p>
    <w:p>
      <w:pPr>
        <w:pStyle w:val="Normal"/>
        <w:tabs>
          <w:tab w:val="clear" w:pos="720"/>
          <w:tab w:val="left" w:pos="547" w:leader="none"/>
          <w:tab w:val="left" w:pos="907" w:leader="none"/>
          <w:tab w:val="left" w:pos="1267" w:leader="none"/>
          <w:tab w:val="left" w:pos="1627" w:leader="none"/>
        </w:tabs>
        <w:suppressAutoHyphens w:val="true"/>
        <w:rPr>
          <w:b/>
          <w:b/>
          <w:del w:id="1632" w:author="U.S. Army" w:date="2000-08-29T12:32:00Z"/>
        </w:rPr>
      </w:pPr>
      <w:del w:id="1631" w:author="U.S. Army" w:date="2000-08-29T12:32:00Z">
        <w:r>
          <w:rPr>
            <w:b/>
          </w:rPr>
        </w:r>
      </w:del>
    </w:p>
    <w:p>
      <w:pPr>
        <w:pStyle w:val="Normal"/>
        <w:tabs>
          <w:tab w:val="clear" w:pos="720"/>
          <w:tab w:val="left" w:pos="547" w:leader="none"/>
          <w:tab w:val="left" w:pos="907" w:leader="none"/>
          <w:tab w:val="left" w:pos="1267" w:leader="none"/>
          <w:tab w:val="left" w:pos="1627" w:leader="none"/>
        </w:tabs>
        <w:suppressAutoHyphens w:val="true"/>
        <w:rPr>
          <w:b/>
          <w:b/>
        </w:rPr>
      </w:pPr>
      <w:r>
        <w:rPr>
          <w:b/>
          <w:rPrChange w:id="0" w:author="U.S. Army" w:date="2001-06-04T14:47:00Z"/>
        </w:rPr>
        <w:t>STX</w:t>
      </w:r>
      <w:ins w:id="1634" w:author="U.S. Army" w:date="2000-10-30T16:07:00Z">
        <w:r>
          <w:rPr>
            <w:b/>
          </w:rPr>
          <w:t>-</w:t>
        </w:r>
      </w:ins>
      <w:del w:id="1635" w:author="U.S. Army" w:date="2000-10-30T16:07:00Z">
        <w:r>
          <w:rPr>
            <w:b/>
          </w:rPr>
          <w:delText xml:space="preserve"> </w:delText>
        </w:r>
      </w:del>
      <w:r>
        <w:rPr>
          <w:b/>
          <w:rPrChange w:id="0" w:author="U.S. Army" w:date="2001-06-04T14:47:00Z"/>
        </w:rPr>
        <w:t>1</w:t>
      </w:r>
      <w:ins w:id="1637" w:author="U.S. Army" w:date="2000-08-28T07:57:00Z">
        <w:r>
          <w:rPr>
            <w:b/>
          </w:rPr>
          <w:t>—G</w:t>
        </w:r>
      </w:ins>
      <w:del w:id="1638" w:author="U.S. Army" w:date="2000-08-28T07:57:00Z">
        <w:r>
          <w:rPr>
            <w:b/>
          </w:rPr>
          <w:delText>--G</w:delText>
        </w:r>
      </w:del>
      <w:r>
        <w:rPr>
          <w:b/>
          <w:rPrChange w:id="0" w:author="U.S. Army" w:date="2001-06-04T14:47:00Z"/>
        </w:rPr>
        <w:t>ENERAL SITUATION</w:t>
      </w:r>
      <w:ins w:id="1640" w:author="U.S. Army" w:date="2000-11-07T09:56:00Z">
        <w:r>
          <w:rPr>
            <w:b/>
          </w:rPr>
          <w:t>.</w:t>
        </w:r>
      </w:ins>
      <w:del w:id="1641" w:author="U.S. Army" w:date="2000-08-28T07:57:00Z">
        <w:r>
          <w:rPr>
            <w:b/>
          </w:rPr>
          <w:delText>.</w:delText>
        </w:r>
      </w:del>
      <w:del w:id="1642" w:author="U.S. Army" w:date="2000-08-28T07:27:00Z">
        <w:r>
          <w:rPr>
            <w:b/>
          </w:rPr>
          <w:br/>
          <w:rPrChange w:id="0" w:author="U.S. Army" w:date="2000-09-06T09:16:00Z"/>
        </w:r>
      </w:del>
    </w:p>
    <w:p>
      <w:pPr>
        <w:pStyle w:val="Header"/>
        <w:tabs>
          <w:tab w:val="clear" w:pos="4320"/>
          <w:tab w:val="clear" w:pos="864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b/>
          <w:b/>
          <w:ins w:id="1644" w:author="U.S. Army" w:date="2000-11-07T09:57:00Z"/>
        </w:rPr>
      </w:pPr>
      <w:ins w:id="1643" w:author="U.S. Army" w:date="2000-11-07T09:57:00Z">
        <w:r>
          <w:rPr>
            <w:b/>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ind w:left="456" w:hanging="0"/>
        <w:rPr/>
      </w:pPr>
      <w:ins w:id="1645" w:author="U.S. Army" w:date="2000-11-07T09:57:00Z">
        <w:r>
          <w:rPr>
            <w:b/>
          </w:rPr>
          <w:t xml:space="preserve">a.  </w:t>
        </w:r>
      </w:ins>
      <w:r>
        <w:rPr/>
        <w:t>The company is in an assembly area.  It is ordered to conduct a deliberate attack.</w:t>
      </w:r>
      <w:del w:id="1646" w:author="U.S. Army" w:date="2000-08-28T07:27:00Z">
        <w:r>
          <w:rPr/>
          <w:br/>
        </w:r>
      </w:del>
    </w:p>
    <w:p>
      <w:pPr>
        <w:pStyle w:val="Header"/>
        <w:tabs>
          <w:tab w:val="clear" w:pos="4320"/>
          <w:tab w:val="clear" w:pos="864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48" w:author="U.S. Army" w:date="2000-08-28T07:27:00Z"/>
        </w:rPr>
      </w:pPr>
      <w:ins w:id="1647" w:author="U.S. Army" w:date="2000-08-28T07:27: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ind w:left="456" w:hanging="0"/>
        <w:rPr/>
      </w:pPr>
      <w:ins w:id="1649" w:author="U.S. Army" w:date="2000-11-07T09:58:00Z">
        <w:r>
          <w:rPr>
            <w:b/>
          </w:rPr>
          <w:t>b.</w:t>
        </w:r>
      </w:ins>
      <w:ins w:id="1650" w:author="U.S. Army" w:date="2000-11-07T09:58:00Z">
        <w:r>
          <w:rPr/>
          <w:t xml:space="preserve">  </w:t>
        </w:r>
      </w:ins>
      <w:r>
        <w:rPr/>
        <w:t>The unit will conduct the exercise under various environmental conditions, day or night.</w:t>
      </w:r>
      <w:del w:id="1651" w:author="U.S. Army" w:date="2000-08-28T07:27:00Z">
        <w:r>
          <w:rPr/>
          <w:delText xml:space="preserve"> </w:delText>
          <w:br/>
        </w:r>
      </w:del>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53" w:author="U.S. Army" w:date="2000-08-28T07:27:00Z"/>
        </w:rPr>
      </w:pPr>
      <w:ins w:id="1652" w:author="U.S. Army" w:date="2000-08-28T07:27: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ind w:left="456" w:hanging="0"/>
        <w:rPr/>
      </w:pPr>
      <w:ins w:id="1654" w:author="U.S. Army" w:date="2000-11-07T09:58:00Z">
        <w:r>
          <w:rPr>
            <w:b/>
          </w:rPr>
          <w:t>c.</w:t>
        </w:r>
      </w:ins>
      <w:ins w:id="1655" w:author="U.S. Army" w:date="2000-11-07T09:58:00Z">
        <w:r>
          <w:rPr/>
          <w:t xml:space="preserve">  </w:t>
        </w:r>
      </w:ins>
      <w:r>
        <w:rPr/>
        <w:t>The STX is over when the unit has demonstrated collective proficiency at executing a deliberate attack.</w:t>
      </w:r>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del w:id="1657" w:author="U.S. Army" w:date="2001-06-08T14:49:00Z"/>
        </w:rPr>
      </w:pPr>
      <w:del w:id="1656" w:author="U.S. Army" w:date="2001-06-08T14:49:00Z">
        <w:r>
          <w:rPr/>
        </w:r>
      </w:del>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ind w:left="456" w:hanging="0"/>
        <w:rPr/>
      </w:pPr>
      <w:ins w:id="1658" w:author="U.S. Army" w:date="2000-11-07T09:58:00Z">
        <w:r>
          <w:rPr>
            <w:b/>
          </w:rPr>
          <w:t>d.</w:t>
        </w:r>
      </w:ins>
      <w:ins w:id="1659" w:author="U.S. Army" w:date="2000-11-07T09:58:00Z">
        <w:r>
          <w:rPr/>
          <w:t xml:space="preserve">  </w:t>
        </w:r>
      </w:ins>
      <w:r>
        <w:rPr/>
        <w:t>Figure 4-3 graphically portrays the general scenario of tasks performed in this STX.</w:t>
      </w:r>
    </w:p>
    <w:p>
      <w:pPr>
        <w:pStyle w:val="Header"/>
        <w:tabs>
          <w:tab w:val="clear" w:pos="4320"/>
          <w:tab w:val="clear" w:pos="864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pPr>
      <w:r>
        <w:rPr>
          <w:rPrChange w:id="0" w:author="U.S. Army" w:date="2000-11-22T14:40:00Z"/>
        </w:rPr>
        <w:rPrChange w:id="0" w:author="U.S. Army" w:date="2000-11-22T14:40:00Z"/>
      </w:r>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ind w:left="456" w:hanging="0"/>
        <w:rPr/>
      </w:pPr>
      <w:ins w:id="1661" w:author="U.S. Army" w:date="2000-11-07T09:58:00Z">
        <w:r>
          <w:rPr>
            <w:b/>
          </w:rPr>
          <w:t xml:space="preserve">e.  </w:t>
        </w:r>
      </w:ins>
      <w:r>
        <w:rPr/>
        <w:t>Table 4</w:t>
      </w:r>
      <w:ins w:id="1662" w:author="U.S. Army" w:date="2000-09-06T09:11:00Z">
        <w:r>
          <w:rPr/>
          <w:t>-</w:t>
        </w:r>
      </w:ins>
      <w:del w:id="1663" w:author="U.S. Army" w:date="2000-09-06T09:11:00Z">
        <w:r>
          <w:rPr/>
          <w:delText>–</w:delText>
        </w:r>
      </w:del>
      <w:r>
        <w:rPr/>
        <w:t>4 shows the estimated time needed for each part of this exercise as a training event during this STX.</w:t>
      </w:r>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65" w:author="U.S. Army" w:date="2000-11-22T14:41:00Z"/>
        </w:rPr>
      </w:pPr>
      <w:ins w:id="1664" w:author="U.S. Army" w:date="2000-11-22T14:41:00Z">
        <w:r>
          <w:rPr/>
        </w:r>
      </w:ins>
    </w:p>
    <w:p>
      <w:pPr>
        <w:pStyle w:val="Header"/>
        <w:tabs>
          <w:tab w:val="clear" w:pos="4320"/>
          <w:tab w:val="clear" w:pos="864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lang w:val="en-US"/>
          <w:ins w:id="1667" w:author="U.S. Army" w:date="2000-11-22T14:41:00Z"/>
        </w:rPr>
      </w:pPr>
      <w:ins w:id="1666" w:author="U.S. Army" w:date="2000-11-22T14:41:00Z">
        <w:r>
          <w:rPr>
            <w:lang w:val="en-US"/>
          </w:rPr>
        </w:r>
      </w:ins>
      <w:r>
        <mc:AlternateContent>
          <mc:Choice Requires="wps">
            <w:drawing>
              <wp:anchor behindDoc="0" distT="0" distB="0" distL="114935" distR="114935" simplePos="0" locked="0" layoutInCell="0" allowOverlap="1" relativeHeight="8">
                <wp:simplePos x="0" y="0"/>
                <wp:positionH relativeFrom="column">
                  <wp:posOffset>450850</wp:posOffset>
                </wp:positionH>
                <wp:positionV relativeFrom="paragraph">
                  <wp:posOffset>-6350</wp:posOffset>
                </wp:positionV>
                <wp:extent cx="5020945" cy="6544945"/>
                <wp:effectExtent l="0" t="0" r="0" b="0"/>
                <wp:wrapNone/>
                <wp:docPr id="4" name="Frame3"/>
                <a:graphic xmlns:a="http://schemas.openxmlformats.org/drawingml/2006/main">
                  <a:graphicData uri="http://schemas.microsoft.com/office/word/2010/wordprocessingShape">
                    <wps:wsp>
                      <wps:cNvSpPr txBox="1"/>
                      <wps:spPr>
                        <a:xfrm>
                          <a:off x="0" y="0"/>
                          <a:ext cx="5020945" cy="6544945"/>
                        </a:xfrm>
                        <a:prstGeom prst="rect"/>
                        <a:solidFill>
                          <a:srgbClr val="FFFFFF"/>
                        </a:solidFill>
                        <a:ln w="12700">
                          <a:solidFill>
                            <a:srgbClr val="000000"/>
                          </a:solidFill>
                        </a:ln>
                      </wps:spPr>
                      <wps:txbx>
                        <w:txbxContent>
                          <w:p>
                            <w:pPr>
                              <w:pStyle w:val="Normal"/>
                              <w:rPr/>
                            </w:pPr>
                            <w:ins w:id="1668" w:author="U.S. Army" w:date="2000-11-22T14:41:00Z">
                              <w:r>
                                <w:rPr/>
                                <w:object w:dxaOrig="10800" w:dyaOrig="14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25pt;height:506.5pt" filled="f" o:ole="">
                                    <v:imagedata r:id="rId7" o:title=""/>
                                  </v:shape>
                                  <o:OLEObject Type="Embed" ProgID="PowerPoint.Show.12" ShapeID="ole_rId6" DrawAspect="Content" ObjectID="_263354753" r:id="rId6"/>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95.35pt;height:515.35pt;mso-wrap-distance-left:9.05pt;mso-wrap-distance-right:9.05pt;mso-wrap-distance-top:0pt;mso-wrap-distance-bottom:0pt;margin-top:-0.5pt;mso-position-vertical-relative:text;margin-left:35.5pt;mso-position-horizontal-relative:text">
                <v:textbox>
                  <w:txbxContent>
                    <w:p>
                      <w:pPr>
                        <w:pStyle w:val="Normal"/>
                        <w:rPr/>
                      </w:pPr>
                      <w:ins w:id="1669" w:author="U.S. Army" w:date="2000-11-22T14:41:00Z">
                        <w:r>
                          <w:rPr/>
                          <w:object w:dxaOrig="10800" w:dyaOrig="14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25pt;height:506.5pt" filled="f" o:ole="">
                              <v:imagedata r:id="rId9" o:title=""/>
                            </v:shape>
                            <o:OLEObject Type="Embed" ProgID="PowerPoint.Show.12" ShapeID="ole_rId8" DrawAspect="Content" ObjectID="_1054914058" r:id="rId8"/>
                          </w:object>
                        </w:r>
                      </w:ins>
                    </w:p>
                  </w:txbxContent>
                </v:textbox>
                <w10:wrap type="none"/>
              </v:rect>
            </w:pict>
          </mc:Fallback>
        </mc:AlternateContent>
      </w:r>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lang w:val="en-US"/>
          <w:ins w:id="1671" w:author="U.S. Army" w:date="2000-11-22T14:41:00Z"/>
        </w:rPr>
      </w:pPr>
      <w:ins w:id="1670" w:author="U.S. Army" w:date="2000-11-22T14:41:00Z">
        <w:r>
          <w:rPr>
            <w:lang w:val="en-US"/>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73" w:author="U.S. Army" w:date="2000-11-22T14:41:00Z"/>
        </w:rPr>
      </w:pPr>
      <w:ins w:id="1672"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75" w:author="U.S. Army" w:date="2000-11-22T14:41:00Z"/>
        </w:rPr>
      </w:pPr>
      <w:ins w:id="1674"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77" w:author="U.S. Army" w:date="2000-11-22T14:41:00Z"/>
        </w:rPr>
      </w:pPr>
      <w:ins w:id="1676"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79" w:author="U.S. Army" w:date="2000-11-22T14:41:00Z"/>
        </w:rPr>
      </w:pPr>
      <w:ins w:id="1678"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81" w:author="U.S. Army" w:date="2000-11-22T14:41:00Z"/>
        </w:rPr>
      </w:pPr>
      <w:ins w:id="1680"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83" w:author="U.S. Army" w:date="2000-11-22T14:41:00Z"/>
        </w:rPr>
      </w:pPr>
      <w:ins w:id="1682"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85" w:author="U.S. Army" w:date="2000-11-22T14:41:00Z"/>
        </w:rPr>
      </w:pPr>
      <w:ins w:id="1684"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87" w:author="U.S. Army" w:date="2000-11-22T14:41:00Z"/>
        </w:rPr>
      </w:pPr>
      <w:ins w:id="1686"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89" w:author="U.S. Army" w:date="2000-11-22T14:41:00Z"/>
        </w:rPr>
      </w:pPr>
      <w:ins w:id="1688"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91" w:author="U.S. Army" w:date="2000-11-22T14:41:00Z"/>
        </w:rPr>
      </w:pPr>
      <w:ins w:id="1690"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93" w:author="U.S. Army" w:date="2000-11-22T14:41:00Z"/>
        </w:rPr>
      </w:pPr>
      <w:ins w:id="1692"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95" w:author="U.S. Army" w:date="2000-11-22T14:41:00Z"/>
        </w:rPr>
      </w:pPr>
      <w:ins w:id="1694"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97" w:author="U.S. Army" w:date="2000-11-22T14:41:00Z"/>
        </w:rPr>
      </w:pPr>
      <w:ins w:id="1696"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699" w:author="U.S. Army" w:date="2000-11-22T14:41:00Z"/>
        </w:rPr>
      </w:pPr>
      <w:ins w:id="1698"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01" w:author="U.S. Army" w:date="2000-11-22T14:41:00Z"/>
        </w:rPr>
      </w:pPr>
      <w:ins w:id="1700"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03" w:author="U.S. Army" w:date="2000-11-22T14:41:00Z"/>
        </w:rPr>
      </w:pPr>
      <w:ins w:id="1702"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05" w:author="U.S. Army" w:date="2000-11-22T14:41:00Z"/>
        </w:rPr>
      </w:pPr>
      <w:ins w:id="1704"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07" w:author="U.S. Army" w:date="2000-11-22T14:41:00Z"/>
        </w:rPr>
      </w:pPr>
      <w:ins w:id="1706"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09" w:author="U.S. Army" w:date="2000-11-22T14:41:00Z"/>
        </w:rPr>
      </w:pPr>
      <w:ins w:id="1708"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11" w:author="U.S. Army" w:date="2000-11-22T14:41:00Z"/>
        </w:rPr>
      </w:pPr>
      <w:ins w:id="1710"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13" w:author="U.S. Army" w:date="2000-11-22T14:41:00Z"/>
        </w:rPr>
      </w:pPr>
      <w:ins w:id="1712"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15" w:author="U.S. Army" w:date="2000-11-22T14:41:00Z"/>
        </w:rPr>
      </w:pPr>
      <w:ins w:id="1714"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17" w:author="U.S. Army" w:date="2000-11-22T14:41:00Z"/>
        </w:rPr>
      </w:pPr>
      <w:ins w:id="1716"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19" w:author="U.S. Army" w:date="2000-11-22T14:41:00Z"/>
        </w:rPr>
      </w:pPr>
      <w:ins w:id="1718"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21" w:author="U.S. Army" w:date="2000-11-22T14:41:00Z"/>
        </w:rPr>
      </w:pPr>
      <w:ins w:id="1720"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23" w:author="U.S. Army" w:date="2000-11-22T14:41:00Z"/>
        </w:rPr>
      </w:pPr>
      <w:ins w:id="1722"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25" w:author="U.S. Army" w:date="2000-11-22T14:41:00Z"/>
        </w:rPr>
      </w:pPr>
      <w:ins w:id="1724"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27" w:author="U.S. Army" w:date="2000-11-22T14:41:00Z"/>
        </w:rPr>
      </w:pPr>
      <w:ins w:id="1726"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29" w:author="U.S. Army" w:date="2000-11-22T14:41:00Z"/>
        </w:rPr>
      </w:pPr>
      <w:ins w:id="1728"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31" w:author="U.S. Army" w:date="2000-11-22T14:41:00Z"/>
        </w:rPr>
      </w:pPr>
      <w:ins w:id="1730"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33" w:author="U.S. Army" w:date="2000-11-22T14:41:00Z"/>
        </w:rPr>
      </w:pPr>
      <w:ins w:id="1732"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35" w:author="U.S. Army" w:date="2000-11-22T14:41:00Z"/>
        </w:rPr>
      </w:pPr>
      <w:ins w:id="1734"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37" w:author="U.S. Army" w:date="2000-11-22T14:41:00Z"/>
        </w:rPr>
      </w:pPr>
      <w:ins w:id="1736"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39" w:author="U.S. Army" w:date="2000-11-22T14:41:00Z"/>
        </w:rPr>
      </w:pPr>
      <w:ins w:id="1738"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41" w:author="U.S. Army" w:date="2000-11-22T14:41:00Z"/>
        </w:rPr>
      </w:pPr>
      <w:ins w:id="1740"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43" w:author="U.S. Army" w:date="2000-11-22T14:41:00Z"/>
        </w:rPr>
      </w:pPr>
      <w:ins w:id="1742"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45" w:author="U.S. Army" w:date="2000-11-22T14:41:00Z"/>
        </w:rPr>
      </w:pPr>
      <w:ins w:id="1744"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47" w:author="U.S. Army" w:date="2000-11-22T14:41:00Z"/>
        </w:rPr>
      </w:pPr>
      <w:ins w:id="1746"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49" w:author="U.S. Army" w:date="2000-11-22T14:41:00Z"/>
        </w:rPr>
      </w:pPr>
      <w:ins w:id="1748"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51" w:author="U.S. Army" w:date="2000-11-22T14:41:00Z"/>
        </w:rPr>
      </w:pPr>
      <w:ins w:id="1750"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53" w:author="U.S. Army" w:date="2000-11-22T14:41:00Z"/>
        </w:rPr>
      </w:pPr>
      <w:ins w:id="1752" w:author="U.S. Army" w:date="2000-11-22T14:41: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55" w:author="U.S. Army" w:date="2001-06-05T14:52:00Z"/>
        </w:rPr>
      </w:pPr>
      <w:ins w:id="1754" w:author="U.S. Army" w:date="2001-06-05T14:52: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57" w:author="U.S. Army" w:date="2000-08-29T12:32:00Z"/>
        </w:rPr>
      </w:pPr>
      <w:ins w:id="1756" w:author="U.S. Army" w:date="2000-08-29T12:32:00Z">
        <w:r>
          <w:rPr/>
        </w:r>
      </w:ins>
    </w:p>
    <w:p>
      <w:pPr>
        <w:pStyle w:val="Normal"/>
        <w:tabs>
          <w:tab w:val="clear" w:pos="720"/>
          <w:tab w:val="left" w:pos="-1440" w:leader="none"/>
          <w:tab w:val="left" w:pos="-1178" w:leader="none"/>
          <w:tab w:val="left" w:pos="-161" w:leader="none"/>
          <w:tab w:val="left" w:pos="450" w:leader="none"/>
          <w:tab w:val="left" w:pos="547" w:leader="none"/>
          <w:tab w:val="left" w:pos="907" w:leader="none"/>
          <w:tab w:val="left" w:pos="1267" w:leader="none"/>
          <w:tab w:val="left" w:pos="1440" w:leader="none"/>
          <w:tab w:val="left" w:pos="1627" w:leader="none"/>
        </w:tabs>
        <w:suppressAutoHyphens w:val="true"/>
        <w:rPr>
          <w:ins w:id="1759" w:author="U.S. Army" w:date="2000-08-29T12:32:00Z"/>
        </w:rPr>
      </w:pPr>
      <w:ins w:id="1758" w:author="U.S. Army" w:date="2000-08-29T12:32: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1768" w:author="U.S. Army" w:date="2001-06-05T14:52:00Z"/>
        </w:rPr>
      </w:pPr>
      <w:r>
        <w:rPr>
          <w:b/>
        </w:rPr>
        <w:t xml:space="preserve">Figure 4-3. </w:t>
      </w:r>
      <w:ins w:id="1760" w:author="U.S. Army" w:date="2000-08-28T07:58:00Z">
        <w:r>
          <w:rPr>
            <w:b/>
          </w:rPr>
          <w:t xml:space="preserve"> </w:t>
        </w:r>
      </w:ins>
      <w:r>
        <w:rPr>
          <w:b/>
        </w:rPr>
        <w:t xml:space="preserve">General </w:t>
      </w:r>
      <w:ins w:id="1761" w:author="U.S. Army" w:date="2000-08-28T07:27:00Z">
        <w:r>
          <w:rPr>
            <w:b/>
          </w:rPr>
          <w:t>s</w:t>
        </w:r>
      </w:ins>
      <w:del w:id="1762" w:author="U.S. Army" w:date="2000-08-28T07:27:00Z">
        <w:r>
          <w:rPr>
            <w:b/>
          </w:rPr>
          <w:delText>S</w:delText>
        </w:r>
      </w:del>
      <w:r>
        <w:rPr>
          <w:b/>
        </w:rPr>
        <w:t xml:space="preserve">cenario </w:t>
      </w:r>
      <w:ins w:id="1763" w:author="U.S. Army" w:date="2000-11-21T15:14:00Z">
        <w:r>
          <w:rPr>
            <w:b/>
          </w:rPr>
          <w:t>i</w:t>
        </w:r>
      </w:ins>
      <w:ins w:id="1764" w:author="U.S. Army" w:date="2000-10-12T08:58:00Z">
        <w:r>
          <w:rPr>
            <w:b/>
          </w:rPr>
          <w:t>ll</w:t>
        </w:r>
      </w:ins>
      <w:del w:id="1765" w:author="U.S. Army" w:date="2000-08-28T07:27:00Z">
        <w:r>
          <w:rPr>
            <w:b/>
          </w:rPr>
          <w:delText>I</w:delText>
        </w:r>
      </w:del>
      <w:del w:id="1766" w:author="U.S. Army" w:date="2000-10-12T08:58:00Z">
        <w:r>
          <w:rPr>
            <w:b/>
          </w:rPr>
          <w:delText>ll</w:delText>
        </w:r>
      </w:del>
      <w:r>
        <w:rPr>
          <w:b/>
        </w:rPr>
        <w:t>ustration of STX-1</w:t>
      </w:r>
      <w:ins w:id="1767" w:author="U.S. Army" w:date="2001-06-04T14:47:00Z">
        <w:r>
          <w:rPr>
            <w:b/>
          </w:rPr>
          <w:t>.</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770" w:author="U.S. Army" w:date="2001-06-08T14:49:00Z"/>
        </w:rPr>
      </w:pPr>
      <w:ins w:id="1769" w:author="U.S. Army" w:date="2001-06-08T14: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772" w:author="U.S. Army" w:date="2001-06-08T14:49:00Z"/>
        </w:rPr>
      </w:pPr>
      <w:ins w:id="1771" w:author="U.S. Army" w:date="2001-06-08T14:49: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774" w:author="U.S. Army" w:date="2001-06-05T14:52:00Z"/>
        </w:rPr>
      </w:pPr>
      <w:ins w:id="1773" w:author="U.S. Army" w:date="2001-06-05T14:52:00Z">
        <w:r>
          <w:rPr>
            <w:b/>
          </w:rPr>
        </w:r>
      </w:ins>
    </w:p>
    <w:p>
      <w:pPr>
        <w:pStyle w:val="Heading2"/>
        <w:rPr>
          <w:ins w:id="1776" w:author="U.S. Army" w:date="2001-06-08T13:07:00Z"/>
        </w:rPr>
      </w:pPr>
      <w:ins w:id="1775" w:author="U.S. Army" w:date="2001-06-08T13:07:00Z">
        <w:r>
          <w:rPr/>
          <w:t>Table 4-4.  Suggested time allocation for STX-1.</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lang w:val="en-US"/>
          <w:ins w:id="1778" w:author="U.S. Army" w:date="2001-06-08T13:04:00Z"/>
        </w:rPr>
      </w:pPr>
      <w:ins w:id="1777" w:author="U.S. Army" w:date="2001-06-08T13:04:00Z">
        <w:r>
          <w:rPr>
            <w:b/>
            <w:lang w:val="en-US"/>
          </w:rPr>
        </w:r>
      </w:ins>
      <w:r>
        <mc:AlternateContent>
          <mc:Choice Requires="wps">
            <w:drawing>
              <wp:anchor behindDoc="0" distT="0" distB="0" distL="114935" distR="114935" simplePos="0" locked="0" layoutInCell="0" allowOverlap="1" relativeHeight="4">
                <wp:simplePos x="0" y="0"/>
                <wp:positionH relativeFrom="column">
                  <wp:posOffset>86995</wp:posOffset>
                </wp:positionH>
                <wp:positionV relativeFrom="paragraph">
                  <wp:posOffset>178435</wp:posOffset>
                </wp:positionV>
                <wp:extent cx="6043930" cy="4617720"/>
                <wp:effectExtent l="0" t="0" r="0" b="0"/>
                <wp:wrapNone/>
                <wp:docPr id="5" name="Frame4"/>
                <a:graphic xmlns:a="http://schemas.openxmlformats.org/drawingml/2006/main">
                  <a:graphicData uri="http://schemas.microsoft.com/office/word/2010/wordprocessingShape">
                    <wps:wsp>
                      <wps:cNvSpPr txBox="1"/>
                      <wps:spPr>
                        <a:xfrm>
                          <a:off x="0" y="0"/>
                          <a:ext cx="6043930" cy="4617720"/>
                        </a:xfrm>
                        <a:prstGeom prst="rect"/>
                        <a:solidFill>
                          <a:srgbClr val="FFFFFF"/>
                        </a:solidFill>
                        <a:ln w="9525">
                          <a:solidFill>
                            <a:srgbClr val="000000"/>
                          </a:solidFill>
                        </a:ln>
                      </wps:spPr>
                      <wps:txbx>
                        <w:txbxContent>
                          <w:tbl>
                            <w:tblPr>
                              <w:tblW w:w="9270" w:type="dxa"/>
                              <w:jc w:val="left"/>
                              <w:tblInd w:w="-7" w:type="dxa"/>
                              <w:tblLayout w:type="fixed"/>
                              <w:tblCellMar>
                                <w:top w:w="0" w:type="dxa"/>
                                <w:left w:w="249" w:type="dxa"/>
                                <w:bottom w:w="0" w:type="dxa"/>
                                <w:right w:w="249" w:type="dxa"/>
                              </w:tblCellMar>
                            </w:tblPr>
                            <w:tblGrid>
                              <w:gridCol w:w="1248"/>
                              <w:gridCol w:w="5592"/>
                              <w:gridCol w:w="2430"/>
                            </w:tblGrid>
                            <w:tr>
                              <w:trPr>
                                <w:tblHeader w:val="true"/>
                              </w:trPr>
                              <w:tc>
                                <w:tcPr>
                                  <w:tcW w:w="9270" w:type="dxa"/>
                                  <w:gridSpan w:val="3"/>
                                  <w:tcBorders>
                                    <w:top w:val="single" w:sz="6" w:space="0" w:color="000000"/>
                                    <w:left w:val="single" w:sz="6" w:space="0" w:color="000000"/>
                                  </w:tcBorders>
                                </w:tcPr>
                                <w:p>
                                  <w:pPr>
                                    <w:pStyle w:val="Heading8"/>
                                    <w:spacing w:before="186" w:after="73"/>
                                    <w:rPr/>
                                  </w:pPr>
                                  <w:ins w:id="1779" w:author="U.S. Army" w:date="2000-08-29T12:37:00Z">
                                    <w:r>
                                      <w:rPr>
                                        <w:sz w:val="20"/>
                                      </w:rPr>
                                      <w:t xml:space="preserve">STX-1:  CONDUCT </w:t>
                                    </w:r>
                                  </w:ins>
                                  <w:ins w:id="1780" w:author="U.S. Army" w:date="2001-05-25T10:16:00Z">
                                    <w:r>
                                      <w:rPr>
                                        <w:sz w:val="20"/>
                                      </w:rPr>
                                      <w:t xml:space="preserve">A </w:t>
                                    </w:r>
                                  </w:ins>
                                  <w:ins w:id="1781" w:author="U.S. Army" w:date="2000-08-29T12:37:00Z">
                                    <w:r>
                                      <w:rPr>
                                        <w:sz w:val="20"/>
                                      </w:rPr>
                                      <w:t>DELIBERATE ATTACK</w:t>
                                    </w:r>
                                  </w:ins>
                                </w:p>
                              </w:tc>
                              <w:tc>
                                <w:tcPr>
                                  <w:tcW w:w="0" w:type="dxa"/>
                                  <w:vMerge w:val="continue"/>
                                  <w:tcBorders>
                                    <w:top w:val="single" w:sz="6"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c>
                                <w:tcPr>
                                  <w:tcW w:w="0" w:type="dxa"/>
                                  <w:vMerge w:val="continue"/>
                                  <w:tcBorders>
                                    <w:top w:val="single" w:sz="6" w:space="0" w:color="000000"/>
                                    <w:right w:val="single" w:sz="6"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r>
                            <w:tr>
                              <w:trPr>
                                <w:tblHeader w:val="true"/>
                              </w:trPr>
                              <w:tc>
                                <w:tcPr>
                                  <w:tcW w:w="1248" w:type="dxa"/>
                                  <w:tcBorders>
                                    <w:top w:val="single" w:sz="4" w:space="0" w:color="000000"/>
                                    <w:left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b/>
                                      <w:b/>
                                      <w:sz w:val="16"/>
                                    </w:rPr>
                                  </w:pPr>
                                  <w:ins w:id="1782" w:author="U.S. Army" w:date="2000-08-29T12:37:00Z">
                                    <w:r>
                                      <w:rPr>
                                        <w:b/>
                                        <w:sz w:val="16"/>
                                      </w:rPr>
                                      <w:t>Event</w:t>
                                    </w:r>
                                  </w:ins>
                                </w:p>
                              </w:tc>
                              <w:tc>
                                <w:tcPr>
                                  <w:tcW w:w="5592" w:type="dxa"/>
                                  <w:tcBorders>
                                    <w:top w:val="single" w:sz="4" w:space="0" w:color="000000"/>
                                    <w:left w:val="single" w:sz="6"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jc w:val="center"/>
                                    <w:rPr>
                                      <w:b/>
                                      <w:b/>
                                      <w:sz w:val="16"/>
                                    </w:rPr>
                                  </w:pPr>
                                  <w:ins w:id="1783" w:author="U.S. Army" w:date="2000-08-29T12:37:00Z">
                                    <w:r>
                                      <w:rPr>
                                        <w:b/>
                                        <w:sz w:val="16"/>
                                      </w:rPr>
                                      <w:t>Action</w:t>
                                    </w:r>
                                  </w:ins>
                                </w:p>
                              </w:tc>
                              <w:tc>
                                <w:tcPr>
                                  <w:tcW w:w="2430" w:type="dxa"/>
                                  <w:tcBorders>
                                    <w:top w:val="single" w:sz="4" w:space="0" w:color="000000"/>
                                    <w:left w:val="single" w:sz="6"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jc w:val="center"/>
                                    <w:rPr>
                                      <w:b/>
                                      <w:b/>
                                      <w:sz w:val="16"/>
                                    </w:rPr>
                                  </w:pPr>
                                  <w:ins w:id="1784" w:author="U.S. Army" w:date="2000-08-29T12:37:00Z">
                                    <w:r>
                                      <w:rPr>
                                        <w:b/>
                                        <w:sz w:val="16"/>
                                      </w:rPr>
                                      <w:t>Time Required</w:t>
                                    </w:r>
                                  </w:ins>
                                </w:p>
                              </w:tc>
                            </w:tr>
                            <w:tr>
                              <w:trPr/>
                              <w:tc>
                                <w:tcPr>
                                  <w:tcW w:w="1248" w:type="dxa"/>
                                  <w:tcBorders>
                                    <w:top w:val="single" w:sz="4" w:space="0" w:color="000000"/>
                                    <w:left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1785" w:author="U.S. Army" w:date="2000-08-29T12:37:00Z">
                                    <w:r>
                                      <w:rPr>
                                        <w:sz w:val="16"/>
                                      </w:rPr>
                                      <w:t>1</w:t>
                                    </w:r>
                                  </w:ins>
                                </w:p>
                              </w:tc>
                              <w:tc>
                                <w:tcPr>
                                  <w:tcW w:w="5592" w:type="dxa"/>
                                  <w:tcBorders>
                                    <w:top w:val="single" w:sz="4"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ins w:id="1786" w:author="U.S. Army" w:date="2000-08-29T12:37:00Z">
                                    <w:r>
                                      <w:rPr>
                                        <w:sz w:val="16"/>
                                      </w:rPr>
                                      <w:t xml:space="preserve">Battalion receives FRAGO to conduct </w:t>
                                    </w:r>
                                  </w:ins>
                                  <w:ins w:id="1787" w:author="U.S. Army" w:date="2001-06-04T14:51:00Z">
                                    <w:r>
                                      <w:rPr>
                                        <w:sz w:val="16"/>
                                      </w:rPr>
                                      <w:t xml:space="preserve">a deliberate </w:t>
                                    </w:r>
                                  </w:ins>
                                  <w:ins w:id="1788" w:author="U.S. Army" w:date="2000-08-29T12:37:00Z">
                                    <w:r>
                                      <w:rPr>
                                        <w:sz w:val="16"/>
                                      </w:rPr>
                                      <w:t>attack.</w:t>
                                    </w:r>
                                  </w:ins>
                                </w:p>
                              </w:tc>
                              <w:tc>
                                <w:tcPr>
                                  <w:tcW w:w="2430" w:type="dxa"/>
                                  <w:tcBorders>
                                    <w:top w:val="single" w:sz="4" w:space="0" w:color="000000"/>
                                    <w:left w:val="single" w:sz="6"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ins w:id="1789" w:author="U.S. Army" w:date="2000-08-29T12:37:00Z">
                                    <w:r>
                                      <w:rPr>
                                        <w:sz w:val="16"/>
                                      </w:rPr>
                                      <w:t>1 hour</w:t>
                                    </w:r>
                                  </w:ins>
                                </w:p>
                              </w:tc>
                            </w:tr>
                            <w:tr>
                              <w:trPr/>
                              <w:tc>
                                <w:tcPr>
                                  <w:tcW w:w="1248" w:type="dxa"/>
                                  <w:tcBorders>
                                    <w:top w:val="single" w:sz="4" w:space="0" w:color="000000"/>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1790" w:author="U.S. Army" w:date="2000-08-29T12:37:00Z">
                                    <w:r>
                                      <w:rPr>
                                        <w:sz w:val="16"/>
                                      </w:rPr>
                                      <w:t>2</w:t>
                                    </w:r>
                                  </w:ins>
                                </w:p>
                              </w:tc>
                              <w:tc>
                                <w:tcPr>
                                  <w:tcW w:w="5592"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791" w:author="U.S. Army" w:date="2000-08-29T12:37:00Z">
                                    <w:r>
                                      <w:rPr>
                                        <w:sz w:val="16"/>
                                      </w:rPr>
                                      <w:t>Battalion staff conducts staff planning process and issues a FRAGO to the companies.</w:t>
                                    </w:r>
                                  </w:ins>
                                </w:p>
                              </w:tc>
                              <w:tc>
                                <w:tcPr>
                                  <w:tcW w:w="2430" w:type="dxa"/>
                                  <w:tcBorders>
                                    <w:top w:val="single" w:sz="4" w:space="0" w:color="000000"/>
                                    <w:left w:val="single" w:sz="6" w:space="0" w:color="000000"/>
                                    <w:bottom w:val="single" w:sz="4" w:space="0" w:color="000000"/>
                                    <w:right w:val="single" w:sz="4" w:space="0" w:color="000000"/>
                                  </w:tcBorders>
                                </w:tcPr>
                                <w:p>
                                  <w:pPr>
                                    <w:pStyle w:val="Normal"/>
                                    <w:tabs>
                                      <w:tab w:val="clear" w:pos="720"/>
                                      <w:tab w:val="center" w:pos="2046" w:leader="none"/>
                                    </w:tabs>
                                    <w:suppressAutoHyphens w:val="true"/>
                                    <w:spacing w:before="56" w:after="0"/>
                                    <w:jc w:val="center"/>
                                    <w:rPr>
                                      <w:sz w:val="16"/>
                                      <w:ins w:id="1793" w:author="U.S. Army" w:date="2000-08-29T12:37:00Z"/>
                                    </w:rPr>
                                  </w:pPr>
                                  <w:ins w:id="1792" w:author="U.S. Army" w:date="2000-08-29T12:37:00Z">
                                    <w:r>
                                      <w:rPr>
                                        <w:sz w:val="16"/>
                                      </w:rPr>
                                      <w:t>2 to 4 hours</w:t>
                                    </w:r>
                                  </w:ins>
                                </w:p>
                                <w:p>
                                  <w:pPr>
                                    <w:pStyle w:val="Normal"/>
                                    <w:tabs>
                                      <w:tab w:val="clear" w:pos="720"/>
                                      <w:tab w:val="left" w:pos="-6594" w:leader="none"/>
                                      <w:tab w:val="left" w:pos="-6332" w:leader="none"/>
                                      <w:tab w:val="left" w:pos="-5315" w:leader="none"/>
                                      <w:tab w:val="left" w:pos="-4650" w:leader="none"/>
                                      <w:tab w:val="left" w:pos="-4146" w:leader="none"/>
                                      <w:tab w:val="left" w:pos="-3570" w:leader="none"/>
                                    </w:tabs>
                                    <w:suppressAutoHyphens w:val="true"/>
                                    <w:spacing w:before="0" w:after="164"/>
                                    <w:jc w:val="center"/>
                                    <w:rPr/>
                                  </w:pPr>
                                  <w:ins w:id="1794" w:author="U.S. Army" w:date="2000-08-29T12:37:00Z">
                                    <w:r>
                                      <w:rPr>
                                        <w:sz w:val="16"/>
                                      </w:rPr>
                                      <w:t>(Depend</w:t>
                                    </w:r>
                                  </w:ins>
                                  <w:ins w:id="1795" w:author="U.S. Army" w:date="2001-06-04T14:52:00Z">
                                    <w:r>
                                      <w:rPr>
                                        <w:sz w:val="16"/>
                                      </w:rPr>
                                      <w:t>s</w:t>
                                    </w:r>
                                  </w:ins>
                                  <w:ins w:id="1796" w:author="U.S. Army" w:date="2000-08-29T12:37:00Z">
                                    <w:r>
                                      <w:rPr>
                                        <w:sz w:val="16"/>
                                      </w:rPr>
                                      <w:t xml:space="preserve"> on </w:t>
                                    </w:r>
                                  </w:ins>
                                  <w:ins w:id="1797" w:author="U.S. Army" w:date="2000-10-26T12:27:00Z">
                                    <w:r>
                                      <w:rPr>
                                        <w:sz w:val="16"/>
                                      </w:rPr>
                                      <w:t>mission complexity</w:t>
                                    </w:r>
                                  </w:ins>
                                  <w:ins w:id="1798" w:author="U.S. Army" w:date="2000-08-29T12:37:00Z">
                                    <w:r>
                                      <w:rPr>
                                        <w:sz w:val="16"/>
                                      </w:rPr>
                                      <w:t>)</w:t>
                                    </w:r>
                                  </w:ins>
                                </w:p>
                              </w:tc>
                            </w:tr>
                            <w:tr>
                              <w:trPr/>
                              <w:tc>
                                <w:tcPr>
                                  <w:tcW w:w="1248" w:type="dxa"/>
                                  <w:tcBorders>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1799" w:author="U.S. Army" w:date="2000-08-29T12:37:00Z">
                                    <w:r>
                                      <w:rPr>
                                        <w:sz w:val="16"/>
                                      </w:rPr>
                                      <w:t>3</w:t>
                                    </w:r>
                                  </w:ins>
                                </w:p>
                              </w:tc>
                              <w:tc>
                                <w:tcPr>
                                  <w:tcW w:w="5592" w:type="dxa"/>
                                  <w:tcBorders>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ins w:id="1800" w:author="U.S. Army" w:date="2000-08-29T12:37:00Z">
                                    <w:r>
                                      <w:rPr>
                                        <w:sz w:val="16"/>
                                      </w:rPr>
                                      <w:t xml:space="preserve">Companies coordinate and plan operations </w:t>
                                    </w:r>
                                  </w:ins>
                                  <w:ins w:id="1801" w:author="U.S. Army" w:date="2000-10-26T12:24:00Z">
                                    <w:r>
                                      <w:rPr>
                                        <w:sz w:val="16"/>
                                      </w:rPr>
                                      <w:t>according to</w:t>
                                    </w:r>
                                  </w:ins>
                                  <w:ins w:id="1802" w:author="U.S. Army" w:date="2001-06-04T14:51:00Z">
                                    <w:r>
                                      <w:rPr>
                                        <w:sz w:val="16"/>
                                      </w:rPr>
                                      <w:t xml:space="preserve"> the</w:t>
                                    </w:r>
                                  </w:ins>
                                  <w:ins w:id="1803" w:author="U.S. Army" w:date="2000-08-29T12:37:00Z">
                                    <w:r>
                                      <w:rPr>
                                        <w:sz w:val="16"/>
                                      </w:rPr>
                                      <w:t xml:space="preserve"> FRAGO.</w:t>
                                    </w:r>
                                  </w:ins>
                                </w:p>
                              </w:tc>
                              <w:tc>
                                <w:tcPr>
                                  <w:tcW w:w="2430" w:type="dxa"/>
                                  <w:tcBorders>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pPr>
                                  <w:ins w:id="1804" w:author="U.S. Army" w:date="2000-08-29T12:37:00Z">
                                    <w:r>
                                      <w:rPr>
                                        <w:sz w:val="16"/>
                                      </w:rPr>
                                      <w:t>2.5 hours (Depend</w:t>
                                    </w:r>
                                  </w:ins>
                                  <w:ins w:id="1805" w:author="U.S. Army" w:date="2001-06-04T14:52:00Z">
                                    <w:r>
                                      <w:rPr>
                                        <w:sz w:val="16"/>
                                      </w:rPr>
                                      <w:t>s</w:t>
                                    </w:r>
                                  </w:ins>
                                  <w:ins w:id="1806" w:author="U.S. Army" w:date="2000-08-29T12:37:00Z">
                                    <w:r>
                                      <w:rPr>
                                        <w:sz w:val="16"/>
                                      </w:rPr>
                                      <w:t xml:space="preserve"> on </w:t>
                                    </w:r>
                                  </w:ins>
                                  <w:ins w:id="1807" w:author="U.S. Army" w:date="2000-10-26T12:27:00Z">
                                    <w:r>
                                      <w:rPr>
                                        <w:sz w:val="16"/>
                                      </w:rPr>
                                      <w:t>mission</w:t>
                                    </w:r>
                                  </w:ins>
                                  <w:ins w:id="1808" w:author="U.S. Army" w:date="2000-08-29T12:37:00Z">
                                    <w:r>
                                      <w:rPr>
                                        <w:sz w:val="16"/>
                                      </w:rPr>
                                      <w:t xml:space="preserve"> complexity)</w:t>
                                    </w:r>
                                  </w:ins>
                                </w:p>
                              </w:tc>
                            </w:tr>
                            <w:tr>
                              <w:trPr/>
                              <w:tc>
                                <w:tcPr>
                                  <w:tcW w:w="1248" w:type="dxa"/>
                                  <w:tcBorders>
                                    <w:left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1809" w:author="U.S. Army" w:date="2000-08-29T12:37:00Z">
                                    <w:r>
                                      <w:rPr>
                                        <w:sz w:val="16"/>
                                      </w:rPr>
                                      <w:t>4</w:t>
                                    </w:r>
                                  </w:ins>
                                </w:p>
                              </w:tc>
                              <w:tc>
                                <w:tcPr>
                                  <w:tcW w:w="5592"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ins w:id="1810" w:author="U.S. Army" w:date="2000-08-29T12:37:00Z">
                                    <w:r>
                                      <w:rPr>
                                        <w:sz w:val="16"/>
                                      </w:rPr>
                                      <w:t xml:space="preserve">Company commanders issue </w:t>
                                    </w:r>
                                  </w:ins>
                                  <w:ins w:id="1811" w:author="U.S. Army" w:date="2001-06-04T14:52:00Z">
                                    <w:r>
                                      <w:rPr>
                                        <w:sz w:val="16"/>
                                      </w:rPr>
                                      <w:t xml:space="preserve">the </w:t>
                                    </w:r>
                                  </w:ins>
                                  <w:ins w:id="1812" w:author="U.S. Army" w:date="2000-08-29T12:37:00Z">
                                    <w:r>
                                      <w:rPr>
                                        <w:sz w:val="16"/>
                                      </w:rPr>
                                      <w:t xml:space="preserve">aircrew </w:t>
                                    </w:r>
                                  </w:ins>
                                  <w:ins w:id="1813" w:author="U.S. Army" w:date="2001-05-17T16:15:00Z">
                                    <w:r>
                                      <w:rPr>
                                        <w:sz w:val="16"/>
                                      </w:rPr>
                                      <w:t>m</w:t>
                                    </w:r>
                                  </w:ins>
                                  <w:ins w:id="1814" w:author="U.S. Army" w:date="2000-08-29T12:37:00Z">
                                    <w:r>
                                      <w:rPr>
                                        <w:sz w:val="16"/>
                                      </w:rPr>
                                      <w:t xml:space="preserve">ission </w:t>
                                    </w:r>
                                  </w:ins>
                                  <w:ins w:id="1815" w:author="U.S. Army" w:date="2001-05-17T16:15:00Z">
                                    <w:r>
                                      <w:rPr>
                                        <w:sz w:val="16"/>
                                      </w:rPr>
                                      <w:t>b</w:t>
                                    </w:r>
                                  </w:ins>
                                  <w:ins w:id="1816" w:author="U.S. Army" w:date="2000-08-29T12:37:00Z">
                                    <w:r>
                                      <w:rPr>
                                        <w:sz w:val="16"/>
                                      </w:rPr>
                                      <w:t>riefing to aircrews</w:t>
                                    </w:r>
                                  </w:ins>
                                  <w:ins w:id="1817" w:author="U.S. Army" w:date="2001-06-04T14:52:00Z">
                                    <w:r>
                                      <w:rPr>
                                        <w:sz w:val="16"/>
                                      </w:rPr>
                                      <w:t xml:space="preserve"> and conduct rehearsal</w:t>
                                    </w:r>
                                  </w:ins>
                                  <w:ins w:id="1818" w:author="U.S. Army" w:date="2000-08-29T12:37:00Z">
                                    <w:r>
                                      <w:rPr>
                                        <w:sz w:val="16"/>
                                      </w:rPr>
                                      <w:t>.</w:t>
                                    </w:r>
                                  </w:ins>
                                </w:p>
                              </w:tc>
                              <w:tc>
                                <w:tcPr>
                                  <w:tcW w:w="2430" w:type="dxa"/>
                                  <w:tcBorders>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819" w:author="U.S. Army" w:date="2000-08-29T12:37:00Z">
                                    <w:r>
                                      <w:rPr>
                                        <w:sz w:val="16"/>
                                      </w:rPr>
                                      <w:t>1 hour</w:t>
                                    </w:r>
                                  </w:ins>
                                </w:p>
                              </w:tc>
                            </w:tr>
                            <w:tr>
                              <w:trPr/>
                              <w:tc>
                                <w:tcPr>
                                  <w:tcW w:w="1248" w:type="dxa"/>
                                  <w:tcBorders>
                                    <w:top w:val="single" w:sz="4" w:space="0" w:color="000000"/>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85" w:after="73"/>
                                    <w:jc w:val="center"/>
                                    <w:rPr>
                                      <w:sz w:val="16"/>
                                    </w:rPr>
                                  </w:pPr>
                                  <w:ins w:id="1820" w:author="U.S. Army" w:date="2000-08-29T12:37:00Z">
                                    <w:r>
                                      <w:rPr>
                                        <w:sz w:val="16"/>
                                      </w:rPr>
                                      <w:t>5</w:t>
                                    </w:r>
                                  </w:ins>
                                </w:p>
                              </w:tc>
                              <w:tc>
                                <w:tcPr>
                                  <w:tcW w:w="5592"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ins w:id="1821" w:author="U.S. Army" w:date="2000-08-29T12:37:00Z">
                                    <w:r>
                                      <w:rPr>
                                        <w:sz w:val="16"/>
                                      </w:rPr>
                                      <w:t xml:space="preserve">Companies execute deliberate </w:t>
                                    </w:r>
                                  </w:ins>
                                  <w:ins w:id="1822" w:author="U.S. Army" w:date="2001-06-04T14:52:00Z">
                                    <w:r>
                                      <w:rPr>
                                        <w:sz w:val="16"/>
                                      </w:rPr>
                                      <w:t>a</w:t>
                                    </w:r>
                                  </w:ins>
                                  <w:ins w:id="1823" w:author="U.S. Army" w:date="2000-08-29T12:37:00Z">
                                    <w:r>
                                      <w:rPr>
                                        <w:sz w:val="16"/>
                                      </w:rPr>
                                      <w:t>ttack missions.</w:t>
                                    </w:r>
                                  </w:ins>
                                </w:p>
                              </w:tc>
                              <w:tc>
                                <w:tcPr>
                                  <w:tcW w:w="243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pPr>
                                  <w:ins w:id="1824" w:author="U.S. Army" w:date="2000-08-29T12:37:00Z">
                                    <w:r>
                                      <w:rPr>
                                        <w:sz w:val="16"/>
                                      </w:rPr>
                                      <w:t>2 to 4 hours (</w:t>
                                    </w:r>
                                  </w:ins>
                                  <w:ins w:id="1825" w:author="U.S. Army" w:date="2001-05-23T08:35:00Z">
                                    <w:r>
                                      <w:rPr>
                                        <w:sz w:val="16"/>
                                      </w:rPr>
                                      <w:t>D</w:t>
                                    </w:r>
                                  </w:ins>
                                  <w:ins w:id="1826" w:author="U.S. Army" w:date="2000-08-29T12:37:00Z">
                                    <w:r>
                                      <w:rPr>
                                        <w:sz w:val="16"/>
                                      </w:rPr>
                                      <w:t>epend</w:t>
                                    </w:r>
                                  </w:ins>
                                  <w:ins w:id="1827" w:author="U.S. Army" w:date="2001-06-04T14:52:00Z">
                                    <w:r>
                                      <w:rPr>
                                        <w:sz w:val="16"/>
                                      </w:rPr>
                                      <w:t>s</w:t>
                                    </w:r>
                                  </w:ins>
                                  <w:ins w:id="1828" w:author="U.S. Army" w:date="2000-08-29T12:37:00Z">
                                    <w:r>
                                      <w:rPr>
                                        <w:sz w:val="16"/>
                                      </w:rPr>
                                      <w:t xml:space="preserve"> on mission complexity and distance traveled)</w:t>
                                    </w:r>
                                  </w:ins>
                                </w:p>
                              </w:tc>
                            </w:tr>
                            <w:tr>
                              <w:trPr/>
                              <w:tc>
                                <w:tcPr>
                                  <w:tcW w:w="1248" w:type="dxa"/>
                                  <w:tcBorders>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1829" w:author="U.S. Army" w:date="2000-08-29T12:37:00Z">
                                    <w:r>
                                      <w:rPr>
                                        <w:sz w:val="16"/>
                                      </w:rPr>
                                      <w:t>6</w:t>
                                    </w:r>
                                  </w:ins>
                                </w:p>
                              </w:tc>
                              <w:tc>
                                <w:tcPr>
                                  <w:tcW w:w="5592" w:type="dxa"/>
                                  <w:tcBorders>
                                    <w:left w:val="single" w:sz="6" w:space="0" w:color="000000"/>
                                    <w:bottom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rPr>
                                      <w:sz w:val="16"/>
                                    </w:rPr>
                                  </w:pPr>
                                  <w:ins w:id="1830" w:author="U.S. Army" w:date="2000-08-29T12:37:00Z">
                                    <w:r>
                                      <w:rPr>
                                        <w:sz w:val="16"/>
                                      </w:rPr>
                                      <w:t>Conduct AARs at company/battalion.</w:t>
                                    </w:r>
                                  </w:ins>
                                </w:p>
                              </w:tc>
                              <w:tc>
                                <w:tcPr>
                                  <w:tcW w:w="2430" w:type="dxa"/>
                                  <w:tcBorders>
                                    <w:left w:val="single" w:sz="6"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jc w:val="center"/>
                                    <w:rPr>
                                      <w:sz w:val="16"/>
                                    </w:rPr>
                                  </w:pPr>
                                  <w:ins w:id="1831" w:author="U.S. Army" w:date="2000-08-29T12:37:00Z">
                                    <w:r>
                                      <w:rPr>
                                        <w:sz w:val="16"/>
                                      </w:rPr>
                                      <w:t>1.5 hours</w:t>
                                    </w:r>
                                  </w:ins>
                                </w:p>
                              </w:tc>
                            </w:tr>
                            <w:tr>
                              <w:trPr/>
                              <w:tc>
                                <w:tcPr>
                                  <w:tcW w:w="1248" w:type="dxa"/>
                                  <w:tcBorders>
                                    <w:left w:val="single" w:sz="6" w:space="0" w:color="000000"/>
                                    <w:bottom w:val="single" w:sz="6"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1832" w:author="U.S. Army" w:date="2000-08-29T12:37:00Z">
                                    <w:r>
                                      <w:rPr>
                                        <w:sz w:val="16"/>
                                      </w:rPr>
                                      <w:t>7*</w:t>
                                    </w:r>
                                  </w:ins>
                                </w:p>
                              </w:tc>
                              <w:tc>
                                <w:tcPr>
                                  <w:tcW w:w="5592" w:type="dxa"/>
                                  <w:tcBorders>
                                    <w:left w:val="single" w:sz="6" w:space="0" w:color="000000"/>
                                    <w:bottom w:val="single" w:sz="6"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rPr>
                                      <w:sz w:val="16"/>
                                    </w:rPr>
                                  </w:pPr>
                                  <w:ins w:id="1833" w:author="U.S. Army" w:date="2000-08-29T12:37:00Z">
                                    <w:r>
                                      <w:rPr>
                                        <w:sz w:val="16"/>
                                      </w:rPr>
                                      <w:t>Companies conduct sustainment operations.</w:t>
                                    </w:r>
                                  </w:ins>
                                </w:p>
                              </w:tc>
                              <w:tc>
                                <w:tcPr>
                                  <w:tcW w:w="2430" w:type="dxa"/>
                                  <w:tcBorders>
                                    <w:left w:val="single" w:sz="6" w:space="0" w:color="000000"/>
                                    <w:right w:val="single" w:sz="6"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jc w:val="center"/>
                                    <w:rPr>
                                      <w:sz w:val="16"/>
                                    </w:rPr>
                                  </w:pPr>
                                  <w:ins w:id="1834" w:author="U.S. Army" w:date="2000-08-29T12:37:00Z">
                                    <w:r>
                                      <w:rPr>
                                        <w:sz w:val="16"/>
                                      </w:rPr>
                                      <w:t>NA</w:t>
                                    </w:r>
                                  </w:ins>
                                </w:p>
                              </w:tc>
                            </w:tr>
                            <w:tr>
                              <w:trPr/>
                              <w:tc>
                                <w:tcPr>
                                  <w:tcW w:w="6840" w:type="dxa"/>
                                  <w:gridSpan w:val="2"/>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napToGrid w:val="false"/>
                                    <w:spacing w:before="186" w:after="73"/>
                                    <w:rPr>
                                      <w:sz w:val="16"/>
                                    </w:rPr>
                                  </w:pPr>
                                  <w:r>
                                    <w:rPr>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85" w:after="73"/>
                                    <w:rPr/>
                                  </w:pPr>
                                  <w:ins w:id="1835" w:author="U.S. Army" w:date="2000-08-29T12:37:00Z">
                                    <w:r>
                                      <w:rPr>
                                        <w:sz w:val="16"/>
                                      </w:rPr>
                                      <w:t xml:space="preserve">Total </w:t>
                                    </w:r>
                                  </w:ins>
                                  <w:ins w:id="1836" w:author="U.S. Army" w:date="2001-06-04T14:53:00Z">
                                    <w:r>
                                      <w:rPr>
                                        <w:sz w:val="16"/>
                                      </w:rPr>
                                      <w:t>T</w:t>
                                    </w:r>
                                  </w:ins>
                                  <w:ins w:id="1837" w:author="U.S. Army" w:date="2000-08-29T12:37:00Z">
                                    <w:r>
                                      <w:rPr>
                                        <w:sz w:val="16"/>
                                      </w:rPr>
                                      <w:t>ime</w:t>
                                    </w:r>
                                  </w:ins>
                                  <w:ins w:id="1838" w:author="U.S. Army" w:date="2000-10-26T12:27:00Z">
                                    <w:r>
                                      <w:rPr>
                                        <w:sz w:val="16"/>
                                      </w:rPr>
                                      <w:t>:</w:t>
                                    </w:r>
                                  </w:ins>
                                  <w:ins w:id="1839" w:author="U.S. Army" w:date="2000-08-29T12:37:00Z">
                                    <w:r>
                                      <w:rPr>
                                        <w:sz w:val="16"/>
                                      </w:rPr>
                                      <w:t xml:space="preserve"> 12 hours</w:t>
                                    </w:r>
                                  </w:ins>
                                </w:p>
                              </w:tc>
                            </w:tr>
                            <w:tr>
                              <w:trPr/>
                              <w:tc>
                                <w:tcPr>
                                  <w:tcW w:w="9270" w:type="dxa"/>
                                  <w:gridSpan w:val="3"/>
                                  <w:tcBorders/>
                                </w:tcPr>
                                <w:p>
                                  <w:pPr>
                                    <w:pStyle w:val="Normal"/>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ins w:id="1845" w:author="U.S. Army" w:date="2000-08-29T12:37:00Z"/>
                                    </w:rPr>
                                  </w:pPr>
                                  <w:ins w:id="1840" w:author="U.S. Army" w:date="2001-05-23T08:38:00Z">
                                    <w:r>
                                      <w:rPr>
                                        <w:sz w:val="16"/>
                                      </w:rPr>
                                      <w:t xml:space="preserve">* </w:t>
                                    </w:r>
                                  </w:ins>
                                  <w:ins w:id="1841" w:author="U.S. Army" w:date="2001-05-23T08:50:00Z">
                                    <w:r>
                                      <w:rPr>
                                        <w:sz w:val="16"/>
                                      </w:rPr>
                                      <w:t xml:space="preserve"> </w:t>
                                    </w:r>
                                  </w:ins>
                                  <w:ins w:id="1842" w:author="U.S. Army" w:date="2000-08-29T12:37:00Z">
                                    <w:r>
                                      <w:rPr>
                                        <w:sz w:val="16"/>
                                      </w:rPr>
                                      <w:t xml:space="preserve">Indicates </w:t>
                                    </w:r>
                                  </w:ins>
                                  <w:ins w:id="1843" w:author="U.S. Army" w:date="2000-10-30T16:09:00Z">
                                    <w:r>
                                      <w:rPr>
                                        <w:sz w:val="16"/>
                                      </w:rPr>
                                      <w:t xml:space="preserve">that </w:t>
                                    </w:r>
                                  </w:ins>
                                  <w:ins w:id="1844" w:author="U.S. Army" w:date="2000-08-29T12:37:00Z">
                                    <w:r>
                                      <w:rPr>
                                        <w:sz w:val="16"/>
                                      </w:rPr>
                                      <w:t>time is not added to the total time because tasks are performed simultaneously with other tasks.</w:t>
                                    </w:r>
                                  </w:ins>
                                </w:p>
                                <w:p>
                                  <w:pPr>
                                    <w:pStyle w:val="Bullet2ndLevel"/>
                                    <w:numPr>
                                      <w:ilvl w:val="0"/>
                                      <w:numId w:val="0"/>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ind w:left="0" w:hanging="0"/>
                                    <w:rPr>
                                      <w:b/>
                                      <w:b/>
                                      <w:sz w:val="16"/>
                                      <w:ins w:id="1847" w:author="U.S. Army" w:date="2000-08-29T12:37:00Z"/>
                                    </w:rPr>
                                  </w:pPr>
                                  <w:ins w:id="1846" w:author="U.S. Army" w:date="2000-08-29T12:37:00Z">
                                    <w:r>
                                      <w:rPr>
                                        <w:b/>
                                        <w:sz w:val="16"/>
                                      </w:rPr>
                                      <w:t>NOTES:</w:t>
                                    </w:r>
                                  </w:ins>
                                </w:p>
                                <w:p>
                                  <w:pPr>
                                    <w:pStyle w:val="Normal"/>
                                    <w:numPr>
                                      <w:ilvl w:val="0"/>
                                      <w:numId w:val="11"/>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ins w:id="1849" w:author="U.S. Army" w:date="2000-08-29T12:37:00Z"/>
                                    </w:rPr>
                                  </w:pPr>
                                  <w:ins w:id="1848" w:author="U.S. Army" w:date="2000-08-29T12:37:00Z">
                                    <w:r>
                                      <w:rPr>
                                        <w:sz w:val="16"/>
                                      </w:rPr>
                                      <w:t>Additional time is required if large portions of the exercise are conducted at night, under limited visibility, or under MOPP conditions.</w:t>
                                    </w:r>
                                  </w:ins>
                                </w:p>
                                <w:p>
                                  <w:pPr>
                                    <w:pStyle w:val="Normal"/>
                                    <w:numPr>
                                      <w:ilvl w:val="0"/>
                                      <w:numId w:val="11"/>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ins w:id="1853" w:author="U.S. Army" w:date="2000-08-29T12:37:00Z"/>
                                    </w:rPr>
                                  </w:pPr>
                                  <w:ins w:id="1850" w:author="U.S. Army" w:date="2000-08-29T12:37:00Z">
                                    <w:r>
                                      <w:rPr>
                                        <w:sz w:val="16"/>
                                      </w:rPr>
                                      <w:t>Events will be trained to standards, not time limitations.  The time required to train an event will vary based on METT</w:t>
                                    </w:r>
                                  </w:ins>
                                  <w:ins w:id="1851" w:author="U.S. Army" w:date="2002-02-05T09:47:00Z">
                                    <w:r>
                                      <w:rPr>
                                        <w:sz w:val="16"/>
                                      </w:rPr>
                                      <w:noBreakHyphen/>
                                    </w:r>
                                  </w:ins>
                                  <w:ins w:id="1852" w:author="U.S. Army" w:date="2000-08-29T12:37:00Z">
                                    <w:r>
                                      <w:rPr>
                                        <w:sz w:val="16"/>
                                      </w:rPr>
                                      <w:t>TC factors and the proficiency of the staff.</w:t>
                                    </w:r>
                                  </w:ins>
                                </w:p>
                                <w:p>
                                  <w:pPr>
                                    <w:pStyle w:val="Bullet2ndLevel"/>
                                    <w:numPr>
                                      <w:ilvl w:val="0"/>
                                      <w:numId w:val="11"/>
                                    </w:numPr>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0" w:after="73"/>
                                    <w:rPr>
                                      <w:sz w:val="16"/>
                                    </w:rPr>
                                  </w:pPr>
                                  <w:ins w:id="1854" w:author="U.S. Army" w:date="2000-08-29T12:37:00Z">
                                    <w:r>
                                      <w:rPr>
                                        <w:sz w:val="16"/>
                                      </w:rPr>
                                      <w:t>AARs are not time constrained.</w:t>
                                    </w:r>
                                  </w:ins>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63.6pt;mso-wrap-distance-left:9.05pt;mso-wrap-distance-right:9.05pt;mso-wrap-distance-top:0pt;mso-wrap-distance-bottom:0pt;margin-top:14.05pt;mso-position-vertical-relative:text;margin-left:6.85pt;mso-position-horizontal-relative:text">
                <v:textbox>
                  <w:txbxContent>
                    <w:tbl>
                      <w:tblPr>
                        <w:tblW w:w="9270" w:type="dxa"/>
                        <w:jc w:val="left"/>
                        <w:tblInd w:w="-7" w:type="dxa"/>
                        <w:tblLayout w:type="fixed"/>
                        <w:tblCellMar>
                          <w:top w:w="0" w:type="dxa"/>
                          <w:left w:w="249" w:type="dxa"/>
                          <w:bottom w:w="0" w:type="dxa"/>
                          <w:right w:w="249" w:type="dxa"/>
                        </w:tblCellMar>
                      </w:tblPr>
                      <w:tblGrid>
                        <w:gridCol w:w="1248"/>
                        <w:gridCol w:w="5592"/>
                        <w:gridCol w:w="2430"/>
                      </w:tblGrid>
                      <w:tr>
                        <w:trPr>
                          <w:tblHeader w:val="true"/>
                        </w:trPr>
                        <w:tc>
                          <w:tcPr>
                            <w:tcW w:w="9270" w:type="dxa"/>
                            <w:gridSpan w:val="3"/>
                            <w:tcBorders>
                              <w:top w:val="single" w:sz="6" w:space="0" w:color="000000"/>
                              <w:left w:val="single" w:sz="6" w:space="0" w:color="000000"/>
                            </w:tcBorders>
                          </w:tcPr>
                          <w:p>
                            <w:pPr>
                              <w:pStyle w:val="Heading8"/>
                              <w:spacing w:before="186" w:after="73"/>
                              <w:rPr/>
                            </w:pPr>
                            <w:ins w:id="1855" w:author="U.S. Army" w:date="2000-08-29T12:37:00Z">
                              <w:r>
                                <w:rPr>
                                  <w:sz w:val="20"/>
                                </w:rPr>
                                <w:t xml:space="preserve">STX-1:  CONDUCT </w:t>
                              </w:r>
                            </w:ins>
                            <w:ins w:id="1856" w:author="U.S. Army" w:date="2001-05-25T10:16:00Z">
                              <w:r>
                                <w:rPr>
                                  <w:sz w:val="20"/>
                                </w:rPr>
                                <w:t xml:space="preserve">A </w:t>
                              </w:r>
                            </w:ins>
                            <w:ins w:id="1857" w:author="U.S. Army" w:date="2000-08-29T12:37:00Z">
                              <w:r>
                                <w:rPr>
                                  <w:sz w:val="20"/>
                                </w:rPr>
                                <w:t>DELIBERATE ATTACK</w:t>
                              </w:r>
                            </w:ins>
                          </w:p>
                        </w:tc>
                        <w:tc>
                          <w:tcPr>
                            <w:tcW w:w="0" w:type="dxa"/>
                            <w:vMerge w:val="continue"/>
                            <w:tcBorders>
                              <w:top w:val="single" w:sz="6"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c>
                          <w:tcPr>
                            <w:tcW w:w="0" w:type="dxa"/>
                            <w:vMerge w:val="continue"/>
                            <w:tcBorders>
                              <w:top w:val="single" w:sz="6" w:space="0" w:color="000000"/>
                              <w:right w:val="single" w:sz="6"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r>
                      <w:tr>
                        <w:trPr>
                          <w:tblHeader w:val="true"/>
                        </w:trPr>
                        <w:tc>
                          <w:tcPr>
                            <w:tcW w:w="1248" w:type="dxa"/>
                            <w:tcBorders>
                              <w:top w:val="single" w:sz="4" w:space="0" w:color="000000"/>
                              <w:left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b/>
                                <w:b/>
                                <w:sz w:val="16"/>
                              </w:rPr>
                            </w:pPr>
                            <w:ins w:id="1858" w:author="U.S. Army" w:date="2000-08-29T12:37:00Z">
                              <w:r>
                                <w:rPr>
                                  <w:b/>
                                  <w:sz w:val="16"/>
                                </w:rPr>
                                <w:t>Event</w:t>
                              </w:r>
                            </w:ins>
                          </w:p>
                        </w:tc>
                        <w:tc>
                          <w:tcPr>
                            <w:tcW w:w="5592" w:type="dxa"/>
                            <w:tcBorders>
                              <w:top w:val="single" w:sz="4" w:space="0" w:color="000000"/>
                              <w:left w:val="single" w:sz="6"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jc w:val="center"/>
                              <w:rPr>
                                <w:b/>
                                <w:b/>
                                <w:sz w:val="16"/>
                              </w:rPr>
                            </w:pPr>
                            <w:ins w:id="1859" w:author="U.S. Army" w:date="2000-08-29T12:37:00Z">
                              <w:r>
                                <w:rPr>
                                  <w:b/>
                                  <w:sz w:val="16"/>
                                </w:rPr>
                                <w:t>Action</w:t>
                              </w:r>
                            </w:ins>
                          </w:p>
                        </w:tc>
                        <w:tc>
                          <w:tcPr>
                            <w:tcW w:w="2430" w:type="dxa"/>
                            <w:tcBorders>
                              <w:top w:val="single" w:sz="4" w:space="0" w:color="000000"/>
                              <w:left w:val="single" w:sz="6"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jc w:val="center"/>
                              <w:rPr>
                                <w:b/>
                                <w:b/>
                                <w:sz w:val="16"/>
                              </w:rPr>
                            </w:pPr>
                            <w:ins w:id="1860" w:author="U.S. Army" w:date="2000-08-29T12:37:00Z">
                              <w:r>
                                <w:rPr>
                                  <w:b/>
                                  <w:sz w:val="16"/>
                                </w:rPr>
                                <w:t>Time Required</w:t>
                              </w:r>
                            </w:ins>
                          </w:p>
                        </w:tc>
                      </w:tr>
                      <w:tr>
                        <w:trPr/>
                        <w:tc>
                          <w:tcPr>
                            <w:tcW w:w="1248" w:type="dxa"/>
                            <w:tcBorders>
                              <w:top w:val="single" w:sz="4" w:space="0" w:color="000000"/>
                              <w:left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1861" w:author="U.S. Army" w:date="2000-08-29T12:37:00Z">
                              <w:r>
                                <w:rPr>
                                  <w:sz w:val="16"/>
                                </w:rPr>
                                <w:t>1</w:t>
                              </w:r>
                            </w:ins>
                          </w:p>
                        </w:tc>
                        <w:tc>
                          <w:tcPr>
                            <w:tcW w:w="5592" w:type="dxa"/>
                            <w:tcBorders>
                              <w:top w:val="single" w:sz="4"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ins w:id="1862" w:author="U.S. Army" w:date="2000-08-29T12:37:00Z">
                              <w:r>
                                <w:rPr>
                                  <w:sz w:val="16"/>
                                </w:rPr>
                                <w:t xml:space="preserve">Battalion receives FRAGO to conduct </w:t>
                              </w:r>
                            </w:ins>
                            <w:ins w:id="1863" w:author="U.S. Army" w:date="2001-06-04T14:51:00Z">
                              <w:r>
                                <w:rPr>
                                  <w:sz w:val="16"/>
                                </w:rPr>
                                <w:t xml:space="preserve">a deliberate </w:t>
                              </w:r>
                            </w:ins>
                            <w:ins w:id="1864" w:author="U.S. Army" w:date="2000-08-29T12:37:00Z">
                              <w:r>
                                <w:rPr>
                                  <w:sz w:val="16"/>
                                </w:rPr>
                                <w:t>attack.</w:t>
                              </w:r>
                            </w:ins>
                          </w:p>
                        </w:tc>
                        <w:tc>
                          <w:tcPr>
                            <w:tcW w:w="2430" w:type="dxa"/>
                            <w:tcBorders>
                              <w:top w:val="single" w:sz="4" w:space="0" w:color="000000"/>
                              <w:left w:val="single" w:sz="6"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ins w:id="1865" w:author="U.S. Army" w:date="2000-08-29T12:37:00Z">
                              <w:r>
                                <w:rPr>
                                  <w:sz w:val="16"/>
                                </w:rPr>
                                <w:t>1 hour</w:t>
                              </w:r>
                            </w:ins>
                          </w:p>
                        </w:tc>
                      </w:tr>
                      <w:tr>
                        <w:trPr/>
                        <w:tc>
                          <w:tcPr>
                            <w:tcW w:w="1248" w:type="dxa"/>
                            <w:tcBorders>
                              <w:top w:val="single" w:sz="4" w:space="0" w:color="000000"/>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1866" w:author="U.S. Army" w:date="2000-08-29T12:37:00Z">
                              <w:r>
                                <w:rPr>
                                  <w:sz w:val="16"/>
                                </w:rPr>
                                <w:t>2</w:t>
                              </w:r>
                            </w:ins>
                          </w:p>
                        </w:tc>
                        <w:tc>
                          <w:tcPr>
                            <w:tcW w:w="5592"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1867" w:author="U.S. Army" w:date="2000-08-29T12:37:00Z">
                              <w:r>
                                <w:rPr>
                                  <w:sz w:val="16"/>
                                </w:rPr>
                                <w:t>Battalion staff conducts staff planning process and issues a FRAGO to the companies.</w:t>
                              </w:r>
                            </w:ins>
                          </w:p>
                        </w:tc>
                        <w:tc>
                          <w:tcPr>
                            <w:tcW w:w="2430" w:type="dxa"/>
                            <w:tcBorders>
                              <w:top w:val="single" w:sz="4" w:space="0" w:color="000000"/>
                              <w:left w:val="single" w:sz="6" w:space="0" w:color="000000"/>
                              <w:bottom w:val="single" w:sz="4" w:space="0" w:color="000000"/>
                              <w:right w:val="single" w:sz="4" w:space="0" w:color="000000"/>
                            </w:tcBorders>
                          </w:tcPr>
                          <w:p>
                            <w:pPr>
                              <w:pStyle w:val="Normal"/>
                              <w:tabs>
                                <w:tab w:val="clear" w:pos="720"/>
                                <w:tab w:val="center" w:pos="2046" w:leader="none"/>
                              </w:tabs>
                              <w:suppressAutoHyphens w:val="true"/>
                              <w:spacing w:before="56" w:after="0"/>
                              <w:jc w:val="center"/>
                              <w:rPr>
                                <w:sz w:val="16"/>
                                <w:ins w:id="1869" w:author="U.S. Army" w:date="2000-08-29T12:37:00Z"/>
                              </w:rPr>
                            </w:pPr>
                            <w:ins w:id="1868" w:author="U.S. Army" w:date="2000-08-29T12:37:00Z">
                              <w:r>
                                <w:rPr>
                                  <w:sz w:val="16"/>
                                </w:rPr>
                                <w:t>2 to 4 hours</w:t>
                              </w:r>
                            </w:ins>
                          </w:p>
                          <w:p>
                            <w:pPr>
                              <w:pStyle w:val="Normal"/>
                              <w:tabs>
                                <w:tab w:val="clear" w:pos="720"/>
                                <w:tab w:val="left" w:pos="-6594" w:leader="none"/>
                                <w:tab w:val="left" w:pos="-6332" w:leader="none"/>
                                <w:tab w:val="left" w:pos="-5315" w:leader="none"/>
                                <w:tab w:val="left" w:pos="-4650" w:leader="none"/>
                                <w:tab w:val="left" w:pos="-4146" w:leader="none"/>
                                <w:tab w:val="left" w:pos="-3570" w:leader="none"/>
                              </w:tabs>
                              <w:suppressAutoHyphens w:val="true"/>
                              <w:spacing w:before="0" w:after="164"/>
                              <w:jc w:val="center"/>
                              <w:rPr/>
                            </w:pPr>
                            <w:ins w:id="1870" w:author="U.S. Army" w:date="2000-08-29T12:37:00Z">
                              <w:r>
                                <w:rPr>
                                  <w:sz w:val="16"/>
                                </w:rPr>
                                <w:t>(Depend</w:t>
                              </w:r>
                            </w:ins>
                            <w:ins w:id="1871" w:author="U.S. Army" w:date="2001-06-04T14:52:00Z">
                              <w:r>
                                <w:rPr>
                                  <w:sz w:val="16"/>
                                </w:rPr>
                                <w:t>s</w:t>
                              </w:r>
                            </w:ins>
                            <w:ins w:id="1872" w:author="U.S. Army" w:date="2000-08-29T12:37:00Z">
                              <w:r>
                                <w:rPr>
                                  <w:sz w:val="16"/>
                                </w:rPr>
                                <w:t xml:space="preserve"> on </w:t>
                              </w:r>
                            </w:ins>
                            <w:ins w:id="1873" w:author="U.S. Army" w:date="2000-10-26T12:27:00Z">
                              <w:r>
                                <w:rPr>
                                  <w:sz w:val="16"/>
                                </w:rPr>
                                <w:t>mission complexity</w:t>
                              </w:r>
                            </w:ins>
                            <w:ins w:id="1874" w:author="U.S. Army" w:date="2000-08-29T12:37:00Z">
                              <w:r>
                                <w:rPr>
                                  <w:sz w:val="16"/>
                                </w:rPr>
                                <w:t>)</w:t>
                              </w:r>
                            </w:ins>
                          </w:p>
                        </w:tc>
                      </w:tr>
                      <w:tr>
                        <w:trPr/>
                        <w:tc>
                          <w:tcPr>
                            <w:tcW w:w="1248" w:type="dxa"/>
                            <w:tcBorders>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1875" w:author="U.S. Army" w:date="2000-08-29T12:37:00Z">
                              <w:r>
                                <w:rPr>
                                  <w:sz w:val="16"/>
                                </w:rPr>
                                <w:t>3</w:t>
                              </w:r>
                            </w:ins>
                          </w:p>
                        </w:tc>
                        <w:tc>
                          <w:tcPr>
                            <w:tcW w:w="5592" w:type="dxa"/>
                            <w:tcBorders>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ins w:id="1876" w:author="U.S. Army" w:date="2000-08-29T12:37:00Z">
                              <w:r>
                                <w:rPr>
                                  <w:sz w:val="16"/>
                                </w:rPr>
                                <w:t xml:space="preserve">Companies coordinate and plan operations </w:t>
                              </w:r>
                            </w:ins>
                            <w:ins w:id="1877" w:author="U.S. Army" w:date="2000-10-26T12:24:00Z">
                              <w:r>
                                <w:rPr>
                                  <w:sz w:val="16"/>
                                </w:rPr>
                                <w:t>according to</w:t>
                              </w:r>
                            </w:ins>
                            <w:ins w:id="1878" w:author="U.S. Army" w:date="2001-06-04T14:51:00Z">
                              <w:r>
                                <w:rPr>
                                  <w:sz w:val="16"/>
                                </w:rPr>
                                <w:t xml:space="preserve"> the</w:t>
                              </w:r>
                            </w:ins>
                            <w:ins w:id="1879" w:author="U.S. Army" w:date="2000-08-29T12:37:00Z">
                              <w:r>
                                <w:rPr>
                                  <w:sz w:val="16"/>
                                </w:rPr>
                                <w:t xml:space="preserve"> FRAGO.</w:t>
                              </w:r>
                            </w:ins>
                          </w:p>
                        </w:tc>
                        <w:tc>
                          <w:tcPr>
                            <w:tcW w:w="2430" w:type="dxa"/>
                            <w:tcBorders>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pPr>
                            <w:ins w:id="1880" w:author="U.S. Army" w:date="2000-08-29T12:37:00Z">
                              <w:r>
                                <w:rPr>
                                  <w:sz w:val="16"/>
                                </w:rPr>
                                <w:t>2.5 hours (Depend</w:t>
                              </w:r>
                            </w:ins>
                            <w:ins w:id="1881" w:author="U.S. Army" w:date="2001-06-04T14:52:00Z">
                              <w:r>
                                <w:rPr>
                                  <w:sz w:val="16"/>
                                </w:rPr>
                                <w:t>s</w:t>
                              </w:r>
                            </w:ins>
                            <w:ins w:id="1882" w:author="U.S. Army" w:date="2000-08-29T12:37:00Z">
                              <w:r>
                                <w:rPr>
                                  <w:sz w:val="16"/>
                                </w:rPr>
                                <w:t xml:space="preserve"> on </w:t>
                              </w:r>
                            </w:ins>
                            <w:ins w:id="1883" w:author="U.S. Army" w:date="2000-10-26T12:27:00Z">
                              <w:r>
                                <w:rPr>
                                  <w:sz w:val="16"/>
                                </w:rPr>
                                <w:t>mission</w:t>
                              </w:r>
                            </w:ins>
                            <w:ins w:id="1884" w:author="U.S. Army" w:date="2000-08-29T12:37:00Z">
                              <w:r>
                                <w:rPr>
                                  <w:sz w:val="16"/>
                                </w:rPr>
                                <w:t xml:space="preserve"> complexity)</w:t>
                              </w:r>
                            </w:ins>
                          </w:p>
                        </w:tc>
                      </w:tr>
                      <w:tr>
                        <w:trPr/>
                        <w:tc>
                          <w:tcPr>
                            <w:tcW w:w="1248" w:type="dxa"/>
                            <w:tcBorders>
                              <w:left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1885" w:author="U.S. Army" w:date="2000-08-29T12:37:00Z">
                              <w:r>
                                <w:rPr>
                                  <w:sz w:val="16"/>
                                </w:rPr>
                                <w:t>4</w:t>
                              </w:r>
                            </w:ins>
                          </w:p>
                        </w:tc>
                        <w:tc>
                          <w:tcPr>
                            <w:tcW w:w="5592"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ins w:id="1886" w:author="U.S. Army" w:date="2000-08-29T12:37:00Z">
                              <w:r>
                                <w:rPr>
                                  <w:sz w:val="16"/>
                                </w:rPr>
                                <w:t xml:space="preserve">Company commanders issue </w:t>
                              </w:r>
                            </w:ins>
                            <w:ins w:id="1887" w:author="U.S. Army" w:date="2001-06-04T14:52:00Z">
                              <w:r>
                                <w:rPr>
                                  <w:sz w:val="16"/>
                                </w:rPr>
                                <w:t xml:space="preserve">the </w:t>
                              </w:r>
                            </w:ins>
                            <w:ins w:id="1888" w:author="U.S. Army" w:date="2000-08-29T12:37:00Z">
                              <w:r>
                                <w:rPr>
                                  <w:sz w:val="16"/>
                                </w:rPr>
                                <w:t xml:space="preserve">aircrew </w:t>
                              </w:r>
                            </w:ins>
                            <w:ins w:id="1889" w:author="U.S. Army" w:date="2001-05-17T16:15:00Z">
                              <w:r>
                                <w:rPr>
                                  <w:sz w:val="16"/>
                                </w:rPr>
                                <w:t>m</w:t>
                              </w:r>
                            </w:ins>
                            <w:ins w:id="1890" w:author="U.S. Army" w:date="2000-08-29T12:37:00Z">
                              <w:r>
                                <w:rPr>
                                  <w:sz w:val="16"/>
                                </w:rPr>
                                <w:t xml:space="preserve">ission </w:t>
                              </w:r>
                            </w:ins>
                            <w:ins w:id="1891" w:author="U.S. Army" w:date="2001-05-17T16:15:00Z">
                              <w:r>
                                <w:rPr>
                                  <w:sz w:val="16"/>
                                </w:rPr>
                                <w:t>b</w:t>
                              </w:r>
                            </w:ins>
                            <w:ins w:id="1892" w:author="U.S. Army" w:date="2000-08-29T12:37:00Z">
                              <w:r>
                                <w:rPr>
                                  <w:sz w:val="16"/>
                                </w:rPr>
                                <w:t>riefing to aircrews</w:t>
                              </w:r>
                            </w:ins>
                            <w:ins w:id="1893" w:author="U.S. Army" w:date="2001-06-04T14:52:00Z">
                              <w:r>
                                <w:rPr>
                                  <w:sz w:val="16"/>
                                </w:rPr>
                                <w:t xml:space="preserve"> and conduct rehearsal</w:t>
                              </w:r>
                            </w:ins>
                            <w:ins w:id="1894" w:author="U.S. Army" w:date="2000-08-29T12:37:00Z">
                              <w:r>
                                <w:rPr>
                                  <w:sz w:val="16"/>
                                </w:rPr>
                                <w:t>.</w:t>
                              </w:r>
                            </w:ins>
                          </w:p>
                        </w:tc>
                        <w:tc>
                          <w:tcPr>
                            <w:tcW w:w="2430" w:type="dxa"/>
                            <w:tcBorders>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1895" w:author="U.S. Army" w:date="2000-08-29T12:37:00Z">
                              <w:r>
                                <w:rPr>
                                  <w:sz w:val="16"/>
                                </w:rPr>
                                <w:t>1 hour</w:t>
                              </w:r>
                            </w:ins>
                          </w:p>
                        </w:tc>
                      </w:tr>
                      <w:tr>
                        <w:trPr/>
                        <w:tc>
                          <w:tcPr>
                            <w:tcW w:w="1248" w:type="dxa"/>
                            <w:tcBorders>
                              <w:top w:val="single" w:sz="4" w:space="0" w:color="000000"/>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85" w:after="73"/>
                              <w:jc w:val="center"/>
                              <w:rPr>
                                <w:sz w:val="16"/>
                              </w:rPr>
                            </w:pPr>
                            <w:ins w:id="1896" w:author="U.S. Army" w:date="2000-08-29T12:37:00Z">
                              <w:r>
                                <w:rPr>
                                  <w:sz w:val="16"/>
                                </w:rPr>
                                <w:t>5</w:t>
                              </w:r>
                            </w:ins>
                          </w:p>
                        </w:tc>
                        <w:tc>
                          <w:tcPr>
                            <w:tcW w:w="5592"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ins w:id="1897" w:author="U.S. Army" w:date="2000-08-29T12:37:00Z">
                              <w:r>
                                <w:rPr>
                                  <w:sz w:val="16"/>
                                </w:rPr>
                                <w:t xml:space="preserve">Companies execute deliberate </w:t>
                              </w:r>
                            </w:ins>
                            <w:ins w:id="1898" w:author="U.S. Army" w:date="2001-06-04T14:52:00Z">
                              <w:r>
                                <w:rPr>
                                  <w:sz w:val="16"/>
                                </w:rPr>
                                <w:t>a</w:t>
                              </w:r>
                            </w:ins>
                            <w:ins w:id="1899" w:author="U.S. Army" w:date="2000-08-29T12:37:00Z">
                              <w:r>
                                <w:rPr>
                                  <w:sz w:val="16"/>
                                </w:rPr>
                                <w:t>ttack missions.</w:t>
                              </w:r>
                            </w:ins>
                          </w:p>
                        </w:tc>
                        <w:tc>
                          <w:tcPr>
                            <w:tcW w:w="243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pPr>
                            <w:ins w:id="1900" w:author="U.S. Army" w:date="2000-08-29T12:37:00Z">
                              <w:r>
                                <w:rPr>
                                  <w:sz w:val="16"/>
                                </w:rPr>
                                <w:t>2 to 4 hours (</w:t>
                              </w:r>
                            </w:ins>
                            <w:ins w:id="1901" w:author="U.S. Army" w:date="2001-05-23T08:35:00Z">
                              <w:r>
                                <w:rPr>
                                  <w:sz w:val="16"/>
                                </w:rPr>
                                <w:t>D</w:t>
                              </w:r>
                            </w:ins>
                            <w:ins w:id="1902" w:author="U.S. Army" w:date="2000-08-29T12:37:00Z">
                              <w:r>
                                <w:rPr>
                                  <w:sz w:val="16"/>
                                </w:rPr>
                                <w:t>epend</w:t>
                              </w:r>
                            </w:ins>
                            <w:ins w:id="1903" w:author="U.S. Army" w:date="2001-06-04T14:52:00Z">
                              <w:r>
                                <w:rPr>
                                  <w:sz w:val="16"/>
                                </w:rPr>
                                <w:t>s</w:t>
                              </w:r>
                            </w:ins>
                            <w:ins w:id="1904" w:author="U.S. Army" w:date="2000-08-29T12:37:00Z">
                              <w:r>
                                <w:rPr>
                                  <w:sz w:val="16"/>
                                </w:rPr>
                                <w:t xml:space="preserve"> on mission complexity and distance traveled)</w:t>
                              </w:r>
                            </w:ins>
                          </w:p>
                        </w:tc>
                      </w:tr>
                      <w:tr>
                        <w:trPr/>
                        <w:tc>
                          <w:tcPr>
                            <w:tcW w:w="1248" w:type="dxa"/>
                            <w:tcBorders>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1905" w:author="U.S. Army" w:date="2000-08-29T12:37:00Z">
                              <w:r>
                                <w:rPr>
                                  <w:sz w:val="16"/>
                                </w:rPr>
                                <w:t>6</w:t>
                              </w:r>
                            </w:ins>
                          </w:p>
                        </w:tc>
                        <w:tc>
                          <w:tcPr>
                            <w:tcW w:w="5592" w:type="dxa"/>
                            <w:tcBorders>
                              <w:left w:val="single" w:sz="6" w:space="0" w:color="000000"/>
                              <w:bottom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rPr>
                                <w:sz w:val="16"/>
                              </w:rPr>
                            </w:pPr>
                            <w:ins w:id="1906" w:author="U.S. Army" w:date="2000-08-29T12:37:00Z">
                              <w:r>
                                <w:rPr>
                                  <w:sz w:val="16"/>
                                </w:rPr>
                                <w:t>Conduct AARs at company/battalion.</w:t>
                              </w:r>
                            </w:ins>
                          </w:p>
                        </w:tc>
                        <w:tc>
                          <w:tcPr>
                            <w:tcW w:w="2430" w:type="dxa"/>
                            <w:tcBorders>
                              <w:left w:val="single" w:sz="6"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jc w:val="center"/>
                              <w:rPr>
                                <w:sz w:val="16"/>
                              </w:rPr>
                            </w:pPr>
                            <w:ins w:id="1907" w:author="U.S. Army" w:date="2000-08-29T12:37:00Z">
                              <w:r>
                                <w:rPr>
                                  <w:sz w:val="16"/>
                                </w:rPr>
                                <w:t>1.5 hours</w:t>
                              </w:r>
                            </w:ins>
                          </w:p>
                        </w:tc>
                      </w:tr>
                      <w:tr>
                        <w:trPr/>
                        <w:tc>
                          <w:tcPr>
                            <w:tcW w:w="1248" w:type="dxa"/>
                            <w:tcBorders>
                              <w:left w:val="single" w:sz="6" w:space="0" w:color="000000"/>
                              <w:bottom w:val="single" w:sz="6"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1908" w:author="U.S. Army" w:date="2000-08-29T12:37:00Z">
                              <w:r>
                                <w:rPr>
                                  <w:sz w:val="16"/>
                                </w:rPr>
                                <w:t>7*</w:t>
                              </w:r>
                            </w:ins>
                          </w:p>
                        </w:tc>
                        <w:tc>
                          <w:tcPr>
                            <w:tcW w:w="5592" w:type="dxa"/>
                            <w:tcBorders>
                              <w:left w:val="single" w:sz="6" w:space="0" w:color="000000"/>
                              <w:bottom w:val="single" w:sz="6"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rPr>
                                <w:sz w:val="16"/>
                              </w:rPr>
                            </w:pPr>
                            <w:ins w:id="1909" w:author="U.S. Army" w:date="2000-08-29T12:37:00Z">
                              <w:r>
                                <w:rPr>
                                  <w:sz w:val="16"/>
                                </w:rPr>
                                <w:t>Companies conduct sustainment operations.</w:t>
                              </w:r>
                            </w:ins>
                          </w:p>
                        </w:tc>
                        <w:tc>
                          <w:tcPr>
                            <w:tcW w:w="2430" w:type="dxa"/>
                            <w:tcBorders>
                              <w:left w:val="single" w:sz="6" w:space="0" w:color="000000"/>
                              <w:right w:val="single" w:sz="6"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jc w:val="center"/>
                              <w:rPr>
                                <w:sz w:val="16"/>
                              </w:rPr>
                            </w:pPr>
                            <w:ins w:id="1910" w:author="U.S. Army" w:date="2000-08-29T12:37:00Z">
                              <w:r>
                                <w:rPr>
                                  <w:sz w:val="16"/>
                                </w:rPr>
                                <w:t>NA</w:t>
                              </w:r>
                            </w:ins>
                          </w:p>
                        </w:tc>
                      </w:tr>
                      <w:tr>
                        <w:trPr/>
                        <w:tc>
                          <w:tcPr>
                            <w:tcW w:w="6840" w:type="dxa"/>
                            <w:gridSpan w:val="2"/>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napToGrid w:val="false"/>
                              <w:spacing w:before="186" w:after="73"/>
                              <w:rPr>
                                <w:sz w:val="16"/>
                              </w:rPr>
                            </w:pPr>
                            <w:r>
                              <w:rPr>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85" w:after="73"/>
                              <w:rPr/>
                            </w:pPr>
                            <w:ins w:id="1911" w:author="U.S. Army" w:date="2000-08-29T12:37:00Z">
                              <w:r>
                                <w:rPr>
                                  <w:sz w:val="16"/>
                                </w:rPr>
                                <w:t xml:space="preserve">Total </w:t>
                              </w:r>
                            </w:ins>
                            <w:ins w:id="1912" w:author="U.S. Army" w:date="2001-06-04T14:53:00Z">
                              <w:r>
                                <w:rPr>
                                  <w:sz w:val="16"/>
                                </w:rPr>
                                <w:t>T</w:t>
                              </w:r>
                            </w:ins>
                            <w:ins w:id="1913" w:author="U.S. Army" w:date="2000-08-29T12:37:00Z">
                              <w:r>
                                <w:rPr>
                                  <w:sz w:val="16"/>
                                </w:rPr>
                                <w:t>ime</w:t>
                              </w:r>
                            </w:ins>
                            <w:ins w:id="1914" w:author="U.S. Army" w:date="2000-10-26T12:27:00Z">
                              <w:r>
                                <w:rPr>
                                  <w:sz w:val="16"/>
                                </w:rPr>
                                <w:t>:</w:t>
                              </w:r>
                            </w:ins>
                            <w:ins w:id="1915" w:author="U.S. Army" w:date="2000-08-29T12:37:00Z">
                              <w:r>
                                <w:rPr>
                                  <w:sz w:val="16"/>
                                </w:rPr>
                                <w:t xml:space="preserve"> 12 hours</w:t>
                              </w:r>
                            </w:ins>
                          </w:p>
                        </w:tc>
                      </w:tr>
                      <w:tr>
                        <w:trPr/>
                        <w:tc>
                          <w:tcPr>
                            <w:tcW w:w="9270" w:type="dxa"/>
                            <w:gridSpan w:val="3"/>
                            <w:tcBorders/>
                          </w:tcPr>
                          <w:p>
                            <w:pPr>
                              <w:pStyle w:val="Normal"/>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ins w:id="1921" w:author="U.S. Army" w:date="2000-08-29T12:37:00Z"/>
                              </w:rPr>
                            </w:pPr>
                            <w:ins w:id="1916" w:author="U.S. Army" w:date="2001-05-23T08:38:00Z">
                              <w:r>
                                <w:rPr>
                                  <w:sz w:val="16"/>
                                </w:rPr>
                                <w:t xml:space="preserve">* </w:t>
                              </w:r>
                            </w:ins>
                            <w:ins w:id="1917" w:author="U.S. Army" w:date="2001-05-23T08:50:00Z">
                              <w:r>
                                <w:rPr>
                                  <w:sz w:val="16"/>
                                </w:rPr>
                                <w:t xml:space="preserve"> </w:t>
                              </w:r>
                            </w:ins>
                            <w:ins w:id="1918" w:author="U.S. Army" w:date="2000-08-29T12:37:00Z">
                              <w:r>
                                <w:rPr>
                                  <w:sz w:val="16"/>
                                </w:rPr>
                                <w:t xml:space="preserve">Indicates </w:t>
                              </w:r>
                            </w:ins>
                            <w:ins w:id="1919" w:author="U.S. Army" w:date="2000-10-30T16:09:00Z">
                              <w:r>
                                <w:rPr>
                                  <w:sz w:val="16"/>
                                </w:rPr>
                                <w:t xml:space="preserve">that </w:t>
                              </w:r>
                            </w:ins>
                            <w:ins w:id="1920" w:author="U.S. Army" w:date="2000-08-29T12:37:00Z">
                              <w:r>
                                <w:rPr>
                                  <w:sz w:val="16"/>
                                </w:rPr>
                                <w:t>time is not added to the total time because tasks are performed simultaneously with other tasks.</w:t>
                              </w:r>
                            </w:ins>
                          </w:p>
                          <w:p>
                            <w:pPr>
                              <w:pStyle w:val="Bullet2ndLevel"/>
                              <w:numPr>
                                <w:ilvl w:val="0"/>
                                <w:numId w:val="0"/>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ind w:left="0" w:hanging="0"/>
                              <w:rPr>
                                <w:b/>
                                <w:b/>
                                <w:sz w:val="16"/>
                                <w:ins w:id="1923" w:author="U.S. Army" w:date="2000-08-29T12:37:00Z"/>
                              </w:rPr>
                            </w:pPr>
                            <w:ins w:id="1922" w:author="U.S. Army" w:date="2000-08-29T12:37:00Z">
                              <w:r>
                                <w:rPr>
                                  <w:b/>
                                  <w:sz w:val="16"/>
                                </w:rPr>
                                <w:t>NOTES:</w:t>
                              </w:r>
                            </w:ins>
                          </w:p>
                          <w:p>
                            <w:pPr>
                              <w:pStyle w:val="Normal"/>
                              <w:numPr>
                                <w:ilvl w:val="0"/>
                                <w:numId w:val="11"/>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ins w:id="1925" w:author="U.S. Army" w:date="2000-08-29T12:37:00Z"/>
                              </w:rPr>
                            </w:pPr>
                            <w:ins w:id="1924" w:author="U.S. Army" w:date="2000-08-29T12:37:00Z">
                              <w:r>
                                <w:rPr>
                                  <w:sz w:val="16"/>
                                </w:rPr>
                                <w:t>Additional time is required if large portions of the exercise are conducted at night, under limited visibility, or under MOPP conditions.</w:t>
                              </w:r>
                            </w:ins>
                          </w:p>
                          <w:p>
                            <w:pPr>
                              <w:pStyle w:val="Normal"/>
                              <w:numPr>
                                <w:ilvl w:val="0"/>
                                <w:numId w:val="11"/>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ins w:id="1929" w:author="U.S. Army" w:date="2000-08-29T12:37:00Z"/>
                              </w:rPr>
                            </w:pPr>
                            <w:ins w:id="1926" w:author="U.S. Army" w:date="2000-08-29T12:37:00Z">
                              <w:r>
                                <w:rPr>
                                  <w:sz w:val="16"/>
                                </w:rPr>
                                <w:t>Events will be trained to standards, not time limitations.  The time required to train an event will vary based on METT</w:t>
                              </w:r>
                            </w:ins>
                            <w:ins w:id="1927" w:author="U.S. Army" w:date="2002-02-05T09:47:00Z">
                              <w:r>
                                <w:rPr>
                                  <w:sz w:val="16"/>
                                </w:rPr>
                                <w:noBreakHyphen/>
                              </w:r>
                            </w:ins>
                            <w:ins w:id="1928" w:author="U.S. Army" w:date="2000-08-29T12:37:00Z">
                              <w:r>
                                <w:rPr>
                                  <w:sz w:val="16"/>
                                </w:rPr>
                                <w:t>TC factors and the proficiency of the staff.</w:t>
                              </w:r>
                            </w:ins>
                          </w:p>
                          <w:p>
                            <w:pPr>
                              <w:pStyle w:val="Bullet2ndLevel"/>
                              <w:numPr>
                                <w:ilvl w:val="0"/>
                                <w:numId w:val="11"/>
                              </w:numPr>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0" w:after="73"/>
                              <w:rPr>
                                <w:sz w:val="16"/>
                              </w:rPr>
                            </w:pPr>
                            <w:ins w:id="1930" w:author="U.S. Army" w:date="2000-08-29T12:37:00Z">
                              <w:r>
                                <w:rPr>
                                  <w:sz w:val="16"/>
                                </w:rPr>
                                <w:t>AARs are not time constrained.</w:t>
                              </w:r>
                            </w:ins>
                          </w:p>
                        </w:tc>
                      </w:tr>
                    </w:tbl>
                    <w:p>
                      <w:pPr>
                        <w:pStyle w:val="Normal"/>
                        <w:rPr/>
                      </w:pPr>
                      <w:r>
                        <w:rPr/>
                      </w:r>
                    </w:p>
                  </w:txbxContent>
                </v:textbox>
                <w10:wrap type="none"/>
              </v:rect>
            </w:pict>
          </mc:Fallback>
        </mc:AlternateConten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32" w:author="U.S. Army" w:date="2001-06-08T13:04:00Z"/>
        </w:rPr>
      </w:pPr>
      <w:ins w:id="1931"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34" w:author="U.S. Army" w:date="2001-06-08T13:04:00Z"/>
        </w:rPr>
      </w:pPr>
      <w:ins w:id="1933"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36" w:author="U.S. Army" w:date="2001-06-08T13:04:00Z"/>
        </w:rPr>
      </w:pPr>
      <w:ins w:id="1935"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38" w:author="U.S. Army" w:date="2001-06-08T13:04:00Z"/>
        </w:rPr>
      </w:pPr>
      <w:ins w:id="1937"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40" w:author="U.S. Army" w:date="2001-06-08T13:04:00Z"/>
        </w:rPr>
      </w:pPr>
      <w:ins w:id="1939"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42" w:author="U.S. Army" w:date="2001-06-08T13:04:00Z"/>
        </w:rPr>
      </w:pPr>
      <w:ins w:id="1941"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44" w:author="U.S. Army" w:date="2001-06-08T13:04:00Z"/>
        </w:rPr>
      </w:pPr>
      <w:ins w:id="1943"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46" w:author="U.S. Army" w:date="2001-06-08T13:04:00Z"/>
        </w:rPr>
      </w:pPr>
      <w:ins w:id="1945"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48" w:author="U.S. Army" w:date="2001-06-08T13:04:00Z"/>
        </w:rPr>
      </w:pPr>
      <w:ins w:id="1947"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50" w:author="U.S. Army" w:date="2001-06-08T13:04:00Z"/>
        </w:rPr>
      </w:pPr>
      <w:ins w:id="1949"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52" w:author="U.S. Army" w:date="2001-06-08T13:04:00Z"/>
        </w:rPr>
      </w:pPr>
      <w:ins w:id="1951"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54" w:author="U.S. Army" w:date="2001-06-08T13:04:00Z"/>
        </w:rPr>
      </w:pPr>
      <w:ins w:id="1953"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56" w:author="U.S. Army" w:date="2001-06-08T13:04:00Z"/>
        </w:rPr>
      </w:pPr>
      <w:ins w:id="1955"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58" w:author="U.S. Army" w:date="2001-06-08T13:04:00Z"/>
        </w:rPr>
      </w:pPr>
      <w:ins w:id="1957"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60" w:author="U.S. Army" w:date="2001-06-08T13:04:00Z"/>
        </w:rPr>
      </w:pPr>
      <w:ins w:id="1959"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62" w:author="U.S. Army" w:date="2001-06-08T13:04:00Z"/>
        </w:rPr>
      </w:pPr>
      <w:ins w:id="1961"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64" w:author="U.S. Army" w:date="2001-06-08T13:04:00Z"/>
        </w:rPr>
      </w:pPr>
      <w:ins w:id="1963"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66" w:author="U.S. Army" w:date="2001-06-08T13:04:00Z"/>
        </w:rPr>
      </w:pPr>
      <w:ins w:id="1965" w:author="U.S. Army" w:date="2001-06-08T13:0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68" w:author="U.S. Army" w:date="2001-06-05T14:52:00Z"/>
        </w:rPr>
      </w:pPr>
      <w:ins w:id="1967" w:author="U.S. Army" w:date="2001-06-05T14:52: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70" w:author="U.S. Army" w:date="2001-06-08T13:05:00Z"/>
        </w:rPr>
      </w:pPr>
      <w:ins w:id="1969" w:author="U.S. Army" w:date="2001-06-08T13:0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72" w:author="U.S. Army" w:date="2001-06-08T13:05:00Z"/>
        </w:rPr>
      </w:pPr>
      <w:ins w:id="1971" w:author="U.S. Army" w:date="2001-06-08T13:0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74" w:author="U.S. Army" w:date="2001-06-08T13:05:00Z"/>
        </w:rPr>
      </w:pPr>
      <w:ins w:id="1973" w:author="U.S. Army" w:date="2001-06-08T13:0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76" w:author="U.S. Army" w:date="2001-06-08T13:05:00Z"/>
        </w:rPr>
      </w:pPr>
      <w:ins w:id="1975" w:author="U.S. Army" w:date="2001-06-08T13:0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78" w:author="U.S. Army" w:date="2001-06-08T13:05:00Z"/>
        </w:rPr>
      </w:pPr>
      <w:ins w:id="1977" w:author="U.S. Army" w:date="2001-06-08T13:0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80" w:author="U.S. Army" w:date="2001-06-08T13:05:00Z"/>
        </w:rPr>
      </w:pPr>
      <w:ins w:id="1979" w:author="U.S. Army" w:date="2001-06-08T13:0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82" w:author="U.S. Army" w:date="2001-06-08T13:05:00Z"/>
        </w:rPr>
      </w:pPr>
      <w:ins w:id="1981" w:author="U.S. Army" w:date="2001-06-08T13:0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84" w:author="U.S. Army" w:date="2001-06-08T13:05:00Z"/>
        </w:rPr>
      </w:pPr>
      <w:ins w:id="1983" w:author="U.S. Army" w:date="2001-06-08T13:0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86" w:author="U.S. Army" w:date="2001-06-08T13:05:00Z"/>
        </w:rPr>
      </w:pPr>
      <w:ins w:id="1985" w:author="U.S. Army" w:date="2001-06-08T13:0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88" w:author="U.S. Army" w:date="2001-06-08T13:05:00Z"/>
        </w:rPr>
      </w:pPr>
      <w:ins w:id="1987" w:author="U.S. Army" w:date="2001-06-08T13:0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90" w:author="U.S. Army" w:date="2001-06-08T13:05:00Z"/>
        </w:rPr>
      </w:pPr>
      <w:ins w:id="1989" w:author="U.S. Army" w:date="2001-06-08T13:0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92" w:author="U.S. Army" w:date="2001-06-08T13:05:00Z"/>
        </w:rPr>
      </w:pPr>
      <w:ins w:id="1991" w:author="U.S. Army" w:date="2001-06-08T13:0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994" w:author="U.S. Army" w:date="2001-06-08T13:14:00Z"/>
        </w:rPr>
      </w:pPr>
      <w:ins w:id="1993" w:author="U.S. Army" w:date="2001-06-08T13:14: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del w:id="1995" w:author="U.S. Army" w:date="2000-08-28T07:27:00Z">
        <w:r>
          <w:rPr>
            <w:b/>
          </w:rPr>
          <w:delText>.</w:delText>
        </w:r>
      </w:del>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rFonts w:ascii="CG Times 12pt;Book Antiqua" w:hAnsi="CG Times 12pt;Book Antiqua" w:cs="CG Times 12pt;Book Antiqua"/>
          <w:b/>
          <w:b/>
          <w:sz w:val="22"/>
          <w:del w:id="1997" w:author="U.S. Army" w:date="2001-06-04T15:28:00Z"/>
        </w:rPr>
      </w:pPr>
      <w:del w:id="1996" w:author="U.S. Army" w:date="2001-06-04T15:28:00Z">
        <w:r>
          <w:rPr>
            <w:rFonts w:cs="CG Times 12pt;Book Antiqua" w:ascii="CG Times 12pt;Book Antiqua" w:hAnsi="CG Times 12pt;Book Antiqua"/>
            <w:b/>
            <w:sz w:val="22"/>
          </w:rPr>
        </w:r>
      </w:del>
    </w:p>
    <w:p>
      <w:pPr>
        <w:pStyle w:val="Normal"/>
        <w:tabs>
          <w:tab w:val="clear" w:pos="720"/>
          <w:tab w:val="left" w:pos="-1440" w:leader="none"/>
          <w:tab w:val="left" w:pos="-1178" w:leader="none"/>
          <w:tab w:val="left" w:pos="-161" w:leader="none"/>
          <w:tab w:val="left" w:pos="0" w:leader="none"/>
          <w:tab w:val="left" w:pos="450" w:leader="none"/>
          <w:tab w:val="left" w:pos="1440" w:leader="none"/>
        </w:tabs>
        <w:suppressAutoHyphens w:val="true"/>
        <w:rPr>
          <w:rFonts w:ascii="CG Times 12pt;Book Antiqua" w:hAnsi="CG Times 12pt;Book Antiqua" w:cs="CG Times 12pt;Book Antiqua"/>
          <w:sz w:val="22"/>
          <w:del w:id="1999" w:author="U.S. Army" w:date="2000-10-13T15:22:00Z"/>
        </w:rPr>
      </w:pPr>
      <w:del w:id="1998" w:author="U.S. Army" w:date="2000-10-13T15:22:00Z">
        <w:r>
          <w:rPr>
            <w:rFonts w:cs="CG Times 12pt;Book Antiqua" w:ascii="CG Times 12pt;Book Antiqua" w:hAnsi="CG Times 12pt;Book Antiqua"/>
            <w:sz w:val="22"/>
          </w:rPr>
        </w:r>
      </w:del>
    </w:p>
    <w:p>
      <w:pPr>
        <w:pStyle w:val="Normal"/>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del w:id="2006" w:author="U.S. Army" w:date="2000-10-13T15:22:00Z"/>
        </w:rPr>
      </w:pPr>
      <w:del w:id="2000" w:author="U.S. Army" w:date="2000-10-13T15:22:00Z">
        <w:r>
          <w:rPr>
            <w:b/>
          </w:rPr>
          <w:delText xml:space="preserve">Table 4–4.  Suggested </w:delText>
        </w:r>
      </w:del>
      <w:del w:id="2001" w:author="U.S. Army" w:date="2000-08-28T07:58:00Z">
        <w:r>
          <w:rPr>
            <w:b/>
          </w:rPr>
          <w:delText>T</w:delText>
        </w:r>
      </w:del>
      <w:del w:id="2002" w:author="U.S. Army" w:date="2000-10-13T15:21:00Z">
        <w:r>
          <w:rPr>
            <w:b/>
          </w:rPr>
          <w:delText xml:space="preserve">ime </w:delText>
        </w:r>
      </w:del>
      <w:del w:id="2003" w:author="U.S. Army" w:date="2000-08-28T07:58:00Z">
        <w:r>
          <w:rPr>
            <w:b/>
          </w:rPr>
          <w:delText>A</w:delText>
        </w:r>
      </w:del>
      <w:del w:id="2004" w:author="U.S. Army" w:date="2000-10-13T15:21:00Z">
        <w:r>
          <w:rPr>
            <w:b/>
          </w:rPr>
          <w:delText>llocation for STX-1</w:delText>
        </w:r>
      </w:del>
      <w:del w:id="2005" w:author="U.S. Army" w:date="2000-08-28T07:28:00Z">
        <w:r>
          <w:rPr>
            <w:b/>
          </w:rPr>
          <w:delText>.</w:delText>
          <w:br/>
        </w:r>
      </w:del>
    </w:p>
    <w:p>
      <w:pPr>
        <w:pStyle w:val="Normal"/>
        <w:widowControl/>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bidi w:val="0"/>
        <w:rPr/>
      </w:pPr>
      <w:ins w:id="2007" w:author="U.S. Army" w:date="2000-08-29T12:33:00Z">
        <w:r>
          <w:rPr/>
          <w:t xml:space="preserve">7.  </w:t>
        </w:r>
      </w:ins>
      <w:r>
        <w:rPr>
          <w:rPrChange w:id="0" w:author="U.S. Army" w:date="2001-06-04T14:47:00Z"/>
        </w:rPr>
        <w:t>STX</w:t>
      </w:r>
      <w:ins w:id="2009" w:author="U.S. Army" w:date="2000-10-30T16:08:00Z">
        <w:r>
          <w:rPr/>
          <w:t>-</w:t>
        </w:r>
      </w:ins>
      <w:del w:id="2010" w:author="U.S. Army" w:date="2000-10-30T16:08:00Z">
        <w:r>
          <w:rPr/>
          <w:delText xml:space="preserve"> </w:delText>
        </w:r>
      </w:del>
      <w:r>
        <w:rPr>
          <w:rPrChange w:id="0" w:author="U.S. Army" w:date="2001-06-04T14:47:00Z"/>
        </w:rPr>
        <w:t>1—SPECIAL SITUATION</w:t>
      </w:r>
      <w:ins w:id="2012" w:author="U.S. Army" w:date="2000-11-07T10:18:00Z">
        <w:r>
          <w:rPr/>
          <w:t>.</w:t>
        </w:r>
      </w:ins>
      <w:del w:id="2013" w:author="U.S. Army" w:date="2000-08-28T07:59:00Z">
        <w:r>
          <w:rPr/>
          <w:delText>.</w:delText>
        </w:r>
      </w:del>
      <w:del w:id="2014" w:author="U.S. Army" w:date="2000-08-28T07:28:00Z">
        <w:r>
          <w:rPr/>
          <w:br/>
          <w:rPrChange w:id="0" w:author="U.S. Army" w:date="2000-08-28T07:59:00Z"/>
        </w:r>
      </w:del>
    </w:p>
    <w:p>
      <w:pPr>
        <w:pStyle w:val="Header"/>
        <w:tabs>
          <w:tab w:val="clear" w:pos="4320"/>
          <w:tab w:val="clear" w:pos="8640"/>
          <w:tab w:val="left" w:pos="547" w:leader="none"/>
          <w:tab w:val="left" w:pos="907" w:leader="none"/>
          <w:tab w:val="left" w:pos="1267" w:leader="none"/>
          <w:tab w:val="left" w:pos="1627" w:leader="none"/>
        </w:tabs>
        <w:suppressAutoHyphens w:val="true"/>
        <w:rPr>
          <w:ins w:id="2016" w:author="U.S. Army" w:date="2000-08-28T07:28:00Z"/>
        </w:rPr>
      </w:pPr>
      <w:ins w:id="2015" w:author="U.S. Army" w:date="2000-08-28T07:28:00Z">
        <w:r>
          <w:rPr/>
        </w:r>
      </w:ins>
    </w:p>
    <w:p>
      <w:pPr>
        <w:pStyle w:val="Normal"/>
        <w:tabs>
          <w:tab w:val="clear" w:pos="720"/>
          <w:tab w:val="left" w:pos="547" w:leader="none"/>
          <w:tab w:val="left" w:pos="907" w:leader="none"/>
          <w:tab w:val="left" w:pos="1267" w:leader="none"/>
          <w:tab w:val="left" w:pos="1627" w:leader="none"/>
        </w:tabs>
        <w:suppressAutoHyphens w:val="true"/>
        <w:rPr/>
      </w:pPr>
      <w:ins w:id="2017" w:author="U.S. Army" w:date="2000-11-07T10:19:00Z">
        <w:r>
          <w:rPr/>
          <w:tab/>
        </w:r>
      </w:ins>
      <w:ins w:id="2018" w:author="U.S. Army" w:date="2000-11-07T10:19:00Z">
        <w:r>
          <w:rPr>
            <w:b/>
          </w:rPr>
          <w:t>a.</w:t>
        </w:r>
      </w:ins>
      <w:ins w:id="2019" w:author="U.S. Army" w:date="2000-11-07T10:19:00Z">
        <w:r>
          <w:rPr/>
          <w:t xml:space="preserve">  </w:t>
        </w:r>
      </w:ins>
      <w:r>
        <w:rPr/>
        <w:t xml:space="preserve">The commander may choose to use a </w:t>
      </w:r>
      <w:ins w:id="2020" w:author="U.S. Army" w:date="2000-08-29T12:33:00Z">
        <w:r>
          <w:rPr/>
          <w:t>f</w:t>
        </w:r>
      </w:ins>
      <w:del w:id="2021" w:author="U.S. Army" w:date="2000-08-29T12:33:00Z">
        <w:r>
          <w:rPr/>
          <w:delText>F</w:delText>
        </w:r>
      </w:del>
      <w:r>
        <w:rPr/>
        <w:t xml:space="preserve">ragmentary </w:t>
      </w:r>
      <w:ins w:id="2022" w:author="U.S. Army" w:date="2000-08-29T12:34:00Z">
        <w:r>
          <w:rPr/>
          <w:t>o</w:t>
        </w:r>
      </w:ins>
      <w:del w:id="2023" w:author="U.S. Army" w:date="2000-08-29T12:34:00Z">
        <w:r>
          <w:rPr/>
          <w:delText>O</w:delText>
        </w:r>
      </w:del>
      <w:r>
        <w:rPr/>
        <w:t xml:space="preserve">rder </w:t>
      </w:r>
      <w:del w:id="2024" w:author="U.S. Army" w:date="2000-10-30T16:08:00Z">
        <w:r>
          <w:rPr/>
          <w:delText xml:space="preserve">(FRAGO) </w:delText>
        </w:r>
      </w:del>
      <w:r>
        <w:rPr/>
        <w:t xml:space="preserve">to initiate STXs in support of the FTX. </w:t>
      </w:r>
      <w:del w:id="2025" w:author="U.S. Army" w:date="2000-11-07T10:57:00Z">
        <w:r>
          <w:rPr/>
          <w:delText xml:space="preserve"> The unit receives the FRAGO shown in </w:delText>
        </w:r>
      </w:del>
      <w:r>
        <w:rPr/>
        <w:t>Figure 4</w:t>
      </w:r>
      <w:ins w:id="2026" w:author="U.S. Army" w:date="2000-08-29T12:33:00Z">
        <w:r>
          <w:rPr/>
          <w:t>-</w:t>
        </w:r>
      </w:ins>
      <w:del w:id="2027" w:author="U.S. Army" w:date="2000-08-29T12:33:00Z">
        <w:r>
          <w:rPr/>
          <w:delText>–</w:delText>
        </w:r>
      </w:del>
      <w:r>
        <w:rPr/>
        <w:t>4</w:t>
      </w:r>
      <w:del w:id="2028" w:author="U.S. Army" w:date="2000-10-30T16:08:00Z">
        <w:r>
          <w:rPr/>
          <w:delText>,</w:delText>
        </w:r>
      </w:del>
      <w:r>
        <w:rPr/>
        <w:t xml:space="preserve"> </w:t>
      </w:r>
      <w:ins w:id="2029" w:author="U.S. Army" w:date="2000-11-07T10:58:00Z">
        <w:r>
          <w:rPr/>
          <w:t xml:space="preserve">shows </w:t>
        </w:r>
      </w:ins>
      <w:del w:id="2030" w:author="U.S. Army" w:date="2000-11-07T10:58:00Z">
        <w:r>
          <w:rPr/>
          <w:delText xml:space="preserve">as </w:delText>
        </w:r>
      </w:del>
      <w:r>
        <w:rPr/>
        <w:t>a</w:t>
      </w:r>
      <w:del w:id="2031" w:author="U.S. Army" w:date="2001-06-04T14:48:00Z">
        <w:r>
          <w:rPr/>
          <w:delText>n</w:delText>
        </w:r>
      </w:del>
      <w:ins w:id="2032" w:author="U.S. Army" w:date="2001-06-04T14:48:00Z">
        <w:r>
          <w:rPr/>
          <w:t xml:space="preserve"> suggested format for</w:t>
        </w:r>
      </w:ins>
      <w:del w:id="2033" w:author="U.S. Army" w:date="2001-06-04T14:48:00Z">
        <w:r>
          <w:rPr/>
          <w:delText xml:space="preserve"> example</w:delText>
        </w:r>
      </w:del>
      <w:ins w:id="2034" w:author="U.S. Army" w:date="2001-06-04T14:48:00Z">
        <w:r>
          <w:rPr/>
          <w:t xml:space="preserve"> a</w:t>
        </w:r>
      </w:ins>
      <w:ins w:id="2035" w:author="U.S. Army" w:date="2000-11-07T10:58:00Z">
        <w:r>
          <w:rPr/>
          <w:t xml:space="preserve"> FRAGO</w:t>
        </w:r>
      </w:ins>
      <w:r>
        <w:rPr/>
        <w:t>.</w:t>
        <w:rPrChange w:id="0" w:author="U.S. Army" w:date="2000-11-21T15:15:00Z"/>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2037" w:author="U.S. Army" w:date="2001-06-08T13:05:00Z"/>
        </w:rPr>
      </w:pPr>
      <w:ins w:id="2036" w:author="U.S. Army" w:date="2001-06-08T13:05:00Z">
        <w:r>
          <w:rPr/>
        </w:r>
      </w:ins>
    </w:p>
    <w:p>
      <w:pPr>
        <w:pStyle w:val="Header"/>
        <w:tabs>
          <w:tab w:val="clear" w:pos="4320"/>
          <w:tab w:val="clear" w:pos="8640"/>
          <w:tab w:val="left" w:pos="547" w:leader="none"/>
          <w:tab w:val="left" w:pos="900" w:leader="none"/>
          <w:tab w:val="left" w:pos="1267" w:leader="none"/>
          <w:tab w:val="left" w:pos="1627" w:leader="none"/>
        </w:tabs>
        <w:suppressAutoHyphens w:val="true"/>
        <w:rPr>
          <w:ins w:id="2049" w:author="U.S. Army" w:date="2001-06-04T15:28:00Z"/>
        </w:rPr>
      </w:pPr>
      <w:ins w:id="2038" w:author="U.S. Army" w:date="2000-11-21T15:19:00Z">
        <w:r>
          <w:rPr/>
          <w:tab/>
        </w:r>
      </w:ins>
      <w:ins w:id="2039" w:author="U.S. Army" w:date="2000-11-21T15:19:00Z">
        <w:r>
          <w:rPr>
            <w:b/>
          </w:rPr>
          <w:t>b.</w:t>
        </w:r>
      </w:ins>
      <w:ins w:id="2040" w:author="U.S. Army" w:date="2000-11-21T15:19:00Z">
        <w:r>
          <w:rPr/>
          <w:t xml:space="preserve">  Leaders use troop-leading procedures to conduct a deliberate attack.  They must receive, plan, coordinate, and execute assigned missions.  The commander evaluate</w:t>
        </w:r>
      </w:ins>
      <w:ins w:id="2041" w:author="U.S. Army" w:date="2001-06-04T14:48:00Z">
        <w:r>
          <w:rPr/>
          <w:t>s</w:t>
        </w:r>
      </w:ins>
      <w:ins w:id="2042" w:author="U.S. Army" w:date="2000-11-21T15:19:00Z">
        <w:r>
          <w:rPr/>
          <w:t xml:space="preserve"> and critique</w:t>
        </w:r>
      </w:ins>
      <w:ins w:id="2043" w:author="U.S. Army" w:date="2001-06-04T14:48:00Z">
        <w:r>
          <w:rPr/>
          <w:t>s</w:t>
        </w:r>
      </w:ins>
      <w:ins w:id="2044" w:author="U.S. Army" w:date="2000-11-21T15:19:00Z">
        <w:r>
          <w:rPr/>
          <w:t xml:space="preserve"> the unit’s performance, consider</w:t>
        </w:r>
      </w:ins>
      <w:ins w:id="2045" w:author="U.S. Army" w:date="2001-06-04T14:48:00Z">
        <w:r>
          <w:rPr/>
          <w:t>s</w:t>
        </w:r>
      </w:ins>
      <w:ins w:id="2046" w:author="U.S. Army" w:date="2000-11-21T15:19:00Z">
        <w:r>
          <w:rPr/>
          <w:t xml:space="preserve"> any information on threat conditions, and brief</w:t>
        </w:r>
      </w:ins>
      <w:ins w:id="2047" w:author="U.S. Army" w:date="2001-06-04T14:48:00Z">
        <w:r>
          <w:rPr/>
          <w:t>s</w:t>
        </w:r>
      </w:ins>
      <w:ins w:id="2048" w:author="U.S. Army" w:date="2000-11-21T15:19:00Z">
        <w:r>
          <w:rPr/>
          <w:t xml:space="preserve"> leaders on sustainment operations.</w:t>
        </w:r>
      </w:ins>
    </w:p>
    <w:p>
      <w:pPr>
        <w:pStyle w:val="Header"/>
        <w:tabs>
          <w:tab w:val="clear" w:pos="4320"/>
          <w:tab w:val="clear" w:pos="8640"/>
          <w:tab w:val="left" w:pos="547" w:leader="none"/>
          <w:tab w:val="left" w:pos="900" w:leader="none"/>
          <w:tab w:val="left" w:pos="1267" w:leader="none"/>
          <w:tab w:val="left" w:pos="1627" w:leader="none"/>
        </w:tabs>
        <w:suppressAutoHyphens w:val="true"/>
        <w:rPr>
          <w:ins w:id="2051" w:author="U.S. Army" w:date="2000-08-29T12:37:00Z"/>
        </w:rPr>
      </w:pPr>
      <w:ins w:id="2050" w:author="U.S. Army" w:date="2000-08-29T12:37:00Z">
        <w:r>
          <w:rPr/>
        </w:r>
      </w:ins>
    </w:p>
    <w:p>
      <w:pPr>
        <w:pStyle w:val="Normal"/>
        <w:tabs>
          <w:tab w:val="clear" w:pos="720"/>
          <w:tab w:val="left" w:pos="547" w:leader="none"/>
          <w:tab w:val="left" w:pos="907" w:leader="none"/>
          <w:tab w:val="left" w:pos="1267" w:leader="none"/>
          <w:tab w:val="left" w:pos="1627" w:leader="none"/>
        </w:tabs>
        <w:suppressAutoHyphens w:val="true"/>
        <w:rPr>
          <w:b/>
          <w:b/>
          <w:ins w:id="2053" w:author="U.S. Army" w:date="2000-11-21T15:20:00Z"/>
        </w:rPr>
      </w:pPr>
      <w:ins w:id="2052" w:author="U.S. Army" w:date="2000-11-21T15:20:00Z">
        <w:r>
          <w:rPr>
            <w:b/>
          </w:rPr>
          <w:t>8.</w:t>
          <w:tab/>
          <w:t>SUPPORT REQUIREMENTS.</w:t>
        </w:r>
      </w:ins>
    </w:p>
    <w:p>
      <w:pPr>
        <w:pStyle w:val="Header"/>
        <w:tabs>
          <w:tab w:val="clear" w:pos="4320"/>
          <w:tab w:val="clear" w:pos="864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b/>
          <w:b/>
          <w:ins w:id="2055" w:author="U.S. Army" w:date="2000-11-21T15:20:00Z"/>
        </w:rPr>
      </w:pPr>
      <w:ins w:id="2054" w:author="U.S. Army" w:date="2000-11-21T15:20:00Z">
        <w:r>
          <w:rPr>
            <w:b/>
          </w:rPr>
        </w:r>
      </w:ins>
    </w:p>
    <w:p>
      <w:pPr>
        <w:pStyle w:val="Normal"/>
        <w:tabs>
          <w:tab w:val="clear" w:pos="720"/>
          <w:tab w:val="left" w:pos="547" w:leader="none"/>
          <w:tab w:val="left" w:pos="907" w:leader="none"/>
          <w:tab w:val="left" w:pos="1267" w:leader="none"/>
          <w:tab w:val="left" w:pos="1627" w:leader="none"/>
        </w:tabs>
        <w:suppressAutoHyphens w:val="true"/>
        <w:rPr>
          <w:ins w:id="2068" w:author="U.S. Army" w:date="2000-11-21T15:20:00Z"/>
        </w:rPr>
      </w:pPr>
      <w:ins w:id="2056" w:author="U.S. Army" w:date="2000-11-21T15:20:00Z">
        <w:r>
          <w:rPr>
            <w:b/>
          </w:rPr>
          <w:tab/>
          <w:t xml:space="preserve">a.  Minimum </w:t>
        </w:r>
      </w:ins>
      <w:ins w:id="2057" w:author="U.S. Army" w:date="2001-06-05T14:53:00Z">
        <w:r>
          <w:rPr>
            <w:b/>
          </w:rPr>
          <w:t>T</w:t>
        </w:r>
      </w:ins>
      <w:ins w:id="2058" w:author="U.S. Army" w:date="2000-11-21T15:20:00Z">
        <w:r>
          <w:rPr>
            <w:b/>
          </w:rPr>
          <w:t>rainers or Observer-</w:t>
        </w:r>
      </w:ins>
      <w:ins w:id="2059" w:author="U.S. Army" w:date="2001-06-04T14:49:00Z">
        <w:r>
          <w:rPr>
            <w:b/>
          </w:rPr>
          <w:t>C</w:t>
        </w:r>
      </w:ins>
      <w:ins w:id="2060" w:author="U.S. Army" w:date="2000-11-21T15:20:00Z">
        <w:r>
          <w:rPr>
            <w:b/>
          </w:rPr>
          <w:t>ontrollers.</w:t>
        </w:r>
      </w:ins>
      <w:ins w:id="2061" w:author="U.S. Army" w:date="2000-11-21T15:20:00Z">
        <w:r>
          <w:rPr/>
          <w:t xml:space="preserve">  The commander is the primary trainer.  One </w:t>
        </w:r>
      </w:ins>
      <w:ins w:id="2062" w:author="U.S. Army" w:date="2001-02-28T14:42:00Z">
        <w:r>
          <w:rPr/>
          <w:t>OC</w:t>
        </w:r>
      </w:ins>
      <w:ins w:id="2063" w:author="U.S. Army" w:date="2000-11-21T15:20:00Z">
        <w:r>
          <w:rPr/>
          <w:t xml:space="preserve"> is the minimum required to conduct this exercise.  For internal evaluations, the commander is also the primary </w:t>
        </w:r>
      </w:ins>
      <w:ins w:id="2064" w:author="U.S. Army" w:date="2001-02-28T14:42:00Z">
        <w:r>
          <w:rPr/>
          <w:t>OC</w:t>
        </w:r>
      </w:ins>
      <w:ins w:id="2065" w:author="U.S. Army" w:date="2000-11-21T15:20:00Z">
        <w:r>
          <w:rPr/>
          <w:t xml:space="preserve">.  At least one other </w:t>
        </w:r>
      </w:ins>
      <w:ins w:id="2066" w:author="U.S. Army" w:date="2001-02-28T14:42:00Z">
        <w:r>
          <w:rPr/>
          <w:t>OC</w:t>
        </w:r>
      </w:ins>
      <w:ins w:id="2067" w:author="U.S. Army" w:date="2000-11-21T15:20:00Z">
        <w:r>
          <w:rPr/>
          <w:t xml:space="preserve"> is required if OPFOR is used.</w:t>
        </w:r>
      </w:ins>
    </w:p>
    <w:p>
      <w:pPr>
        <w:pStyle w:val="Normal"/>
        <w:tabs>
          <w:tab w:val="clear" w:pos="720"/>
          <w:tab w:val="left" w:pos="547" w:leader="none"/>
          <w:tab w:val="left" w:pos="907" w:leader="none"/>
          <w:tab w:val="left" w:pos="1267" w:leader="none"/>
          <w:tab w:val="left" w:pos="1627" w:leader="none"/>
        </w:tabs>
        <w:suppressAutoHyphens w:val="true"/>
        <w:rPr>
          <w:ins w:id="2070" w:author="U.S. Army" w:date="2000-11-21T15:20:00Z"/>
        </w:rPr>
      </w:pPr>
      <w:ins w:id="2069" w:author="U.S. Army" w:date="2000-11-21T15:20:00Z">
        <w:r>
          <w:rPr/>
        </w:r>
      </w:ins>
    </w:p>
    <w:p>
      <w:pPr>
        <w:pStyle w:val="Normal"/>
        <w:tabs>
          <w:tab w:val="clear" w:pos="720"/>
          <w:tab w:val="left" w:pos="547" w:leader="none"/>
          <w:tab w:val="left" w:pos="907" w:leader="none"/>
          <w:tab w:val="left" w:pos="1267" w:leader="none"/>
          <w:tab w:val="left" w:pos="1627" w:leader="none"/>
        </w:tabs>
        <w:suppressAutoHyphens w:val="true"/>
        <w:rPr>
          <w:ins w:id="2079" w:author="U.S. Army" w:date="2000-11-21T15:20:00Z"/>
        </w:rPr>
      </w:pPr>
      <w:ins w:id="2071" w:author="U.S. Army" w:date="2000-11-21T15:20:00Z">
        <w:r>
          <w:rPr>
            <w:b/>
          </w:rPr>
          <w:tab/>
          <w:t>b.  Opposing Forces.</w:t>
        </w:r>
      </w:ins>
      <w:ins w:id="2072" w:author="U.S. Army" w:date="2000-11-21T15:20:00Z">
        <w:r>
          <w:rPr/>
          <w:t xml:space="preserve">  Use OPFOR in this exercise after the company has demonstrated basic proficiency and is at the </w:t>
        </w:r>
      </w:ins>
      <w:ins w:id="2073" w:author="U.S. Army" w:date="2000-11-21T15:20:00Z">
        <w:r>
          <w:rPr>
            <w:i/>
          </w:rPr>
          <w:t>run</w:t>
        </w:r>
      </w:ins>
      <w:ins w:id="2074" w:author="U.S. Army" w:date="2000-11-21T15:20:00Z">
        <w:r>
          <w:rPr/>
          <w:t xml:space="preserve"> phase of training. </w:t>
        </w:r>
      </w:ins>
      <w:ins w:id="2075" w:author="U.S. Army" w:date="2001-03-02T14:20:00Z">
        <w:r>
          <w:rPr/>
          <w:t xml:space="preserve"> T</w:t>
        </w:r>
      </w:ins>
      <w:ins w:id="2076" w:author="U.S. Army" w:date="2000-11-21T15:20:00Z">
        <w:r>
          <w:rPr/>
          <w:t xml:space="preserve">he OPFOR should be familiar with attack operations and employ thoroughly planned tactics to disrupt mission execution.  Such tactics may affect </w:t>
        </w:r>
      </w:ins>
      <w:ins w:id="2077" w:author="U.S. Army" w:date="2001-06-05T14:53:00Z">
        <w:r>
          <w:rPr/>
          <w:t>AA</w:t>
        </w:r>
      </w:ins>
      <w:ins w:id="2078" w:author="U.S. Army" w:date="2000-11-21T15:20:00Z">
        <w:r>
          <w:rPr/>
          <w:t xml:space="preserve"> occupation, aircraft availability and employment, and other aspects of the operation.</w:t>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081" w:author="U.S. Army" w:date="2001-06-08T13:10:00Z"/>
        </w:rPr>
      </w:pPr>
      <w:ins w:id="2080"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lang w:val="en-US"/>
          <w:ins w:id="2083" w:author="U.S. Army" w:date="2001-06-08T13:10:00Z"/>
        </w:rPr>
      </w:pPr>
      <w:ins w:id="2082" w:author="U.S. Army" w:date="2001-06-08T13:10:00Z">
        <w:r>
          <w:rPr>
            <w:rFonts w:cs="Century Schoolbook" w:ascii="Century Schoolbook" w:hAnsi="Century Schoolbook"/>
            <w:b/>
            <w:sz w:val="22"/>
            <w:lang w:val="en-US"/>
          </w:rPr>
        </w:r>
      </w:ins>
      <w:r>
        <mc:AlternateContent>
          <mc:Choice Requires="wps">
            <w:drawing>
              <wp:anchor behindDoc="0" distT="0" distB="0" distL="114935" distR="114935" simplePos="0" locked="0" layoutInCell="0" allowOverlap="1" relativeHeight="12">
                <wp:simplePos x="0" y="0"/>
                <wp:positionH relativeFrom="column">
                  <wp:posOffset>85090</wp:posOffset>
                </wp:positionH>
                <wp:positionV relativeFrom="paragraph">
                  <wp:posOffset>85090</wp:posOffset>
                </wp:positionV>
                <wp:extent cx="6047740" cy="5956300"/>
                <wp:effectExtent l="0" t="0" r="0" b="0"/>
                <wp:wrapNone/>
                <wp:docPr id="6" name="Frame5"/>
                <a:graphic xmlns:a="http://schemas.openxmlformats.org/drawingml/2006/main">
                  <a:graphicData uri="http://schemas.microsoft.com/office/word/2010/wordprocessingShape">
                    <wps:wsp>
                      <wps:cNvSpPr txBox="1"/>
                      <wps:spPr>
                        <a:xfrm>
                          <a:off x="0" y="0"/>
                          <a:ext cx="6047740" cy="5956300"/>
                        </a:xfrm>
                        <a:prstGeom prst="rect"/>
                        <a:solidFill>
                          <a:srgbClr val="FFFFFF"/>
                        </a:solidFill>
                        <a:ln w="12700">
                          <a:solidFill>
                            <a:srgbClr val="000000"/>
                          </a:solidFill>
                        </a:ln>
                      </wps:spPr>
                      <wps:txbx>
                        <w:txbxContent>
                          <w:p>
                            <w:pPr>
                              <w:pStyle w:val="Normal"/>
                              <w:rPr>
                                <w:b/>
                                <w:b/>
                                <w:lang w:eastAsia="en-US"/>
                                <w:ins w:id="2085" w:author="U.S. Army" w:date="2001-05-25T10:23:00Z"/>
                              </w:rPr>
                            </w:pPr>
                            <w:ins w:id="2084" w:author="U.S. Army" w:date="2001-05-25T10:23:00Z">
                              <w:r>
                                <w:rPr>
                                  <w:b/>
                                  <w:lang w:eastAsia="en-US"/>
                                </w:rPr>
                              </w:r>
                            </w:ins>
                          </w:p>
                          <w:p>
                            <w:pPr>
                              <w:pStyle w:val="Normal"/>
                              <w:rPr>
                                <w:ins w:id="2088" w:author="U.S. Army" w:date="2001-05-25T10:18:00Z"/>
                              </w:rPr>
                            </w:pPr>
                            <w:ins w:id="2086" w:author="U.S. Army" w:date="2001-05-25T10:18:00Z">
                              <w:r>
                                <w:rPr>
                                  <w:b/>
                                  <w:lang w:eastAsia="en-US"/>
                                </w:rPr>
                                <w:t>FRAGMENTARY ORDER</w:t>
                              </w:r>
                            </w:ins>
                            <w:ins w:id="2087" w:author="U.S. Army" w:date="2001-05-25T10:18:00Z">
                              <w:r>
                                <w:rPr>
                                  <w:lang w:eastAsia="en-US"/>
                                </w:rPr>
                                <w:t xml:space="preserve"> ______</w:t>
                              </w:r>
                            </w:ins>
                          </w:p>
                          <w:p>
                            <w:pPr>
                              <w:pStyle w:val="Normal"/>
                              <w:rPr>
                                <w:b/>
                                <w:b/>
                                <w:lang w:eastAsia="en-US"/>
                                <w:ins w:id="2090" w:author="U.S. Army" w:date="2001-05-25T10:18:00Z"/>
                              </w:rPr>
                            </w:pPr>
                            <w:ins w:id="2089" w:author="U.S. Army" w:date="2001-05-25T10:18:00Z">
                              <w:r>
                                <w:rPr>
                                  <w:b/>
                                  <w:lang w:eastAsia="en-US"/>
                                </w:rPr>
                              </w:r>
                            </w:ins>
                          </w:p>
                          <w:p>
                            <w:pPr>
                              <w:pStyle w:val="Normal"/>
                              <w:rPr>
                                <w:lang w:eastAsia="en-US"/>
                                <w:ins w:id="2092" w:author="U.S. Army" w:date="2001-05-25T10:18:00Z"/>
                              </w:rPr>
                            </w:pPr>
                            <w:ins w:id="2091" w:author="U.S. Army" w:date="2001-05-25T10:18:00Z">
                              <w:r>
                                <w:rPr>
                                  <w:b/>
                                  <w:lang w:eastAsia="en-US"/>
                                </w:rPr>
                                <w:t>1.  SITUATION.</w:t>
                              </w:r>
                            </w:ins>
                          </w:p>
                          <w:p>
                            <w:pPr>
                              <w:pStyle w:val="Normal"/>
                              <w:rPr>
                                <w:b/>
                                <w:b/>
                                <w:lang w:eastAsia="en-US"/>
                                <w:ins w:id="2094" w:author="U.S. Army" w:date="2001-05-25T10:18:00Z"/>
                              </w:rPr>
                            </w:pPr>
                            <w:ins w:id="2093" w:author="U.S. Army" w:date="2001-05-25T10:18:00Z">
                              <w:r>
                                <w:rPr>
                                  <w:b/>
                                  <w:lang w:eastAsia="en-US"/>
                                </w:rPr>
                              </w:r>
                            </w:ins>
                          </w:p>
                          <w:p>
                            <w:pPr>
                              <w:pStyle w:val="Normal"/>
                              <w:rPr>
                                <w:ins w:id="2104" w:author="U.S. Army" w:date="2001-05-25T10:18:00Z"/>
                              </w:rPr>
                            </w:pPr>
                            <w:ins w:id="2095" w:author="U.S. Army" w:date="2001-05-25T10:18:00Z">
                              <w:r>
                                <w:rPr>
                                  <w:b/>
                                  <w:lang w:eastAsia="en-US"/>
                                </w:rPr>
                                <w:tab/>
                                <w:t xml:space="preserve">a.  Enemy Forces.  </w:t>
                              </w:r>
                            </w:ins>
                            <w:ins w:id="2096" w:author="U.S. Army" w:date="2001-05-25T10:18:00Z">
                              <w:r>
                                <w:rPr>
                                  <w:lang w:eastAsia="en-US"/>
                                </w:rPr>
                                <w:t>E</w:t>
                              </w:r>
                            </w:ins>
                            <w:ins w:id="2097" w:author="U.S. Army" w:date="2001-05-25T10:18:00Z">
                              <w:r>
                                <w:rPr/>
                                <w:t xml:space="preserve">lements of the </w:t>
                              </w:r>
                            </w:ins>
                            <w:ins w:id="2098" w:author="U.S. Army" w:date="2001-05-25T10:18:00Z">
                              <w:r>
                                <w:rPr>
                                  <w:u w:val="single"/>
                                </w:rPr>
                                <w:t>(enemy force)</w:t>
                              </w:r>
                            </w:ins>
                            <w:ins w:id="2099" w:author="U.S. Army" w:date="2001-05-25T10:18:00Z">
                              <w:r>
                                <w:rPr/>
                                <w:t xml:space="preserve"> are in hasty defensive positions between Phase Line </w:t>
                              </w:r>
                            </w:ins>
                            <w:ins w:id="2100" w:author="U.S. Army" w:date="2001-06-08T13:15:00Z">
                              <w:r>
                                <w:rPr>
                                  <w:u w:val="single"/>
                                </w:rPr>
                                <w:t>(designation)</w:t>
                              </w:r>
                            </w:ins>
                            <w:ins w:id="2101" w:author="U.S. Army" w:date="2001-05-25T10:18:00Z">
                              <w:r>
                                <w:rPr/>
                                <w:t xml:space="preserve"> and Phase Line </w:t>
                              </w:r>
                            </w:ins>
                            <w:ins w:id="2102" w:author="U.S. Army" w:date="2001-06-08T13:16:00Z">
                              <w:r>
                                <w:rPr>
                                  <w:u w:val="single"/>
                                </w:rPr>
                                <w:t>(designation)</w:t>
                              </w:r>
                            </w:ins>
                            <w:ins w:id="2103" w:author="U.S. Army" w:date="2001-05-25T10:18:00Z">
                              <w:r>
                                <w:rPr/>
                                <w:t>.</w:t>
                              </w:r>
                            </w:ins>
                          </w:p>
                          <w:p>
                            <w:pPr>
                              <w:pStyle w:val="Normal"/>
                              <w:rPr>
                                <w:b/>
                                <w:b/>
                                <w:lang w:eastAsia="en-US"/>
                                <w:ins w:id="2106" w:author="U.S. Army" w:date="2001-05-25T10:18:00Z"/>
                              </w:rPr>
                            </w:pPr>
                            <w:ins w:id="2105" w:author="U.S. Army" w:date="2001-05-25T10:18:00Z">
                              <w:r>
                                <w:rPr>
                                  <w:b/>
                                  <w:lang w:eastAsia="en-US"/>
                                </w:rPr>
                              </w:r>
                            </w:ins>
                          </w:p>
                          <w:p>
                            <w:pPr>
                              <w:pStyle w:val="Normal"/>
                              <w:rPr>
                                <w:b/>
                                <w:b/>
                                <w:lang w:eastAsia="en-US"/>
                                <w:ins w:id="2122" w:author="U.S. Army" w:date="2001-05-25T10:18:00Z"/>
                              </w:rPr>
                            </w:pPr>
                            <w:ins w:id="2107" w:author="U.S. Army" w:date="2001-05-25T10:18:00Z">
                              <w:r>
                                <w:rPr>
                                  <w:b/>
                                  <w:lang w:eastAsia="en-US"/>
                                </w:rPr>
                                <w:tab/>
                                <w:t xml:space="preserve">b.  Friendly Forces.  </w:t>
                              </w:r>
                            </w:ins>
                            <w:ins w:id="2108" w:author="U.S. Army" w:date="2001-05-25T10:18:00Z">
                              <w:r>
                                <w:rPr>
                                  <w:lang w:eastAsia="en-US"/>
                                </w:rPr>
                                <w:t xml:space="preserve">(Battalion </w:t>
                              </w:r>
                            </w:ins>
                            <w:ins w:id="2109" w:author="U.S. Army" w:date="2001-06-04T14:53:00Z">
                              <w:r>
                                <w:rPr>
                                  <w:lang w:eastAsia="en-US"/>
                                </w:rPr>
                                <w:t>d</w:t>
                              </w:r>
                            </w:ins>
                            <w:ins w:id="2110" w:author="U.S. Army" w:date="2001-05-25T10:18:00Z">
                              <w:r>
                                <w:rPr>
                                  <w:lang w:eastAsia="en-US"/>
                                </w:rPr>
                                <w:t>esignation) c</w:t>
                              </w:r>
                            </w:ins>
                            <w:ins w:id="2111" w:author="U.S. Army" w:date="2001-05-25T10:18:00Z">
                              <w:r>
                                <w:rPr/>
                                <w:t>onducts attack operations to support (</w:t>
                              </w:r>
                            </w:ins>
                            <w:ins w:id="2112" w:author="U.S. Army" w:date="2001-05-25T10:18:00Z">
                              <w:r>
                                <w:rPr>
                                  <w:u w:val="single"/>
                                </w:rPr>
                                <w:t>higher headquarters)</w:t>
                              </w:r>
                            </w:ins>
                            <w:ins w:id="2113" w:author="U.S. Army" w:date="2001-05-25T10:18:00Z">
                              <w:r>
                                <w:rPr/>
                                <w:t xml:space="preserve"> beginning NLT </w:t>
                              </w:r>
                            </w:ins>
                            <w:ins w:id="2114" w:author="U.S. Army" w:date="2001-05-25T10:18:00Z">
                              <w:r>
                                <w:rPr>
                                  <w:u w:val="single"/>
                                </w:rPr>
                                <w:t>(date-time group)</w:t>
                              </w:r>
                            </w:ins>
                            <w:ins w:id="2115" w:author="U.S. Army" w:date="2001-05-25T10:18:00Z">
                              <w:r>
                                <w:rPr/>
                                <w:t xml:space="preserve">.  </w:t>
                              </w:r>
                            </w:ins>
                            <w:ins w:id="2116" w:author="U.S. Army" w:date="2001-05-25T10:18:00Z">
                              <w:r>
                                <w:rPr>
                                  <w:u w:val="single"/>
                                </w:rPr>
                                <w:t>(Sister unit)</w:t>
                              </w:r>
                            </w:ins>
                            <w:ins w:id="2117" w:author="U.S. Army" w:date="2001-05-25T10:18:00Z">
                              <w:r>
                                <w:rPr/>
                                <w:t xml:space="preserve"> Company conducts </w:t>
                              </w:r>
                            </w:ins>
                            <w:ins w:id="2118" w:author="U.S. Army" w:date="2001-05-25T10:18:00Z">
                              <w:r>
                                <w:rPr>
                                  <w:u w:val="single"/>
                                </w:rPr>
                                <w:t>a deliberate attack on enemy armor formation location, vicinity (grid location)</w:t>
                              </w:r>
                            </w:ins>
                            <w:ins w:id="2119" w:author="U.S. Army" w:date="2001-05-25T10:18:00Z">
                              <w:r>
                                <w:rPr/>
                                <w:t xml:space="preserve">, beginning NLT </w:t>
                              </w:r>
                            </w:ins>
                            <w:ins w:id="2120" w:author="U.S. Army" w:date="2001-05-25T10:18:00Z">
                              <w:r>
                                <w:rPr>
                                  <w:u w:val="single"/>
                                </w:rPr>
                                <w:t>(date-time group)</w:t>
                              </w:r>
                            </w:ins>
                            <w:ins w:id="2121" w:author="U.S. Army" w:date="2001-05-25T10:18:00Z">
                              <w:r>
                                <w:rPr/>
                                <w:t>.</w:t>
                              </w:r>
                            </w:ins>
                          </w:p>
                          <w:p>
                            <w:pPr>
                              <w:pStyle w:val="Normal"/>
                              <w:rPr>
                                <w:b/>
                                <w:b/>
                                <w:lang w:eastAsia="en-US"/>
                                <w:ins w:id="2124" w:author="U.S. Army" w:date="2001-05-25T10:18:00Z"/>
                              </w:rPr>
                            </w:pPr>
                            <w:ins w:id="2123" w:author="U.S. Army" w:date="2001-05-25T10:18:00Z">
                              <w:r>
                                <w:rPr>
                                  <w:b/>
                                  <w:lang w:eastAsia="en-US"/>
                                </w:rPr>
                              </w:r>
                            </w:ins>
                          </w:p>
                          <w:p>
                            <w:pPr>
                              <w:pStyle w:val="Normal"/>
                              <w:rPr>
                                <w:ins w:id="2137" w:author="U.S. Army" w:date="2001-05-25T10:18:00Z"/>
                              </w:rPr>
                            </w:pPr>
                            <w:ins w:id="2125" w:author="U.S. Army" w:date="2001-05-25T10:18:00Z">
                              <w:r>
                                <w:rPr>
                                  <w:b/>
                                  <w:lang w:eastAsia="en-US"/>
                                </w:rPr>
                                <w:t xml:space="preserve">2.  MISSION.  </w:t>
                              </w:r>
                            </w:ins>
                            <w:ins w:id="2126" w:author="U.S. Army" w:date="2001-05-25T10:18:00Z">
                              <w:r>
                                <w:rPr>
                                  <w:u w:val="single"/>
                                </w:rPr>
                                <w:t>(Training unit)</w:t>
                              </w:r>
                            </w:ins>
                            <w:ins w:id="2127" w:author="U.S. Army" w:date="2001-05-25T10:18:00Z">
                              <w:r>
                                <w:rPr/>
                                <w:t xml:space="preserve"> </w:t>
                              </w:r>
                            </w:ins>
                            <w:ins w:id="2128" w:author="U.S. Army" w:date="2001-05-25T10:18:00Z">
                              <w:r>
                                <w:rPr>
                                  <w:lang w:eastAsia="en-US"/>
                                </w:rPr>
                                <w:t xml:space="preserve">Company conducts </w:t>
                              </w:r>
                            </w:ins>
                            <w:ins w:id="2129" w:author="U.S. Army" w:date="2001-05-25T10:18:00Z">
                              <w:r>
                                <w:rPr/>
                                <w:t xml:space="preserve">a deliberate attack to destroy enemy armor formations located at </w:t>
                              </w:r>
                            </w:ins>
                            <w:ins w:id="2130" w:author="U.S. Army" w:date="2001-05-25T10:18:00Z">
                              <w:r>
                                <w:rPr>
                                  <w:u w:val="single"/>
                                </w:rPr>
                                <w:t>(grid location*)</w:t>
                              </w:r>
                            </w:ins>
                            <w:ins w:id="2131" w:author="U.S. Army" w:date="2001-05-25T10:18:00Z">
                              <w:r>
                                <w:rPr/>
                                <w:t xml:space="preserve">, beginning NLT </w:t>
                              </w:r>
                            </w:ins>
                            <w:ins w:id="2132" w:author="U.S. Army" w:date="2001-05-25T10:18:00Z">
                              <w:r>
                                <w:rPr>
                                  <w:u w:val="single"/>
                                </w:rPr>
                                <w:t>(date-time group and</w:t>
                              </w:r>
                            </w:ins>
                            <w:ins w:id="2133" w:author="U.S. Army" w:date="2001-06-04T14:54:00Z">
                              <w:r>
                                <w:rPr>
                                  <w:u w:val="single"/>
                                </w:rPr>
                                <w:t>,</w:t>
                              </w:r>
                            </w:ins>
                            <w:ins w:id="2134" w:author="U.S. Army" w:date="2001-05-25T10:18:00Z">
                              <w:r>
                                <w:rPr>
                                  <w:u w:val="single"/>
                                </w:rPr>
                                <w:t xml:space="preserve"> on order</w:t>
                              </w:r>
                            </w:ins>
                            <w:ins w:id="2135" w:author="U.S. Army" w:date="2001-06-04T14:54:00Z">
                              <w:r>
                                <w:rPr>
                                  <w:u w:val="single"/>
                                </w:rPr>
                                <w:t>,</w:t>
                              </w:r>
                            </w:ins>
                            <w:ins w:id="2136" w:author="U.S. Army" w:date="2001-05-25T10:18:00Z">
                              <w:r>
                                <w:rPr>
                                  <w:u w:val="single"/>
                                </w:rPr>
                                <w:t xml:space="preserve"> be prepared to continue attack operations vicinity (location).</w:t>
                              </w:r>
                            </w:ins>
                          </w:p>
                          <w:p>
                            <w:pPr>
                              <w:pStyle w:val="Normal"/>
                              <w:rPr>
                                <w:b/>
                                <w:b/>
                                <w:lang w:eastAsia="en-US"/>
                                <w:ins w:id="2139" w:author="U.S. Army" w:date="2001-05-25T10:18:00Z"/>
                              </w:rPr>
                            </w:pPr>
                            <w:ins w:id="2138" w:author="U.S. Army" w:date="2001-05-25T10:18:00Z">
                              <w:r>
                                <w:rPr>
                                  <w:b/>
                                  <w:lang w:eastAsia="en-US"/>
                                </w:rPr>
                              </w:r>
                            </w:ins>
                          </w:p>
                          <w:p>
                            <w:pPr>
                              <w:pStyle w:val="Normal"/>
                              <w:rPr>
                                <w:b/>
                                <w:b/>
                                <w:lang w:eastAsia="en-US"/>
                                <w:ins w:id="2141" w:author="U.S. Army" w:date="2001-05-25T10:18:00Z"/>
                              </w:rPr>
                            </w:pPr>
                            <w:ins w:id="2140" w:author="U.S. Army" w:date="2001-05-25T10:18:00Z">
                              <w:r>
                                <w:rPr>
                                  <w:b/>
                                  <w:lang w:eastAsia="en-US"/>
                                </w:rPr>
                                <w:t>3.  EXECUTION</w:t>
                              </w:r>
                            </w:ins>
                          </w:p>
                          <w:p>
                            <w:pPr>
                              <w:pStyle w:val="Normal"/>
                              <w:ind w:firstLine="720"/>
                              <w:rPr>
                                <w:b/>
                                <w:b/>
                                <w:lang w:eastAsia="en-US"/>
                                <w:ins w:id="2143" w:author="U.S. Army" w:date="2001-05-25T10:18:00Z"/>
                              </w:rPr>
                            </w:pPr>
                            <w:ins w:id="2142" w:author="U.S. Army" w:date="2001-05-25T10:18:00Z">
                              <w:r>
                                <w:rPr>
                                  <w:b/>
                                  <w:lang w:eastAsia="en-US"/>
                                </w:rPr>
                              </w:r>
                            </w:ins>
                          </w:p>
                          <w:p>
                            <w:pPr>
                              <w:pStyle w:val="Normal"/>
                              <w:ind w:firstLine="720"/>
                              <w:rPr>
                                <w:ins w:id="2154" w:author="U.S. Army" w:date="2001-05-25T10:18:00Z"/>
                              </w:rPr>
                            </w:pPr>
                            <w:ins w:id="2144" w:author="U.S. Army" w:date="2001-05-25T10:18:00Z">
                              <w:r>
                                <w:rPr>
                                  <w:b/>
                                  <w:lang w:eastAsia="en-US"/>
                                </w:rPr>
                                <w:t>Intent:</w:t>
                              </w:r>
                            </w:ins>
                            <w:ins w:id="2145" w:author="U.S. Army" w:date="2001-05-25T10:18:00Z">
                              <w:r>
                                <w:rPr>
                                  <w:lang w:eastAsia="en-US"/>
                                </w:rPr>
                                <w:t xml:space="preserve"> Destroy battalion-size</w:t>
                              </w:r>
                            </w:ins>
                            <w:ins w:id="2146" w:author="U.S. Army" w:date="2001-06-04T14:54:00Z">
                              <w:r>
                                <w:rPr>
                                  <w:lang w:eastAsia="en-US"/>
                                </w:rPr>
                                <w:t>d</w:t>
                              </w:r>
                            </w:ins>
                            <w:ins w:id="2147" w:author="U.S. Army" w:date="2001-05-25T10:18:00Z">
                              <w:r>
                                <w:rPr>
                                  <w:lang w:eastAsia="en-US"/>
                                </w:rPr>
                                <w:t xml:space="preserve"> enemy armored formation vicinity (grid location) beginning (</w:t>
                              </w:r>
                            </w:ins>
                            <w:ins w:id="2148" w:author="U.S. Army" w:date="2001-05-25T10:21:00Z">
                              <w:r>
                                <w:rPr>
                                  <w:lang w:eastAsia="en-US"/>
                                </w:rPr>
                                <w:t>d</w:t>
                              </w:r>
                            </w:ins>
                            <w:ins w:id="2149" w:author="U.S. Army" w:date="2001-05-25T10:18:00Z">
                              <w:r>
                                <w:rPr>
                                  <w:lang w:eastAsia="en-US"/>
                                </w:rPr>
                                <w:t>ate</w:t>
                              </w:r>
                            </w:ins>
                            <w:ins w:id="2150" w:author="U.S. Army" w:date="2001-05-25T10:22:00Z">
                              <w:r>
                                <w:rPr>
                                  <w:lang w:eastAsia="en-US"/>
                                </w:rPr>
                                <w:noBreakHyphen/>
                              </w:r>
                            </w:ins>
                            <w:ins w:id="2151" w:author="U.S. Army" w:date="2001-05-25T10:18:00Z">
                              <w:r>
                                <w:rPr>
                                  <w:lang w:eastAsia="en-US"/>
                                </w:rPr>
                                <w:t>time group), and</w:t>
                              </w:r>
                            </w:ins>
                            <w:ins w:id="2152" w:author="U.S. Army" w:date="2001-05-25T10:18:00Z">
                              <w:r>
                                <w:rPr>
                                  <w:u w:val="single"/>
                                  <w:lang w:eastAsia="en-US"/>
                                </w:rPr>
                                <w:t xml:space="preserve"> be prepared to continue deliberate attack operations on additional enemy armored formation vicinity (grid location)</w:t>
                              </w:r>
                            </w:ins>
                            <w:ins w:id="2153" w:author="U.S. Army" w:date="2001-05-25T10:18:00Z">
                              <w:r>
                                <w:rPr>
                                  <w:lang w:eastAsia="en-US"/>
                                </w:rPr>
                                <w:t>.</w:t>
                              </w:r>
                            </w:ins>
                          </w:p>
                          <w:p>
                            <w:pPr>
                              <w:pStyle w:val="Normal"/>
                              <w:ind w:firstLine="720"/>
                              <w:rPr>
                                <w:b/>
                                <w:b/>
                                <w:lang w:eastAsia="en-US"/>
                                <w:ins w:id="2156" w:author="U.S. Army" w:date="2001-05-25T10:18:00Z"/>
                              </w:rPr>
                            </w:pPr>
                            <w:ins w:id="2155" w:author="U.S. Army" w:date="2001-05-25T10:18:00Z">
                              <w:r>
                                <w:rPr>
                                  <w:b/>
                                  <w:lang w:eastAsia="en-US"/>
                                </w:rPr>
                              </w:r>
                            </w:ins>
                          </w:p>
                          <w:p>
                            <w:pPr>
                              <w:pStyle w:val="Normal"/>
                              <w:ind w:firstLine="720"/>
                              <w:rPr>
                                <w:b/>
                                <w:b/>
                                <w:lang w:eastAsia="en-US"/>
                                <w:ins w:id="2175" w:author="U.S. Army" w:date="2001-05-25T10:18:00Z"/>
                              </w:rPr>
                            </w:pPr>
                            <w:ins w:id="2157" w:author="U.S. Army" w:date="2001-05-25T10:18:00Z">
                              <w:r>
                                <w:rPr>
                                  <w:b/>
                                  <w:lang w:eastAsia="en-US"/>
                                </w:rPr>
                                <w:t>a. Concept of Operations.</w:t>
                              </w:r>
                            </w:ins>
                            <w:ins w:id="2158" w:author="U.S. Army" w:date="2001-05-25T10:18:00Z">
                              <w:r>
                                <w:rPr>
                                  <w:lang w:eastAsia="en-US"/>
                                </w:rPr>
                                <w:t xml:space="preserve">  </w:t>
                              </w:r>
                            </w:ins>
                            <w:ins w:id="2159" w:author="U.S. Army" w:date="2001-05-25T10:18:00Z">
                              <w:r>
                                <w:rPr>
                                  <w:u w:val="single"/>
                                </w:rPr>
                                <w:t>(Training unit)</w:t>
                              </w:r>
                            </w:ins>
                            <w:ins w:id="2160" w:author="U.S. Army" w:date="2001-05-25T10:18:00Z">
                              <w:r>
                                <w:rPr/>
                                <w:t xml:space="preserve"> Company is the main effort.  </w:t>
                              </w:r>
                            </w:ins>
                            <w:ins w:id="2161" w:author="U.S. Army" w:date="2001-05-25T10:18:00Z">
                              <w:r>
                                <w:rPr>
                                  <w:u w:val="single"/>
                                </w:rPr>
                                <w:t>(Training unit)</w:t>
                              </w:r>
                            </w:ins>
                            <w:ins w:id="2162" w:author="U.S. Army" w:date="2001-05-25T10:18:00Z">
                              <w:r>
                                <w:rPr/>
                                <w:t xml:space="preserve"> Company reports and bypasses enemy elements encountered en</w:t>
                              </w:r>
                            </w:ins>
                            <w:ins w:id="2163" w:author="U.S. Army" w:date="2001-05-25T10:22:00Z">
                              <w:r>
                                <w:rPr/>
                                <w:t xml:space="preserve"> </w:t>
                              </w:r>
                            </w:ins>
                            <w:ins w:id="2164" w:author="U.S. Army" w:date="2001-05-25T10:18:00Z">
                              <w:r>
                                <w:rPr/>
                                <w:t xml:space="preserve">route </w:t>
                              </w:r>
                            </w:ins>
                            <w:ins w:id="2165" w:author="U.S. Army" w:date="2001-05-25T10:18:00Z">
                              <w:r>
                                <w:rPr>
                                  <w:u w:val="single"/>
                                </w:rPr>
                                <w:t>to attack positions</w:t>
                              </w:r>
                            </w:ins>
                            <w:ins w:id="2166" w:author="U.S. Army" w:date="2001-05-25T10:18:00Z">
                              <w:r>
                                <w:rPr/>
                                <w:t xml:space="preserve">.  </w:t>
                              </w:r>
                            </w:ins>
                            <w:ins w:id="2167" w:author="U.S. Army" w:date="2001-05-25T10:18:00Z">
                              <w:r>
                                <w:rPr>
                                  <w:u w:val="single"/>
                                </w:rPr>
                                <w:t>(Training unit)</w:t>
                              </w:r>
                            </w:ins>
                            <w:ins w:id="2168" w:author="U.S. Army" w:date="2001-05-25T10:18:00Z">
                              <w:r>
                                <w:rPr/>
                                <w:t xml:space="preserve"> Company destroys enemy armor before he crosses phase line (name).  On order</w:t>
                              </w:r>
                            </w:ins>
                            <w:ins w:id="2169" w:author="U.S. Army" w:date="2001-06-05T14:56:00Z">
                              <w:r>
                                <w:rPr/>
                                <w:t>,</w:t>
                              </w:r>
                            </w:ins>
                            <w:ins w:id="2170" w:author="U.S. Army" w:date="2001-05-25T10:18:00Z">
                              <w:r>
                                <w:rPr/>
                                <w:t xml:space="preserve"> (training unit) Company continues the attack to destroy enemy armor formations </w:t>
                              </w:r>
                            </w:ins>
                            <w:ins w:id="2171" w:author="U.S. Army" w:date="2001-06-04T14:55:00Z">
                              <w:r>
                                <w:rPr/>
                                <w:t>before</w:t>
                              </w:r>
                            </w:ins>
                            <w:ins w:id="2172" w:author="U.S. Army" w:date="2001-05-25T10:18:00Z">
                              <w:r>
                                <w:rPr/>
                                <w:t xml:space="preserve"> crossing Phase </w:t>
                              </w:r>
                            </w:ins>
                            <w:ins w:id="2173" w:author="U.S. Army" w:date="2001-06-04T14:55:00Z">
                              <w:r>
                                <w:rPr/>
                                <w:t>L</w:t>
                              </w:r>
                            </w:ins>
                            <w:ins w:id="2174" w:author="U.S. Army" w:date="2001-05-25T10:18:00Z">
                              <w:r>
                                <w:rPr/>
                                <w:t>ine (name).</w:t>
                              </w:r>
                            </w:ins>
                          </w:p>
                          <w:p>
                            <w:pPr>
                              <w:pStyle w:val="Normal"/>
                              <w:ind w:firstLine="720"/>
                              <w:rPr>
                                <w:b/>
                                <w:b/>
                                <w:lang w:eastAsia="en-US"/>
                                <w:ins w:id="2177" w:author="U.S. Army" w:date="2001-05-25T10:18:00Z"/>
                              </w:rPr>
                            </w:pPr>
                            <w:ins w:id="2176" w:author="U.S. Army" w:date="2001-05-25T10:18:00Z">
                              <w:r>
                                <w:rPr>
                                  <w:b/>
                                  <w:lang w:eastAsia="en-US"/>
                                </w:rPr>
                              </w:r>
                            </w:ins>
                          </w:p>
                          <w:p>
                            <w:pPr>
                              <w:pStyle w:val="Normal"/>
                              <w:ind w:firstLine="720"/>
                              <w:rPr>
                                <w:lang w:eastAsia="en-US"/>
                                <w:ins w:id="2185" w:author="U.S. Army" w:date="2001-05-25T10:18:00Z"/>
                              </w:rPr>
                            </w:pPr>
                            <w:ins w:id="2178" w:author="U.S. Army" w:date="2001-05-25T10:18:00Z">
                              <w:r>
                                <w:rPr>
                                  <w:b/>
                                  <w:lang w:eastAsia="en-US"/>
                                </w:rPr>
                                <w:t xml:space="preserve">b.  Tasks to </w:t>
                              </w:r>
                            </w:ins>
                            <w:ins w:id="2179" w:author="U.S. Army" w:date="2001-06-05T14:56:00Z">
                              <w:r>
                                <w:rPr>
                                  <w:b/>
                                  <w:lang w:eastAsia="en-US"/>
                                </w:rPr>
                                <w:t>S</w:t>
                              </w:r>
                            </w:ins>
                            <w:ins w:id="2180" w:author="U.S. Army" w:date="2001-05-25T10:18:00Z">
                              <w:r>
                                <w:rPr>
                                  <w:b/>
                                  <w:lang w:eastAsia="en-US"/>
                                </w:rPr>
                                <w:t xml:space="preserve">ubordinate </w:t>
                              </w:r>
                            </w:ins>
                            <w:ins w:id="2181" w:author="U.S. Army" w:date="2001-06-05T14:56:00Z">
                              <w:r>
                                <w:rPr>
                                  <w:b/>
                                  <w:lang w:eastAsia="en-US"/>
                                </w:rPr>
                                <w:t>U</w:t>
                              </w:r>
                            </w:ins>
                            <w:ins w:id="2182" w:author="U.S. Army" w:date="2001-05-25T10:18:00Z">
                              <w:r>
                                <w:rPr>
                                  <w:b/>
                                  <w:lang w:eastAsia="en-US"/>
                                </w:rPr>
                                <w:t>nits.</w:t>
                              </w:r>
                            </w:ins>
                            <w:ins w:id="2183" w:author="U.S. Army" w:date="2001-05-25T10:18:00Z">
                              <w:r>
                                <w:rPr>
                                  <w:lang w:eastAsia="en-US"/>
                                </w:rPr>
                                <w:t xml:space="preserve">  (Optional)</w:t>
                              </w:r>
                            </w:ins>
                            <w:ins w:id="2184" w:author="U.S. Army" w:date="2001-06-04T14:55:00Z">
                              <w:r>
                                <w:rPr>
                                  <w:lang w:eastAsia="en-US"/>
                                </w:rPr>
                                <w:t>.</w:t>
                              </w:r>
                            </w:ins>
                          </w:p>
                          <w:p>
                            <w:pPr>
                              <w:pStyle w:val="Normal"/>
                              <w:numPr>
                                <w:ilvl w:val="0"/>
                                <w:numId w:val="8"/>
                              </w:numPr>
                              <w:rPr>
                                <w:b/>
                                <w:b/>
                                <w:lang w:eastAsia="en-US"/>
                                <w:ins w:id="2187" w:author="U.S. Army" w:date="2001-05-25T10:18:00Z"/>
                              </w:rPr>
                            </w:pPr>
                            <w:ins w:id="2186" w:author="U.S. Army" w:date="2001-05-25T10:18:00Z">
                              <w:r>
                                <w:rPr/>
                                <w:tab/>
                              </w:r>
                            </w:ins>
                          </w:p>
                          <w:p>
                            <w:pPr>
                              <w:pStyle w:val="Normal"/>
                              <w:ind w:firstLine="720"/>
                              <w:rPr>
                                <w:ins w:id="2192" w:author="U.S. Army" w:date="2001-05-25T10:18:00Z"/>
                              </w:rPr>
                            </w:pPr>
                            <w:ins w:id="2188" w:author="U.S. Army" w:date="2001-05-25T10:18:00Z">
                              <w:r>
                                <w:rPr>
                                  <w:b/>
                                  <w:lang w:eastAsia="en-US"/>
                                </w:rPr>
                                <w:t xml:space="preserve">c.  Coordinating </w:t>
                              </w:r>
                            </w:ins>
                            <w:ins w:id="2189" w:author="U.S. Army" w:date="2001-06-05T14:56:00Z">
                              <w:r>
                                <w:rPr>
                                  <w:b/>
                                  <w:lang w:eastAsia="en-US"/>
                                </w:rPr>
                                <w:t>I</w:t>
                              </w:r>
                            </w:ins>
                            <w:ins w:id="2190" w:author="U.S. Army" w:date="2001-05-25T10:18:00Z">
                              <w:r>
                                <w:rPr>
                                  <w:b/>
                                  <w:lang w:eastAsia="en-US"/>
                                </w:rPr>
                                <w:t>nstructions.</w:t>
                              </w:r>
                            </w:ins>
                            <w:ins w:id="2191" w:author="U.S. Army" w:date="2001-05-25T10:18:00Z">
                              <w:r>
                                <w:rPr>
                                  <w:lang w:eastAsia="en-US"/>
                                </w:rPr>
                                <w:t xml:space="preserve">  See change __ to Annex C, Operations Overlay.</w:t>
                              </w:r>
                            </w:ins>
                          </w:p>
                          <w:p>
                            <w:pPr>
                              <w:pStyle w:val="Normal"/>
                              <w:rPr>
                                <w:b/>
                                <w:b/>
                                <w:lang w:eastAsia="en-US"/>
                                <w:ins w:id="2194" w:author="U.S. Army" w:date="2001-05-25T10:18:00Z"/>
                              </w:rPr>
                            </w:pPr>
                            <w:ins w:id="2193" w:author="U.S. Army" w:date="2001-05-25T10:18:00Z">
                              <w:r>
                                <w:rPr>
                                  <w:b/>
                                  <w:lang w:eastAsia="en-US"/>
                                </w:rPr>
                              </w:r>
                            </w:ins>
                          </w:p>
                          <w:p>
                            <w:pPr>
                              <w:pStyle w:val="Normal"/>
                              <w:rPr>
                                <w:lang w:eastAsia="en-US"/>
                                <w:ins w:id="2203" w:author="U.S. Army" w:date="2001-05-25T10:18:00Z"/>
                              </w:rPr>
                            </w:pPr>
                            <w:ins w:id="2195" w:author="U.S. Army" w:date="2001-05-25T10:18:00Z">
                              <w:r>
                                <w:rPr>
                                  <w:b/>
                                  <w:lang w:eastAsia="en-US"/>
                                </w:rPr>
                                <w:t xml:space="preserve">4.  SERVICE SUPPORT.  </w:t>
                              </w:r>
                            </w:ins>
                            <w:ins w:id="2196" w:author="U.S. Army" w:date="2001-05-25T10:18:00Z">
                              <w:r>
                                <w:rPr>
                                  <w:lang w:eastAsia="en-US"/>
                                </w:rPr>
                                <w:t xml:space="preserve">FARP </w:t>
                              </w:r>
                            </w:ins>
                            <w:ins w:id="2197" w:author="U.S. Army" w:date="2001-05-25T10:18:00Z">
                              <w:r>
                                <w:rPr>
                                  <w:u w:val="single"/>
                                  <w:lang w:eastAsia="en-US"/>
                                </w:rPr>
                                <w:t>(designation)</w:t>
                              </w:r>
                            </w:ins>
                            <w:ins w:id="2198" w:author="U.S. Army" w:date="2001-05-25T10:18:00Z">
                              <w:r>
                                <w:rPr>
                                  <w:lang w:eastAsia="en-US"/>
                                </w:rPr>
                                <w:t xml:space="preserve">, located at </w:t>
                              </w:r>
                            </w:ins>
                            <w:ins w:id="2199" w:author="U.S. Army" w:date="2001-05-25T10:18:00Z">
                              <w:r>
                                <w:rPr>
                                  <w:u w:val="single"/>
                                  <w:lang w:eastAsia="en-US"/>
                                </w:rPr>
                                <w:t>(grid location)</w:t>
                              </w:r>
                            </w:ins>
                            <w:ins w:id="2200" w:author="U.S. Army" w:date="2001-05-25T10:18:00Z">
                              <w:r>
                                <w:rPr>
                                  <w:lang w:eastAsia="en-US"/>
                                </w:rPr>
                                <w:t xml:space="preserve">, will be operational beginning NLT </w:t>
                              </w:r>
                            </w:ins>
                            <w:ins w:id="2201" w:author="U.S. Army" w:date="2001-05-25T10:18:00Z">
                              <w:r>
                                <w:rPr>
                                  <w:u w:val="single"/>
                                </w:rPr>
                                <w:t>(date-time group)</w:t>
                              </w:r>
                            </w:ins>
                            <w:ins w:id="2202" w:author="U.S. Army" w:date="2001-05-25T10:18:00Z">
                              <w:r>
                                <w:rPr/>
                                <w:t>, until end of mission.</w:t>
                              </w:r>
                            </w:ins>
                          </w:p>
                          <w:p>
                            <w:pPr>
                              <w:pStyle w:val="Normal"/>
                              <w:rPr>
                                <w:b/>
                                <w:b/>
                                <w:lang w:eastAsia="en-US"/>
                                <w:ins w:id="2205" w:author="U.S. Army" w:date="2001-05-25T10:18:00Z"/>
                              </w:rPr>
                            </w:pPr>
                            <w:ins w:id="2204" w:author="U.S. Army" w:date="2001-05-25T10:18:00Z">
                              <w:r>
                                <w:rPr>
                                  <w:b/>
                                  <w:lang w:eastAsia="en-US"/>
                                </w:rPr>
                              </w:r>
                            </w:ins>
                          </w:p>
                          <w:p>
                            <w:pPr>
                              <w:pStyle w:val="Normal"/>
                              <w:rPr>
                                <w:ins w:id="2208" w:author="U.S. Army" w:date="2001-05-25T10:18:00Z"/>
                              </w:rPr>
                            </w:pPr>
                            <w:ins w:id="2206" w:author="U.S. Army" w:date="2001-05-25T10:18:00Z">
                              <w:r>
                                <w:rPr>
                                  <w:b/>
                                  <w:lang w:eastAsia="en-US"/>
                                </w:rPr>
                                <w:t>5.  COMMAND AND SIGNAL.</w:t>
                              </w:r>
                            </w:ins>
                            <w:ins w:id="2207" w:author="U.S. Army" w:date="2001-05-25T10:18:00Z">
                              <w:r>
                                <w:rPr>
                                  <w:lang w:eastAsia="en-US"/>
                                </w:rPr>
                                <w:t xml:space="preserve">  No change to OPORD __.</w:t>
                              </w:r>
                            </w:ins>
                          </w:p>
                          <w:p>
                            <w:pPr>
                              <w:pStyle w:val="Normal"/>
                              <w:rPr>
                                <w:lang w:eastAsia="en-US"/>
                                <w:ins w:id="2210" w:author="U.S. Army" w:date="2001-05-25T10:18:00Z"/>
                              </w:rPr>
                            </w:pPr>
                            <w:ins w:id="2209" w:author="U.S. Army" w:date="2001-05-25T10:18:00Z">
                              <w:r>
                                <w:rPr>
                                  <w:lang w:eastAsia="en-US"/>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2213" w:author="U.S. Army" w:date="2001-05-25T10:18:00Z"/>
                              </w:rPr>
                            </w:pPr>
                            <w:ins w:id="2211" w:author="U.S. Army" w:date="2001-05-25T10:18:00Z">
                              <w:r>
                                <w:rPr>
                                  <w:b/>
                                  <w:lang w:eastAsia="en-US"/>
                                </w:rPr>
                                <w:t xml:space="preserve">*NOTE:  </w:t>
                              </w:r>
                            </w:ins>
                            <w:ins w:id="2212" w:author="U.S. Army" w:date="2001-05-25T10:18:00Z">
                              <w:r>
                                <w:rPr>
                                  <w:lang w:eastAsia="en-US"/>
                                </w:rPr>
                                <w:t>Location of attack positions should be within enemy area of operations.</w:t>
                              </w:r>
                            </w:ins>
                          </w:p>
                          <w:p>
                            <w:pPr>
                              <w:pStyle w:val="Normal"/>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476.2pt;height:469pt;mso-wrap-distance-left:9.05pt;mso-wrap-distance-right:9.05pt;mso-wrap-distance-top:0pt;mso-wrap-distance-bottom:0pt;margin-top:6.7pt;mso-position-vertical-relative:text;margin-left:6.7pt;mso-position-horizontal-relative:text">
                <v:textbox>
                  <w:txbxContent>
                    <w:p>
                      <w:pPr>
                        <w:pStyle w:val="Normal"/>
                        <w:rPr>
                          <w:b/>
                          <w:b/>
                          <w:lang w:eastAsia="en-US"/>
                          <w:ins w:id="2215" w:author="U.S. Army" w:date="2001-05-25T10:23:00Z"/>
                        </w:rPr>
                      </w:pPr>
                      <w:ins w:id="2214" w:author="U.S. Army" w:date="2001-05-25T10:23:00Z">
                        <w:r>
                          <w:rPr>
                            <w:b/>
                            <w:lang w:eastAsia="en-US"/>
                          </w:rPr>
                        </w:r>
                      </w:ins>
                    </w:p>
                    <w:p>
                      <w:pPr>
                        <w:pStyle w:val="Normal"/>
                        <w:rPr>
                          <w:ins w:id="2218" w:author="U.S. Army" w:date="2001-05-25T10:18:00Z"/>
                        </w:rPr>
                      </w:pPr>
                      <w:ins w:id="2216" w:author="U.S. Army" w:date="2001-05-25T10:18:00Z">
                        <w:r>
                          <w:rPr>
                            <w:b/>
                            <w:lang w:eastAsia="en-US"/>
                          </w:rPr>
                          <w:t>FRAGMENTARY ORDER</w:t>
                        </w:r>
                      </w:ins>
                      <w:ins w:id="2217" w:author="U.S. Army" w:date="2001-05-25T10:18:00Z">
                        <w:r>
                          <w:rPr>
                            <w:lang w:eastAsia="en-US"/>
                          </w:rPr>
                          <w:t xml:space="preserve"> ______</w:t>
                        </w:r>
                      </w:ins>
                    </w:p>
                    <w:p>
                      <w:pPr>
                        <w:pStyle w:val="Normal"/>
                        <w:rPr>
                          <w:b/>
                          <w:b/>
                          <w:lang w:eastAsia="en-US"/>
                          <w:ins w:id="2220" w:author="U.S. Army" w:date="2001-05-25T10:18:00Z"/>
                        </w:rPr>
                      </w:pPr>
                      <w:ins w:id="2219" w:author="U.S. Army" w:date="2001-05-25T10:18:00Z">
                        <w:r>
                          <w:rPr>
                            <w:b/>
                            <w:lang w:eastAsia="en-US"/>
                          </w:rPr>
                        </w:r>
                      </w:ins>
                    </w:p>
                    <w:p>
                      <w:pPr>
                        <w:pStyle w:val="Normal"/>
                        <w:rPr>
                          <w:lang w:eastAsia="en-US"/>
                          <w:ins w:id="2222" w:author="U.S. Army" w:date="2001-05-25T10:18:00Z"/>
                        </w:rPr>
                      </w:pPr>
                      <w:ins w:id="2221" w:author="U.S. Army" w:date="2001-05-25T10:18:00Z">
                        <w:r>
                          <w:rPr>
                            <w:b/>
                            <w:lang w:eastAsia="en-US"/>
                          </w:rPr>
                          <w:t>1.  SITUATION.</w:t>
                        </w:r>
                      </w:ins>
                    </w:p>
                    <w:p>
                      <w:pPr>
                        <w:pStyle w:val="Normal"/>
                        <w:rPr>
                          <w:b/>
                          <w:b/>
                          <w:lang w:eastAsia="en-US"/>
                          <w:ins w:id="2224" w:author="U.S. Army" w:date="2001-05-25T10:18:00Z"/>
                        </w:rPr>
                      </w:pPr>
                      <w:ins w:id="2223" w:author="U.S. Army" w:date="2001-05-25T10:18:00Z">
                        <w:r>
                          <w:rPr>
                            <w:b/>
                            <w:lang w:eastAsia="en-US"/>
                          </w:rPr>
                        </w:r>
                      </w:ins>
                    </w:p>
                    <w:p>
                      <w:pPr>
                        <w:pStyle w:val="Normal"/>
                        <w:rPr>
                          <w:ins w:id="2234" w:author="U.S. Army" w:date="2001-05-25T10:18:00Z"/>
                        </w:rPr>
                      </w:pPr>
                      <w:ins w:id="2225" w:author="U.S. Army" w:date="2001-05-25T10:18:00Z">
                        <w:r>
                          <w:rPr>
                            <w:b/>
                            <w:lang w:eastAsia="en-US"/>
                          </w:rPr>
                          <w:tab/>
                          <w:t xml:space="preserve">a.  Enemy Forces.  </w:t>
                        </w:r>
                      </w:ins>
                      <w:ins w:id="2226" w:author="U.S. Army" w:date="2001-05-25T10:18:00Z">
                        <w:r>
                          <w:rPr>
                            <w:lang w:eastAsia="en-US"/>
                          </w:rPr>
                          <w:t>E</w:t>
                        </w:r>
                      </w:ins>
                      <w:ins w:id="2227" w:author="U.S. Army" w:date="2001-05-25T10:18:00Z">
                        <w:r>
                          <w:rPr/>
                          <w:t xml:space="preserve">lements of the </w:t>
                        </w:r>
                      </w:ins>
                      <w:ins w:id="2228" w:author="U.S. Army" w:date="2001-05-25T10:18:00Z">
                        <w:r>
                          <w:rPr>
                            <w:u w:val="single"/>
                          </w:rPr>
                          <w:t>(enemy force)</w:t>
                        </w:r>
                      </w:ins>
                      <w:ins w:id="2229" w:author="U.S. Army" w:date="2001-05-25T10:18:00Z">
                        <w:r>
                          <w:rPr/>
                          <w:t xml:space="preserve"> are in hasty defensive positions between Phase Line </w:t>
                        </w:r>
                      </w:ins>
                      <w:ins w:id="2230" w:author="U.S. Army" w:date="2001-06-08T13:15:00Z">
                        <w:r>
                          <w:rPr>
                            <w:u w:val="single"/>
                          </w:rPr>
                          <w:t>(designation)</w:t>
                        </w:r>
                      </w:ins>
                      <w:ins w:id="2231" w:author="U.S. Army" w:date="2001-05-25T10:18:00Z">
                        <w:r>
                          <w:rPr/>
                          <w:t xml:space="preserve"> and Phase Line </w:t>
                        </w:r>
                      </w:ins>
                      <w:ins w:id="2232" w:author="U.S. Army" w:date="2001-06-08T13:16:00Z">
                        <w:r>
                          <w:rPr>
                            <w:u w:val="single"/>
                          </w:rPr>
                          <w:t>(designation)</w:t>
                        </w:r>
                      </w:ins>
                      <w:ins w:id="2233" w:author="U.S. Army" w:date="2001-05-25T10:18:00Z">
                        <w:r>
                          <w:rPr/>
                          <w:t>.</w:t>
                        </w:r>
                      </w:ins>
                    </w:p>
                    <w:p>
                      <w:pPr>
                        <w:pStyle w:val="Normal"/>
                        <w:rPr>
                          <w:b/>
                          <w:b/>
                          <w:lang w:eastAsia="en-US"/>
                          <w:ins w:id="2236" w:author="U.S. Army" w:date="2001-05-25T10:18:00Z"/>
                        </w:rPr>
                      </w:pPr>
                      <w:ins w:id="2235" w:author="U.S. Army" w:date="2001-05-25T10:18:00Z">
                        <w:r>
                          <w:rPr>
                            <w:b/>
                            <w:lang w:eastAsia="en-US"/>
                          </w:rPr>
                        </w:r>
                      </w:ins>
                    </w:p>
                    <w:p>
                      <w:pPr>
                        <w:pStyle w:val="Normal"/>
                        <w:rPr>
                          <w:b/>
                          <w:b/>
                          <w:lang w:eastAsia="en-US"/>
                          <w:ins w:id="2252" w:author="U.S. Army" w:date="2001-05-25T10:18:00Z"/>
                        </w:rPr>
                      </w:pPr>
                      <w:ins w:id="2237" w:author="U.S. Army" w:date="2001-05-25T10:18:00Z">
                        <w:r>
                          <w:rPr>
                            <w:b/>
                            <w:lang w:eastAsia="en-US"/>
                          </w:rPr>
                          <w:tab/>
                          <w:t xml:space="preserve">b.  Friendly Forces.  </w:t>
                        </w:r>
                      </w:ins>
                      <w:ins w:id="2238" w:author="U.S. Army" w:date="2001-05-25T10:18:00Z">
                        <w:r>
                          <w:rPr>
                            <w:lang w:eastAsia="en-US"/>
                          </w:rPr>
                          <w:t xml:space="preserve">(Battalion </w:t>
                        </w:r>
                      </w:ins>
                      <w:ins w:id="2239" w:author="U.S. Army" w:date="2001-06-04T14:53:00Z">
                        <w:r>
                          <w:rPr>
                            <w:lang w:eastAsia="en-US"/>
                          </w:rPr>
                          <w:t>d</w:t>
                        </w:r>
                      </w:ins>
                      <w:ins w:id="2240" w:author="U.S. Army" w:date="2001-05-25T10:18:00Z">
                        <w:r>
                          <w:rPr>
                            <w:lang w:eastAsia="en-US"/>
                          </w:rPr>
                          <w:t>esignation) c</w:t>
                        </w:r>
                      </w:ins>
                      <w:ins w:id="2241" w:author="U.S. Army" w:date="2001-05-25T10:18:00Z">
                        <w:r>
                          <w:rPr/>
                          <w:t>onducts attack operations to support (</w:t>
                        </w:r>
                      </w:ins>
                      <w:ins w:id="2242" w:author="U.S. Army" w:date="2001-05-25T10:18:00Z">
                        <w:r>
                          <w:rPr>
                            <w:u w:val="single"/>
                          </w:rPr>
                          <w:t>higher headquarters)</w:t>
                        </w:r>
                      </w:ins>
                      <w:ins w:id="2243" w:author="U.S. Army" w:date="2001-05-25T10:18:00Z">
                        <w:r>
                          <w:rPr/>
                          <w:t xml:space="preserve"> beginning NLT </w:t>
                        </w:r>
                      </w:ins>
                      <w:ins w:id="2244" w:author="U.S. Army" w:date="2001-05-25T10:18:00Z">
                        <w:r>
                          <w:rPr>
                            <w:u w:val="single"/>
                          </w:rPr>
                          <w:t>(date-time group)</w:t>
                        </w:r>
                      </w:ins>
                      <w:ins w:id="2245" w:author="U.S. Army" w:date="2001-05-25T10:18:00Z">
                        <w:r>
                          <w:rPr/>
                          <w:t xml:space="preserve">.  </w:t>
                        </w:r>
                      </w:ins>
                      <w:ins w:id="2246" w:author="U.S. Army" w:date="2001-05-25T10:18:00Z">
                        <w:r>
                          <w:rPr>
                            <w:u w:val="single"/>
                          </w:rPr>
                          <w:t>(Sister unit)</w:t>
                        </w:r>
                      </w:ins>
                      <w:ins w:id="2247" w:author="U.S. Army" w:date="2001-05-25T10:18:00Z">
                        <w:r>
                          <w:rPr/>
                          <w:t xml:space="preserve"> Company conducts </w:t>
                        </w:r>
                      </w:ins>
                      <w:ins w:id="2248" w:author="U.S. Army" w:date="2001-05-25T10:18:00Z">
                        <w:r>
                          <w:rPr>
                            <w:u w:val="single"/>
                          </w:rPr>
                          <w:t>a deliberate attack on enemy armor formation location, vicinity (grid location)</w:t>
                        </w:r>
                      </w:ins>
                      <w:ins w:id="2249" w:author="U.S. Army" w:date="2001-05-25T10:18:00Z">
                        <w:r>
                          <w:rPr/>
                          <w:t xml:space="preserve">, beginning NLT </w:t>
                        </w:r>
                      </w:ins>
                      <w:ins w:id="2250" w:author="U.S. Army" w:date="2001-05-25T10:18:00Z">
                        <w:r>
                          <w:rPr>
                            <w:u w:val="single"/>
                          </w:rPr>
                          <w:t>(date-time group)</w:t>
                        </w:r>
                      </w:ins>
                      <w:ins w:id="2251" w:author="U.S. Army" w:date="2001-05-25T10:18:00Z">
                        <w:r>
                          <w:rPr/>
                          <w:t>.</w:t>
                        </w:r>
                      </w:ins>
                    </w:p>
                    <w:p>
                      <w:pPr>
                        <w:pStyle w:val="Normal"/>
                        <w:rPr>
                          <w:b/>
                          <w:b/>
                          <w:lang w:eastAsia="en-US"/>
                          <w:ins w:id="2254" w:author="U.S. Army" w:date="2001-05-25T10:18:00Z"/>
                        </w:rPr>
                      </w:pPr>
                      <w:ins w:id="2253" w:author="U.S. Army" w:date="2001-05-25T10:18:00Z">
                        <w:r>
                          <w:rPr>
                            <w:b/>
                            <w:lang w:eastAsia="en-US"/>
                          </w:rPr>
                        </w:r>
                      </w:ins>
                    </w:p>
                    <w:p>
                      <w:pPr>
                        <w:pStyle w:val="Normal"/>
                        <w:rPr>
                          <w:ins w:id="2267" w:author="U.S. Army" w:date="2001-05-25T10:18:00Z"/>
                        </w:rPr>
                      </w:pPr>
                      <w:ins w:id="2255" w:author="U.S. Army" w:date="2001-05-25T10:18:00Z">
                        <w:r>
                          <w:rPr>
                            <w:b/>
                            <w:lang w:eastAsia="en-US"/>
                          </w:rPr>
                          <w:t xml:space="preserve">2.  MISSION.  </w:t>
                        </w:r>
                      </w:ins>
                      <w:ins w:id="2256" w:author="U.S. Army" w:date="2001-05-25T10:18:00Z">
                        <w:r>
                          <w:rPr>
                            <w:u w:val="single"/>
                          </w:rPr>
                          <w:t>(Training unit)</w:t>
                        </w:r>
                      </w:ins>
                      <w:ins w:id="2257" w:author="U.S. Army" w:date="2001-05-25T10:18:00Z">
                        <w:r>
                          <w:rPr/>
                          <w:t xml:space="preserve"> </w:t>
                        </w:r>
                      </w:ins>
                      <w:ins w:id="2258" w:author="U.S. Army" w:date="2001-05-25T10:18:00Z">
                        <w:r>
                          <w:rPr>
                            <w:lang w:eastAsia="en-US"/>
                          </w:rPr>
                          <w:t xml:space="preserve">Company conducts </w:t>
                        </w:r>
                      </w:ins>
                      <w:ins w:id="2259" w:author="U.S. Army" w:date="2001-05-25T10:18:00Z">
                        <w:r>
                          <w:rPr/>
                          <w:t xml:space="preserve">a deliberate attack to destroy enemy armor formations located at </w:t>
                        </w:r>
                      </w:ins>
                      <w:ins w:id="2260" w:author="U.S. Army" w:date="2001-05-25T10:18:00Z">
                        <w:r>
                          <w:rPr>
                            <w:u w:val="single"/>
                          </w:rPr>
                          <w:t>(grid location*)</w:t>
                        </w:r>
                      </w:ins>
                      <w:ins w:id="2261" w:author="U.S. Army" w:date="2001-05-25T10:18:00Z">
                        <w:r>
                          <w:rPr/>
                          <w:t xml:space="preserve">, beginning NLT </w:t>
                        </w:r>
                      </w:ins>
                      <w:ins w:id="2262" w:author="U.S. Army" w:date="2001-05-25T10:18:00Z">
                        <w:r>
                          <w:rPr>
                            <w:u w:val="single"/>
                          </w:rPr>
                          <w:t>(date-time group and</w:t>
                        </w:r>
                      </w:ins>
                      <w:ins w:id="2263" w:author="U.S. Army" w:date="2001-06-04T14:54:00Z">
                        <w:r>
                          <w:rPr>
                            <w:u w:val="single"/>
                          </w:rPr>
                          <w:t>,</w:t>
                        </w:r>
                      </w:ins>
                      <w:ins w:id="2264" w:author="U.S. Army" w:date="2001-05-25T10:18:00Z">
                        <w:r>
                          <w:rPr>
                            <w:u w:val="single"/>
                          </w:rPr>
                          <w:t xml:space="preserve"> on order</w:t>
                        </w:r>
                      </w:ins>
                      <w:ins w:id="2265" w:author="U.S. Army" w:date="2001-06-04T14:54:00Z">
                        <w:r>
                          <w:rPr>
                            <w:u w:val="single"/>
                          </w:rPr>
                          <w:t>,</w:t>
                        </w:r>
                      </w:ins>
                      <w:ins w:id="2266" w:author="U.S. Army" w:date="2001-05-25T10:18:00Z">
                        <w:r>
                          <w:rPr>
                            <w:u w:val="single"/>
                          </w:rPr>
                          <w:t xml:space="preserve"> be prepared to continue attack operations vicinity (location).</w:t>
                        </w:r>
                      </w:ins>
                    </w:p>
                    <w:p>
                      <w:pPr>
                        <w:pStyle w:val="Normal"/>
                        <w:rPr>
                          <w:b/>
                          <w:b/>
                          <w:lang w:eastAsia="en-US"/>
                          <w:ins w:id="2269" w:author="U.S. Army" w:date="2001-05-25T10:18:00Z"/>
                        </w:rPr>
                      </w:pPr>
                      <w:ins w:id="2268" w:author="U.S. Army" w:date="2001-05-25T10:18:00Z">
                        <w:r>
                          <w:rPr>
                            <w:b/>
                            <w:lang w:eastAsia="en-US"/>
                          </w:rPr>
                        </w:r>
                      </w:ins>
                    </w:p>
                    <w:p>
                      <w:pPr>
                        <w:pStyle w:val="Normal"/>
                        <w:rPr>
                          <w:b/>
                          <w:b/>
                          <w:lang w:eastAsia="en-US"/>
                          <w:ins w:id="2271" w:author="U.S. Army" w:date="2001-05-25T10:18:00Z"/>
                        </w:rPr>
                      </w:pPr>
                      <w:ins w:id="2270" w:author="U.S. Army" w:date="2001-05-25T10:18:00Z">
                        <w:r>
                          <w:rPr>
                            <w:b/>
                            <w:lang w:eastAsia="en-US"/>
                          </w:rPr>
                          <w:t>3.  EXECUTION</w:t>
                        </w:r>
                      </w:ins>
                    </w:p>
                    <w:p>
                      <w:pPr>
                        <w:pStyle w:val="Normal"/>
                        <w:ind w:firstLine="720"/>
                        <w:rPr>
                          <w:b/>
                          <w:b/>
                          <w:lang w:eastAsia="en-US"/>
                          <w:ins w:id="2273" w:author="U.S. Army" w:date="2001-05-25T10:18:00Z"/>
                        </w:rPr>
                      </w:pPr>
                      <w:ins w:id="2272" w:author="U.S. Army" w:date="2001-05-25T10:18:00Z">
                        <w:r>
                          <w:rPr>
                            <w:b/>
                            <w:lang w:eastAsia="en-US"/>
                          </w:rPr>
                        </w:r>
                      </w:ins>
                    </w:p>
                    <w:p>
                      <w:pPr>
                        <w:pStyle w:val="Normal"/>
                        <w:ind w:firstLine="720"/>
                        <w:rPr>
                          <w:ins w:id="2284" w:author="U.S. Army" w:date="2001-05-25T10:18:00Z"/>
                        </w:rPr>
                      </w:pPr>
                      <w:ins w:id="2274" w:author="U.S. Army" w:date="2001-05-25T10:18:00Z">
                        <w:r>
                          <w:rPr>
                            <w:b/>
                            <w:lang w:eastAsia="en-US"/>
                          </w:rPr>
                          <w:t>Intent:</w:t>
                        </w:r>
                      </w:ins>
                      <w:ins w:id="2275" w:author="U.S. Army" w:date="2001-05-25T10:18:00Z">
                        <w:r>
                          <w:rPr>
                            <w:lang w:eastAsia="en-US"/>
                          </w:rPr>
                          <w:t xml:space="preserve"> Destroy battalion-size</w:t>
                        </w:r>
                      </w:ins>
                      <w:ins w:id="2276" w:author="U.S. Army" w:date="2001-06-04T14:54:00Z">
                        <w:r>
                          <w:rPr>
                            <w:lang w:eastAsia="en-US"/>
                          </w:rPr>
                          <w:t>d</w:t>
                        </w:r>
                      </w:ins>
                      <w:ins w:id="2277" w:author="U.S. Army" w:date="2001-05-25T10:18:00Z">
                        <w:r>
                          <w:rPr>
                            <w:lang w:eastAsia="en-US"/>
                          </w:rPr>
                          <w:t xml:space="preserve"> enemy armored formation vicinity (grid location) beginning (</w:t>
                        </w:r>
                      </w:ins>
                      <w:ins w:id="2278" w:author="U.S. Army" w:date="2001-05-25T10:21:00Z">
                        <w:r>
                          <w:rPr>
                            <w:lang w:eastAsia="en-US"/>
                          </w:rPr>
                          <w:t>d</w:t>
                        </w:r>
                      </w:ins>
                      <w:ins w:id="2279" w:author="U.S. Army" w:date="2001-05-25T10:18:00Z">
                        <w:r>
                          <w:rPr>
                            <w:lang w:eastAsia="en-US"/>
                          </w:rPr>
                          <w:t>ate</w:t>
                        </w:r>
                      </w:ins>
                      <w:ins w:id="2280" w:author="U.S. Army" w:date="2001-05-25T10:22:00Z">
                        <w:r>
                          <w:rPr>
                            <w:lang w:eastAsia="en-US"/>
                          </w:rPr>
                          <w:noBreakHyphen/>
                        </w:r>
                      </w:ins>
                      <w:ins w:id="2281" w:author="U.S. Army" w:date="2001-05-25T10:18:00Z">
                        <w:r>
                          <w:rPr>
                            <w:lang w:eastAsia="en-US"/>
                          </w:rPr>
                          <w:t>time group), and</w:t>
                        </w:r>
                      </w:ins>
                      <w:ins w:id="2282" w:author="U.S. Army" w:date="2001-05-25T10:18:00Z">
                        <w:r>
                          <w:rPr>
                            <w:u w:val="single"/>
                            <w:lang w:eastAsia="en-US"/>
                          </w:rPr>
                          <w:t xml:space="preserve"> be prepared to continue deliberate attack operations on additional enemy armored formation vicinity (grid location)</w:t>
                        </w:r>
                      </w:ins>
                      <w:ins w:id="2283" w:author="U.S. Army" w:date="2001-05-25T10:18:00Z">
                        <w:r>
                          <w:rPr>
                            <w:lang w:eastAsia="en-US"/>
                          </w:rPr>
                          <w:t>.</w:t>
                        </w:r>
                      </w:ins>
                    </w:p>
                    <w:p>
                      <w:pPr>
                        <w:pStyle w:val="Normal"/>
                        <w:ind w:firstLine="720"/>
                        <w:rPr>
                          <w:b/>
                          <w:b/>
                          <w:lang w:eastAsia="en-US"/>
                          <w:ins w:id="2286" w:author="U.S. Army" w:date="2001-05-25T10:18:00Z"/>
                        </w:rPr>
                      </w:pPr>
                      <w:ins w:id="2285" w:author="U.S. Army" w:date="2001-05-25T10:18:00Z">
                        <w:r>
                          <w:rPr>
                            <w:b/>
                            <w:lang w:eastAsia="en-US"/>
                          </w:rPr>
                        </w:r>
                      </w:ins>
                    </w:p>
                    <w:p>
                      <w:pPr>
                        <w:pStyle w:val="Normal"/>
                        <w:ind w:firstLine="720"/>
                        <w:rPr>
                          <w:b/>
                          <w:b/>
                          <w:lang w:eastAsia="en-US"/>
                          <w:ins w:id="2305" w:author="U.S. Army" w:date="2001-05-25T10:18:00Z"/>
                        </w:rPr>
                      </w:pPr>
                      <w:ins w:id="2287" w:author="U.S. Army" w:date="2001-05-25T10:18:00Z">
                        <w:r>
                          <w:rPr>
                            <w:b/>
                            <w:lang w:eastAsia="en-US"/>
                          </w:rPr>
                          <w:t>a. Concept of Operations.</w:t>
                        </w:r>
                      </w:ins>
                      <w:ins w:id="2288" w:author="U.S. Army" w:date="2001-05-25T10:18:00Z">
                        <w:r>
                          <w:rPr>
                            <w:lang w:eastAsia="en-US"/>
                          </w:rPr>
                          <w:t xml:space="preserve">  </w:t>
                        </w:r>
                      </w:ins>
                      <w:ins w:id="2289" w:author="U.S. Army" w:date="2001-05-25T10:18:00Z">
                        <w:r>
                          <w:rPr>
                            <w:u w:val="single"/>
                          </w:rPr>
                          <w:t>(Training unit)</w:t>
                        </w:r>
                      </w:ins>
                      <w:ins w:id="2290" w:author="U.S. Army" w:date="2001-05-25T10:18:00Z">
                        <w:r>
                          <w:rPr/>
                          <w:t xml:space="preserve"> Company is the main effort.  </w:t>
                        </w:r>
                      </w:ins>
                      <w:ins w:id="2291" w:author="U.S. Army" w:date="2001-05-25T10:18:00Z">
                        <w:r>
                          <w:rPr>
                            <w:u w:val="single"/>
                          </w:rPr>
                          <w:t>(Training unit)</w:t>
                        </w:r>
                      </w:ins>
                      <w:ins w:id="2292" w:author="U.S. Army" w:date="2001-05-25T10:18:00Z">
                        <w:r>
                          <w:rPr/>
                          <w:t xml:space="preserve"> Company reports and bypasses enemy elements encountered en</w:t>
                        </w:r>
                      </w:ins>
                      <w:ins w:id="2293" w:author="U.S. Army" w:date="2001-05-25T10:22:00Z">
                        <w:r>
                          <w:rPr/>
                          <w:t xml:space="preserve"> </w:t>
                        </w:r>
                      </w:ins>
                      <w:ins w:id="2294" w:author="U.S. Army" w:date="2001-05-25T10:18:00Z">
                        <w:r>
                          <w:rPr/>
                          <w:t xml:space="preserve">route </w:t>
                        </w:r>
                      </w:ins>
                      <w:ins w:id="2295" w:author="U.S. Army" w:date="2001-05-25T10:18:00Z">
                        <w:r>
                          <w:rPr>
                            <w:u w:val="single"/>
                          </w:rPr>
                          <w:t>to attack positions</w:t>
                        </w:r>
                      </w:ins>
                      <w:ins w:id="2296" w:author="U.S. Army" w:date="2001-05-25T10:18:00Z">
                        <w:r>
                          <w:rPr/>
                          <w:t xml:space="preserve">.  </w:t>
                        </w:r>
                      </w:ins>
                      <w:ins w:id="2297" w:author="U.S. Army" w:date="2001-05-25T10:18:00Z">
                        <w:r>
                          <w:rPr>
                            <w:u w:val="single"/>
                          </w:rPr>
                          <w:t>(Training unit)</w:t>
                        </w:r>
                      </w:ins>
                      <w:ins w:id="2298" w:author="U.S. Army" w:date="2001-05-25T10:18:00Z">
                        <w:r>
                          <w:rPr/>
                          <w:t xml:space="preserve"> Company destroys enemy armor before he crosses phase line (name).  On order</w:t>
                        </w:r>
                      </w:ins>
                      <w:ins w:id="2299" w:author="U.S. Army" w:date="2001-06-05T14:56:00Z">
                        <w:r>
                          <w:rPr/>
                          <w:t>,</w:t>
                        </w:r>
                      </w:ins>
                      <w:ins w:id="2300" w:author="U.S. Army" w:date="2001-05-25T10:18:00Z">
                        <w:r>
                          <w:rPr/>
                          <w:t xml:space="preserve"> (training unit) Company continues the attack to destroy enemy armor formations </w:t>
                        </w:r>
                      </w:ins>
                      <w:ins w:id="2301" w:author="U.S. Army" w:date="2001-06-04T14:55:00Z">
                        <w:r>
                          <w:rPr/>
                          <w:t>before</w:t>
                        </w:r>
                      </w:ins>
                      <w:ins w:id="2302" w:author="U.S. Army" w:date="2001-05-25T10:18:00Z">
                        <w:r>
                          <w:rPr/>
                          <w:t xml:space="preserve"> crossing Phase </w:t>
                        </w:r>
                      </w:ins>
                      <w:ins w:id="2303" w:author="U.S. Army" w:date="2001-06-04T14:55:00Z">
                        <w:r>
                          <w:rPr/>
                          <w:t>L</w:t>
                        </w:r>
                      </w:ins>
                      <w:ins w:id="2304" w:author="U.S. Army" w:date="2001-05-25T10:18:00Z">
                        <w:r>
                          <w:rPr/>
                          <w:t>ine (name).</w:t>
                        </w:r>
                      </w:ins>
                    </w:p>
                    <w:p>
                      <w:pPr>
                        <w:pStyle w:val="Normal"/>
                        <w:ind w:firstLine="720"/>
                        <w:rPr>
                          <w:b/>
                          <w:b/>
                          <w:lang w:eastAsia="en-US"/>
                          <w:ins w:id="2307" w:author="U.S. Army" w:date="2001-05-25T10:18:00Z"/>
                        </w:rPr>
                      </w:pPr>
                      <w:ins w:id="2306" w:author="U.S. Army" w:date="2001-05-25T10:18:00Z">
                        <w:r>
                          <w:rPr>
                            <w:b/>
                            <w:lang w:eastAsia="en-US"/>
                          </w:rPr>
                        </w:r>
                      </w:ins>
                    </w:p>
                    <w:p>
                      <w:pPr>
                        <w:pStyle w:val="Normal"/>
                        <w:ind w:firstLine="720"/>
                        <w:rPr>
                          <w:lang w:eastAsia="en-US"/>
                          <w:ins w:id="2315" w:author="U.S. Army" w:date="2001-05-25T10:18:00Z"/>
                        </w:rPr>
                      </w:pPr>
                      <w:ins w:id="2308" w:author="U.S. Army" w:date="2001-05-25T10:18:00Z">
                        <w:r>
                          <w:rPr>
                            <w:b/>
                            <w:lang w:eastAsia="en-US"/>
                          </w:rPr>
                          <w:t xml:space="preserve">b.  Tasks to </w:t>
                        </w:r>
                      </w:ins>
                      <w:ins w:id="2309" w:author="U.S. Army" w:date="2001-06-05T14:56:00Z">
                        <w:r>
                          <w:rPr>
                            <w:b/>
                            <w:lang w:eastAsia="en-US"/>
                          </w:rPr>
                          <w:t>S</w:t>
                        </w:r>
                      </w:ins>
                      <w:ins w:id="2310" w:author="U.S. Army" w:date="2001-05-25T10:18:00Z">
                        <w:r>
                          <w:rPr>
                            <w:b/>
                            <w:lang w:eastAsia="en-US"/>
                          </w:rPr>
                          <w:t xml:space="preserve">ubordinate </w:t>
                        </w:r>
                      </w:ins>
                      <w:ins w:id="2311" w:author="U.S. Army" w:date="2001-06-05T14:56:00Z">
                        <w:r>
                          <w:rPr>
                            <w:b/>
                            <w:lang w:eastAsia="en-US"/>
                          </w:rPr>
                          <w:t>U</w:t>
                        </w:r>
                      </w:ins>
                      <w:ins w:id="2312" w:author="U.S. Army" w:date="2001-05-25T10:18:00Z">
                        <w:r>
                          <w:rPr>
                            <w:b/>
                            <w:lang w:eastAsia="en-US"/>
                          </w:rPr>
                          <w:t>nits.</w:t>
                        </w:r>
                      </w:ins>
                      <w:ins w:id="2313" w:author="U.S. Army" w:date="2001-05-25T10:18:00Z">
                        <w:r>
                          <w:rPr>
                            <w:lang w:eastAsia="en-US"/>
                          </w:rPr>
                          <w:t xml:space="preserve">  (Optional)</w:t>
                        </w:r>
                      </w:ins>
                      <w:ins w:id="2314" w:author="U.S. Army" w:date="2001-06-04T14:55:00Z">
                        <w:r>
                          <w:rPr>
                            <w:lang w:eastAsia="en-US"/>
                          </w:rPr>
                          <w:t>.</w:t>
                        </w:r>
                      </w:ins>
                    </w:p>
                    <w:p>
                      <w:pPr>
                        <w:pStyle w:val="Normal"/>
                        <w:numPr>
                          <w:ilvl w:val="0"/>
                          <w:numId w:val="8"/>
                        </w:numPr>
                        <w:rPr>
                          <w:b/>
                          <w:b/>
                          <w:lang w:eastAsia="en-US"/>
                          <w:ins w:id="2317" w:author="U.S. Army" w:date="2001-05-25T10:18:00Z"/>
                        </w:rPr>
                      </w:pPr>
                      <w:ins w:id="2316" w:author="U.S. Army" w:date="2001-05-25T10:18:00Z">
                        <w:r>
                          <w:rPr/>
                          <w:tab/>
                        </w:r>
                      </w:ins>
                    </w:p>
                    <w:p>
                      <w:pPr>
                        <w:pStyle w:val="Normal"/>
                        <w:ind w:firstLine="720"/>
                        <w:rPr>
                          <w:ins w:id="2322" w:author="U.S. Army" w:date="2001-05-25T10:18:00Z"/>
                        </w:rPr>
                      </w:pPr>
                      <w:ins w:id="2318" w:author="U.S. Army" w:date="2001-05-25T10:18:00Z">
                        <w:r>
                          <w:rPr>
                            <w:b/>
                            <w:lang w:eastAsia="en-US"/>
                          </w:rPr>
                          <w:t xml:space="preserve">c.  Coordinating </w:t>
                        </w:r>
                      </w:ins>
                      <w:ins w:id="2319" w:author="U.S. Army" w:date="2001-06-05T14:56:00Z">
                        <w:r>
                          <w:rPr>
                            <w:b/>
                            <w:lang w:eastAsia="en-US"/>
                          </w:rPr>
                          <w:t>I</w:t>
                        </w:r>
                      </w:ins>
                      <w:ins w:id="2320" w:author="U.S. Army" w:date="2001-05-25T10:18:00Z">
                        <w:r>
                          <w:rPr>
                            <w:b/>
                            <w:lang w:eastAsia="en-US"/>
                          </w:rPr>
                          <w:t>nstructions.</w:t>
                        </w:r>
                      </w:ins>
                      <w:ins w:id="2321" w:author="U.S. Army" w:date="2001-05-25T10:18:00Z">
                        <w:r>
                          <w:rPr>
                            <w:lang w:eastAsia="en-US"/>
                          </w:rPr>
                          <w:t xml:space="preserve">  See change __ to Annex C, Operations Overlay.</w:t>
                        </w:r>
                      </w:ins>
                    </w:p>
                    <w:p>
                      <w:pPr>
                        <w:pStyle w:val="Normal"/>
                        <w:rPr>
                          <w:b/>
                          <w:b/>
                          <w:lang w:eastAsia="en-US"/>
                          <w:ins w:id="2324" w:author="U.S. Army" w:date="2001-05-25T10:18:00Z"/>
                        </w:rPr>
                      </w:pPr>
                      <w:ins w:id="2323" w:author="U.S. Army" w:date="2001-05-25T10:18:00Z">
                        <w:r>
                          <w:rPr>
                            <w:b/>
                            <w:lang w:eastAsia="en-US"/>
                          </w:rPr>
                        </w:r>
                      </w:ins>
                    </w:p>
                    <w:p>
                      <w:pPr>
                        <w:pStyle w:val="Normal"/>
                        <w:rPr>
                          <w:lang w:eastAsia="en-US"/>
                          <w:ins w:id="2333" w:author="U.S. Army" w:date="2001-05-25T10:18:00Z"/>
                        </w:rPr>
                      </w:pPr>
                      <w:ins w:id="2325" w:author="U.S. Army" w:date="2001-05-25T10:18:00Z">
                        <w:r>
                          <w:rPr>
                            <w:b/>
                            <w:lang w:eastAsia="en-US"/>
                          </w:rPr>
                          <w:t xml:space="preserve">4.  SERVICE SUPPORT.  </w:t>
                        </w:r>
                      </w:ins>
                      <w:ins w:id="2326" w:author="U.S. Army" w:date="2001-05-25T10:18:00Z">
                        <w:r>
                          <w:rPr>
                            <w:lang w:eastAsia="en-US"/>
                          </w:rPr>
                          <w:t xml:space="preserve">FARP </w:t>
                        </w:r>
                      </w:ins>
                      <w:ins w:id="2327" w:author="U.S. Army" w:date="2001-05-25T10:18:00Z">
                        <w:r>
                          <w:rPr>
                            <w:u w:val="single"/>
                            <w:lang w:eastAsia="en-US"/>
                          </w:rPr>
                          <w:t>(designation)</w:t>
                        </w:r>
                      </w:ins>
                      <w:ins w:id="2328" w:author="U.S. Army" w:date="2001-05-25T10:18:00Z">
                        <w:r>
                          <w:rPr>
                            <w:lang w:eastAsia="en-US"/>
                          </w:rPr>
                          <w:t xml:space="preserve">, located at </w:t>
                        </w:r>
                      </w:ins>
                      <w:ins w:id="2329" w:author="U.S. Army" w:date="2001-05-25T10:18:00Z">
                        <w:r>
                          <w:rPr>
                            <w:u w:val="single"/>
                            <w:lang w:eastAsia="en-US"/>
                          </w:rPr>
                          <w:t>(grid location)</w:t>
                        </w:r>
                      </w:ins>
                      <w:ins w:id="2330" w:author="U.S. Army" w:date="2001-05-25T10:18:00Z">
                        <w:r>
                          <w:rPr>
                            <w:lang w:eastAsia="en-US"/>
                          </w:rPr>
                          <w:t xml:space="preserve">, will be operational beginning NLT </w:t>
                        </w:r>
                      </w:ins>
                      <w:ins w:id="2331" w:author="U.S. Army" w:date="2001-05-25T10:18:00Z">
                        <w:r>
                          <w:rPr>
                            <w:u w:val="single"/>
                          </w:rPr>
                          <w:t>(date-time group)</w:t>
                        </w:r>
                      </w:ins>
                      <w:ins w:id="2332" w:author="U.S. Army" w:date="2001-05-25T10:18:00Z">
                        <w:r>
                          <w:rPr/>
                          <w:t>, until end of mission.</w:t>
                        </w:r>
                      </w:ins>
                    </w:p>
                    <w:p>
                      <w:pPr>
                        <w:pStyle w:val="Normal"/>
                        <w:rPr>
                          <w:b/>
                          <w:b/>
                          <w:lang w:eastAsia="en-US"/>
                          <w:ins w:id="2335" w:author="U.S. Army" w:date="2001-05-25T10:18:00Z"/>
                        </w:rPr>
                      </w:pPr>
                      <w:ins w:id="2334" w:author="U.S. Army" w:date="2001-05-25T10:18:00Z">
                        <w:r>
                          <w:rPr>
                            <w:b/>
                            <w:lang w:eastAsia="en-US"/>
                          </w:rPr>
                        </w:r>
                      </w:ins>
                    </w:p>
                    <w:p>
                      <w:pPr>
                        <w:pStyle w:val="Normal"/>
                        <w:rPr>
                          <w:ins w:id="2338" w:author="U.S. Army" w:date="2001-05-25T10:18:00Z"/>
                        </w:rPr>
                      </w:pPr>
                      <w:ins w:id="2336" w:author="U.S. Army" w:date="2001-05-25T10:18:00Z">
                        <w:r>
                          <w:rPr>
                            <w:b/>
                            <w:lang w:eastAsia="en-US"/>
                          </w:rPr>
                          <w:t>5.  COMMAND AND SIGNAL.</w:t>
                        </w:r>
                      </w:ins>
                      <w:ins w:id="2337" w:author="U.S. Army" w:date="2001-05-25T10:18:00Z">
                        <w:r>
                          <w:rPr>
                            <w:lang w:eastAsia="en-US"/>
                          </w:rPr>
                          <w:t xml:space="preserve">  No change to OPORD __.</w:t>
                        </w:r>
                      </w:ins>
                    </w:p>
                    <w:p>
                      <w:pPr>
                        <w:pStyle w:val="Normal"/>
                        <w:rPr>
                          <w:lang w:eastAsia="en-US"/>
                          <w:ins w:id="2340" w:author="U.S. Army" w:date="2001-05-25T10:18:00Z"/>
                        </w:rPr>
                      </w:pPr>
                      <w:ins w:id="2339" w:author="U.S. Army" w:date="2001-05-25T10:18:00Z">
                        <w:r>
                          <w:rPr>
                            <w:lang w:eastAsia="en-US"/>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2343" w:author="U.S. Army" w:date="2001-05-25T10:18:00Z"/>
                        </w:rPr>
                      </w:pPr>
                      <w:ins w:id="2341" w:author="U.S. Army" w:date="2001-05-25T10:18:00Z">
                        <w:r>
                          <w:rPr>
                            <w:b/>
                            <w:lang w:eastAsia="en-US"/>
                          </w:rPr>
                          <w:t xml:space="preserve">*NOTE:  </w:t>
                        </w:r>
                      </w:ins>
                      <w:ins w:id="2342" w:author="U.S. Army" w:date="2001-05-25T10:18:00Z">
                        <w:r>
                          <w:rPr>
                            <w:lang w:eastAsia="en-US"/>
                          </w:rPr>
                          <w:t>Location of attack positions should be within enemy area of operations.</w:t>
                        </w:r>
                      </w:ins>
                    </w:p>
                    <w:p>
                      <w:pPr>
                        <w:pStyle w:val="Normal"/>
                        <w:rPr>
                          <w:lang w:eastAsia="en-US"/>
                        </w:rPr>
                      </w:pPr>
                      <w:r>
                        <w:rPr>
                          <w:lang w:eastAsia="en-US"/>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45" w:author="U.S. Army" w:date="2001-06-08T13:10:00Z"/>
        </w:rPr>
      </w:pPr>
      <w:ins w:id="2344"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47" w:author="U.S. Army" w:date="2001-06-08T13:10:00Z"/>
        </w:rPr>
      </w:pPr>
      <w:ins w:id="2346"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49" w:author="U.S. Army" w:date="2001-06-08T13:10:00Z"/>
        </w:rPr>
      </w:pPr>
      <w:ins w:id="2348"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51" w:author="U.S. Army" w:date="2001-06-08T13:10:00Z"/>
        </w:rPr>
      </w:pPr>
      <w:ins w:id="2350"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53" w:author="U.S. Army" w:date="2001-06-08T13:10:00Z"/>
        </w:rPr>
      </w:pPr>
      <w:ins w:id="2352"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55" w:author="U.S. Army" w:date="2001-06-08T13:10:00Z"/>
        </w:rPr>
      </w:pPr>
      <w:ins w:id="2354"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57" w:author="U.S. Army" w:date="2001-06-08T13:10:00Z"/>
        </w:rPr>
      </w:pPr>
      <w:ins w:id="2356"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59" w:author="U.S. Army" w:date="2001-06-08T13:10:00Z"/>
        </w:rPr>
      </w:pPr>
      <w:ins w:id="2358"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61" w:author="U.S. Army" w:date="2001-06-08T13:10:00Z"/>
        </w:rPr>
      </w:pPr>
      <w:ins w:id="2360"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63" w:author="U.S. Army" w:date="2001-06-08T13:10:00Z"/>
        </w:rPr>
      </w:pPr>
      <w:ins w:id="2362"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65" w:author="U.S. Army" w:date="2001-06-08T13:10:00Z"/>
        </w:rPr>
      </w:pPr>
      <w:ins w:id="2364"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67" w:author="U.S. Army" w:date="2001-06-08T13:10:00Z"/>
        </w:rPr>
      </w:pPr>
      <w:ins w:id="2366"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69" w:author="U.S. Army" w:date="2001-06-08T13:10:00Z"/>
        </w:rPr>
      </w:pPr>
      <w:ins w:id="2368"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71" w:author="U.S. Army" w:date="2001-06-08T13:10:00Z"/>
        </w:rPr>
      </w:pPr>
      <w:ins w:id="2370"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73" w:author="U.S. Army" w:date="2001-06-08T13:10:00Z"/>
        </w:rPr>
      </w:pPr>
      <w:ins w:id="2372"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75" w:author="U.S. Army" w:date="2001-06-08T13:10:00Z"/>
        </w:rPr>
      </w:pPr>
      <w:ins w:id="2374"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77" w:author="U.S. Army" w:date="2001-06-08T13:10:00Z"/>
        </w:rPr>
      </w:pPr>
      <w:ins w:id="2376"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79" w:author="U.S. Army" w:date="2001-06-08T13:10:00Z"/>
        </w:rPr>
      </w:pPr>
      <w:ins w:id="2378"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81" w:author="U.S. Army" w:date="2001-06-08T13:10:00Z"/>
        </w:rPr>
      </w:pPr>
      <w:ins w:id="2380"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83" w:author="U.S. Army" w:date="2001-06-08T13:10:00Z"/>
        </w:rPr>
      </w:pPr>
      <w:ins w:id="2382"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85" w:author="U.S. Army" w:date="2001-06-08T13:10:00Z"/>
        </w:rPr>
      </w:pPr>
      <w:ins w:id="2384"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87" w:author="U.S. Army" w:date="2001-06-08T13:10:00Z"/>
        </w:rPr>
      </w:pPr>
      <w:ins w:id="2386"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89" w:author="U.S. Army" w:date="2001-06-08T13:10:00Z"/>
        </w:rPr>
      </w:pPr>
      <w:ins w:id="2388"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91" w:author="U.S. Army" w:date="2001-06-08T13:10:00Z"/>
        </w:rPr>
      </w:pPr>
      <w:ins w:id="2390"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93" w:author="U.S. Army" w:date="2001-06-08T13:10:00Z"/>
        </w:rPr>
      </w:pPr>
      <w:ins w:id="2392"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95" w:author="U.S. Army" w:date="2001-06-08T13:10:00Z"/>
        </w:rPr>
      </w:pPr>
      <w:ins w:id="2394"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97" w:author="U.S. Army" w:date="2001-06-08T13:10:00Z"/>
        </w:rPr>
      </w:pPr>
      <w:ins w:id="2396"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399" w:author="U.S. Army" w:date="2001-06-08T13:10:00Z"/>
        </w:rPr>
      </w:pPr>
      <w:ins w:id="2398"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401" w:author="U.S. Army" w:date="2001-06-08T13:10:00Z"/>
        </w:rPr>
      </w:pPr>
      <w:ins w:id="2400"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403" w:author="U.S. Army" w:date="2001-06-08T13:10:00Z"/>
        </w:rPr>
      </w:pPr>
      <w:ins w:id="2402"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405" w:author="U.S. Army" w:date="2001-06-08T13:10:00Z"/>
        </w:rPr>
      </w:pPr>
      <w:ins w:id="2404"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407" w:author="U.S. Army" w:date="2001-06-08T13:14:00Z"/>
        </w:rPr>
      </w:pPr>
      <w:ins w:id="2406" w:author="U.S. Army" w:date="2001-06-08T13:14: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409" w:author="U.S. Army" w:date="2001-06-08T13:14:00Z"/>
        </w:rPr>
      </w:pPr>
      <w:ins w:id="2408" w:author="U.S. Army" w:date="2001-06-08T13:14: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411" w:author="U.S. Army" w:date="2001-06-08T13:14:00Z"/>
        </w:rPr>
      </w:pPr>
      <w:ins w:id="2410" w:author="U.S. Army" w:date="2001-06-08T13:14: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413" w:author="U.S. Army" w:date="2001-06-08T13:10:00Z"/>
        </w:rPr>
      </w:pPr>
      <w:ins w:id="2412" w:author="U.S. Army" w:date="2001-06-08T13:1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415" w:author="U.S. Army" w:date="2001-06-08T13:10:00Z"/>
        </w:rPr>
      </w:pPr>
      <w:ins w:id="2414" w:author="U.S. Army" w:date="2001-06-08T13:10:00Z">
        <w:r>
          <w:rPr>
            <w:rFonts w:cs="Century Schoolbook" w:ascii="Century Schoolbook" w:hAnsi="Century Schoolbook"/>
            <w:b/>
            <w:sz w:val="22"/>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2417" w:author="U.S. Army" w:date="2001-06-08T13:12:00Z"/>
        </w:rPr>
      </w:pPr>
      <w:ins w:id="2416" w:author="U.S. Army" w:date="2001-06-08T13:12:00Z">
        <w:r>
          <w:rPr>
            <w:b/>
          </w:rPr>
          <w:t>Figure 4-4.  Suggested format for an STX-1 FRAGO.</w:t>
        </w:r>
      </w:ins>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ins w:id="2419" w:author="U.S. Army" w:date="2000-11-21T15:20:00Z"/>
        </w:rPr>
      </w:pPr>
      <w:ins w:id="2418" w:author="U.S. Army" w:date="2000-11-21T15:20:00Z">
        <w:r>
          <w:rPr>
            <w:rFonts w:cs="Century Schoolbook" w:ascii="Century Schoolbook" w:hAnsi="Century Schoolbook"/>
            <w:b/>
            <w:sz w:val="22"/>
          </w:rPr>
        </w:r>
      </w:ins>
    </w:p>
    <w:p>
      <w:pPr>
        <w:pStyle w:val="Normal"/>
        <w:tabs>
          <w:tab w:val="clear" w:pos="720"/>
          <w:tab w:val="left" w:pos="547" w:leader="none"/>
          <w:tab w:val="left" w:pos="907" w:leader="none"/>
          <w:tab w:val="left" w:pos="1267" w:leader="none"/>
          <w:tab w:val="left" w:pos="1627" w:leader="none"/>
        </w:tabs>
        <w:suppressAutoHyphens w:val="true"/>
        <w:rPr>
          <w:ins w:id="2432" w:author="U.S. Army" w:date="2000-11-22T14:50:00Z"/>
        </w:rPr>
      </w:pPr>
      <w:ins w:id="2420" w:author="U.S. Army" w:date="2000-11-21T15:20:00Z">
        <w:r>
          <w:rPr>
            <w:b/>
          </w:rPr>
          <w:tab/>
          <w:t>c.  Vehicles and Communications.</w:t>
        </w:r>
      </w:ins>
      <w:ins w:id="2421" w:author="U.S. Army" w:date="2000-11-21T15:20:00Z">
        <w:r>
          <w:rPr/>
          <w:t xml:space="preserve"> </w:t>
        </w:r>
      </w:ins>
      <w:ins w:id="2422" w:author="U.S. Army" w:date="2001-03-02T14:20:00Z">
        <w:r>
          <w:rPr/>
          <w:t xml:space="preserve"> O</w:t>
        </w:r>
      </w:ins>
      <w:ins w:id="2423" w:author="U.S. Army" w:date="2000-11-21T15:20:00Z">
        <w:r>
          <w:rPr/>
          <w:t>nly vehicles and communications equipment that are organic and on hand</w:t>
        </w:r>
      </w:ins>
      <w:ins w:id="2424" w:author="U.S. Army" w:date="2001-03-02T14:21:00Z">
        <w:r>
          <w:rPr/>
          <w:t xml:space="preserve"> should be used</w:t>
        </w:r>
      </w:ins>
      <w:ins w:id="2425" w:author="U.S. Army" w:date="2000-11-21T15:20:00Z">
        <w:r>
          <w:rPr/>
          <w:t xml:space="preserve">.  When OPFOR </w:t>
        </w:r>
      </w:ins>
      <w:ins w:id="2426" w:author="U.S. Army" w:date="2001-03-02T14:21:00Z">
        <w:r>
          <w:rPr/>
          <w:t>is</w:t>
        </w:r>
      </w:ins>
      <w:ins w:id="2427" w:author="U.S. Army" w:date="2000-11-21T15:20:00Z">
        <w:r>
          <w:rPr/>
          <w:t xml:space="preserve"> employed, </w:t>
        </w:r>
      </w:ins>
      <w:ins w:id="2428" w:author="U.S. Army" w:date="2001-06-04T14:50:00Z">
        <w:r>
          <w:rPr/>
          <w:t xml:space="preserve">the OPFOR and the OC will require </w:t>
        </w:r>
      </w:ins>
      <w:ins w:id="2429" w:author="U.S. Army" w:date="2000-11-21T15:20:00Z">
        <w:r>
          <w:rPr/>
          <w:t xml:space="preserve">additional vehicles and communications equipment.  These additional vehicles and </w:t>
        </w:r>
      </w:ins>
      <w:ins w:id="2430" w:author="U.S. Army" w:date="2002-02-05T09:48:00Z">
        <w:r>
          <w:rPr/>
          <w:t xml:space="preserve">this </w:t>
        </w:r>
      </w:ins>
      <w:ins w:id="2431" w:author="U.S. Army" w:date="2000-11-21T15:20:00Z">
        <w:r>
          <w:rPr/>
          <w:t>equipment should come from outside the unit.</w:t>
        </w:r>
      </w:ins>
    </w:p>
    <w:p>
      <w:pPr>
        <w:pStyle w:val="Normal"/>
        <w:tabs>
          <w:tab w:val="clear" w:pos="720"/>
          <w:tab w:val="left" w:pos="547" w:leader="none"/>
          <w:tab w:val="left" w:pos="907" w:leader="none"/>
          <w:tab w:val="left" w:pos="1267" w:leader="none"/>
          <w:tab w:val="left" w:pos="1627" w:leader="none"/>
        </w:tabs>
        <w:suppressAutoHyphens w:val="true"/>
        <w:rPr>
          <w:ins w:id="2434" w:author="U.S. Army" w:date="2000-11-22T14:44:00Z"/>
        </w:rPr>
      </w:pPr>
      <w:ins w:id="2433" w:author="U.S. Army" w:date="2000-11-22T14:44:00Z">
        <w:r>
          <w:rPr/>
        </w:r>
      </w:ins>
    </w:p>
    <w:p>
      <w:pPr>
        <w:pStyle w:val="Normal"/>
        <w:tabs>
          <w:tab w:val="clear" w:pos="720"/>
          <w:tab w:val="left" w:pos="547" w:leader="none"/>
          <w:tab w:val="left" w:pos="907" w:leader="none"/>
          <w:tab w:val="left" w:pos="1267" w:leader="none"/>
          <w:tab w:val="left" w:pos="1627" w:leader="none"/>
        </w:tabs>
        <w:suppressAutoHyphens w:val="true"/>
        <w:rPr>
          <w:ins w:id="2437" w:author="U.S. Army" w:date="2000-11-22T14:50:00Z"/>
        </w:rPr>
      </w:pPr>
      <w:ins w:id="2435" w:author="U.S. Army" w:date="2000-11-22T14:50:00Z">
        <w:r>
          <w:rPr>
            <w:b/>
          </w:rPr>
          <w:tab/>
          <w:t>d.  Maneuver Area.</w:t>
        </w:r>
      </w:ins>
      <w:ins w:id="2436" w:author="U.S. Army" w:date="2000-11-22T14:50:00Z">
        <w:r>
          <w:rPr/>
          <w:t xml:space="preserve">  The training area should be large enough to allow for tactical displacement of all required organic aircraft and equipment.</w:t>
        </w:r>
      </w:ins>
    </w:p>
    <w:p>
      <w:pPr>
        <w:pStyle w:val="Header"/>
        <w:tabs>
          <w:tab w:val="clear" w:pos="4320"/>
          <w:tab w:val="clear" w:pos="8640"/>
          <w:tab w:val="left" w:pos="547" w:leader="none"/>
          <w:tab w:val="left" w:pos="907" w:leader="none"/>
          <w:tab w:val="left" w:pos="1267" w:leader="none"/>
          <w:tab w:val="left" w:pos="1627" w:leader="none"/>
        </w:tabs>
        <w:suppressAutoHyphens w:val="true"/>
        <w:rPr>
          <w:ins w:id="2439" w:author="U.S. Army" w:date="2000-11-21T15:20:00Z"/>
        </w:rPr>
      </w:pPr>
      <w:ins w:id="2438" w:author="U.S. Army" w:date="2000-11-21T15:20:00Z">
        <w:r>
          <w:rPr/>
        </w:r>
      </w:ins>
    </w:p>
    <w:p>
      <w:pPr>
        <w:pStyle w:val="Normal"/>
        <w:tabs>
          <w:tab w:val="clear" w:pos="720"/>
          <w:tab w:val="left" w:pos="547" w:leader="none"/>
          <w:tab w:val="left" w:pos="907" w:leader="none"/>
          <w:tab w:val="left" w:pos="1267" w:leader="none"/>
          <w:tab w:val="left" w:pos="1627" w:leader="none"/>
        </w:tabs>
        <w:suppressAutoHyphens w:val="true"/>
        <w:rPr>
          <w:b/>
          <w:b/>
          <w:ins w:id="2441" w:author="U.S. Army" w:date="2001-06-08T13:09:00Z"/>
        </w:rPr>
      </w:pPr>
      <w:ins w:id="2440" w:author="U.S. Army" w:date="2001-06-08T13:09:00Z">
        <w:r>
          <w:rPr>
            <w:b/>
          </w:rPr>
          <w:tab/>
          <w:t>e.  Pyrotechnic and Ammunition Support Requirements.</w:t>
        </w:r>
      </w:ins>
    </w:p>
    <w:p>
      <w:pPr>
        <w:pStyle w:val="Header"/>
        <w:tabs>
          <w:tab w:val="clear" w:pos="4320"/>
          <w:tab w:val="clear" w:pos="8640"/>
          <w:tab w:val="left" w:pos="547" w:leader="none"/>
          <w:tab w:val="left" w:pos="907" w:leader="none"/>
          <w:tab w:val="left" w:pos="1267" w:leader="none"/>
          <w:tab w:val="left" w:pos="1627" w:leader="none"/>
        </w:tabs>
        <w:suppressAutoHyphens w:val="true"/>
        <w:rPr>
          <w:b/>
          <w:b/>
          <w:ins w:id="2443" w:author="U.S. Army" w:date="2001-06-08T13:09:00Z"/>
        </w:rPr>
      </w:pPr>
      <w:ins w:id="2442" w:author="U.S. Army" w:date="2001-06-08T13:09:00Z">
        <w:r>
          <w:rPr>
            <w:b/>
          </w:rPr>
        </w:r>
      </w:ins>
    </w:p>
    <w:p>
      <w:pPr>
        <w:pStyle w:val="Normal"/>
        <w:numPr>
          <w:ilvl w:val="0"/>
          <w:numId w:val="13"/>
        </w:numPr>
        <w:tabs>
          <w:tab w:val="clear" w:pos="720"/>
          <w:tab w:val="left" w:pos="547" w:leader="none"/>
          <w:tab w:val="left" w:pos="907" w:leader="none"/>
          <w:tab w:val="left" w:pos="1267" w:leader="none"/>
          <w:tab w:val="left" w:pos="1627" w:leader="none"/>
        </w:tabs>
        <w:rPr>
          <w:ins w:id="2450" w:author="U.S. Army" w:date="2001-06-08T13:23:00Z"/>
        </w:rPr>
      </w:pPr>
      <w:ins w:id="2444" w:author="U.S. Army" w:date="2001-06-08T13:09:00Z">
        <w:r>
          <w:rPr/>
          <w:t xml:space="preserve">Pyrotechnics and ammunition are not required to conduct this STX.  DA Pamphlet 350-38 covers pyrotechnic training aids and ammunition authorizations.  It is the proponent publication for their authorization and is subject to change.  DA Pamphlet 350-38 is available </w:t>
        </w:r>
      </w:ins>
      <w:ins w:id="2445" w:author="U.S. Army" w:date="2001-06-08T13:23:00Z">
        <w:r>
          <w:rPr/>
          <w:t>through</w:t>
        </w:r>
      </w:ins>
      <w:ins w:id="2446" w:author="U.S. Army" w:date="2001-06-08T13:09:00Z">
        <w:r>
          <w:rPr/>
          <w:t xml:space="preserve"> the Internet from USAPA at </w:t>
        </w:r>
      </w:ins>
      <w:hyperlink r:id="rId10">
        <w:ins w:id="2447" w:author="U.S. Army" w:date="2001-06-08T13:09:00Z">
          <w:r>
            <w:rPr>
              <w:rStyle w:val="InternetLink"/>
            </w:rPr>
            <w:t>http://www.usapa.com</w:t>
          </w:r>
        </w:ins>
      </w:hyperlink>
      <w:ins w:id="2448" w:author="U.S. Army" w:date="2001-06-08T13:17:00Z">
        <w:r>
          <w:rPr/>
          <w:t>.</w:t>
        </w:r>
      </w:ins>
      <w:ins w:id="2449" w:author="U.S. Army" w:date="2001-06-08T13:09:00Z">
        <w:r>
          <w:rPr/>
          <w:t xml:space="preserve">  Training managers should verify the currency of their information when preparing yearly forecasts and when ordering TADSS for a particular exercise.</w:t>
        </w:r>
      </w:ins>
    </w:p>
    <w:p>
      <w:pPr>
        <w:pStyle w:val="Header"/>
        <w:tabs>
          <w:tab w:val="clear" w:pos="4320"/>
          <w:tab w:val="clear" w:pos="8640"/>
          <w:tab w:val="left" w:pos="547" w:leader="none"/>
          <w:tab w:val="left" w:pos="907" w:leader="none"/>
          <w:tab w:val="left" w:pos="1267" w:leader="none"/>
          <w:tab w:val="left" w:pos="1627" w:leader="none"/>
        </w:tabs>
        <w:rPr>
          <w:ins w:id="2452" w:author="U.S. Army" w:date="2001-06-08T13:17:00Z"/>
        </w:rPr>
      </w:pPr>
      <w:ins w:id="2451" w:author="U.S. Army" w:date="2001-06-08T13:17:00Z">
        <w:r>
          <w:rPr/>
        </w:r>
      </w:ins>
    </w:p>
    <w:p>
      <w:pPr>
        <w:pStyle w:val="Normal"/>
        <w:numPr>
          <w:ilvl w:val="0"/>
          <w:numId w:val="13"/>
        </w:numPr>
        <w:tabs>
          <w:tab w:val="clear" w:pos="720"/>
          <w:tab w:val="left" w:pos="547" w:leader="none"/>
          <w:tab w:val="left" w:pos="907" w:leader="none"/>
          <w:tab w:val="left" w:pos="1267" w:leader="none"/>
          <w:tab w:val="left" w:pos="1627" w:leader="none"/>
        </w:tabs>
        <w:rPr>
          <w:ins w:id="2456" w:author="U.S. Army" w:date="2001-06-08T13:09:00Z"/>
        </w:rPr>
      </w:pPr>
      <w:ins w:id="2453" w:author="U.S. Army" w:date="2001-06-08T13:17:00Z">
        <w:r>
          <w:rPr/>
          <w:t xml:space="preserve">FM 3-04.140 (FM 1-140) contains ammunition requirements for aerial gunnery training.  This publication is available from the RDL at </w:t>
        </w:r>
      </w:ins>
      <w:hyperlink r:id="rId11">
        <w:ins w:id="2454" w:author="U.S. Army" w:date="2001-06-08T13:17:00Z">
          <w:r>
            <w:rPr>
              <w:rStyle w:val="InternetLink"/>
            </w:rPr>
            <w:t>http://155.217.58.58/</w:t>
          </w:r>
        </w:ins>
      </w:hyperlink>
      <w:ins w:id="2455" w:author="U.S. Army" w:date="2001-06-08T13:17:00Z">
        <w:r>
          <w:rPr/>
          <w:t>.</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del w:id="2458" w:author="U.S. Army" w:date="2001-06-08T13:12:00Z"/>
        </w:rPr>
      </w:pPr>
      <w:del w:id="2457" w:author="U.S. Army" w:date="2001-06-08T13:12:00Z">
        <w:r>
          <w:rPr/>
        </w:r>
      </w:del>
    </w:p>
    <w:p>
      <w:pPr>
        <w:pStyle w:val="Normal"/>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del w:id="2460" w:author="U.S. Army" w:date="2000-11-22T14:48:00Z"/>
        </w:rPr>
      </w:pPr>
      <w:del w:id="2459" w:author="U.S. Army" w:date="2000-11-22T14:48:00Z">
        <w:r>
          <w:rPr/>
        </w:r>
      </w:del>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del w:id="2467" w:author="U.S. Army" w:date="2001-06-08T13:11:00Z"/>
        </w:rPr>
      </w:pPr>
      <w:del w:id="2461" w:author="U.S. Army" w:date="2001-06-08T13:11:00Z">
        <w:r>
          <w:rPr>
            <w:b/>
          </w:rPr>
          <w:delText xml:space="preserve">Figure 4-4.  STX-1 </w:delText>
        </w:r>
      </w:del>
      <w:del w:id="2462" w:author="U.S. Army" w:date="2000-08-28T07:29:00Z">
        <w:r>
          <w:rPr>
            <w:b/>
          </w:rPr>
          <w:delText>S</w:delText>
        </w:r>
      </w:del>
      <w:del w:id="2463" w:author="U.S. Army" w:date="2000-09-06T09:13:00Z">
        <w:r>
          <w:rPr>
            <w:b/>
          </w:rPr>
          <w:delText>ample</w:delText>
        </w:r>
      </w:del>
      <w:del w:id="2464" w:author="U.S. Army" w:date="2001-06-05T14:58:00Z">
        <w:r>
          <w:rPr>
            <w:b/>
          </w:rPr>
          <w:delText xml:space="preserve"> </w:delText>
        </w:r>
      </w:del>
      <w:del w:id="2465" w:author="U.S. Army" w:date="2001-06-08T13:11:00Z">
        <w:r>
          <w:rPr>
            <w:b/>
          </w:rPr>
          <w:delText>FRAGO</w:delText>
        </w:r>
      </w:del>
      <w:del w:id="2466" w:author="U.S. Army" w:date="2000-08-28T07:29:00Z">
        <w:r>
          <w:rPr>
            <w:b/>
          </w:rPr>
          <w:delText>.</w:delText>
        </w:r>
      </w:del>
    </w:p>
    <w:p>
      <w:pPr>
        <w:pStyle w:val="Normal"/>
        <w:widowControl/>
        <w:tabs>
          <w:tab w:val="clear" w:pos="720"/>
          <w:tab w:val="left" w:pos="-1440" w:leader="none"/>
          <w:tab w:val="left" w:pos="-1178" w:leader="none"/>
          <w:tab w:val="left" w:pos="-161" w:leader="none"/>
          <w:tab w:val="left" w:pos="450" w:leader="none"/>
          <w:tab w:val="left" w:pos="900" w:leader="none"/>
          <w:tab w:val="left" w:pos="1440" w:leader="none"/>
        </w:tabs>
        <w:suppressAutoHyphens w:val="true"/>
        <w:bidi w:val="0"/>
        <w:jc w:val="center"/>
        <w:rPr>
          <w:b/>
          <w:b/>
          <w:del w:id="2469" w:author="U.S. Army" w:date="2000-11-21T15:19:00Z"/>
        </w:rPr>
      </w:pPr>
      <w:del w:id="2468" w:author="U.S. Army" w:date="2000-11-21T15:19:00Z">
        <w:r>
          <w:rPr>
            <w:b/>
          </w:rPr>
        </w:r>
      </w:del>
    </w:p>
    <w:p>
      <w:pPr>
        <w:pStyle w:val="Normal"/>
        <w:tabs>
          <w:tab w:val="clear" w:pos="720"/>
          <w:tab w:val="left" w:pos="547" w:leader="none"/>
          <w:tab w:val="left" w:pos="907" w:leader="none"/>
          <w:tab w:val="left" w:pos="1267" w:leader="none"/>
          <w:tab w:val="left" w:pos="1627" w:leader="none"/>
        </w:tabs>
        <w:suppressAutoHyphens w:val="true"/>
        <w:rPr>
          <w:del w:id="2476" w:author="U.S. Army" w:date="2000-11-21T15:19:00Z"/>
        </w:rPr>
      </w:pPr>
      <w:del w:id="2470" w:author="U.S. Army" w:date="2000-11-21T15:19:00Z">
        <w:r>
          <w:rPr/>
          <w:delText>Leaders use troop</w:delText>
        </w:r>
      </w:del>
      <w:del w:id="2471" w:author="U.S. Army" w:date="2000-09-06T09:13:00Z">
        <w:r>
          <w:rPr/>
          <w:delText>–</w:delText>
        </w:r>
      </w:del>
      <w:del w:id="2472" w:author="U.S. Army" w:date="2000-11-21T15:18:00Z">
        <w:r>
          <w:rPr/>
          <w:delText xml:space="preserve">leading procedures to conduct </w:delText>
        </w:r>
      </w:del>
      <w:del w:id="2473" w:author="U.S. Army" w:date="2000-09-06T09:13:00Z">
        <w:r>
          <w:rPr/>
          <w:delText xml:space="preserve"> </w:delText>
        </w:r>
      </w:del>
      <w:del w:id="2474" w:author="U.S. Army" w:date="2000-11-21T15:18:00Z">
        <w:r>
          <w:rPr/>
          <w:delText>a deliberate attack.  They must receive, plan, coordinate, and execute assigned mission.  The commander will evaluate and critique the unit’s performance, consider any information on threat conditions, and brief leaders on sustainment operations.</w:delText>
        </w:r>
      </w:del>
      <w:del w:id="2475" w:author="U.S. Army" w:date="2000-08-28T07:29:00Z">
        <w:r>
          <w:rPr/>
          <w:br/>
        </w:r>
      </w:del>
    </w:p>
    <w:p>
      <w:pPr>
        <w:pStyle w:val="Normal"/>
        <w:tabs>
          <w:tab w:val="clear" w:pos="720"/>
          <w:tab w:val="left" w:pos="547" w:leader="none"/>
          <w:tab w:val="left" w:pos="907" w:leader="none"/>
          <w:tab w:val="left" w:pos="1267" w:leader="none"/>
          <w:tab w:val="left" w:pos="1627" w:leader="none"/>
        </w:tabs>
        <w:suppressAutoHyphens w:val="true"/>
        <w:rPr>
          <w:b/>
          <w:b/>
          <w:u w:val="single"/>
          <w:del w:id="2480" w:author="U.S. Army" w:date="2000-11-21T15:20:00Z"/>
        </w:rPr>
      </w:pPr>
      <w:del w:id="2477" w:author="U.S. Army" w:date="2000-11-21T15:19:00Z">
        <w:r>
          <w:rPr>
            <w:b/>
            <w:u w:val="single"/>
          </w:rPr>
          <w:delText>Support Requirements</w:delText>
        </w:r>
      </w:del>
      <w:del w:id="2478" w:author="U.S. Army" w:date="2000-08-28T07:59:00Z">
        <w:r>
          <w:rPr>
            <w:b/>
            <w:u w:val="single"/>
          </w:rPr>
          <w:delText>:</w:delText>
        </w:r>
      </w:del>
      <w:del w:id="2479" w:author="U.S. Army" w:date="2000-08-28T07:29:00Z">
        <w:r>
          <w:rPr>
            <w:b/>
            <w:u w:val="single"/>
          </w:rPr>
          <w:br/>
        </w:r>
      </w:del>
    </w:p>
    <w:p>
      <w:pPr>
        <w:pStyle w:val="Normal"/>
        <w:tabs>
          <w:tab w:val="clear" w:pos="720"/>
          <w:tab w:val="left" w:pos="547" w:leader="none"/>
          <w:tab w:val="left" w:pos="907" w:leader="none"/>
          <w:tab w:val="left" w:pos="1267" w:leader="none"/>
          <w:tab w:val="left" w:pos="1627" w:leader="none"/>
        </w:tabs>
        <w:suppressAutoHyphens w:val="true"/>
        <w:rPr>
          <w:del w:id="2496" w:author="U.S. Army" w:date="2000-11-21T15:20:00Z"/>
        </w:rPr>
      </w:pPr>
      <w:del w:id="2481" w:author="U.S. Army" w:date="2000-11-21T15:20:00Z">
        <w:r>
          <w:rPr>
            <w:b/>
          </w:rPr>
          <w:delText xml:space="preserve">Minimum trainers or </w:delText>
        </w:r>
      </w:del>
      <w:del w:id="2482" w:author="U.S. Army" w:date="2000-11-21T15:20:00Z">
        <w:r>
          <w:rPr>
            <w:b/>
            <w:highlight w:val="yellow"/>
          </w:rPr>
          <w:delText>observer</w:delText>
        </w:r>
      </w:del>
      <w:del w:id="2483" w:author="U.S. Army" w:date="2000-09-06T09:14:00Z">
        <w:r>
          <w:rPr>
            <w:b/>
            <w:highlight w:val="yellow"/>
          </w:rPr>
          <w:delText>–</w:delText>
        </w:r>
      </w:del>
      <w:del w:id="2484" w:author="U.S. Army" w:date="2000-11-21T15:20:00Z">
        <w:r>
          <w:rPr>
            <w:b/>
            <w:highlight w:val="yellow"/>
          </w:rPr>
          <w:delText>controllers</w:delText>
        </w:r>
      </w:del>
      <w:del w:id="2485" w:author="U.S. Army" w:date="2000-11-21T15:20:00Z">
        <w:r>
          <w:rPr>
            <w:b/>
          </w:rPr>
          <w:delText>.</w:delText>
        </w:r>
      </w:del>
      <w:del w:id="2486" w:author="U.S. Army" w:date="2000-11-21T15:20:00Z">
        <w:r>
          <w:rPr/>
          <w:delText xml:space="preserve">  The commander is the primary trainer.  One </w:delText>
        </w:r>
      </w:del>
      <w:del w:id="2487" w:author="U.S. Army" w:date="2000-09-06T09:14:00Z">
        <w:r>
          <w:rPr/>
          <w:delText>O</w:delText>
        </w:r>
      </w:del>
      <w:del w:id="2488" w:author="U.S. Army" w:date="2000-10-12T08:59:00Z">
        <w:r>
          <w:rPr/>
          <w:delText xml:space="preserve">bserver </w:delText>
        </w:r>
      </w:del>
      <w:del w:id="2489" w:author="U.S. Army" w:date="2000-09-06T09:14:00Z">
        <w:r>
          <w:rPr/>
          <w:delText>C</w:delText>
        </w:r>
      </w:del>
      <w:del w:id="2490" w:author="U.S. Army" w:date="2000-10-12T08:59:00Z">
        <w:r>
          <w:rPr/>
          <w:delText>ontroller (</w:delText>
        </w:r>
      </w:del>
      <w:del w:id="2491" w:author="U.S. Army" w:date="2000-11-21T15:20:00Z">
        <w:r>
          <w:rPr/>
          <w:delText>OC</w:delText>
        </w:r>
      </w:del>
      <w:del w:id="2492" w:author="U.S. Army" w:date="2000-10-12T08:59:00Z">
        <w:r>
          <w:rPr/>
          <w:delText>)</w:delText>
        </w:r>
      </w:del>
      <w:del w:id="2493" w:author="U.S. Army" w:date="2000-11-21T15:20:00Z">
        <w:r>
          <w:rPr/>
          <w:delText xml:space="preserve"> is the minimum required to conduct this exercise.  For internal evaluations, the commander is also the primary OC. At least one other OC is required if OPFOR </w:delText>
        </w:r>
      </w:del>
      <w:del w:id="2494" w:author="U.S. Army" w:date="2000-11-21T15:20:00Z">
        <w:r>
          <w:rPr>
            <w:highlight w:val="yellow"/>
          </w:rPr>
          <w:delText>is</w:delText>
        </w:r>
      </w:del>
      <w:del w:id="2495" w:author="U.S. Army" w:date="2000-11-21T15:20:00Z">
        <w:r>
          <w:rPr/>
          <w:delText xml:space="preserve"> used.</w:delText>
        </w:r>
      </w:del>
    </w:p>
    <w:p>
      <w:pPr>
        <w:pStyle w:val="Normal"/>
        <w:tabs>
          <w:tab w:val="clear" w:pos="720"/>
          <w:tab w:val="left" w:pos="547" w:leader="none"/>
          <w:tab w:val="left" w:pos="907" w:leader="none"/>
          <w:tab w:val="left" w:pos="1267" w:leader="none"/>
          <w:tab w:val="left" w:pos="1627" w:leader="none"/>
        </w:tabs>
        <w:suppressAutoHyphens w:val="true"/>
        <w:rPr>
          <w:del w:id="2498" w:author="U.S. Army" w:date="2000-11-21T15:20:00Z"/>
        </w:rPr>
      </w:pPr>
      <w:del w:id="2497" w:author="U.S. Army" w:date="2000-11-21T15:20:00Z">
        <w:r>
          <w:rPr/>
        </w:r>
      </w:del>
    </w:p>
    <w:p>
      <w:pPr>
        <w:pStyle w:val="Normal"/>
        <w:tabs>
          <w:tab w:val="clear" w:pos="720"/>
          <w:tab w:val="left" w:pos="547" w:leader="none"/>
          <w:tab w:val="left" w:pos="907" w:leader="none"/>
          <w:tab w:val="left" w:pos="1267" w:leader="none"/>
          <w:tab w:val="left" w:pos="1627" w:leader="none"/>
        </w:tabs>
        <w:suppressAutoHyphens w:val="true"/>
        <w:rPr>
          <w:b/>
          <w:b/>
          <w:del w:id="2503" w:author="U.S. Army" w:date="2000-11-21T15:20:00Z"/>
        </w:rPr>
      </w:pPr>
      <w:del w:id="2499" w:author="U.S. Army" w:date="2000-11-21T15:20:00Z">
        <w:r>
          <w:rPr>
            <w:b/>
          </w:rPr>
          <w:delText>Opposing forces.</w:delText>
        </w:r>
      </w:del>
      <w:del w:id="2500" w:author="U.S. Army" w:date="2000-11-21T15:20:00Z">
        <w:r>
          <w:rPr/>
          <w:delText xml:space="preserve"> Use OPFOR in this exercise after the company has demonstrated basic proficiency and is at the “run” phase of training.  If used, the OPFOR should be familiar with attack operations, and employ thoroughly planned tactics to disrupt mission execution.  Such tactics may affect assembly</w:delText>
        </w:r>
      </w:del>
      <w:del w:id="2501" w:author="U.S. Army" w:date="2000-09-06T09:14:00Z">
        <w:r>
          <w:rPr/>
          <w:delText xml:space="preserve"> </w:delText>
        </w:r>
      </w:del>
      <w:del w:id="2502" w:author="U.S. Army" w:date="2000-11-21T15:20:00Z">
        <w:r>
          <w:rPr/>
          <w:delText>area occupation, aircraft availability and employment, and other aspects of the operation.</w:delText>
        </w:r>
      </w:del>
    </w:p>
    <w:p>
      <w:pPr>
        <w:pStyle w:val="Normal"/>
        <w:tabs>
          <w:tab w:val="clear" w:pos="720"/>
          <w:tab w:val="left" w:pos="547" w:leader="none"/>
          <w:tab w:val="left" w:pos="907" w:leader="none"/>
          <w:tab w:val="left" w:pos="1267" w:leader="none"/>
          <w:tab w:val="left" w:pos="1627" w:leader="none"/>
        </w:tabs>
        <w:suppressAutoHyphens w:val="true"/>
        <w:rPr>
          <w:rFonts w:ascii="Century Schoolbook" w:hAnsi="Century Schoolbook" w:cs="Century Schoolbook"/>
          <w:b/>
          <w:b/>
          <w:sz w:val="22"/>
          <w:del w:id="2505" w:author="U.S. Army" w:date="2000-11-21T15:20:00Z"/>
        </w:rPr>
      </w:pPr>
      <w:del w:id="2504" w:author="U.S. Army" w:date="2000-08-28T07:30:00Z">
        <w:r>
          <w:rPr>
            <w:rFonts w:eastAsia="Century Schoolbook" w:cs="Century Schoolbook" w:ascii="Century Schoolbook" w:hAnsi="Century Schoolbook"/>
            <w:b/>
            <w:sz w:val="22"/>
          </w:rPr>
          <w:delText xml:space="preserve">     </w:delText>
        </w:r>
      </w:del>
    </w:p>
    <w:p>
      <w:pPr>
        <w:pStyle w:val="Normal"/>
        <w:tabs>
          <w:tab w:val="clear" w:pos="720"/>
          <w:tab w:val="left" w:pos="547" w:leader="none"/>
          <w:tab w:val="left" w:pos="907" w:leader="none"/>
          <w:tab w:val="left" w:pos="1267" w:leader="none"/>
          <w:tab w:val="left" w:pos="1627" w:leader="none"/>
        </w:tabs>
        <w:suppressAutoHyphens w:val="true"/>
        <w:rPr>
          <w:del w:id="2514" w:author="U.S. Army" w:date="2000-11-21T15:20:00Z"/>
        </w:rPr>
      </w:pPr>
      <w:del w:id="2506" w:author="U.S. Army" w:date="2000-11-21T15:20:00Z">
        <w:r>
          <w:rPr>
            <w:b/>
          </w:rPr>
          <w:delText>Vehicles and communications.</w:delText>
        </w:r>
      </w:del>
      <w:del w:id="2507" w:author="U.S. Army" w:date="2000-11-21T15:20:00Z">
        <w:r>
          <w:rPr/>
          <w:delText xml:space="preserve">  Every attempt should be made to use only vehicles and communications equipment that are or</w:delText>
        </w:r>
      </w:del>
      <w:del w:id="2508" w:author="U.S. Army" w:date="2000-09-06T09:16:00Z">
        <w:r>
          <w:rPr/>
          <w:softHyphen/>
        </w:r>
      </w:del>
      <w:del w:id="2509" w:author="U.S. Army" w:date="2000-11-21T15:20:00Z">
        <w:r>
          <w:rPr/>
          <w:delText xml:space="preserve">ganic and on hand.  When OPFOR </w:delText>
        </w:r>
      </w:del>
      <w:del w:id="2510" w:author="U.S. Army" w:date="2000-11-21T15:20:00Z">
        <w:r>
          <w:rPr>
            <w:highlight w:val="yellow"/>
          </w:rPr>
          <w:delText>are</w:delText>
        </w:r>
      </w:del>
      <w:del w:id="2511" w:author="U.S. Army" w:date="2000-11-21T15:20:00Z">
        <w:r>
          <w:rPr/>
          <w:delText xml:space="preserve"> employed, additional vehicles and communica</w:delText>
        </w:r>
      </w:del>
      <w:del w:id="2512" w:author="U.S. Army" w:date="2000-09-06T09:17:00Z">
        <w:r>
          <w:rPr/>
          <w:softHyphen/>
        </w:r>
      </w:del>
      <w:del w:id="2513" w:author="U.S. Army" w:date="2000-11-21T15:20:00Z">
        <w:r>
          <w:rPr/>
          <w:delText>tions equipment will be required for the OPFOR and the OC.  These additional vehicles and equipment should come from outside the unit.</w:delText>
        </w:r>
      </w:del>
    </w:p>
    <w:p>
      <w:pPr>
        <w:pStyle w:val="Normal"/>
        <w:tabs>
          <w:tab w:val="clear" w:pos="720"/>
          <w:tab w:val="left" w:pos="547" w:leader="none"/>
          <w:tab w:val="left" w:pos="907" w:leader="none"/>
          <w:tab w:val="left" w:pos="1267" w:leader="none"/>
          <w:tab w:val="left" w:pos="1627" w:leader="none"/>
        </w:tabs>
        <w:suppressAutoHyphens w:val="true"/>
        <w:rPr>
          <w:del w:id="2516" w:author="U.S. Army" w:date="2000-11-21T15:20:00Z"/>
        </w:rPr>
      </w:pPr>
      <w:del w:id="2515" w:author="U.S. Army" w:date="2000-11-21T15:20:00Z">
        <w:r>
          <w:rPr/>
        </w:r>
      </w:del>
    </w:p>
    <w:p>
      <w:pPr>
        <w:pStyle w:val="Normal"/>
        <w:tabs>
          <w:tab w:val="clear" w:pos="720"/>
          <w:tab w:val="left" w:pos="547" w:leader="none"/>
          <w:tab w:val="left" w:pos="907" w:leader="none"/>
          <w:tab w:val="left" w:pos="1267" w:leader="none"/>
          <w:tab w:val="left" w:pos="1627" w:leader="none"/>
        </w:tabs>
        <w:suppressAutoHyphens w:val="true"/>
        <w:rPr>
          <w:del w:id="2520" w:author="U.S. Army" w:date="2000-11-21T15:20:00Z"/>
        </w:rPr>
      </w:pPr>
      <w:del w:id="2517" w:author="U.S. Army" w:date="2000-11-21T15:20:00Z">
        <w:r>
          <w:rPr>
            <w:b/>
          </w:rPr>
          <w:delText>Maneuver area.</w:delText>
        </w:r>
      </w:del>
      <w:del w:id="2518" w:author="U.S. Army" w:date="2000-11-21T15:20:00Z">
        <w:r>
          <w:rPr/>
          <w:delText xml:space="preserve">  The training area should be large enough to allow for tactical displacement of all required organic aircraft and equipment.</w:delText>
        </w:r>
      </w:del>
      <w:del w:id="2519" w:author="U.S. Army" w:date="2000-08-28T07:30:00Z">
        <w:r>
          <w:rPr/>
          <w:br/>
        </w:r>
      </w:del>
    </w:p>
    <w:p>
      <w:pPr>
        <w:pStyle w:val="Normal"/>
        <w:tabs>
          <w:tab w:val="clear" w:pos="720"/>
          <w:tab w:val="left" w:pos="547" w:leader="none"/>
          <w:tab w:val="left" w:pos="907" w:leader="none"/>
          <w:tab w:val="left" w:pos="1267" w:leader="none"/>
          <w:tab w:val="left" w:pos="1627" w:leader="none"/>
        </w:tabs>
        <w:suppressAutoHyphens w:val="true"/>
        <w:rPr>
          <w:b/>
          <w:b/>
          <w:del w:id="2529" w:author="U.S. Army" w:date="2001-06-08T13:08:00Z"/>
        </w:rPr>
      </w:pPr>
      <w:del w:id="2521" w:author="U.S. Army" w:date="2001-06-08T13:08:00Z">
        <w:r>
          <w:rPr>
            <w:b/>
          </w:rPr>
          <w:delText xml:space="preserve">Pyrotechnic and </w:delText>
        </w:r>
      </w:del>
      <w:del w:id="2522" w:author="U.S. Army" w:date="2001-06-04T14:56:00Z">
        <w:r>
          <w:rPr>
            <w:b/>
          </w:rPr>
          <w:delText>a</w:delText>
        </w:r>
      </w:del>
      <w:del w:id="2523" w:author="U.S. Army" w:date="2001-06-08T13:08:00Z">
        <w:r>
          <w:rPr>
            <w:b/>
          </w:rPr>
          <w:delText xml:space="preserve">mmunition </w:delText>
        </w:r>
      </w:del>
      <w:del w:id="2524" w:author="U.S. Army" w:date="2001-06-04T14:56:00Z">
        <w:r>
          <w:rPr>
            <w:b/>
          </w:rPr>
          <w:delText>s</w:delText>
        </w:r>
      </w:del>
      <w:del w:id="2525" w:author="U.S. Army" w:date="2001-06-08T13:08:00Z">
        <w:r>
          <w:rPr>
            <w:b/>
          </w:rPr>
          <w:delText xml:space="preserve">upport </w:delText>
        </w:r>
      </w:del>
      <w:del w:id="2526" w:author="U.S. Army" w:date="2001-06-04T14:56:00Z">
        <w:r>
          <w:rPr>
            <w:b/>
          </w:rPr>
          <w:delText>r</w:delText>
        </w:r>
      </w:del>
      <w:del w:id="2527" w:author="U.S. Army" w:date="2001-06-08T13:08:00Z">
        <w:r>
          <w:rPr>
            <w:b/>
          </w:rPr>
          <w:delText>equirements.</w:delText>
        </w:r>
      </w:del>
      <w:del w:id="2528" w:author="U.S. Army" w:date="2000-08-28T07:30:00Z">
        <w:r>
          <w:rPr>
            <w:b/>
          </w:rPr>
          <w:br/>
        </w:r>
      </w:del>
    </w:p>
    <w:p>
      <w:pPr>
        <w:pStyle w:val="Normal"/>
        <w:widowControl/>
        <w:numPr>
          <w:ilvl w:val="0"/>
          <w:numId w:val="0"/>
        </w:numPr>
        <w:tabs>
          <w:tab w:val="clear" w:pos="720"/>
          <w:tab w:val="left" w:pos="547" w:leader="none"/>
          <w:tab w:val="left" w:pos="907" w:leader="none"/>
          <w:tab w:val="left" w:pos="1267" w:leader="none"/>
          <w:tab w:val="left" w:pos="1627" w:leader="none"/>
        </w:tabs>
        <w:suppressAutoHyphens w:val="true"/>
        <w:bidi w:val="0"/>
        <w:rPr>
          <w:del w:id="2551" w:author="U.S. Army" w:date="2001-06-08T13:08:00Z"/>
        </w:rPr>
      </w:pPr>
      <w:del w:id="2530" w:author="U.S. Army" w:date="2001-06-08T13:08:00Z">
        <w:r>
          <w:rPr/>
          <w:delText xml:space="preserve">Pyrotechnics and ammunition are not required to conduct this STX. </w:delText>
        </w:r>
      </w:del>
      <w:del w:id="2531" w:author="U.S. Army" w:date="2001-03-02T14:22:00Z">
        <w:r>
          <w:rPr/>
          <w:delText xml:space="preserve"> If used, p</w:delText>
        </w:r>
      </w:del>
      <w:del w:id="2532" w:author="U.S. Army" w:date="2001-06-08T13:08:00Z">
        <w:r>
          <w:rPr/>
          <w:delText>yrotechnic training aids and ammunition authorizations</w:delText>
        </w:r>
      </w:del>
      <w:del w:id="2533" w:author="U.S. Army" w:date="2001-06-04T14:57:00Z">
        <w:r>
          <w:rPr/>
          <w:delText xml:space="preserve"> are found DA Pamphlet 350</w:delText>
        </w:r>
      </w:del>
      <w:del w:id="2534" w:author="U.S. Army" w:date="2001-03-02T14:22:00Z">
        <w:r>
          <w:rPr/>
          <w:delText>–</w:delText>
        </w:r>
      </w:del>
      <w:del w:id="2535" w:author="U.S. Army" w:date="2001-06-04T14:56:00Z">
        <w:r>
          <w:rPr/>
          <w:delText>38</w:delText>
        </w:r>
      </w:del>
      <w:del w:id="2536" w:author="U.S. Army" w:date="2000-10-12T08:59:00Z">
        <w:r>
          <w:rPr/>
          <w:delText>, Standards in Weapons Training</w:delText>
        </w:r>
      </w:del>
      <w:del w:id="2537" w:author="U.S. Army" w:date="2001-06-08T13:08:00Z">
        <w:r>
          <w:rPr/>
          <w:delText>.  It is the proponent publication for their authorization and is subject to change.  DA Pamphlet 350</w:delText>
        </w:r>
      </w:del>
      <w:del w:id="2538" w:author="U.S. Army" w:date="2001-03-02T14:22:00Z">
        <w:r>
          <w:rPr/>
          <w:delText>–</w:delText>
        </w:r>
      </w:del>
      <w:del w:id="2539" w:author="U.S. Army" w:date="2001-06-08T13:08:00Z">
        <w:r>
          <w:rPr/>
          <w:delText xml:space="preserve">38 is available via the Internet from </w:delText>
        </w:r>
      </w:del>
      <w:del w:id="2540" w:author="U.S. Army" w:date="2001-06-04T14:57:00Z">
        <w:r>
          <w:rPr/>
          <w:delText xml:space="preserve">the </w:delText>
        </w:r>
      </w:del>
      <w:del w:id="2541" w:author="U.S. Army" w:date="2001-04-11T14:14:00Z">
        <w:r>
          <w:rPr/>
          <w:delText>Army Electronic Library Online</w:delText>
        </w:r>
      </w:del>
      <w:del w:id="2542" w:author="U.S. Army" w:date="2001-06-08T13:08:00Z">
        <w:r>
          <w:rPr/>
          <w:delText>, at</w:delText>
        </w:r>
      </w:del>
      <w:del w:id="2543" w:author="U.S. Army" w:date="2001-06-04T14:58:00Z">
        <w:r>
          <w:rPr/>
          <w:delText xml:space="preserve"> </w:delText>
        </w:r>
      </w:del>
      <w:hyperlink r:id="rId12">
        <w:del w:id="2544" w:author="U.S. Army" w:date="2001-06-04T14:58:00Z">
          <w:r>
            <w:rPr>
              <w:rStyle w:val="InternetLink"/>
            </w:rPr>
            <w:delText>http://books.army.mil/cgi-bin/bookmgr/BOOKS</w:delText>
          </w:r>
        </w:del>
      </w:hyperlink>
      <w:del w:id="2545" w:author="U.S. Army" w:date="2001-06-08T13:08:00Z">
        <w:r>
          <w:rPr/>
          <w:delText xml:space="preserve">.  Training managers should verify the </w:delText>
        </w:r>
      </w:del>
      <w:del w:id="2546" w:author="U.S. Army" w:date="2001-03-02T14:22:00Z">
        <w:r>
          <w:rPr/>
          <w:delText xml:space="preserve">currency </w:delText>
        </w:r>
      </w:del>
      <w:del w:id="2547" w:author="U.S. Army" w:date="2001-06-08T13:08:00Z">
        <w:r>
          <w:rPr/>
          <w:delText xml:space="preserve">of their information when preparing yearly forecasts and when ordering </w:delText>
        </w:r>
      </w:del>
      <w:del w:id="2548" w:author="U.S. Army" w:date="2001-06-04T14:59:00Z">
        <w:r>
          <w:rPr/>
          <w:delText xml:space="preserve">these </w:delText>
        </w:r>
      </w:del>
      <w:del w:id="2549" w:author="U.S. Army" w:date="2001-06-08T13:08:00Z">
        <w:r>
          <w:rPr/>
          <w:delText>TADSS for a particular exercise.</w:delText>
        </w:r>
      </w:del>
      <w:del w:id="2550" w:author="U.S. Army" w:date="2000-08-28T07:30:00Z">
        <w:r>
          <w:rPr/>
          <w:br/>
        </w:r>
      </w:del>
    </w:p>
    <w:p>
      <w:pPr>
        <w:pStyle w:val="Normal"/>
        <w:widowControl/>
        <w:numPr>
          <w:ilvl w:val="0"/>
          <w:numId w:val="0"/>
        </w:numPr>
        <w:tabs>
          <w:tab w:val="clear" w:pos="720"/>
          <w:tab w:val="left" w:pos="547" w:leader="none"/>
          <w:tab w:val="left" w:pos="907" w:leader="none"/>
          <w:tab w:val="left" w:pos="1267" w:leader="none"/>
          <w:tab w:val="left" w:pos="1627" w:leader="none"/>
        </w:tabs>
        <w:suppressAutoHyphens w:val="true"/>
        <w:bidi w:val="0"/>
        <w:rPr>
          <w:ins w:id="2567" w:author="U.S. Army" w:date="2001-06-04T15:00:00Z"/>
        </w:rPr>
      </w:pPr>
      <w:del w:id="2552" w:author="U.S. Army" w:date="2001-06-04T14:59:00Z">
        <w:r>
          <w:rPr/>
          <w:delText>A</w:delText>
        </w:r>
      </w:del>
      <w:del w:id="2553" w:author="U.S. Army" w:date="2001-06-08T13:08:00Z">
        <w:r>
          <w:rPr/>
          <w:delText>mmunition requirements for aerial gunnery training</w:delText>
        </w:r>
      </w:del>
      <w:del w:id="2554" w:author="U.S. Army" w:date="2001-06-04T14:59:00Z">
        <w:r>
          <w:rPr/>
          <w:delText xml:space="preserve"> are found in </w:delText>
        </w:r>
      </w:del>
      <w:del w:id="2555" w:author="U.S. Army" w:date="2000-09-21T08:14:00Z">
        <w:r>
          <w:rPr/>
          <w:delText>FM 1-140</w:delText>
        </w:r>
      </w:del>
      <w:del w:id="2556" w:author="U.S. Army" w:date="2000-10-12T09:00:00Z">
        <w:r>
          <w:rPr/>
          <w:delText>, Helicopter Gunnery</w:delText>
        </w:r>
      </w:del>
      <w:del w:id="2557" w:author="U.S. Army" w:date="2001-06-04T14:59:00Z">
        <w:r>
          <w:rPr/>
          <w:delText xml:space="preserve">.  </w:delText>
        </w:r>
      </w:del>
      <w:del w:id="2558" w:author="U.S. Army" w:date="2001-06-08T13:08:00Z">
        <w:r>
          <w:rPr/>
          <w:delText xml:space="preserve">This publication is available from the </w:delText>
        </w:r>
      </w:del>
      <w:del w:id="2559" w:author="U.S. Army" w:date="2000-10-30T16:14:00Z">
        <w:r>
          <w:rPr/>
          <w:delText>Army</w:delText>
        </w:r>
      </w:del>
      <w:del w:id="2560" w:author="U.S. Army" w:date="2000-08-28T08:08:00Z">
        <w:r>
          <w:rPr/>
          <w:delText>'</w:delText>
        </w:r>
      </w:del>
      <w:del w:id="2561" w:author="U.S. Army" w:date="2000-10-30T16:14:00Z">
        <w:r>
          <w:rPr/>
          <w:delText>s Training and Doctrine</w:delText>
        </w:r>
      </w:del>
      <w:del w:id="2562" w:author="U.S. Army" w:date="2001-06-04T15:00:00Z">
        <w:r>
          <w:rPr/>
          <w:delText xml:space="preserve"> Digital Library </w:delText>
        </w:r>
      </w:del>
      <w:del w:id="2563" w:author="U.S. Army" w:date="2001-06-08T13:08:00Z">
        <w:r>
          <w:rPr/>
          <w:delText xml:space="preserve">at </w:delText>
        </w:r>
      </w:del>
      <w:hyperlink r:id="rId13">
        <w:del w:id="2564" w:author="U.S. Army" w:date="2001-06-08T13:08:00Z">
          <w:r>
            <w:rPr>
              <w:rStyle w:val="InternetLink"/>
            </w:rPr>
            <w:delText>http://155.217.58.58/</w:delText>
          </w:r>
        </w:del>
      </w:hyperlink>
      <w:del w:id="2565" w:author="U.S. Army" w:date="2001-06-08T13:08:00Z">
        <w:r>
          <w:rPr/>
          <w:delText>.</w:delText>
        </w:r>
      </w:del>
      <w:ins w:id="2566" w:author="U.S. Army" w:date="2001-06-04T15:00:00Z">
        <w:r>
          <w:rPr/>
          <w:br/>
        </w:r>
      </w:ins>
    </w:p>
    <w:p>
      <w:pPr>
        <w:pStyle w:val="Normal"/>
        <w:numPr>
          <w:ilvl w:val="0"/>
          <w:numId w:val="13"/>
        </w:numPr>
        <w:tabs>
          <w:tab w:val="clear" w:pos="720"/>
          <w:tab w:val="left" w:pos="547" w:leader="none"/>
          <w:tab w:val="left" w:pos="907" w:leader="none"/>
          <w:tab w:val="left" w:pos="1267" w:leader="none"/>
          <w:tab w:val="left" w:pos="1627" w:leader="none"/>
        </w:tabs>
        <w:rPr/>
      </w:pPr>
      <w:r>
        <w:rPr/>
        <w:t xml:space="preserve">Unit trainers must divide these resources among their subordinate units as the training situation dictates.  The pyrotechnics listed in DA </w:t>
      </w:r>
      <w:del w:id="2568" w:author="U.S. Army" w:date="2000-09-26T10:08:00Z">
        <w:r>
          <w:rPr/>
          <w:delText xml:space="preserve">PAM </w:delText>
        </w:r>
      </w:del>
      <w:ins w:id="2569" w:author="U.S. Army" w:date="2000-09-26T10:08:00Z">
        <w:r>
          <w:rPr/>
          <w:t>Pam</w:t>
        </w:r>
      </w:ins>
      <w:ins w:id="2570" w:author="U.S. Army" w:date="2000-10-30T16:14:00Z">
        <w:r>
          <w:rPr/>
          <w:t>phlet</w:t>
        </w:r>
      </w:ins>
      <w:ins w:id="2571" w:author="U.S. Army" w:date="2000-09-26T10:08:00Z">
        <w:r>
          <w:rPr/>
          <w:t xml:space="preserve"> </w:t>
        </w:r>
      </w:ins>
      <w:r>
        <w:rPr/>
        <w:t>350-38 are the total annual allocation for an attack helicopter battalion.  The HHC and OPFOR requirements are included in the total.  Commanders may desire to use more or fewer pyrotechnics for a particular exercise.  However, units cannot exceed their annual allocation.</w:t>
      </w:r>
      <w:del w:id="2572" w:author="U.S. Army" w:date="2000-08-28T07:30:00Z">
        <w:r>
          <w:rPr/>
          <w:br/>
        </w:r>
      </w:del>
    </w:p>
    <w:p>
      <w:pPr>
        <w:pStyle w:val="Normal"/>
        <w:tabs>
          <w:tab w:val="clear" w:pos="720"/>
          <w:tab w:val="left" w:pos="547" w:leader="none"/>
          <w:tab w:val="left" w:pos="907" w:leader="none"/>
          <w:tab w:val="left" w:pos="1267" w:leader="none"/>
          <w:tab w:val="left" w:pos="1627" w:leader="none"/>
        </w:tabs>
        <w:rPr>
          <w:ins w:id="2574" w:author="U.S. Army" w:date="2000-08-28T07:30:00Z"/>
        </w:rPr>
      </w:pPr>
      <w:ins w:id="2573" w:author="U.S. Army" w:date="2000-08-28T07:30:00Z">
        <w:r>
          <w:rPr/>
        </w:r>
      </w:ins>
    </w:p>
    <w:p>
      <w:pPr>
        <w:pStyle w:val="Normal"/>
        <w:numPr>
          <w:ilvl w:val="0"/>
          <w:numId w:val="13"/>
        </w:numPr>
        <w:tabs>
          <w:tab w:val="clear" w:pos="720"/>
          <w:tab w:val="left" w:pos="547" w:leader="none"/>
          <w:tab w:val="left" w:pos="907" w:leader="none"/>
          <w:tab w:val="left" w:pos="1267" w:leader="none"/>
          <w:tab w:val="left" w:pos="1627" w:leader="none"/>
        </w:tabs>
        <w:rPr/>
      </w:pPr>
      <w:r>
        <w:rPr/>
        <w:t xml:space="preserve">Pyrotechnic requirements for </w:t>
      </w:r>
      <w:ins w:id="2575" w:author="U.S. Army" w:date="2000-09-06T09:19:00Z">
        <w:r>
          <w:rPr/>
          <w:t>c</w:t>
        </w:r>
      </w:ins>
      <w:del w:id="2576" w:author="U.S. Army" w:date="2000-09-06T09:19:00Z">
        <w:r>
          <w:rPr/>
          <w:delText>C</w:delText>
        </w:r>
      </w:del>
      <w:r>
        <w:rPr/>
        <w:t xml:space="preserve">ombat </w:t>
      </w:r>
      <w:del w:id="2577" w:author="U.S. Army" w:date="2000-09-06T09:19:00Z">
        <w:r>
          <w:rPr/>
          <w:delText>T</w:delText>
        </w:r>
      </w:del>
      <w:ins w:id="2578" w:author="U.S. Army" w:date="2000-09-06T09:19:00Z">
        <w:r>
          <w:rPr/>
          <w:t>t</w:t>
        </w:r>
      </w:ins>
      <w:r>
        <w:rPr/>
        <w:t xml:space="preserve">raining </w:t>
      </w:r>
      <w:del w:id="2579" w:author="U.S. Army" w:date="2000-09-06T09:19:00Z">
        <w:r>
          <w:rPr/>
          <w:delText>C</w:delText>
        </w:r>
      </w:del>
      <w:ins w:id="2580" w:author="U.S. Army" w:date="2000-09-06T09:19:00Z">
        <w:r>
          <w:rPr/>
          <w:t>c</w:t>
        </w:r>
      </w:ins>
      <w:r>
        <w:rPr/>
        <w:t xml:space="preserve">enters are </w:t>
      </w:r>
      <w:del w:id="2581" w:author="U.S. Army" w:date="2000-10-30T16:15:00Z">
        <w:r>
          <w:rPr>
            <w:highlight w:val="yellow"/>
          </w:rPr>
          <w:delText>resourced</w:delText>
        </w:r>
      </w:del>
      <w:del w:id="2582" w:author="U.S. Army" w:date="2000-10-30T16:15:00Z">
        <w:r>
          <w:rPr/>
          <w:delText xml:space="preserve"> </w:delText>
        </w:r>
      </w:del>
      <w:ins w:id="2583" w:author="U.S. Army" w:date="2000-10-30T16:15:00Z">
        <w:r>
          <w:rPr/>
          <w:t xml:space="preserve">provided resources </w:t>
        </w:r>
      </w:ins>
      <w:r>
        <w:rPr/>
        <w:t>separately and are not part of the unit’s annual allocation.</w:t>
      </w:r>
      <w:del w:id="2584" w:author="U.S. Army" w:date="2000-08-28T07:31:00Z">
        <w:r>
          <w:rPr/>
          <w:br/>
        </w:r>
      </w:del>
    </w:p>
    <w:p>
      <w:pPr>
        <w:pStyle w:val="Normal"/>
        <w:tabs>
          <w:tab w:val="clear" w:pos="720"/>
          <w:tab w:val="left" w:pos="547" w:leader="none"/>
          <w:tab w:val="left" w:pos="907" w:leader="none"/>
          <w:tab w:val="left" w:pos="1267" w:leader="none"/>
          <w:tab w:val="left" w:pos="1627" w:leader="none"/>
        </w:tabs>
        <w:rPr>
          <w:ins w:id="2586" w:author="U.S. Army" w:date="2000-08-28T07:31:00Z"/>
        </w:rPr>
      </w:pPr>
      <w:ins w:id="2585" w:author="U.S. Army" w:date="2000-08-28T07:31:00Z">
        <w:r>
          <w:rPr/>
        </w:r>
      </w:ins>
    </w:p>
    <w:p>
      <w:pPr>
        <w:pStyle w:val="Normal"/>
        <w:numPr>
          <w:ilvl w:val="0"/>
          <w:numId w:val="13"/>
        </w:numPr>
        <w:tabs>
          <w:tab w:val="clear" w:pos="720"/>
          <w:tab w:val="left" w:pos="547" w:leader="none"/>
          <w:tab w:val="left" w:pos="907" w:leader="none"/>
          <w:tab w:val="left" w:pos="1267" w:leader="none"/>
          <w:tab w:val="left" w:pos="1627" w:leader="none"/>
        </w:tabs>
        <w:rPr/>
      </w:pPr>
      <w:r>
        <w:rPr/>
        <w:t xml:space="preserve">When this STX is conducted using ammunition and </w:t>
      </w:r>
      <w:del w:id="2587" w:author="U.S. Army" w:date="2000-09-06T09:20:00Z">
        <w:r>
          <w:rPr/>
          <w:delText>M</w:delText>
        </w:r>
      </w:del>
      <w:del w:id="2588" w:author="U.S. Army" w:date="2000-10-12T09:00:00Z">
        <w:r>
          <w:rPr/>
          <w:delText xml:space="preserve">ultiple </w:delText>
        </w:r>
      </w:del>
      <w:del w:id="2589" w:author="U.S. Army" w:date="2000-09-06T09:20:00Z">
        <w:r>
          <w:rPr/>
          <w:delText>I</w:delText>
        </w:r>
      </w:del>
      <w:del w:id="2590" w:author="U.S. Army" w:date="2000-10-12T09:00:00Z">
        <w:r>
          <w:rPr/>
          <w:delText xml:space="preserve">ntegrated </w:delText>
        </w:r>
      </w:del>
      <w:del w:id="2591" w:author="U.S. Army" w:date="2000-09-06T09:20:00Z">
        <w:r>
          <w:rPr/>
          <w:delText>L</w:delText>
        </w:r>
      </w:del>
      <w:del w:id="2592" w:author="U.S. Army" w:date="2000-10-12T09:00:00Z">
        <w:r>
          <w:rPr/>
          <w:delText xml:space="preserve">aser </w:delText>
        </w:r>
      </w:del>
      <w:del w:id="2593" w:author="U.S. Army" w:date="2000-09-06T09:20:00Z">
        <w:r>
          <w:rPr/>
          <w:delText>E</w:delText>
        </w:r>
      </w:del>
      <w:del w:id="2594" w:author="U.S. Army" w:date="2000-10-12T09:00:00Z">
        <w:r>
          <w:rPr/>
          <w:delText>ngagement system (</w:delText>
        </w:r>
      </w:del>
      <w:r>
        <w:rPr/>
        <w:t>MILES</w:t>
      </w:r>
      <w:del w:id="2595" w:author="U.S. Army" w:date="2000-10-12T09:00:00Z">
        <w:r>
          <w:rPr/>
          <w:delText>)</w:delText>
        </w:r>
      </w:del>
      <w:r>
        <w:rPr/>
        <w:t xml:space="preserve"> devices, an additional company </w:t>
      </w:r>
      <w:del w:id="2596" w:author="U.S. Army" w:date="2001-02-28T14:42:00Z">
        <w:r>
          <w:rPr/>
          <w:delText>OC</w:delText>
        </w:r>
      </w:del>
      <w:ins w:id="2597" w:author="U.S. Army" w:date="2001-02-28T14:42:00Z">
        <w:r>
          <w:rPr/>
          <w:t>OC</w:t>
        </w:r>
      </w:ins>
      <w:r>
        <w:rPr/>
        <w:t xml:space="preserve"> is required.</w:t>
      </w:r>
      <w:del w:id="2598" w:author="U.S. Army" w:date="2000-08-28T07:31:00Z">
        <w:r>
          <w:rPr/>
          <w:delText xml:space="preserve"> </w:delText>
        </w:r>
      </w:del>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suppressAutoHyphens w:val="true"/>
        <w:rPr/>
      </w:pPr>
      <w:ins w:id="2599" w:author="U.S. Army" w:date="2000-08-28T08:00:00Z">
        <w:r>
          <w:rPr>
            <w:b/>
          </w:rPr>
          <w:t>9.</w:t>
          <w:tab/>
        </w:r>
      </w:ins>
      <w:r>
        <w:rPr>
          <w:b/>
          <w:rPrChange w:id="0" w:author="U.S. Army" w:date="2001-06-04T15:03:00Z"/>
        </w:rPr>
        <w:t>T&amp;EO SEQUENCE.</w:t>
      </w:r>
      <w:r>
        <w:rPr/>
        <w:t xml:space="preserve">  Table 4-5 lists the T&amp;EOs in Chapter 5 to be used for this STX.</w:t>
        <w:rPrChange w:id="0" w:author="U.S. Army" w:date="2000-11-22T14:48:00Z"/>
      </w:r>
    </w:p>
    <w:p>
      <w:pPr>
        <w:pStyle w:val="Header"/>
        <w:tabs>
          <w:tab w:val="clear" w:pos="4320"/>
          <w:tab w:val="clear" w:pos="8640"/>
          <w:tab w:val="left" w:pos="547" w:leader="none"/>
          <w:tab w:val="left" w:pos="907" w:leader="none"/>
          <w:tab w:val="left" w:pos="1267" w:leader="none"/>
          <w:tab w:val="left" w:pos="1627" w:leader="none"/>
        </w:tabs>
        <w:suppressAutoHyphens w:val="true"/>
        <w:rPr/>
      </w:pPr>
      <w:r>
        <w:rPr>
          <w:rPrChange w:id="0" w:author="U.S. Army" w:date="2000-11-22T14:48:00Z"/>
        </w:rPr>
      </w:r>
    </w:p>
    <w:p>
      <w:pPr>
        <w:pStyle w:val="Normal"/>
        <w:tabs>
          <w:tab w:val="clear" w:pos="720"/>
          <w:tab w:val="left" w:pos="547" w:leader="none"/>
          <w:tab w:val="left" w:pos="907" w:leader="none"/>
          <w:tab w:val="left" w:pos="1267" w:leader="none"/>
          <w:tab w:val="left" w:pos="1627" w:leader="none"/>
        </w:tabs>
        <w:suppressAutoHyphens w:val="true"/>
        <w:rPr/>
      </w:pPr>
      <w:r>
        <w:rPr>
          <w:b/>
          <w:rPrChange w:id="0" w:author="U.S. Army" w:date="2001-06-04T15:03:00Z"/>
        </w:rPr>
        <w:t>NOTE:</w:t>
      </w:r>
      <w:r>
        <w:rPr>
          <w:rPrChange w:id="0" w:author="U.S. Army" w:date="2000-10-16T09:38:00Z"/>
        </w:rPr>
        <w:t xml:space="preserve">  </w:t>
      </w:r>
      <w:r>
        <w:rPr/>
        <w:t>If a company conducts this STX independently, battalion staff tasks would not necessarily be required.</w:t>
      </w:r>
    </w:p>
    <w:p>
      <w:pPr>
        <w:pStyle w:val="Heading1"/>
        <w:rPr>
          <w:b w:val="false"/>
          <w:b w:val="false"/>
          <w:smallCaps/>
          <w:sz w:val="20"/>
          <w:ins w:id="2608" w:author="U.S. Army" w:date="2000-10-13T15:17:00Z"/>
        </w:rPr>
      </w:pPr>
      <w:ins w:id="2604" w:author="U.S. Army" w:date="2000-10-13T15:17:00Z">
        <w:r>
          <w:rPr>
            <w:sz w:val="20"/>
          </w:rPr>
          <w:t>Table 4-5.  T&amp;EOs supporting STX</w:t>
        </w:r>
      </w:ins>
      <w:ins w:id="2605" w:author="U.S. Army" w:date="2000-10-30T16:14:00Z">
        <w:r>
          <w:rPr>
            <w:sz w:val="20"/>
          </w:rPr>
          <w:t>-</w:t>
        </w:r>
      </w:ins>
      <w:ins w:id="2606" w:author="U.S. Army" w:date="2000-10-13T15:17:00Z">
        <w:r>
          <w:rPr>
            <w:sz w:val="20"/>
          </w:rPr>
          <w:t>1</w:t>
        </w:r>
      </w:ins>
      <w:ins w:id="2607" w:author="U.S. Army" w:date="2001-06-04T15:03:00Z">
        <w:r>
          <w:rPr>
            <w:sz w:val="20"/>
          </w:rPr>
          <w:t>.</w:t>
        </w:r>
      </w:ins>
    </w:p>
    <w:p>
      <w:pPr>
        <w:pStyle w:val="Normal"/>
        <w:tabs>
          <w:tab w:val="clear" w:pos="720"/>
          <w:tab w:val="center" w:pos="4680" w:leader="none"/>
        </w:tabs>
        <w:suppressAutoHyphens w:val="true"/>
        <w:rPr>
          <w:b/>
          <w:b/>
          <w:smallCaps/>
          <w:sz w:val="20"/>
        </w:rPr>
      </w:pPr>
      <w:r>
        <w:rPr>
          <w:b/>
          <w:smallCaps/>
          <w:sz w:val="20"/>
        </w:rPr>
      </w:r>
    </w:p>
    <w:tbl>
      <w:tblPr>
        <w:tblW w:w="7650" w:type="dxa"/>
        <w:jc w:val="left"/>
        <w:tblInd w:w="620" w:type="dxa"/>
        <w:tblLayout w:type="fixed"/>
        <w:tblCellMar>
          <w:top w:w="0" w:type="dxa"/>
          <w:left w:w="249" w:type="dxa"/>
          <w:bottom w:w="0" w:type="dxa"/>
          <w:right w:w="249" w:type="dxa"/>
        </w:tblCellMar>
      </w:tblPr>
      <w:tblGrid>
        <w:gridCol w:w="2250"/>
        <w:gridCol w:w="5400"/>
      </w:tblGrid>
      <w:tr>
        <w:trPr>
          <w:tblHeader w:val="true"/>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85" w:after="73"/>
              <w:jc w:val="center"/>
              <w:rPr>
                <w:sz w:val="16"/>
                <w:highlight w:val="green"/>
              </w:rPr>
            </w:pPr>
            <w:r>
              <w:rPr>
                <w:b/>
                <w:sz w:val="16"/>
              </w:rPr>
              <w:t>Task Number</w:t>
            </w:r>
          </w:p>
        </w:tc>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57" w:leader="none"/>
                <w:tab w:val="left" w:pos="-3395" w:leader="none"/>
                <w:tab w:val="left" w:pos="-2378" w:leader="none"/>
                <w:tab w:val="left" w:pos="-1767" w:leader="none"/>
                <w:tab w:val="left" w:pos="-1317" w:leader="none"/>
                <w:tab w:val="left" w:pos="-777" w:leader="none"/>
              </w:tabs>
              <w:suppressAutoHyphens w:val="true"/>
              <w:spacing w:before="85" w:after="73"/>
              <w:jc w:val="center"/>
              <w:rPr>
                <w:sz w:val="16"/>
              </w:rPr>
            </w:pPr>
            <w:r>
              <w:rPr>
                <w:b/>
                <w:sz w:val="16"/>
              </w:rPr>
              <w:t>Task Title</w:t>
            </w:r>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01</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Endnote"/>
              <w:tabs>
                <w:tab w:val="clear" w:pos="720"/>
                <w:tab w:val="center" w:pos="4680" w:leader="none"/>
              </w:tabs>
              <w:suppressAutoHyphens w:val="true"/>
              <w:rPr/>
            </w:pPr>
            <w:r>
              <w:rPr>
                <w:rFonts w:cs="Arial" w:ascii="Arial" w:hAnsi="Arial"/>
                <w:sz w:val="16"/>
              </w:rPr>
              <w:t>COMMAND AND CONTROL (C</w:t>
            </w:r>
            <w:r>
              <w:rPr>
                <w:rFonts w:cs="Arial" w:ascii="Arial" w:hAnsi="Arial"/>
                <w:sz w:val="16"/>
                <w:vertAlign w:val="superscript"/>
                <w:rPrChange w:id="0" w:author="U.S. Army" w:date="2001-05-21T14:48:00Z"/>
              </w:rPr>
              <w:t>2</w:t>
            </w:r>
            <w:r>
              <w:rPr>
                <w:rFonts w:cs="Arial" w:ascii="Arial" w:hAnsi="Arial"/>
                <w:sz w:val="16"/>
              </w:rPr>
              <w:t>) BATTALION/SQUADRON OPERATIONS</w:t>
            </w:r>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02</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 xml:space="preserve">DIRECT THE STAFF </w:t>
            </w:r>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16</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EMPLOY OPERATIONS SECURITY (OPSEC) MEASURES</w:t>
            </w:r>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19</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INTEGRATE AIRCRAFT SURVIVABILITY MEASURES</w:t>
            </w:r>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0</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COORDINATE DOWNED AIRCREW RECOVERY OPERATIONS</w:t>
            </w:r>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2</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COORDINATE FIRE SUPPORT</w:t>
            </w:r>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4</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COORDINATE THE SAFETY PROGRAM</w:t>
            </w:r>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8</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ASO)</w:t>
            </w:r>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101</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S1)</w:t>
            </w:r>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120</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CSM)</w:t>
            </w:r>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201</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S2)</w:t>
            </w:r>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203</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PROCESS INFORMATION INTO INTELLIGENCE</w:t>
            </w:r>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1</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S3)</w:t>
            </w:r>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3</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PLAN, COORDINATE, AND CONTROL TACTICAL OPERATIONS</w:t>
            </w:r>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6</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ESTABLISH AND MAINTAIN A TACTICAL COMMAND POST (TAC CP)</w:t>
            </w:r>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8</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pPr>
            <w:r>
              <w:rPr>
                <w:sz w:val="16"/>
              </w:rPr>
              <w:t>INTEGRATE BATTALION/SQUADRON OPERATIONS INTO THE ARMY AIRSPACE COMMAND AND CONTROL (A</w:t>
            </w:r>
            <w:r>
              <w:rPr>
                <w:sz w:val="16"/>
                <w:vertAlign w:val="superscript"/>
                <w:rPrChange w:id="0" w:author="U.S. Army" w:date="2001-05-21T14:49:00Z"/>
              </w:rPr>
              <w:t>2</w:t>
            </w:r>
            <w:r>
              <w:rPr>
                <w:sz w:val="16"/>
              </w:rPr>
              <w:t>C</w:t>
            </w:r>
            <w:r>
              <w:rPr>
                <w:sz w:val="16"/>
                <w:vertAlign w:val="superscript"/>
                <w:rPrChange w:id="0" w:author="U.S. Army" w:date="2001-05-21T14:48:00Z"/>
              </w:rPr>
              <w:t>2</w:t>
            </w:r>
            <w:r>
              <w:rPr>
                <w:sz w:val="16"/>
              </w:rPr>
              <w:t>) PLAN</w:t>
            </w:r>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401</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S4)</w:t>
            </w:r>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403</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INFORM THE COMMANDER OF EQUIPMENT READINESS STATUS</w:t>
            </w:r>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0203</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CAMOUFLAGE VEHICLES AND EQUIPMENT</w:t>
            </w:r>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0211</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DELIBERATE ATTACK</w:t>
            </w:r>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0403</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pPr>
            <w:r>
              <w:rPr>
                <w:sz w:val="16"/>
              </w:rPr>
              <w:t>COMPLY WITH ESTABLISHED ARMY AIRSPACE COMMAND AND CONTROL (A</w:t>
            </w:r>
            <w:r>
              <w:rPr>
                <w:sz w:val="16"/>
                <w:vertAlign w:val="superscript"/>
                <w:rPrChange w:id="0" w:author="U.S. Army" w:date="2001-05-21T14:49:00Z"/>
              </w:rPr>
              <w:t>2</w:t>
            </w:r>
            <w:r>
              <w:rPr>
                <w:sz w:val="16"/>
              </w:rPr>
              <w:t>C</w:t>
            </w:r>
            <w:r>
              <w:rPr>
                <w:sz w:val="16"/>
                <w:vertAlign w:val="superscript"/>
                <w:rPrChange w:id="0" w:author="U.S. Army" w:date="2001-05-21T14:49:00Z"/>
              </w:rPr>
              <w:t>2</w:t>
            </w:r>
            <w:r>
              <w:rPr>
                <w:sz w:val="16"/>
              </w:rPr>
              <w:t>) MEASURES</w:t>
            </w:r>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32</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TACTICAL AIR MOVEMENT</w:t>
            </w:r>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35</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IMPLEMENT FRATRICIDE PREVENTION MEASURES</w:t>
            </w:r>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36</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REPORT INFORMATION</w:t>
            </w:r>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37</w:t>
            </w:r>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HOLDING AREA (HA) OPERATIONS</w:t>
            </w:r>
          </w:p>
        </w:tc>
      </w:tr>
    </w:tbl>
    <w:p>
      <w:pPr>
        <w:pStyle w:val="Heading1"/>
        <w:rPr>
          <w:b w:val="false"/>
          <w:b w:val="false"/>
          <w:smallCaps/>
          <w:sz w:val="20"/>
          <w:ins w:id="2617" w:author="U.S. Army" w:date="2001-06-08T13:27:00Z"/>
        </w:rPr>
      </w:pPr>
      <w:ins w:id="2614" w:author="U.S. Army" w:date="2001-06-08T13:27:00Z">
        <w:r>
          <w:rPr>
            <w:sz w:val="20"/>
          </w:rPr>
          <w:t>Table 4-5.  T&amp;EOs supporting STX-1</w:t>
        </w:r>
      </w:ins>
      <w:ins w:id="2615" w:author="U.S. Army" w:date="2001-06-08T13:33:00Z">
        <w:r>
          <w:rPr>
            <w:sz w:val="20"/>
          </w:rPr>
          <w:t xml:space="preserve"> (concluded)</w:t>
        </w:r>
      </w:ins>
      <w:ins w:id="2616" w:author="U.S. Army" w:date="2001-06-08T13:27:00Z">
        <w:r>
          <w:rPr>
            <w:sz w:val="20"/>
          </w:rPr>
          <w:t>.</w:t>
        </w:r>
      </w:ins>
    </w:p>
    <w:p>
      <w:pPr>
        <w:pStyle w:val="Header"/>
        <w:tabs>
          <w:tab w:val="clear" w:pos="4320"/>
          <w:tab w:val="clear" w:pos="8640"/>
        </w:tabs>
        <w:rPr>
          <w:b/>
          <w:b/>
          <w:smallCaps/>
          <w:sz w:val="20"/>
        </w:rPr>
      </w:pPr>
      <w:r>
        <w:rPr>
          <w:b/>
          <w:smallCaps/>
          <w:sz w:val="20"/>
        </w:rPr>
      </w:r>
    </w:p>
    <w:tbl>
      <w:tblPr>
        <w:tblW w:w="7650" w:type="dxa"/>
        <w:jc w:val="left"/>
        <w:tblInd w:w="620" w:type="dxa"/>
        <w:tblLayout w:type="fixed"/>
        <w:tblCellMar>
          <w:top w:w="0" w:type="dxa"/>
          <w:left w:w="108" w:type="dxa"/>
          <w:bottom w:w="0" w:type="dxa"/>
          <w:right w:w="108" w:type="dxa"/>
        </w:tblCellMar>
      </w:tblPr>
      <w:tblGrid>
        <w:gridCol w:w="2250"/>
        <w:gridCol w:w="5400"/>
      </w:tblGrid>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b/>
                <w:b/>
                <w:sz w:val="16"/>
              </w:rPr>
            </w:pPr>
            <w:ins w:id="2618" w:author="U.S. Army" w:date="2001-06-08T13:25:00Z">
              <w:r>
                <w:rPr>
                  <w:b/>
                  <w:sz w:val="16"/>
                </w:rPr>
                <w:t>Task Number</w:t>
              </w:r>
            </w:ins>
          </w:p>
        </w:tc>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b/>
                <w:b/>
                <w:sz w:val="16"/>
              </w:rPr>
            </w:pPr>
            <w:ins w:id="2619" w:author="U.S. Army" w:date="2001-06-08T13:25:00Z">
              <w:r>
                <w:rPr>
                  <w:b/>
                  <w:sz w:val="16"/>
                </w:rPr>
                <w:t>Task Title</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2620" w:author="U.S. Army" w:date="2001-06-08T13:25:00Z">
              <w:r>
                <w:rPr>
                  <w:sz w:val="16"/>
                </w:rPr>
                <w:t>01-2-2047</w:t>
              </w:r>
            </w:ins>
          </w:p>
        </w:tc>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2621" w:author="U.S. Army" w:date="2001-06-08T13:25:00Z">
              <w:r>
                <w:rPr>
                  <w:sz w:val="16"/>
                </w:rPr>
                <w:t>CONDUCT TROOP LEADING PROCEDURE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2622" w:author="U.S. Army" w:date="2001-06-08T13:25:00Z">
              <w:r>
                <w:rPr>
                  <w:sz w:val="16"/>
                </w:rPr>
                <w:t>01-2-2051</w:t>
              </w:r>
            </w:ins>
          </w:p>
        </w:tc>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2623" w:author="U.S. Army" w:date="2001-06-08T13:25:00Z">
              <w:r>
                <w:rPr>
                  <w:sz w:val="16"/>
                </w:rPr>
                <w:t>EMPLOY PASSIVE AIR DEFENSE MEASURE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2624" w:author="U.S. Army" w:date="2001-06-08T13:25:00Z">
              <w:r>
                <w:rPr>
                  <w:sz w:val="16"/>
                </w:rPr>
                <w:t>01-2-6104</w:t>
              </w:r>
            </w:ins>
          </w:p>
        </w:tc>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2625" w:author="U.S. Army" w:date="2001-06-08T13:25:00Z">
              <w:r>
                <w:rPr>
                  <w:sz w:val="16"/>
                </w:rPr>
                <w:t>PERFORM ACTIONS ON CONTACT</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2626" w:author="U.S. Army" w:date="2001-06-08T13:25:00Z">
              <w:r>
                <w:rPr>
                  <w:sz w:val="16"/>
                </w:rPr>
                <w:t>01-2-7105</w:t>
              </w:r>
            </w:ins>
          </w:p>
        </w:tc>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2627" w:author="U.S. Army" w:date="2001-06-08T13:25:00Z">
              <w:r>
                <w:rPr>
                  <w:sz w:val="16"/>
                </w:rPr>
                <w:t>PERFORM AERIAL PASSAGE OF LINE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2628" w:author="U.S. Army" w:date="2001-06-08T13:25:00Z">
              <w:r>
                <w:rPr>
                  <w:sz w:val="16"/>
                </w:rPr>
                <w:t>01-3-7726</w:t>
              </w:r>
            </w:ins>
          </w:p>
        </w:tc>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2629" w:author="U.S. Army" w:date="2001-06-08T13:25:00Z">
              <w:r>
                <w:rPr>
                  <w:sz w:val="16"/>
                </w:rPr>
                <w:t>CONDUCT FORWARD ARMING AND REFUELING POINT (FARP) OPERATION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2630" w:author="U.S. Army" w:date="2001-06-08T13:25:00Z">
              <w:r>
                <w:rPr>
                  <w:sz w:val="16"/>
                </w:rPr>
                <w:t>01-4-1352</w:t>
              </w:r>
            </w:ins>
          </w:p>
        </w:tc>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sz w:val="16"/>
              </w:rPr>
            </w:pPr>
            <w:ins w:id="2631" w:author="U.S. Army" w:date="2001-06-08T13:25:00Z">
              <w:r>
                <w:rPr>
                  <w:sz w:val="16"/>
                </w:rPr>
                <w:t>ESTABLISH COMMUNICATIONS</w:t>
              </w:r>
            </w:ins>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jc w:val="center"/>
              <w:rPr>
                <w:sz w:val="16"/>
              </w:rPr>
            </w:pPr>
            <w:ins w:id="2632" w:author="U.S. Army" w:date="2001-06-08T13:25:00Z">
              <w:r>
                <w:rPr>
                  <w:sz w:val="16"/>
                </w:rPr>
                <w:t>01-4-1414</w:t>
              </w:r>
            </w:ins>
          </w:p>
        </w:tc>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680" w:leader="none"/>
              </w:tabs>
              <w:suppressAutoHyphens w:val="true"/>
              <w:rPr/>
            </w:pPr>
            <w:ins w:id="2633" w:author="U.S. Army" w:date="2001-06-08T13:25:00Z">
              <w:r>
                <w:rPr>
                  <w:sz w:val="16"/>
                </w:rPr>
                <w:t>PROVIDE TACTICAL COMMAND, CONTROL, COMMUNICATIONS, AND COMPUTERS (C</w:t>
              </w:r>
            </w:ins>
            <w:ins w:id="2634" w:author="U.S. Army" w:date="2001-06-08T13:25:00Z">
              <w:r>
                <w:rPr>
                  <w:sz w:val="16"/>
                  <w:vertAlign w:val="superscript"/>
                </w:rPr>
                <w:t>4</w:t>
              </w:r>
            </w:ins>
            <w:ins w:id="2635" w:author="U.S. Army" w:date="2001-06-08T13:25:00Z">
              <w:r>
                <w:rPr>
                  <w:sz w:val="16"/>
                </w:rPr>
                <w:t>) SYSTEMS PLANNING</w:t>
              </w:r>
            </w:ins>
          </w:p>
        </w:tc>
      </w:tr>
    </w:tbl>
    <w:p>
      <w:pPr>
        <w:pStyle w:val="Normal"/>
        <w:rPr>
          <w:ins w:id="2637" w:author="U.S. Army" w:date="2001-06-08T13:33:00Z"/>
        </w:rPr>
      </w:pPr>
      <w:ins w:id="2636" w:author="U.S. Army" w:date="2001-06-08T13:33:00Z">
        <w:r>
          <w:rPr/>
        </w:r>
      </w:ins>
    </w:p>
    <w:p>
      <w:pPr>
        <w:pStyle w:val="Normal"/>
        <w:rPr/>
      </w:pPr>
      <w:r>
        <w:rPr/>
      </w:r>
    </w:p>
    <w:p>
      <w:pPr>
        <w:pStyle w:val="Heading1"/>
        <w:rPr>
          <w:smallCaps/>
          <w:sz w:val="20"/>
          <w:del w:id="2642" w:author="U.S. Army" w:date="2000-10-13T15:17:00Z"/>
        </w:rPr>
      </w:pPr>
      <w:del w:id="2638" w:author="U.S. Army" w:date="2000-10-13T15:17:00Z">
        <w:r>
          <w:rPr>
            <w:sz w:val="20"/>
          </w:rPr>
          <w:delText xml:space="preserve">Table 4-5.  T&amp;EOs </w:delText>
        </w:r>
      </w:del>
      <w:del w:id="2639" w:author="U.S. Army" w:date="2000-08-28T07:31:00Z">
        <w:r>
          <w:rPr>
            <w:sz w:val="20"/>
          </w:rPr>
          <w:delText>S</w:delText>
        </w:r>
      </w:del>
      <w:del w:id="2640" w:author="U.S. Army" w:date="2000-10-13T15:17:00Z">
        <w:r>
          <w:rPr>
            <w:sz w:val="20"/>
          </w:rPr>
          <w:delText>upporting STX 1</w:delText>
        </w:r>
      </w:del>
      <w:del w:id="2641" w:author="U.S. Army" w:date="2000-08-28T07:31:00Z">
        <w:r>
          <w:rPr>
            <w:sz w:val="20"/>
          </w:rPr>
          <w:delText>.</w:delText>
        </w:r>
      </w:del>
    </w:p>
    <w:p>
      <w:pPr>
        <w:pStyle w:val="Heading1"/>
        <w:rPr>
          <w:del w:id="2644" w:author="U.S. Army" w:date="2000-08-29T12:34:00Z"/>
        </w:rPr>
      </w:pPr>
      <w:del w:id="2643" w:author="U.S. Army" w:date="2000-08-29T12:34:00Z">
        <w:r>
          <w:rPr/>
        </w:r>
      </w:del>
    </w:p>
    <w:p>
      <w:pPr>
        <w:pStyle w:val="Heading1"/>
        <w:tabs>
          <w:tab w:val="clear" w:pos="720"/>
          <w:tab w:val="center" w:pos="4680" w:leader="none"/>
        </w:tabs>
        <w:suppressAutoHyphens w:val="true"/>
        <w:rPr>
          <w:b/>
          <w:b/>
          <w:smallCaps/>
          <w:del w:id="2646" w:author="U.S. Army" w:date="2000-11-22T14:57:00Z"/>
        </w:rPr>
      </w:pPr>
      <w:del w:id="2645" w:author="U.S. Army" w:date="2000-11-22T14:57:00Z">
        <w:r>
          <w:rPr>
            <w:b/>
            <w:smallCaps/>
          </w:rPr>
        </w:r>
      </w:del>
    </w:p>
    <w:p>
      <w:pPr>
        <w:pStyle w:val="Heading1"/>
        <w:rPr/>
      </w:pPr>
      <w:ins w:id="2647" w:author="U.S. Army" w:date="2001-06-04T15:04:00Z">
        <w:r>
          <w:rPr>
            <w:sz w:val="20"/>
          </w:rPr>
          <w:t>SECTION IV.</w:t>
        </w:r>
      </w:ins>
      <w:ins w:id="2648" w:author="U.S. Army" w:date="2001-06-04T15:04:00Z">
        <w:r>
          <w:rPr>
            <w:b w:val="false"/>
            <w:sz w:val="20"/>
          </w:rPr>
          <w:t xml:space="preserve">  </w:t>
        </w:r>
      </w:ins>
      <w:del w:id="2649" w:author="U.S. Army" w:date="2000-11-07T10:48:00Z">
        <w:r>
          <w:rPr>
            <w:smallCaps/>
            <w:sz w:val="20"/>
          </w:rPr>
          <w:delText>Section</w:delText>
        </w:r>
      </w:del>
      <w:del w:id="2650" w:author="U.S. Army" w:date="2000-11-07T10:48:00Z">
        <w:r>
          <w:rPr>
            <w:sz w:val="20"/>
          </w:rPr>
          <w:delText xml:space="preserve"> IV.  </w:delText>
        </w:r>
      </w:del>
      <w:r>
        <w:rPr>
          <w:sz w:val="20"/>
          <w:rPrChange w:id="0" w:author="U.S. Army" w:date="2000-11-07T10:48:00Z"/>
        </w:rPr>
        <w:t>STX</w:t>
      </w:r>
      <w:ins w:id="2652" w:author="U.S. Army" w:date="2001-01-17T13:50:00Z">
        <w:r>
          <w:rPr>
            <w:sz w:val="20"/>
          </w:rPr>
          <w:t>-</w:t>
        </w:r>
      </w:ins>
      <w:del w:id="2653" w:author="U.S. Army" w:date="2001-01-17T13:50:00Z">
        <w:r>
          <w:rPr>
            <w:sz w:val="20"/>
          </w:rPr>
          <w:delText xml:space="preserve"> </w:delText>
        </w:r>
      </w:del>
      <w:r>
        <w:rPr>
          <w:sz w:val="20"/>
          <w:rPrChange w:id="0" w:author="U.S. Army" w:date="2000-11-07T10:48:00Z"/>
        </w:rPr>
        <w:t>2</w:t>
      </w:r>
      <w:ins w:id="2655" w:author="U.S. Army" w:date="2001-06-04T15:04:00Z">
        <w:r>
          <w:rPr>
            <w:sz w:val="20"/>
          </w:rPr>
          <w:t xml:space="preserve">:  </w:t>
        </w:r>
      </w:ins>
      <w:del w:id="2656" w:author="U.S. Army" w:date="2000-11-07T10:48:00Z">
        <w:r>
          <w:rPr>
            <w:sz w:val="20"/>
          </w:rPr>
          <w:delText xml:space="preserve">: </w:delText>
        </w:r>
      </w:del>
      <w:r>
        <w:rPr>
          <w:sz w:val="20"/>
          <w:rPrChange w:id="0" w:author="U.S. Army" w:date="2000-11-07T10:48:00Z"/>
        </w:rPr>
        <w:t>CONDUCT JAAT OPERATIONS</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rFonts w:ascii="CG Times 12pt;Book Antiqua" w:hAnsi="CG Times 12pt;Book Antiqua" w:cs="CG Times 12pt;Book Antiqua"/>
          <w:sz w:val="22"/>
        </w:rPr>
      </w:pPr>
      <w:r>
        <w:rPr>
          <w:rFonts w:cs="CG Times 12pt;Book Antiqua" w:ascii="CG Times 12pt;Book Antiqua" w:hAnsi="CG Times 12pt;Book Antiqua"/>
          <w:sz w:val="22"/>
        </w:rPr>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ins w:id="2658" w:author="U.S. Army" w:date="2000-11-07T10:02:00Z">
        <w:r>
          <w:rPr>
            <w:b/>
          </w:rPr>
          <w:t>1</w:t>
        </w:r>
      </w:ins>
      <w:ins w:id="2659" w:author="U.S. Army" w:date="2000-08-28T08:00:00Z">
        <w:r>
          <w:rPr>
            <w:b/>
          </w:rPr>
          <w:t>.</w:t>
          <w:tab/>
        </w:r>
      </w:ins>
      <w:r>
        <w:rPr>
          <w:b/>
          <w:rPrChange w:id="0" w:author="U.S. Army" w:date="2001-06-04T15:05:00Z"/>
        </w:rPr>
        <w:t>OBJECTIVE.</w:t>
      </w:r>
      <w:r>
        <w:rPr>
          <w:b/>
        </w:rPr>
        <w:t xml:space="preserve">  </w:t>
      </w:r>
      <w:r>
        <w:rPr/>
        <w:t xml:space="preserve">This sample STX trains the organization to conduct JAAT </w:t>
      </w:r>
      <w:ins w:id="2661" w:author="U.S. Army" w:date="2000-10-30T16:17:00Z">
        <w:r>
          <w:rPr/>
          <w:t>o</w:t>
        </w:r>
      </w:ins>
      <w:del w:id="2662" w:author="U.S. Army" w:date="2000-10-30T16:17:00Z">
        <w:r>
          <w:rPr/>
          <w:delText>O</w:delText>
        </w:r>
      </w:del>
      <w:r>
        <w:rPr/>
        <w:t xml:space="preserve">perations.  During the exercise, the unit </w:t>
      </w:r>
      <w:del w:id="2663" w:author="U.S. Army" w:date="2001-06-04T15:06:00Z">
        <w:r>
          <w:rPr/>
          <w:delText xml:space="preserve">will </w:delText>
        </w:r>
      </w:del>
      <w:r>
        <w:rPr/>
        <w:t>react</w:t>
      </w:r>
      <w:ins w:id="2664" w:author="U.S. Army" w:date="2001-06-04T15:06:00Z">
        <w:r>
          <w:rPr/>
          <w:t>s</w:t>
        </w:r>
      </w:ins>
      <w:r>
        <w:rPr/>
        <w:t xml:space="preserve"> to threat situations, reorganize</w:t>
      </w:r>
      <w:ins w:id="2665" w:author="U.S. Army" w:date="2001-06-04T15:06:00Z">
        <w:r>
          <w:rPr/>
          <w:t>s</w:t>
        </w:r>
      </w:ins>
      <w:r>
        <w:rPr/>
        <w:t>, and continue</w:t>
      </w:r>
      <w:ins w:id="2666" w:author="U.S. Army" w:date="2001-06-04T15:06:00Z">
        <w:r>
          <w:rPr/>
          <w:t>s</w:t>
        </w:r>
      </w:ins>
      <w:r>
        <w:rPr/>
        <w:t xml:space="preserve"> the joint attack.  This STX </w:t>
      </w:r>
      <w:del w:id="2667" w:author="U.S. Army" w:date="2001-06-04T15:06:00Z">
        <w:r>
          <w:rPr/>
          <w:delText xml:space="preserve">will </w:delText>
        </w:r>
      </w:del>
      <w:r>
        <w:rPr/>
        <w:t>help</w:t>
      </w:r>
      <w:ins w:id="2668" w:author="U.S. Army" w:date="2001-06-04T15:06:00Z">
        <w:r>
          <w:rPr/>
          <w:t>s</w:t>
        </w:r>
      </w:ins>
      <w:r>
        <w:rPr/>
        <w:t xml:space="preserve"> the unit develop, test, and improve SOPs</w:t>
      </w:r>
      <w:ins w:id="2669" w:author="U.S. Army" w:date="2001-06-08T13:34:00Z">
        <w:r>
          <w:rPr/>
          <w:t xml:space="preserve">.  It also </w:t>
        </w:r>
      </w:ins>
      <w:del w:id="2670" w:author="U.S. Army" w:date="2001-06-08T13:35:00Z">
        <w:r>
          <w:rPr/>
          <w:delText xml:space="preserve">; </w:delText>
        </w:r>
      </w:del>
      <w:r>
        <w:rPr/>
        <w:t>prevent</w:t>
      </w:r>
      <w:ins w:id="2671" w:author="U.S. Army" w:date="2001-06-04T15:06:00Z">
        <w:r>
          <w:rPr/>
          <w:t>s</w:t>
        </w:r>
      </w:ins>
      <w:r>
        <w:rPr/>
        <w:t xml:space="preserve"> wasted time and effort</w:t>
      </w:r>
      <w:del w:id="2672" w:author="U.S. Army" w:date="2001-06-08T13:35:00Z">
        <w:r>
          <w:rPr/>
          <w:delText>;</w:delText>
        </w:r>
      </w:del>
      <w:r>
        <w:rPr/>
        <w:t xml:space="preserve"> and maintain</w:t>
      </w:r>
      <w:ins w:id="2673" w:author="U.S. Army" w:date="2001-06-04T15:06:00Z">
        <w:r>
          <w:rPr/>
          <w:t>s</w:t>
        </w:r>
      </w:ins>
      <w:r>
        <w:rPr/>
        <w:t xml:space="preserve"> operational efficiency.  It can be used at battalion or at company level</w:t>
      </w:r>
      <w:ins w:id="2674" w:author="U.S. Army" w:date="2001-06-04T15:07:00Z">
        <w:r>
          <w:rPr/>
          <w:t>; however,</w:t>
        </w:r>
      </w:ins>
      <w:del w:id="2675" w:author="U.S. Army" w:date="2001-06-04T15:07:00Z">
        <w:r>
          <w:rPr/>
          <w:delText>,</w:delText>
        </w:r>
      </w:del>
      <w:r>
        <w:rPr/>
        <w:t xml:space="preserve"> </w:t>
      </w:r>
      <w:del w:id="2676" w:author="U.S. Army" w:date="2001-06-04T15:07:00Z">
        <w:r>
          <w:rPr/>
          <w:delText xml:space="preserve">but </w:delText>
        </w:r>
      </w:del>
      <w:r>
        <w:rPr/>
        <w:t>because of the nature of joint operations, planning functions will occur at the battalion level.</w:t>
      </w:r>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pPr>
      <w:r>
        <w:rPr/>
      </w:r>
    </w:p>
    <w:p>
      <w:pPr>
        <w:pStyle w:val="Normal"/>
        <w:tabs>
          <w:tab w:val="clear" w:pos="720"/>
          <w:tab w:val="left" w:pos="450" w:leader="none"/>
          <w:tab w:val="left" w:pos="900" w:leader="none"/>
          <w:tab w:val="left" w:pos="1440" w:leader="none"/>
        </w:tabs>
        <w:suppressAutoHyphens w:val="true"/>
        <w:rPr/>
      </w:pPr>
      <w:ins w:id="2677" w:author="U.S. Army" w:date="2000-11-07T10:02:00Z">
        <w:r>
          <w:rPr>
            <w:b/>
          </w:rPr>
          <w:t>2</w:t>
        </w:r>
      </w:ins>
      <w:ins w:id="2678" w:author="U.S. Army" w:date="2000-08-28T08:01:00Z">
        <w:r>
          <w:rPr>
            <w:b/>
          </w:rPr>
          <w:t>.</w:t>
          <w:tab/>
        </w:r>
      </w:ins>
      <w:r>
        <w:rPr>
          <w:b/>
          <w:rPrChange w:id="0" w:author="U.S. Army" w:date="2001-06-04T15:05:00Z"/>
        </w:rPr>
        <w:t>INTERFACE.</w:t>
      </w:r>
      <w:r>
        <w:rPr/>
        <w:t xml:space="preserve">  This STX supports </w:t>
      </w:r>
      <w:del w:id="2680" w:author="U.S. Army" w:date="2001-06-04T15:07:00Z">
        <w:r>
          <w:rPr/>
          <w:delText xml:space="preserve">the </w:delText>
        </w:r>
      </w:del>
      <w:r>
        <w:rPr/>
        <w:t>FTX</w:t>
      </w:r>
      <w:ins w:id="2681" w:author="U.S. Army" w:date="2001-05-17T16:16:00Z">
        <w:r>
          <w:rPr/>
          <w:t>-1,</w:t>
        </w:r>
      </w:ins>
      <w:r>
        <w:rPr/>
        <w:t xml:space="preserve"> </w:t>
      </w:r>
      <w:del w:id="2682" w:author="U.S. Army" w:date="2000-08-28T07:32:00Z">
        <w:r>
          <w:rPr/>
          <w:delText>"</w:delText>
        </w:r>
      </w:del>
      <w:r>
        <w:rPr/>
        <w:t>Conduct Attack Operations.</w:t>
      </w:r>
      <w:del w:id="2683" w:author="U.S. Army" w:date="2000-08-28T07:32:00Z">
        <w:r>
          <w:rPr/>
          <w:delText>"</w:delText>
        </w:r>
      </w:del>
      <w:r>
        <w:rPr/>
        <w:t xml:space="preserve">  It is not supported by drills.</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r>
    </w:p>
    <w:p>
      <w:pPr>
        <w:pStyle w:val="Normal"/>
        <w:tabs>
          <w:tab w:val="clear" w:pos="720"/>
          <w:tab w:val="left" w:pos="446" w:leader="none"/>
          <w:tab w:val="left" w:pos="504" w:leader="none"/>
          <w:tab w:val="left" w:pos="1008" w:leader="none"/>
          <w:tab w:val="left" w:pos="1584" w:leader="none"/>
        </w:tabs>
        <w:suppressAutoHyphens w:val="true"/>
        <w:rPr/>
      </w:pPr>
      <w:ins w:id="2684" w:author="U.S. Army" w:date="2000-11-07T10:02:00Z">
        <w:r>
          <w:rPr>
            <w:b/>
          </w:rPr>
          <w:t>3</w:t>
        </w:r>
      </w:ins>
      <w:ins w:id="2685" w:author="U.S. Army" w:date="2000-08-28T08:01:00Z">
        <w:r>
          <w:rPr>
            <w:b/>
          </w:rPr>
          <w:t>.</w:t>
          <w:tab/>
        </w:r>
      </w:ins>
      <w:r>
        <w:rPr>
          <w:b/>
          <w:rPrChange w:id="0" w:author="U.S. Army" w:date="2001-06-04T15:05:00Z"/>
        </w:rPr>
        <w:t>PRELIMINARY LEADER TRAINING.</w:t>
      </w:r>
      <w:r>
        <w:rPr>
          <w:rPrChange w:id="0" w:author="U.S. Army" w:date="2000-08-28T08:01:00Z"/>
        </w:rPr>
        <w:t xml:space="preserve"> </w:t>
      </w:r>
      <w:ins w:id="2688" w:author="U.S. Army" w:date="2000-08-28T07:32:00Z">
        <w:r>
          <w:rPr/>
          <w:t xml:space="preserve"> </w:t>
        </w:r>
      </w:ins>
      <w:r>
        <w:rPr/>
        <w:t>Before the unit conducts this STX, unit leaders must be proficient in the required tasks.  Leader training includes the following:</w:t>
      </w:r>
    </w:p>
    <w:p>
      <w:pPr>
        <w:pStyle w:val="Bullet2ndLevel"/>
        <w:numPr>
          <w:ilvl w:val="0"/>
          <w:numId w:val="2"/>
        </w:numPr>
        <w:tabs>
          <w:tab w:val="clear" w:pos="720"/>
          <w:tab w:val="left" w:pos="907" w:leader="none"/>
        </w:tabs>
        <w:ind w:left="907" w:hanging="360"/>
        <w:rPr>
          <w:rFonts w:ascii="CG Times 12pt;Book Antiqua" w:hAnsi="CG Times 12pt;Book Antiqua" w:cs="CG Times 12pt;Book Antiqua"/>
          <w:sz w:val="22"/>
          <w:ins w:id="2690" w:author="U.S. Army" w:date="2002-02-05T09:55:00Z"/>
        </w:rPr>
      </w:pPr>
      <w:ins w:id="2689" w:author="U.S. Army" w:date="2002-02-05T09:51:00Z">
        <w:r>
          <w:rPr/>
          <w:t>Classroom discussion on how to plan the exercise, how to implement the unit SOP, and how to coordinate supporting fires.</w:t>
        </w:r>
      </w:ins>
    </w:p>
    <w:p>
      <w:pPr>
        <w:pStyle w:val="Bullet2ndLevel"/>
        <w:numPr>
          <w:ilvl w:val="0"/>
          <w:numId w:val="2"/>
        </w:numPr>
        <w:tabs>
          <w:tab w:val="clear" w:pos="720"/>
          <w:tab w:val="left" w:pos="907" w:leader="none"/>
        </w:tabs>
        <w:ind w:left="907" w:hanging="360"/>
        <w:rPr>
          <w:rFonts w:ascii="CG Times 12pt;Book Antiqua" w:hAnsi="CG Times 12pt;Book Antiqua" w:cs="CG Times 12pt;Book Antiqua"/>
          <w:sz w:val="22"/>
          <w:ins w:id="2694" w:author="U.S. Army" w:date="2002-02-05T09:55:00Z"/>
        </w:rPr>
      </w:pPr>
      <w:ins w:id="2691" w:author="U.S. Army" w:date="2002-02-05T09:55:00Z">
        <w:r>
          <w:rPr/>
          <w:t>MAPEX</w:t>
        </w:r>
      </w:ins>
      <w:ins w:id="2692" w:author="U.S. Army" w:date="2002-02-05T09:55:00Z">
        <w:r>
          <w:rPr>
            <w:b/>
          </w:rPr>
          <w:t xml:space="preserve"> </w:t>
        </w:r>
      </w:ins>
      <w:ins w:id="2693" w:author="U.S. Army" w:date="2002-02-05T09:55:00Z">
        <w:r>
          <w:rPr/>
          <w:t>using the exact area where the STX is to be conducted.</w:t>
        </w:r>
      </w:ins>
    </w:p>
    <w:p>
      <w:pPr>
        <w:pStyle w:val="Bullet2ndLevel"/>
        <w:numPr>
          <w:ilvl w:val="0"/>
          <w:numId w:val="2"/>
        </w:numPr>
        <w:tabs>
          <w:tab w:val="clear" w:pos="720"/>
          <w:tab w:val="left" w:pos="907" w:leader="none"/>
        </w:tabs>
        <w:ind w:left="907" w:hanging="360"/>
        <w:rPr>
          <w:rFonts w:ascii="CG Times 12pt;Book Antiqua" w:hAnsi="CG Times 12pt;Book Antiqua" w:cs="CG Times 12pt;Book Antiqua"/>
          <w:sz w:val="22"/>
          <w:ins w:id="2696" w:author="U.S. Army" w:date="2002-02-05T09:55:00Z"/>
        </w:rPr>
      </w:pPr>
      <w:ins w:id="2695" w:author="U.S. Army" w:date="2002-02-05T09:55:00Z">
        <w:r>
          <w:rPr/>
          <w:t>Terrain boards or sand-table exercises that use simulations or miniatures to gain a three</w:t>
          <w:noBreakHyphen/>
          <w:t>dimensional perspective while rehearsing the exercise.</w:t>
        </w:r>
      </w:ins>
    </w:p>
    <w:p>
      <w:pPr>
        <w:pStyle w:val="Bullet2ndLevel"/>
        <w:numPr>
          <w:ilvl w:val="0"/>
          <w:numId w:val="2"/>
        </w:numPr>
        <w:tabs>
          <w:tab w:val="clear" w:pos="720"/>
          <w:tab w:val="left" w:pos="907" w:leader="none"/>
        </w:tabs>
        <w:ind w:left="907" w:hanging="360"/>
        <w:rPr>
          <w:rFonts w:ascii="CG Times 12pt;Book Antiqua" w:hAnsi="CG Times 12pt;Book Antiqua" w:cs="CG Times 12pt;Book Antiqua"/>
          <w:sz w:val="22"/>
          <w:del w:id="2698" w:author="U.S. Army" w:date="2002-02-05T09:56:00Z"/>
        </w:rPr>
      </w:pPr>
      <w:del w:id="2697" w:author="U.S. Army" w:date="2002-02-05T09:56:00Z">
        <w:r>
          <w:rPr>
            <w:rFonts w:cs="CG Times 12pt;Book Antiqua" w:ascii="CG Times 12pt;Book Antiqua" w:hAnsi="CG Times 12pt;Book Antiqua"/>
            <w:sz w:val="22"/>
          </w:rPr>
        </w:r>
      </w:del>
    </w:p>
    <w:p>
      <w:pPr>
        <w:pStyle w:val="Bullet2ndLevel"/>
        <w:numPr>
          <w:ilvl w:val="0"/>
          <w:numId w:val="15"/>
        </w:numPr>
        <w:tabs>
          <w:tab w:val="clear" w:pos="720"/>
          <w:tab w:val="left" w:pos="547" w:leader="none"/>
          <w:tab w:val="left" w:pos="792" w:leader="none"/>
          <w:tab w:val="left" w:pos="907" w:leader="none"/>
          <w:tab w:val="left" w:pos="1267" w:leader="none"/>
          <w:tab w:val="left" w:pos="1627" w:leader="none"/>
        </w:tabs>
        <w:ind w:left="907" w:hanging="360"/>
        <w:rPr>
          <w:del w:id="2701" w:author="U.S. Army" w:date="2002-02-05T09:55:00Z"/>
        </w:rPr>
      </w:pPr>
      <w:del w:id="2699" w:author="U.S. Army" w:date="2002-02-05T09:56:00Z">
        <w:r>
          <w:rPr/>
          <w:delText>Classroom discussion on how to plan the exercise, how to implement the unit SOP, and how to coordinate supporting fires.</w:delText>
        </w:r>
      </w:del>
      <w:del w:id="2700" w:author="U.S. Army" w:date="2000-08-28T07:31:00Z">
        <w:r>
          <w:rPr/>
          <w:br/>
        </w:r>
      </w:del>
    </w:p>
    <w:p>
      <w:pPr>
        <w:pStyle w:val="Bullet2ndLevel"/>
        <w:numPr>
          <w:ilvl w:val="0"/>
          <w:numId w:val="15"/>
        </w:numPr>
        <w:tabs>
          <w:tab w:val="clear" w:pos="720"/>
          <w:tab w:val="left" w:pos="547" w:leader="none"/>
          <w:tab w:val="left" w:pos="792" w:leader="none"/>
          <w:tab w:val="left" w:pos="907" w:leader="none"/>
          <w:tab w:val="left" w:pos="1267" w:leader="none"/>
          <w:tab w:val="left" w:pos="1627" w:leader="none"/>
        </w:tabs>
        <w:ind w:left="907" w:hanging="360"/>
        <w:rPr>
          <w:del w:id="2706" w:author="U.S. Army" w:date="2002-02-05T09:56:00Z"/>
        </w:rPr>
      </w:pPr>
      <w:del w:id="2702" w:author="U.S. Army" w:date="2002-02-05T09:55:00Z">
        <w:r>
          <w:rPr/>
          <w:delText>MAPEX</w:delText>
        </w:r>
      </w:del>
      <w:del w:id="2703" w:author="U.S. Army" w:date="2002-02-05T09:55:00Z">
        <w:r>
          <w:rPr>
            <w:b/>
          </w:rPr>
          <w:delText xml:space="preserve"> </w:delText>
        </w:r>
      </w:del>
      <w:del w:id="2704" w:author="U.S. Army" w:date="2002-02-05T09:55:00Z">
        <w:r>
          <w:rPr/>
          <w:delText>using the exact area where the STX is to be conducted.</w:delText>
        </w:r>
      </w:del>
      <w:del w:id="2705" w:author="U.S. Army" w:date="2000-08-28T07:32:00Z">
        <w:r>
          <w:rPr/>
          <w:br/>
        </w:r>
      </w:del>
    </w:p>
    <w:p>
      <w:pPr>
        <w:pStyle w:val="Bullet2ndLevel"/>
        <w:numPr>
          <w:ilvl w:val="0"/>
          <w:numId w:val="15"/>
        </w:numPr>
        <w:tabs>
          <w:tab w:val="clear" w:pos="720"/>
          <w:tab w:val="left" w:pos="547" w:leader="none"/>
          <w:tab w:val="left" w:pos="792" w:leader="none"/>
          <w:tab w:val="left" w:pos="907" w:leader="none"/>
          <w:tab w:val="left" w:pos="1267" w:leader="none"/>
          <w:tab w:val="left" w:pos="1627" w:leader="none"/>
        </w:tabs>
        <w:ind w:left="907" w:hanging="360"/>
        <w:rPr>
          <w:del w:id="2717" w:author="U.S. Army" w:date="2002-02-05T09:56:00Z"/>
        </w:rPr>
      </w:pPr>
      <w:del w:id="2707" w:author="U.S. Army" w:date="2002-02-05T09:56:00Z">
        <w:r>
          <w:rPr/>
          <w:delText>Terrain boards or sand</w:delText>
        </w:r>
      </w:del>
      <w:del w:id="2708" w:author="U.S. Army" w:date="2000-09-06T09:22:00Z">
        <w:r>
          <w:rPr/>
          <w:delText xml:space="preserve"> </w:delText>
        </w:r>
      </w:del>
      <w:del w:id="2709" w:author="U.S. Army" w:date="2002-02-05T09:55:00Z">
        <w:r>
          <w:rPr/>
          <w:delText xml:space="preserve">table exercises that </w:delText>
        </w:r>
      </w:del>
      <w:del w:id="2710" w:author="U.S. Army" w:date="2001-03-02T14:24:00Z">
        <w:r>
          <w:rPr/>
          <w:delText xml:space="preserve">permit the </w:delText>
        </w:r>
      </w:del>
      <w:del w:id="2711" w:author="U.S. Army" w:date="2002-02-05T09:55:00Z">
        <w:r>
          <w:rPr/>
          <w:delText xml:space="preserve">use </w:delText>
        </w:r>
      </w:del>
      <w:del w:id="2712" w:author="U.S. Army" w:date="2001-03-02T14:24:00Z">
        <w:r>
          <w:rPr/>
          <w:delText xml:space="preserve">of </w:delText>
        </w:r>
      </w:del>
      <w:del w:id="2713" w:author="U.S. Army" w:date="2002-02-05T09:56:00Z">
        <w:r>
          <w:rPr/>
          <w:delText>simulations or miniatures to gain a three</w:delText>
        </w:r>
      </w:del>
      <w:del w:id="2714" w:author="U.S. Army" w:date="2001-06-04T15:07:00Z">
        <w:r>
          <w:rPr/>
          <w:delText>-</w:delText>
        </w:r>
      </w:del>
      <w:del w:id="2715" w:author="U.S. Army" w:date="2002-02-05T09:56:00Z">
        <w:r>
          <w:rPr/>
          <w:delText>dimensional perspective while rehearsing the exercise.</w:delText>
        </w:r>
      </w:del>
      <w:del w:id="2716" w:author="U.S. Army" w:date="2000-08-28T07:31:00Z">
        <w:r>
          <w:rPr/>
          <w:br/>
        </w:r>
      </w:del>
    </w:p>
    <w:p>
      <w:pPr>
        <w:pStyle w:val="Bullet2ndLevel"/>
        <w:numPr>
          <w:ilvl w:val="0"/>
          <w:numId w:val="15"/>
        </w:numPr>
        <w:tabs>
          <w:tab w:val="clear" w:pos="720"/>
          <w:tab w:val="left" w:pos="547" w:leader="none"/>
          <w:tab w:val="left" w:pos="792" w:leader="none"/>
          <w:tab w:val="left" w:pos="907" w:leader="none"/>
          <w:tab w:val="left" w:pos="1267" w:leader="none"/>
          <w:tab w:val="left" w:pos="1627" w:leader="none"/>
        </w:tabs>
        <w:ind w:left="907" w:hanging="360"/>
        <w:rPr/>
      </w:pPr>
      <w:r>
        <w:rPr>
          <w:rPrChange w:id="0" w:author="U.S. Army" w:date="2001-06-05T15:00:00Z"/>
        </w:rPr>
        <w:t>TEWT</w:t>
      </w:r>
      <w:r>
        <w:rPr/>
        <w:t xml:space="preserve"> in which emphasis is given to threat capabili</w:t>
      </w:r>
      <w:del w:id="2719" w:author="U.S. Army" w:date="2000-08-28T07:32:00Z">
        <w:r>
          <w:rPr/>
          <w:softHyphen/>
        </w:r>
      </w:del>
      <w:r>
        <w:rPr/>
        <w:t>ties, active and passive defensive techniques, movement techniques, visual signals, reor</w:t>
      </w:r>
      <w:del w:id="2720" w:author="U.S. Army" w:date="2000-08-28T07:31:00Z">
        <w:r>
          <w:rPr/>
          <w:softHyphen/>
        </w:r>
      </w:del>
      <w:r>
        <w:rPr/>
        <w:t>gani</w:t>
      </w:r>
      <w:del w:id="2721" w:author="U.S. Army" w:date="2000-08-28T07:31:00Z">
        <w:r>
          <w:rPr/>
          <w:softHyphen/>
        </w:r>
      </w:del>
      <w:r>
        <w:rPr/>
        <w:t>za</w:t>
      </w:r>
      <w:del w:id="2722" w:author="U.S. Army" w:date="2000-08-28T07:31:00Z">
        <w:r>
          <w:rPr/>
          <w:softHyphen/>
        </w:r>
      </w:del>
      <w:r>
        <w:rPr/>
        <w:t>tion following enemy contact, risk management, and safety.</w:t>
      </w:r>
    </w:p>
    <w:p>
      <w:pPr>
        <w:pStyle w:val="Header"/>
        <w:tabs>
          <w:tab w:val="clear" w:pos="4320"/>
          <w:tab w:val="clear" w:pos="8640"/>
          <w:tab w:val="left" w:pos="-1440" w:leader="none"/>
          <w:tab w:val="left" w:pos="-1178" w:leader="none"/>
          <w:tab w:val="left" w:pos="-161" w:leader="none"/>
          <w:tab w:val="left" w:pos="540" w:leader="none"/>
          <w:tab w:val="left" w:pos="1008" w:leader="none"/>
          <w:tab w:val="left" w:pos="1584" w:leader="none"/>
        </w:tabs>
        <w:suppressAutoHyphens w:val="true"/>
        <w:rPr/>
      </w:pPr>
      <w:r>
        <w:rPr/>
      </w:r>
    </w:p>
    <w:p>
      <w:pPr>
        <w:pStyle w:val="Heading7"/>
        <w:tabs>
          <w:tab w:val="clear" w:pos="720"/>
          <w:tab w:val="left" w:pos="450" w:leader="none"/>
          <w:tab w:val="left" w:pos="900" w:leader="none"/>
          <w:tab w:val="left" w:pos="1440" w:leader="none"/>
        </w:tabs>
        <w:suppressAutoHyphens w:val="true"/>
        <w:rPr/>
      </w:pPr>
      <w:ins w:id="2723" w:author="U.S. Army" w:date="2000-08-29T12:34:00Z">
        <w:r>
          <w:rPr/>
          <w:t>4.</w:t>
          <w:tab/>
        </w:r>
      </w:ins>
      <w:r>
        <w:rPr>
          <w:rPrChange w:id="0" w:author="U.S. Army" w:date="2001-06-04T15:08:00Z"/>
        </w:rPr>
        <w:t>LEADER TRAINING TIPS</w:t>
      </w:r>
      <w:ins w:id="2725" w:author="U.S. Army" w:date="2000-11-07T10:02:00Z">
        <w:r>
          <w:rPr/>
          <w:t>.</w:t>
        </w:r>
      </w:ins>
      <w:ins w:id="2726" w:author="U.S. Army" w:date="2001-06-04T15:09:00Z">
        <w:r>
          <w:rPr/>
          <w:t xml:space="preserve">  </w:t>
        </w:r>
      </w:ins>
      <w:ins w:id="2727" w:author="U.S. Army" w:date="2001-06-04T15:09:00Z">
        <w:r>
          <w:rPr>
            <w:b w:val="false"/>
          </w:rPr>
          <w:t>Training tips include the following:</w:t>
        </w:r>
      </w:ins>
      <w:del w:id="2728" w:author="U.S. Army" w:date="2000-08-28T08:01:00Z">
        <w:r>
          <w:rPr>
            <w:highlight w:val="yellow"/>
          </w:rPr>
          <w:delText>.</w:delText>
          <w:rPrChange w:id="0" w:author="U.S. Army" w:date="2001-06-04T15:08:00Z"/>
        </w:r>
      </w:del>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r>
    </w:p>
    <w:p>
      <w:pPr>
        <w:pStyle w:val="Normal"/>
        <w:tabs>
          <w:tab w:val="clear" w:pos="720"/>
          <w:tab w:val="left" w:pos="547" w:leader="none"/>
          <w:tab w:val="left" w:pos="900" w:leader="none"/>
          <w:tab w:val="left" w:pos="1267" w:leader="none"/>
          <w:tab w:val="left" w:pos="1627" w:leader="none"/>
        </w:tabs>
        <w:suppressAutoHyphens w:val="true"/>
        <w:rPr/>
      </w:pPr>
      <w:ins w:id="2729" w:author="U.S. Army" w:date="2000-11-07T10:04:00Z">
        <w:r>
          <w:rPr/>
          <w:tab/>
        </w:r>
      </w:ins>
      <w:ins w:id="2730" w:author="U.S. Army" w:date="2000-11-07T10:04:00Z">
        <w:r>
          <w:rPr>
            <w:b/>
          </w:rPr>
          <w:t>a.</w:t>
        </w:r>
      </w:ins>
      <w:ins w:id="2731" w:author="U.S. Army" w:date="2000-11-07T10:04:00Z">
        <w:r>
          <w:rPr/>
          <w:t xml:space="preserve">  </w:t>
        </w:r>
      </w:ins>
      <w:r>
        <w:rPr/>
        <w:t xml:space="preserve">Know the requirements </w:t>
      </w:r>
      <w:del w:id="2732" w:author="U.S. Army" w:date="2001-06-04T15:08:00Z">
        <w:r>
          <w:rPr/>
          <w:delText>for conducting</w:delText>
        </w:r>
      </w:del>
      <w:ins w:id="2733" w:author="U.S. Army" w:date="2001-06-04T15:08:00Z">
        <w:r>
          <w:rPr/>
          <w:t>of</w:t>
        </w:r>
      </w:ins>
      <w:r>
        <w:rPr/>
        <w:t xml:space="preserve"> JAAT operations as discussed in </w:t>
      </w:r>
      <w:del w:id="2734" w:author="U.S. Army" w:date="2000-09-21T08:00:00Z">
        <w:r>
          <w:rPr/>
          <w:delText>FM 1-112</w:delText>
        </w:r>
      </w:del>
      <w:ins w:id="2735" w:author="U.S. Army" w:date="2000-09-21T08:00:00Z">
        <w:r>
          <w:rPr/>
          <w:t xml:space="preserve">FM 3-04.112 </w:t>
        </w:r>
      </w:ins>
      <w:ins w:id="2736" w:author="U.S. Army" w:date="2000-11-29T16:30:00Z">
        <w:r>
          <w:rPr/>
          <w:t>(</w:t>
        </w:r>
      </w:ins>
      <w:ins w:id="2737" w:author="U.S. Army" w:date="2001-05-02T07:53:00Z">
        <w:r>
          <w:rPr/>
          <w:t xml:space="preserve">FM </w:t>
        </w:r>
      </w:ins>
      <w:ins w:id="2738" w:author="U.S. Army" w:date="2000-09-21T08:00:00Z">
        <w:r>
          <w:rPr/>
          <w:t>1</w:t>
        </w:r>
      </w:ins>
      <w:ins w:id="2739" w:author="U.S. Army" w:date="2001-05-02T07:54:00Z">
        <w:r>
          <w:rPr/>
          <w:noBreakHyphen/>
        </w:r>
      </w:ins>
      <w:ins w:id="2740" w:author="U.S. Army" w:date="2000-09-21T08:00:00Z">
        <w:r>
          <w:rPr/>
          <w:t>112</w:t>
        </w:r>
      </w:ins>
      <w:ins w:id="2741" w:author="U.S. Army" w:date="2000-11-29T16:30:00Z">
        <w:r>
          <w:rPr/>
          <w:t>)</w:t>
        </w:r>
      </w:ins>
      <w:del w:id="2742" w:author="U.S. Army" w:date="2000-10-12T09:03:00Z">
        <w:r>
          <w:rPr/>
          <w:delText>, Attack Helicopter Operations</w:delText>
        </w:r>
      </w:del>
      <w:r>
        <w:rPr>
          <w:rPrChange w:id="0" w:author="U.S. Army" w:date="2000-10-12T09:03:00Z"/>
        </w:rPr>
        <w:t>.</w:t>
      </w:r>
    </w:p>
    <w:p>
      <w:pPr>
        <w:pStyle w:val="Header"/>
        <w:tabs>
          <w:tab w:val="clear" w:pos="4320"/>
          <w:tab w:val="clear" w:pos="8640"/>
          <w:tab w:val="left" w:pos="547" w:leader="none"/>
          <w:tab w:val="left" w:pos="900" w:leader="none"/>
          <w:tab w:val="left" w:pos="1267" w:leader="none"/>
          <w:tab w:val="left" w:pos="1627" w:leader="none"/>
        </w:tabs>
        <w:suppressAutoHyphens w:val="true"/>
        <w:rPr/>
      </w:pPr>
      <w:r>
        <w:rPr/>
      </w:r>
    </w:p>
    <w:p>
      <w:pPr>
        <w:pStyle w:val="Normal"/>
        <w:tabs>
          <w:tab w:val="clear" w:pos="720"/>
          <w:tab w:val="left" w:pos="547" w:leader="none"/>
          <w:tab w:val="left" w:pos="900" w:leader="none"/>
          <w:tab w:val="left" w:pos="1267" w:leader="none"/>
          <w:tab w:val="left" w:pos="1627" w:leader="none"/>
        </w:tabs>
        <w:suppressAutoHyphens w:val="true"/>
        <w:rPr/>
      </w:pPr>
      <w:ins w:id="2744" w:author="U.S. Army" w:date="2000-11-07T10:04:00Z">
        <w:r>
          <w:rPr/>
          <w:tab/>
        </w:r>
      </w:ins>
      <w:ins w:id="2745" w:author="U.S. Army" w:date="2000-11-07T10:04:00Z">
        <w:r>
          <w:rPr>
            <w:b/>
          </w:rPr>
          <w:t>b.</w:t>
        </w:r>
      </w:ins>
      <w:ins w:id="2746" w:author="U.S. Army" w:date="2000-11-07T10:04:00Z">
        <w:r>
          <w:rPr/>
          <w:t xml:space="preserve">  </w:t>
        </w:r>
      </w:ins>
      <w:r>
        <w:rPr/>
        <w:t xml:space="preserve">Review the T&amp;EO requirements for conducting JAAT </w:t>
      </w:r>
      <w:ins w:id="2747" w:author="U.S. Army" w:date="2000-09-06T09:23:00Z">
        <w:r>
          <w:rPr/>
          <w:t>o</w:t>
        </w:r>
      </w:ins>
      <w:del w:id="2748" w:author="U.S. Army" w:date="2000-09-06T09:23:00Z">
        <w:r>
          <w:rPr/>
          <w:delText>O</w:delText>
        </w:r>
      </w:del>
      <w:r>
        <w:rPr/>
        <w:t>perations.</w:t>
      </w:r>
      <w:del w:id="2749" w:author="U.S. Army" w:date="2000-08-28T07:32:00Z">
        <w:r>
          <w:rPr/>
          <w:br/>
        </w:r>
      </w:del>
    </w:p>
    <w:p>
      <w:pPr>
        <w:pStyle w:val="Normal"/>
        <w:tabs>
          <w:tab w:val="clear" w:pos="720"/>
          <w:tab w:val="left" w:pos="547" w:leader="none"/>
          <w:tab w:val="left" w:pos="900" w:leader="none"/>
          <w:tab w:val="left" w:pos="1267" w:leader="none"/>
          <w:tab w:val="left" w:pos="1627" w:leader="none"/>
        </w:tabs>
        <w:suppressAutoHyphens w:val="true"/>
        <w:rPr>
          <w:ins w:id="2751" w:author="U.S. Army" w:date="2000-08-28T07:32:00Z"/>
        </w:rPr>
      </w:pPr>
      <w:ins w:id="2750" w:author="U.S. Army" w:date="2000-08-28T07:32:00Z">
        <w:r>
          <w:rPr/>
        </w:r>
      </w:ins>
    </w:p>
    <w:p>
      <w:pPr>
        <w:pStyle w:val="Normal"/>
        <w:tabs>
          <w:tab w:val="clear" w:pos="720"/>
          <w:tab w:val="left" w:pos="547" w:leader="none"/>
          <w:tab w:val="left" w:pos="900" w:leader="none"/>
          <w:tab w:val="left" w:pos="1267" w:leader="none"/>
          <w:tab w:val="left" w:pos="1627" w:leader="none"/>
        </w:tabs>
        <w:suppressAutoHyphens w:val="true"/>
        <w:rPr/>
      </w:pPr>
      <w:ins w:id="2752" w:author="U.S. Army" w:date="2000-11-07T10:04:00Z">
        <w:r>
          <w:rPr/>
          <w:tab/>
        </w:r>
      </w:ins>
      <w:ins w:id="2753" w:author="U.S. Army" w:date="2000-11-07T10:04:00Z">
        <w:r>
          <w:rPr>
            <w:b/>
          </w:rPr>
          <w:t xml:space="preserve">c.  </w:t>
        </w:r>
      </w:ins>
      <w:r>
        <w:rPr/>
        <w:t>Become familiar with the T&amp;EOs listed in Table 4-6 that support this exercise.</w:t>
      </w:r>
      <w:del w:id="2754" w:author="U.S. Army" w:date="2000-08-28T07:33:00Z">
        <w:r>
          <w:rPr/>
          <w:br/>
        </w:r>
      </w:del>
    </w:p>
    <w:p>
      <w:pPr>
        <w:pStyle w:val="Header"/>
        <w:tabs>
          <w:tab w:val="clear" w:pos="4320"/>
          <w:tab w:val="clear" w:pos="8640"/>
          <w:tab w:val="left" w:pos="547" w:leader="none"/>
          <w:tab w:val="left" w:pos="900" w:leader="none"/>
          <w:tab w:val="left" w:pos="1267" w:leader="none"/>
          <w:tab w:val="left" w:pos="1627" w:leader="none"/>
        </w:tabs>
        <w:suppressAutoHyphens w:val="true"/>
        <w:rPr>
          <w:ins w:id="2756" w:author="U.S. Army" w:date="2000-08-28T07:33:00Z"/>
        </w:rPr>
      </w:pPr>
      <w:ins w:id="2755" w:author="U.S. Army" w:date="2000-08-28T07:33:00Z">
        <w:r>
          <w:rPr/>
        </w:r>
      </w:ins>
    </w:p>
    <w:p>
      <w:pPr>
        <w:pStyle w:val="Normal"/>
        <w:tabs>
          <w:tab w:val="clear" w:pos="720"/>
          <w:tab w:val="left" w:pos="547" w:leader="none"/>
          <w:tab w:val="left" w:pos="900" w:leader="none"/>
          <w:tab w:val="left" w:pos="1267" w:leader="none"/>
          <w:tab w:val="left" w:pos="1627" w:leader="none"/>
        </w:tabs>
        <w:suppressAutoHyphens w:val="true"/>
        <w:rPr/>
      </w:pPr>
      <w:ins w:id="2757" w:author="U.S. Army" w:date="2000-11-07T10:05:00Z">
        <w:r>
          <w:rPr/>
          <w:tab/>
        </w:r>
      </w:ins>
      <w:ins w:id="2758" w:author="U.S. Army" w:date="2000-11-07T10:05:00Z">
        <w:r>
          <w:rPr>
            <w:b/>
          </w:rPr>
          <w:t>d.</w:t>
        </w:r>
      </w:ins>
      <w:ins w:id="2759" w:author="U.S. Army" w:date="2000-11-07T10:05:00Z">
        <w:r>
          <w:rPr/>
          <w:t xml:space="preserve">  </w:t>
        </w:r>
      </w:ins>
      <w:r>
        <w:rPr/>
        <w:t>If possible, personally conduct a reconnaissance of the training area before the MAPEX or TEWT.</w:t>
      </w:r>
      <w:del w:id="2760" w:author="U.S. Army" w:date="2000-08-28T07:33:00Z">
        <w:r>
          <w:rPr/>
          <w:br/>
        </w:r>
      </w:del>
    </w:p>
    <w:p>
      <w:pPr>
        <w:pStyle w:val="Normal"/>
        <w:tabs>
          <w:tab w:val="clear" w:pos="720"/>
          <w:tab w:val="left" w:pos="547" w:leader="none"/>
          <w:tab w:val="left" w:pos="900" w:leader="none"/>
          <w:tab w:val="left" w:pos="1267" w:leader="none"/>
          <w:tab w:val="left" w:pos="1627" w:leader="none"/>
        </w:tabs>
        <w:suppressAutoHyphens w:val="true"/>
        <w:rPr>
          <w:ins w:id="2762" w:author="U.S. Army" w:date="2000-08-28T07:33:00Z"/>
        </w:rPr>
      </w:pPr>
      <w:ins w:id="2761" w:author="U.S. Army" w:date="2000-08-28T07:33:00Z">
        <w:r>
          <w:rPr/>
        </w:r>
      </w:ins>
    </w:p>
    <w:p>
      <w:pPr>
        <w:pStyle w:val="Normal"/>
        <w:tabs>
          <w:tab w:val="clear" w:pos="720"/>
          <w:tab w:val="left" w:pos="547" w:leader="none"/>
          <w:tab w:val="left" w:pos="900" w:leader="none"/>
          <w:tab w:val="left" w:pos="1267" w:leader="none"/>
          <w:tab w:val="left" w:pos="1627" w:leader="none"/>
        </w:tabs>
        <w:suppressAutoHyphens w:val="true"/>
        <w:rPr/>
      </w:pPr>
      <w:ins w:id="2763" w:author="U.S. Army" w:date="2000-11-07T10:05:00Z">
        <w:r>
          <w:rPr/>
          <w:tab/>
        </w:r>
      </w:ins>
      <w:ins w:id="2764" w:author="U.S. Army" w:date="2000-11-07T10:05:00Z">
        <w:r>
          <w:rPr>
            <w:b/>
          </w:rPr>
          <w:t>e.</w:t>
        </w:r>
      </w:ins>
      <w:ins w:id="2765" w:author="U.S. Army" w:date="2000-11-07T10:05:00Z">
        <w:r>
          <w:rPr/>
          <w:t xml:space="preserve">  </w:t>
        </w:r>
      </w:ins>
      <w:r>
        <w:rPr/>
        <w:t>Develop a plan based on METT–TC.  Consider questions such as the following:</w:t>
      </w:r>
      <w:del w:id="2766" w:author="U.S. Army" w:date="2000-08-28T07:33:00Z">
        <w:r>
          <w:rPr/>
          <w:br/>
        </w:r>
      </w:del>
    </w:p>
    <w:p>
      <w:pPr>
        <w:pStyle w:val="Normal"/>
        <w:tabs>
          <w:tab w:val="clear" w:pos="720"/>
          <w:tab w:val="left" w:pos="-1440" w:leader="none"/>
          <w:tab w:val="left" w:pos="-1178" w:leader="none"/>
          <w:tab w:val="left" w:pos="-161" w:leader="none"/>
          <w:tab w:val="left" w:pos="450" w:leader="none"/>
          <w:tab w:val="left" w:pos="660" w:leader="none"/>
          <w:tab w:val="left" w:pos="900" w:leader="none"/>
          <w:tab w:val="left" w:pos="1440" w:leader="none"/>
        </w:tabs>
        <w:suppressAutoHyphens w:val="true"/>
        <w:rPr>
          <w:ins w:id="2768" w:author="U.S. Army" w:date="2000-08-28T07:33:00Z"/>
        </w:rPr>
      </w:pPr>
      <w:ins w:id="2767" w:author="U.S. Army" w:date="2000-08-28T07:33:00Z">
        <w:r>
          <w:rPr/>
        </w:r>
      </w:ins>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907" w:hanging="360"/>
        <w:rPr/>
      </w:pPr>
      <w:r>
        <w:rPr/>
        <w:t>How large is the area</w:t>
      </w:r>
      <w:ins w:id="2769" w:author="U.S. Army" w:date="2000-09-06T09:24:00Z">
        <w:r>
          <w:rPr/>
          <w:t>,</w:t>
        </w:r>
      </w:ins>
      <w:r>
        <w:rPr/>
        <w:t xml:space="preserve"> and how long will it take the battalion/company to conduct the joint attack?</w:t>
      </w:r>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907" w:hanging="360"/>
        <w:rPr/>
      </w:pPr>
      <w:r>
        <w:rPr/>
        <w:t xml:space="preserve">What is the likelihood of a ground, air, or </w:t>
      </w:r>
      <w:del w:id="2770" w:author="U.S. Army" w:date="2000-09-06T09:24:00Z">
        <w:r>
          <w:rPr/>
          <w:delText>N</w:delText>
        </w:r>
      </w:del>
      <w:del w:id="2771" w:author="U.S. Army" w:date="2000-10-12T09:03:00Z">
        <w:r>
          <w:rPr/>
          <w:delText xml:space="preserve">uclear, </w:delText>
        </w:r>
      </w:del>
      <w:del w:id="2772" w:author="U.S. Army" w:date="2000-09-06T09:24:00Z">
        <w:r>
          <w:rPr/>
          <w:delText>B</w:delText>
        </w:r>
      </w:del>
      <w:del w:id="2773" w:author="U.S. Army" w:date="2000-10-12T09:03:00Z">
        <w:r>
          <w:rPr/>
          <w:delText xml:space="preserve">iological, </w:delText>
        </w:r>
      </w:del>
      <w:del w:id="2774" w:author="U.S. Army" w:date="2000-10-12T09:03:00Z">
        <w:r>
          <w:rPr>
            <w:highlight w:val="yellow"/>
          </w:rPr>
          <w:delText>and</w:delText>
        </w:r>
      </w:del>
      <w:del w:id="2775" w:author="U.S. Army" w:date="2000-10-12T09:03:00Z">
        <w:r>
          <w:rPr/>
          <w:delText xml:space="preserve"> </w:delText>
        </w:r>
      </w:del>
      <w:del w:id="2776" w:author="U.S. Army" w:date="2000-09-06T09:24:00Z">
        <w:r>
          <w:rPr/>
          <w:delText>C</w:delText>
        </w:r>
      </w:del>
      <w:del w:id="2777" w:author="U.S. Army" w:date="2000-10-12T09:03:00Z">
        <w:r>
          <w:rPr/>
          <w:delText>hemical (</w:delText>
        </w:r>
      </w:del>
      <w:r>
        <w:rPr/>
        <w:t>NBC</w:t>
      </w:r>
      <w:del w:id="2778" w:author="U.S. Army" w:date="2000-10-12T09:04:00Z">
        <w:r>
          <w:rPr/>
          <w:delText>)</w:delText>
        </w:r>
      </w:del>
      <w:r>
        <w:rPr/>
        <w:t xml:space="preserve"> attack?</w:t>
      </w:r>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907" w:hanging="360"/>
        <w:rPr>
          <w:ins w:id="2780" w:author="U.S. Army" w:date="2001-07-17T15:32:00Z"/>
        </w:rPr>
      </w:pPr>
      <w:ins w:id="2779" w:author="U.S. Army" w:date="2001-07-17T15:32:00Z">
        <w:r>
          <w:rPr/>
          <w:t>What effect will adverse weather have on the mission?</w:t>
        </w:r>
      </w:ins>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907" w:hanging="360"/>
        <w:rPr>
          <w:ins w:id="2782" w:author="U.S. Army" w:date="2001-07-17T15:32:00Z"/>
        </w:rPr>
      </w:pPr>
      <w:ins w:id="2781" w:author="U.S. Army" w:date="2001-07-17T15:32:00Z">
        <w:r>
          <w:rPr/>
          <w:t>What is the condition of unit personnel and equipment?</w:t>
        </w:r>
      </w:ins>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907" w:hanging="360"/>
        <w:rPr>
          <w:del w:id="2784" w:author="U.S. Army" w:date="2000-10-13T13:43:00Z"/>
        </w:rPr>
      </w:pPr>
      <w:del w:id="2783" w:author="U.S. Army" w:date="2000-10-13T13:43:00Z">
        <w:r>
          <w:rPr/>
        </w:r>
      </w:del>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rPr>
          <w:del w:id="2786" w:author="U.S. Army" w:date="2001-07-17T15:32:00Z"/>
        </w:rPr>
      </w:pPr>
      <w:del w:id="2785" w:author="U.S. Army" w:date="2001-07-17T15:32:00Z">
        <w:r>
          <w:rPr/>
          <w:delText>What effect will adverse weather have on the mission?</w:delText>
        </w:r>
      </w:del>
    </w:p>
    <w:p>
      <w:pPr>
        <w:pStyle w:val="Bullet2ndLevel"/>
        <w:tabs>
          <w:tab w:val="clear" w:pos="720"/>
          <w:tab w:val="left" w:pos="-1440" w:leader="none"/>
          <w:tab w:val="left" w:pos="-1178" w:leader="none"/>
          <w:tab w:val="left" w:pos="-161" w:leader="none"/>
          <w:tab w:val="left" w:pos="450" w:leader="none"/>
          <w:tab w:val="left" w:pos="547" w:leader="none"/>
          <w:tab w:val="left" w:pos="660" w:leader="none"/>
          <w:tab w:val="left" w:pos="792" w:leader="none"/>
          <w:tab w:val="left" w:pos="907" w:leader="none"/>
          <w:tab w:val="left" w:pos="1267" w:leader="none"/>
          <w:tab w:val="left" w:pos="1627" w:leader="none"/>
        </w:tabs>
        <w:suppressAutoHyphens w:val="true"/>
        <w:rPr>
          <w:del w:id="2788" w:author="U.S. Army" w:date="2000-10-13T13:43:00Z"/>
        </w:rPr>
      </w:pPr>
      <w:del w:id="2787" w:author="U.S. Army" w:date="2000-10-13T13:43:00Z">
        <w:r>
          <w:rPr/>
        </w:r>
      </w:del>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rPr>
          <w:del w:id="2790" w:author="U.S. Army" w:date="2001-07-17T15:32:00Z"/>
        </w:rPr>
      </w:pPr>
      <w:del w:id="2789" w:author="U.S. Army" w:date="2001-07-17T15:32:00Z">
        <w:r>
          <w:rPr/>
          <w:delText>What is the condition of unit personnel and equipment?</w:delText>
        </w:r>
      </w:del>
    </w:p>
    <w:p>
      <w:pPr>
        <w:pStyle w:val="Bullet2ndLevel"/>
        <w:tabs>
          <w:tab w:val="clear" w:pos="720"/>
          <w:tab w:val="left" w:pos="-1440" w:leader="none"/>
          <w:tab w:val="left" w:pos="-1178" w:leader="none"/>
          <w:tab w:val="left" w:pos="-161" w:leader="none"/>
          <w:tab w:val="left" w:pos="450" w:leader="none"/>
          <w:tab w:val="left" w:pos="547" w:leader="none"/>
          <w:tab w:val="left" w:pos="660" w:leader="none"/>
          <w:tab w:val="left" w:pos="792" w:leader="none"/>
          <w:tab w:val="left" w:pos="907" w:leader="none"/>
          <w:tab w:val="left" w:pos="1267" w:leader="none"/>
          <w:tab w:val="left" w:pos="1627" w:leader="none"/>
        </w:tabs>
        <w:suppressAutoHyphens w:val="true"/>
        <w:rPr>
          <w:del w:id="2792" w:author="U.S. Army" w:date="2000-10-13T13:43:00Z"/>
        </w:rPr>
      </w:pPr>
      <w:del w:id="2791" w:author="U.S. Army" w:date="2000-10-13T13:43:00Z">
        <w:r>
          <w:rPr/>
        </w:r>
      </w:del>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rPr/>
      </w:pPr>
      <w:r>
        <w:rPr/>
        <w:t>How many aircraft are required?</w:t>
      </w:r>
      <w:del w:id="2793" w:author="U.S. Army" w:date="2000-08-28T07:33:00Z">
        <w:r>
          <w:rPr/>
          <w:br/>
        </w:r>
      </w:del>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907" w:hanging="360"/>
        <w:rPr/>
      </w:pPr>
      <w:r>
        <w:rPr/>
        <w:t>How many aircraft are available?</w:t>
      </w:r>
      <w:del w:id="2794" w:author="U.S. Army" w:date="2000-08-28T07:33:00Z">
        <w:r>
          <w:rPr/>
          <w:br/>
        </w:r>
      </w:del>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907" w:hanging="360"/>
        <w:rPr/>
      </w:pPr>
      <w:r>
        <w:rPr/>
        <w:t>How are they to be organized?</w:t>
      </w:r>
      <w:del w:id="2795" w:author="U.S. Army" w:date="2000-08-28T07:33:00Z">
        <w:r>
          <w:rPr/>
          <w:br/>
        </w:r>
      </w:del>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907" w:hanging="360"/>
        <w:rPr/>
      </w:pPr>
      <w:r>
        <w:rPr/>
        <w:t>What aircraft and crew configurations are required?</w:t>
      </w:r>
      <w:del w:id="2796" w:author="U.S. Army" w:date="2000-08-28T07:33:00Z">
        <w:r>
          <w:rPr/>
          <w:br/>
        </w:r>
      </w:del>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907" w:hanging="360"/>
        <w:rPr/>
      </w:pPr>
      <w:r>
        <w:rPr/>
        <w:t>What is required of the supported unit</w:t>
      </w:r>
      <w:del w:id="2797" w:author="U.S. Army" w:date="2001-06-04T15:08:00Z">
        <w:r>
          <w:rPr/>
          <w:delText>(</w:delText>
        </w:r>
      </w:del>
      <w:r>
        <w:rPr/>
        <w:t>s</w:t>
      </w:r>
      <w:del w:id="2798" w:author="U.S. Army" w:date="2001-06-04T15:08:00Z">
        <w:r>
          <w:rPr/>
          <w:delText>)</w:delText>
        </w:r>
      </w:del>
      <w:r>
        <w:rPr/>
        <w:t>?</w:t>
      </w:r>
      <w:del w:id="2799" w:author="U.S. Army" w:date="2000-08-28T07:33:00Z">
        <w:r>
          <w:rPr/>
          <w:br/>
        </w:r>
      </w:del>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907" w:hanging="360"/>
        <w:rPr/>
      </w:pPr>
      <w:del w:id="2800" w:author="U.S. Army" w:date="2000-08-29T12:35:00Z">
        <w:r>
          <w:rPr>
            <w:rFonts w:eastAsia="Arial"/>
          </w:rPr>
          <w:delText xml:space="preserve"> </w:delText>
        </w:r>
      </w:del>
      <w:r>
        <w:rPr/>
        <w:t>What intelligence is available for mission planning?</w:t>
      </w:r>
      <w:del w:id="2801" w:author="U.S. Army" w:date="2000-08-28T07:34:00Z">
        <w:r>
          <w:rPr/>
          <w:br/>
        </w:r>
      </w:del>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907" w:hanging="360"/>
        <w:rPr/>
      </w:pPr>
      <w:del w:id="2802" w:author="U.S. Army" w:date="2000-08-29T12:35:00Z">
        <w:r>
          <w:rPr>
            <w:rFonts w:eastAsia="Arial"/>
          </w:rPr>
          <w:delText xml:space="preserve"> </w:delText>
        </w:r>
      </w:del>
      <w:r>
        <w:rPr/>
        <w:t>What supporting fires are required?</w:t>
      </w:r>
      <w:del w:id="2803" w:author="U.S. Army" w:date="2000-08-28T07:34:00Z">
        <w:r>
          <w:rPr/>
          <w:br/>
        </w:r>
      </w:del>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907" w:hanging="360"/>
        <w:rPr/>
      </w:pPr>
      <w:del w:id="2804" w:author="U.S. Army" w:date="2000-08-29T12:34:00Z">
        <w:r>
          <w:rPr>
            <w:rFonts w:eastAsia="Arial"/>
          </w:rPr>
          <w:delText xml:space="preserve"> </w:delText>
        </w:r>
      </w:del>
      <w:r>
        <w:rPr/>
        <w:t xml:space="preserve">What are the </w:t>
      </w:r>
      <w:del w:id="2805" w:author="U.S. Army" w:date="2000-09-06T09:24:00Z">
        <w:r>
          <w:rPr/>
          <w:delText>C</w:delText>
        </w:r>
      </w:del>
      <w:del w:id="2806" w:author="U.S. Army" w:date="2000-10-12T09:04:00Z">
        <w:r>
          <w:rPr/>
          <w:delText xml:space="preserve">ombat </w:delText>
        </w:r>
      </w:del>
      <w:del w:id="2807" w:author="U.S. Army" w:date="2000-09-06T09:24:00Z">
        <w:r>
          <w:rPr/>
          <w:delText>S</w:delText>
        </w:r>
      </w:del>
      <w:del w:id="2808" w:author="U.S. Army" w:date="2000-10-12T09:04:00Z">
        <w:r>
          <w:rPr/>
          <w:delText xml:space="preserve">earch and </w:delText>
        </w:r>
      </w:del>
      <w:del w:id="2809" w:author="U.S. Army" w:date="2000-09-06T09:24:00Z">
        <w:r>
          <w:rPr/>
          <w:delText>R</w:delText>
        </w:r>
      </w:del>
      <w:del w:id="2810" w:author="U.S. Army" w:date="2000-10-12T09:04:00Z">
        <w:r>
          <w:rPr/>
          <w:delText>escue (</w:delText>
        </w:r>
      </w:del>
      <w:r>
        <w:rPr/>
        <w:t>CSAR</w:t>
      </w:r>
      <w:del w:id="2811" w:author="U.S. Army" w:date="2000-10-12T09:04:00Z">
        <w:r>
          <w:rPr/>
          <w:delText>)</w:delText>
        </w:r>
      </w:del>
      <w:r>
        <w:rPr/>
        <w:t xml:space="preserve"> and </w:t>
      </w:r>
      <w:del w:id="2812" w:author="U.S. Army" w:date="2000-09-06T09:24:00Z">
        <w:r>
          <w:rPr/>
          <w:delText>D</w:delText>
        </w:r>
      </w:del>
      <w:del w:id="2813" w:author="U.S. Army" w:date="2000-10-12T09:04:00Z">
        <w:r>
          <w:rPr/>
          <w:delText xml:space="preserve">owned </w:delText>
        </w:r>
      </w:del>
      <w:del w:id="2814" w:author="U.S. Army" w:date="2000-09-06T09:25:00Z">
        <w:r>
          <w:rPr/>
          <w:delText>A</w:delText>
        </w:r>
      </w:del>
      <w:del w:id="2815" w:author="U.S. Army" w:date="2000-10-12T09:04:00Z">
        <w:r>
          <w:rPr/>
          <w:delText>ircraft/</w:delText>
        </w:r>
      </w:del>
      <w:del w:id="2816" w:author="U.S. Army" w:date="2000-09-06T09:25:00Z">
        <w:r>
          <w:rPr>
            <w:highlight w:val="yellow"/>
          </w:rPr>
          <w:delText>A</w:delText>
        </w:r>
      </w:del>
      <w:del w:id="2817" w:author="U.S. Army" w:date="2000-10-12T09:04:00Z">
        <w:r>
          <w:rPr>
            <w:highlight w:val="yellow"/>
          </w:rPr>
          <w:delText>ircrews</w:delText>
        </w:r>
      </w:del>
      <w:del w:id="2818" w:author="U.S. Army" w:date="2000-10-12T09:04:00Z">
        <w:r>
          <w:rPr/>
          <w:delText xml:space="preserve"> </w:delText>
        </w:r>
      </w:del>
      <w:del w:id="2819" w:author="U.S. Army" w:date="2000-09-06T09:25:00Z">
        <w:r>
          <w:rPr/>
          <w:delText>R</w:delText>
        </w:r>
      </w:del>
      <w:del w:id="2820" w:author="U.S. Army" w:date="2000-10-12T09:04:00Z">
        <w:r>
          <w:rPr/>
          <w:delText xml:space="preserve">ecovery </w:delText>
        </w:r>
      </w:del>
      <w:del w:id="2821" w:author="U.S. Army" w:date="2000-09-06T09:25:00Z">
        <w:r>
          <w:rPr/>
          <w:delText>T</w:delText>
        </w:r>
      </w:del>
      <w:del w:id="2822" w:author="U.S. Army" w:date="2000-10-12T09:04:00Z">
        <w:r>
          <w:rPr/>
          <w:delText>eam (</w:delText>
        </w:r>
      </w:del>
      <w:r>
        <w:rPr/>
        <w:t>DART</w:t>
      </w:r>
      <w:del w:id="2823" w:author="U.S. Army" w:date="2000-10-12T09:04:00Z">
        <w:r>
          <w:rPr/>
          <w:delText>)</w:delText>
        </w:r>
      </w:del>
      <w:r>
        <w:rPr/>
        <w:t xml:space="preserve"> arrangements?</w:t>
      </w:r>
      <w:del w:id="2824" w:author="U.S. Army" w:date="2000-08-28T07:34:00Z">
        <w:r>
          <w:rPr/>
          <w:br/>
        </w:r>
      </w:del>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907" w:hanging="360"/>
        <w:rPr/>
      </w:pPr>
      <w:del w:id="2825" w:author="U.S. Army" w:date="2000-08-29T12:34:00Z">
        <w:r>
          <w:rPr>
            <w:rFonts w:eastAsia="Arial"/>
          </w:rPr>
          <w:delText xml:space="preserve"> </w:delText>
        </w:r>
      </w:del>
      <w:r>
        <w:rPr/>
        <w:t>How much time is needed to prepare?</w:t>
      </w:r>
      <w:del w:id="2826" w:author="U.S. Army" w:date="2000-08-28T07:34:00Z">
        <w:r>
          <w:rPr/>
          <w:br/>
        </w:r>
      </w:del>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907" w:hanging="360"/>
        <w:rPr/>
      </w:pPr>
      <w:del w:id="2827" w:author="U.S. Army" w:date="2000-08-29T12:34:00Z">
        <w:r>
          <w:rPr>
            <w:rFonts w:eastAsia="Arial"/>
          </w:rPr>
          <w:delText xml:space="preserve"> </w:delText>
        </w:r>
      </w:del>
      <w:r>
        <w:rPr/>
        <w:t>How long will it take to complete the operation?</w:t>
      </w:r>
      <w:del w:id="2828" w:author="U.S. Army" w:date="2000-08-28T07:34:00Z">
        <w:r>
          <w:rPr/>
          <w:br/>
        </w:r>
      </w:del>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907" w:hanging="360"/>
        <w:rPr/>
      </w:pPr>
      <w:del w:id="2829" w:author="U.S. Army" w:date="2000-08-29T12:35:00Z">
        <w:r>
          <w:rPr>
            <w:rFonts w:eastAsia="Arial"/>
          </w:rPr>
          <w:delText xml:space="preserve"> </w:delText>
        </w:r>
      </w:del>
      <w:r>
        <w:rPr/>
        <w:t>How much planning time is available?</w:t>
      </w:r>
    </w:p>
    <w:p>
      <w:pPr>
        <w:pStyle w:val="Bullet2ndLevel"/>
        <w:numPr>
          <w:ilvl w:val="0"/>
          <w:numId w:val="0"/>
        </w:numPr>
        <w:ind w:left="0" w:hanging="0"/>
        <w:rPr>
          <w:ins w:id="2831" w:author="U.S. Army" w:date="2001-06-04T15:08:00Z"/>
        </w:rPr>
      </w:pPr>
      <w:ins w:id="2830" w:author="U.S. Army" w:date="2001-06-04T15:08: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del w:id="2833" w:author="U.S. Army" w:date="2000-11-22T14:52:00Z"/>
        </w:rPr>
      </w:pPr>
      <w:del w:id="2832" w:author="U.S. Army" w:date="2000-11-22T14:52:00Z">
        <w:r>
          <w:rPr/>
        </w:r>
      </w:del>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u w:val="single"/>
        </w:rPr>
      </w:pPr>
      <w:ins w:id="2834" w:author="U.S. Army" w:date="2000-11-07T10:06:00Z">
        <w:r>
          <w:rPr>
            <w:b/>
          </w:rPr>
          <w:t>5</w:t>
        </w:r>
      </w:ins>
      <w:ins w:id="2835" w:author="U.S. Army" w:date="2000-08-29T12:35:00Z">
        <w:r>
          <w:rPr>
            <w:b/>
          </w:rPr>
          <w:t>.</w:t>
          <w:tab/>
        </w:r>
      </w:ins>
      <w:r>
        <w:rPr>
          <w:b/>
          <w:rPrChange w:id="0" w:author="U.S. Army" w:date="2001-06-04T15:08:00Z"/>
        </w:rPr>
        <w:t>TRAINING ENHANCERS</w:t>
      </w:r>
      <w:ins w:id="2837" w:author="U.S. Army" w:date="2001-06-05T15:01:00Z">
        <w:r>
          <w:rPr>
            <w:b/>
          </w:rPr>
          <w:t>.</w:t>
        </w:r>
      </w:ins>
      <w:del w:id="2838" w:author="U.S. Army" w:date="2000-08-29T11:08:00Z">
        <w:r>
          <w:rPr>
            <w:b/>
            <w:u w:val="single"/>
          </w:rPr>
          <w:delText>.</w:delText>
        </w:r>
      </w:del>
      <w:del w:id="2839" w:author="U.S. Army" w:date="2000-08-28T07:34:00Z">
        <w:r>
          <w:rPr>
            <w:b/>
            <w:u w:val="single"/>
          </w:rPr>
          <w:br/>
          <w:rPrChange w:id="0" w:author="U.S. Army" w:date="2000-11-07T10:32:00Z"/>
        </w:r>
      </w:del>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u w:val="single"/>
          <w:ins w:id="2841" w:author="U.S. Army" w:date="2000-08-28T07:34:00Z"/>
        </w:rPr>
      </w:pPr>
      <w:ins w:id="2840" w:author="U.S. Army" w:date="2000-08-28T07:34:00Z">
        <w:r>
          <w:rPr>
            <w:u w:val="single"/>
          </w:rPr>
        </w:r>
      </w:ins>
    </w:p>
    <w:p>
      <w:pPr>
        <w:pStyle w:val="Normal"/>
        <w:tabs>
          <w:tab w:val="clear" w:pos="720"/>
          <w:tab w:val="left" w:pos="547" w:leader="none"/>
          <w:tab w:val="left" w:pos="900" w:leader="none"/>
          <w:tab w:val="left" w:pos="1267" w:leader="none"/>
          <w:tab w:val="left" w:pos="1627" w:leader="none"/>
        </w:tabs>
        <w:suppressAutoHyphens w:val="true"/>
        <w:rPr/>
      </w:pPr>
      <w:ins w:id="2842" w:author="U.S. Army" w:date="2000-11-07T10:07:00Z">
        <w:r>
          <w:rPr/>
          <w:tab/>
        </w:r>
      </w:ins>
      <w:ins w:id="2843" w:author="U.S. Army" w:date="2000-11-07T10:07:00Z">
        <w:r>
          <w:rPr>
            <w:b/>
          </w:rPr>
          <w:t>a.</w:t>
        </w:r>
      </w:ins>
      <w:ins w:id="2844" w:author="U.S. Army" w:date="2000-11-07T10:07:00Z">
        <w:r>
          <w:rPr/>
          <w:t xml:space="preserve">  </w:t>
        </w:r>
      </w:ins>
      <w:r>
        <w:rPr/>
        <w:t>After the unit has demonstrated proficiency in the tasks for this STX and the leaders are trained in the leader tasks, this STX may be conducted under several condition options:</w:t>
      </w:r>
      <w:del w:id="2845" w:author="U.S. Army" w:date="2000-08-28T07:34:00Z">
        <w:r>
          <w:rPr/>
          <w:br/>
        </w:r>
      </w:del>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2847" w:author="U.S. Army" w:date="2000-08-28T07:34:00Z"/>
        </w:rPr>
      </w:pPr>
      <w:ins w:id="2846" w:author="U.S. Army" w:date="2000-08-28T07:34:00Z">
        <w:r>
          <w:rPr/>
        </w:r>
      </w:ins>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1080" w:hanging="360"/>
        <w:rPr/>
      </w:pPr>
      <w:r>
        <w:rPr/>
        <w:t xml:space="preserve">With </w:t>
      </w:r>
      <w:del w:id="2848" w:author="U.S. Army" w:date="2000-09-06T09:25:00Z">
        <w:r>
          <w:rPr/>
          <w:delText>O</w:delText>
        </w:r>
      </w:del>
      <w:del w:id="2849" w:author="U.S. Army" w:date="2000-10-12T09:04:00Z">
        <w:r>
          <w:rPr/>
          <w:delText xml:space="preserve">pposing </w:delText>
        </w:r>
      </w:del>
      <w:del w:id="2850" w:author="U.S. Army" w:date="2000-09-06T09:25:00Z">
        <w:r>
          <w:rPr/>
          <w:delText>F</w:delText>
        </w:r>
      </w:del>
      <w:del w:id="2851" w:author="U.S. Army" w:date="2000-10-12T09:04:00Z">
        <w:r>
          <w:rPr/>
          <w:delText>orces (</w:delText>
        </w:r>
      </w:del>
      <w:r>
        <w:rPr/>
        <w:t>OPFOR</w:t>
      </w:r>
      <w:del w:id="2852" w:author="U.S. Army" w:date="2000-10-12T09:04:00Z">
        <w:r>
          <w:rPr/>
          <w:delText>)</w:delText>
        </w:r>
      </w:del>
      <w:r>
        <w:rPr/>
        <w:t>.</w:t>
      </w:r>
      <w:del w:id="2853" w:author="U.S. Army" w:date="2000-08-28T07:35:00Z">
        <w:r>
          <w:rPr/>
          <w:br/>
        </w:r>
      </w:del>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1080" w:hanging="360"/>
        <w:rPr/>
      </w:pPr>
      <w:r>
        <w:rPr/>
        <w:t>At night</w:t>
      </w:r>
      <w:ins w:id="2854" w:author="U.S. Army" w:date="2001-03-02T14:27:00Z">
        <w:r>
          <w:rPr/>
          <w:t>,</w:t>
        </w:r>
      </w:ins>
      <w:r>
        <w:rPr/>
        <w:t xml:space="preserve"> using night</w:t>
      </w:r>
      <w:ins w:id="2855" w:author="U.S. Army" w:date="2000-09-06T09:25:00Z">
        <w:r>
          <w:rPr/>
          <w:t>-</w:t>
        </w:r>
      </w:ins>
      <w:del w:id="2856" w:author="U.S. Army" w:date="2000-09-06T09:25:00Z">
        <w:r>
          <w:rPr/>
          <w:delText xml:space="preserve"> </w:delText>
        </w:r>
      </w:del>
      <w:r>
        <w:rPr/>
        <w:t>vision devices.</w:t>
      </w:r>
      <w:del w:id="2857" w:author="U.S. Army" w:date="2000-08-28T07:35:00Z">
        <w:r>
          <w:rPr/>
          <w:br/>
        </w:r>
      </w:del>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1080" w:hanging="360"/>
        <w:rPr/>
      </w:pPr>
      <w:r>
        <w:rPr/>
        <w:t>Within an NBC environment.</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r>
    </w:p>
    <w:p>
      <w:pPr>
        <w:pStyle w:val="Normal"/>
        <w:tabs>
          <w:tab w:val="clear" w:pos="720"/>
          <w:tab w:val="left" w:pos="547" w:leader="none"/>
          <w:tab w:val="left" w:pos="900" w:leader="none"/>
          <w:tab w:val="left" w:pos="1267" w:leader="none"/>
          <w:tab w:val="left" w:pos="1627" w:leader="none"/>
        </w:tabs>
        <w:suppressAutoHyphens w:val="true"/>
        <w:rPr/>
      </w:pPr>
      <w:ins w:id="2858" w:author="U.S. Army" w:date="2000-11-07T10:07:00Z">
        <w:r>
          <w:rPr/>
          <w:tab/>
        </w:r>
      </w:ins>
      <w:ins w:id="2859" w:author="U.S. Army" w:date="2000-11-07T10:07:00Z">
        <w:r>
          <w:rPr>
            <w:b/>
          </w:rPr>
          <w:t>b.</w:t>
        </w:r>
      </w:ins>
      <w:ins w:id="2860" w:author="U.S. Army" w:date="2000-11-07T10:07:00Z">
        <w:r>
          <w:rPr/>
          <w:t xml:space="preserve">  </w:t>
        </w:r>
      </w:ins>
      <w:r>
        <w:rPr/>
        <w:t xml:space="preserve">The exercise should be tailored to the </w:t>
      </w:r>
      <w:del w:id="2861" w:author="U.S. Army" w:date="2001-03-02T14:27:00Z">
        <w:r>
          <w:rPr/>
          <w:delText xml:space="preserve">appropriate </w:delText>
        </w:r>
      </w:del>
      <w:r>
        <w:rPr/>
        <w:t>level of unit proficiency.  As the unit becomes increas</w:t>
      </w:r>
      <w:del w:id="2862" w:author="U.S. Army" w:date="2000-08-28T08:02:00Z">
        <w:r>
          <w:rPr/>
          <w:softHyphen/>
        </w:r>
      </w:del>
      <w:r>
        <w:rPr/>
        <w:t>ingly proficient, trainers may add more complex situations such as</w:t>
      </w:r>
      <w:ins w:id="2863" w:author="U.S. Army" w:date="2001-06-08T13:35:00Z">
        <w:r>
          <w:rPr/>
          <w:t xml:space="preserve"> the following:</w:t>
        </w:r>
      </w:ins>
      <w:del w:id="2864" w:author="U.S. Army" w:date="2000-08-29T11:09:00Z">
        <w:r>
          <w:rPr/>
          <w:delText>:</w:delText>
        </w:r>
      </w:del>
      <w:del w:id="2865" w:author="U.S. Army" w:date="2000-08-28T08:02:00Z">
        <w:r>
          <w:rPr/>
          <w:br/>
        </w:r>
      </w:del>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2867" w:author="U.S. Army" w:date="2000-08-28T08:02:00Z"/>
        </w:rPr>
      </w:pPr>
      <w:ins w:id="2866" w:author="U.S. Army" w:date="2000-08-28T08:02:00Z">
        <w:r>
          <w:rPr/>
        </w:r>
      </w:ins>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1080" w:hanging="360"/>
        <w:rPr/>
      </w:pPr>
      <w:r>
        <w:rPr/>
        <w:t>Threat ADA</w:t>
      </w:r>
      <w:ins w:id="2868" w:author="U.S. Army" w:date="2000-08-28T07:35:00Z">
        <w:r>
          <w:rPr/>
          <w:t>.</w:t>
        </w:r>
      </w:ins>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1080" w:hanging="360"/>
        <w:rPr>
          <w:ins w:id="2870" w:author="U.S. Army" w:date="2001-03-02T14:25:00Z"/>
        </w:rPr>
      </w:pPr>
      <w:ins w:id="2869" w:author="U.S. Army" w:date="2001-03-02T14:25:00Z">
        <w:r>
          <w:rPr/>
          <w:t>Downed aircrew recovery/escape and evasion.</w:t>
        </w:r>
      </w:ins>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1080" w:hanging="360"/>
        <w:rPr>
          <w:ins w:id="2872" w:author="U.S. Army" w:date="2001-03-02T14:25:00Z"/>
        </w:rPr>
      </w:pPr>
      <w:ins w:id="2871" w:author="U.S. Army" w:date="2001-03-02T14:25:00Z">
        <w:r>
          <w:rPr/>
          <w:t>Simulated loss of a leader (premission or midmission).</w:t>
        </w:r>
      </w:ins>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1080" w:hanging="360"/>
        <w:rPr>
          <w:ins w:id="2874" w:author="U.S. Army" w:date="2001-03-02T14:25:00Z"/>
        </w:rPr>
      </w:pPr>
      <w:ins w:id="2873" w:author="U.S. Army" w:date="2001-03-02T14:25:00Z">
        <w:r>
          <w:rPr/>
          <w:t>Incidents of MIJI.</w:t>
        </w:r>
      </w:ins>
    </w:p>
    <w:p>
      <w:pPr>
        <w:pStyle w:val="Bullet2ndLevel"/>
        <w:numPr>
          <w:ilvl w:val="0"/>
          <w:numId w:val="2"/>
        </w:numPr>
        <w:tabs>
          <w:tab w:val="clear" w:pos="720"/>
          <w:tab w:val="left" w:pos="547" w:leader="none"/>
          <w:tab w:val="left" w:pos="792" w:leader="none"/>
          <w:tab w:val="left" w:pos="907" w:leader="none"/>
          <w:tab w:val="left" w:pos="1267" w:leader="none"/>
          <w:tab w:val="left" w:pos="1627" w:leader="none"/>
        </w:tabs>
        <w:ind w:left="1080" w:hanging="360"/>
        <w:rPr>
          <w:ins w:id="2876" w:author="U.S. Army" w:date="2001-03-02T14:25:00Z"/>
        </w:rPr>
      </w:pPr>
      <w:ins w:id="2875" w:author="U.S. Army" w:date="2001-03-02T14:25:00Z">
        <w:r>
          <w:rPr/>
          <w:t>En route change/modification of mission.</w:t>
        </w:r>
      </w:ins>
    </w:p>
    <w:p>
      <w:pPr>
        <w:pStyle w:val="Normal"/>
        <w:tabs>
          <w:tab w:val="clear" w:pos="720"/>
          <w:tab w:val="left" w:pos="-1440" w:leader="none"/>
          <w:tab w:val="left" w:pos="-1178" w:leader="none"/>
          <w:tab w:val="left" w:pos="-161" w:leader="none"/>
          <w:tab w:val="left" w:pos="450" w:leader="none"/>
          <w:tab w:val="left" w:pos="900" w:leader="none"/>
        </w:tabs>
        <w:suppressAutoHyphens w:val="true"/>
        <w:ind w:left="432" w:hanging="0"/>
        <w:rPr>
          <w:del w:id="2878" w:author="U.S. Army" w:date="2000-10-13T13:44:00Z"/>
        </w:rPr>
      </w:pPr>
      <w:del w:id="2877" w:author="U.S. Army" w:date="2000-10-13T13:44:00Z">
        <w:r>
          <w:rPr/>
        </w:r>
      </w:del>
    </w:p>
    <w:p>
      <w:pPr>
        <w:pStyle w:val="Normal"/>
        <w:numPr>
          <w:ilvl w:val="0"/>
          <w:numId w:val="2"/>
        </w:numPr>
        <w:tabs>
          <w:tab w:val="clear" w:pos="720"/>
          <w:tab w:val="left" w:pos="792" w:leader="none"/>
        </w:tabs>
        <w:ind w:left="792" w:hanging="360"/>
        <w:rPr>
          <w:del w:id="2882" w:author="U.S. Army" w:date="2001-03-02T14:27:00Z"/>
        </w:rPr>
      </w:pPr>
      <w:del w:id="2879" w:author="U.S. Army" w:date="2001-03-02T14:25:00Z">
        <w:r>
          <w:rPr/>
          <w:delText>Downed aircrew recovery</w:delText>
        </w:r>
      </w:del>
      <w:del w:id="2880" w:author="U.S. Army" w:date="2000-09-06T09:26:00Z">
        <w:r>
          <w:rPr/>
          <w:delText xml:space="preserve"> and/or </w:delText>
        </w:r>
      </w:del>
      <w:del w:id="2881" w:author="U.S. Army" w:date="2001-03-02T14:25:00Z">
        <w:r>
          <w:rPr/>
          <w:delText>escape and evasion.</w:delText>
        </w:r>
      </w:del>
    </w:p>
    <w:p>
      <w:pPr>
        <w:pStyle w:val="Normal"/>
        <w:widowControl/>
        <w:numPr>
          <w:ilvl w:val="0"/>
          <w:numId w:val="2"/>
        </w:numPr>
        <w:tabs>
          <w:tab w:val="clear" w:pos="720"/>
          <w:tab w:val="left" w:pos="792" w:leader="none"/>
        </w:tabs>
        <w:bidi w:val="0"/>
        <w:ind w:left="792" w:hanging="360"/>
        <w:rPr>
          <w:del w:id="2884" w:author="U.S. Army" w:date="2000-10-13T13:44:00Z"/>
        </w:rPr>
      </w:pPr>
      <w:del w:id="2883" w:author="U.S. Army" w:date="2000-10-13T13:44:00Z">
        <w:r>
          <w:rPr/>
        </w:r>
      </w:del>
    </w:p>
    <w:p>
      <w:pPr>
        <w:pStyle w:val="Normal"/>
        <w:numPr>
          <w:ilvl w:val="0"/>
          <w:numId w:val="2"/>
        </w:numPr>
        <w:tabs>
          <w:tab w:val="clear" w:pos="720"/>
          <w:tab w:val="left" w:pos="792" w:leader="none"/>
        </w:tabs>
        <w:ind w:left="792" w:hanging="360"/>
        <w:rPr>
          <w:del w:id="2891" w:author="U.S. Army" w:date="2001-03-02T14:27:00Z"/>
        </w:rPr>
      </w:pPr>
      <w:del w:id="2885" w:author="U.S. Army" w:date="2001-03-02T14:26:00Z">
        <w:r>
          <w:rPr/>
          <w:delText>Simulated loss of a leader (pre</w:delText>
        </w:r>
      </w:del>
      <w:del w:id="2886" w:author="U.S. Army" w:date="2000-08-28T08:03:00Z">
        <w:r>
          <w:rPr/>
          <w:delText>-</w:delText>
        </w:r>
      </w:del>
      <w:del w:id="2887" w:author="U.S. Army" w:date="2001-03-02T14:26:00Z">
        <w:r>
          <w:rPr/>
          <w:delText xml:space="preserve"> or mid</w:delText>
        </w:r>
      </w:del>
      <w:del w:id="2888" w:author="U.S. Army" w:date="2000-08-28T08:03:00Z">
        <w:r>
          <w:rPr/>
          <w:delText>-</w:delText>
        </w:r>
      </w:del>
      <w:del w:id="2889" w:author="U.S. Army" w:date="2001-03-02T14:26:00Z">
        <w:r>
          <w:rPr/>
          <w:delText>mission).</w:delText>
        </w:r>
      </w:del>
      <w:del w:id="2890" w:author="U.S. Army" w:date="2000-08-28T07:35:00Z">
        <w:r>
          <w:rPr/>
          <w:br/>
        </w:r>
      </w:del>
    </w:p>
    <w:p>
      <w:pPr>
        <w:pStyle w:val="Normal"/>
        <w:numPr>
          <w:ilvl w:val="0"/>
          <w:numId w:val="2"/>
        </w:numPr>
        <w:tabs>
          <w:tab w:val="clear" w:pos="720"/>
          <w:tab w:val="left" w:pos="792" w:leader="none"/>
        </w:tabs>
        <w:ind w:left="792" w:hanging="360"/>
        <w:rPr>
          <w:del w:id="2903" w:author="U.S. Army" w:date="2001-03-02T14:27:00Z"/>
        </w:rPr>
      </w:pPr>
      <w:del w:id="2892" w:author="U.S. Army" w:date="2001-03-02T14:27:00Z">
        <w:r>
          <w:rPr/>
          <w:delText xml:space="preserve">Incidents of </w:delText>
        </w:r>
      </w:del>
      <w:del w:id="2893" w:author="U.S. Army" w:date="2000-08-28T08:02:00Z">
        <w:r>
          <w:rPr/>
          <w:delText>M</w:delText>
        </w:r>
      </w:del>
      <w:del w:id="2894" w:author="U.S. Army" w:date="2000-10-12T09:05:00Z">
        <w:r>
          <w:rPr/>
          <w:delText xml:space="preserve">eaconing, </w:delText>
        </w:r>
      </w:del>
      <w:del w:id="2895" w:author="U.S. Army" w:date="2000-08-28T08:02:00Z">
        <w:r>
          <w:rPr/>
          <w:delText>Interference</w:delText>
        </w:r>
      </w:del>
      <w:del w:id="2896" w:author="U.S. Army" w:date="2000-10-12T09:05:00Z">
        <w:r>
          <w:rPr/>
          <w:delText xml:space="preserve">, </w:delText>
        </w:r>
      </w:del>
      <w:del w:id="2897" w:author="U.S. Army" w:date="2000-08-28T08:02:00Z">
        <w:r>
          <w:rPr/>
          <w:delText>J</w:delText>
        </w:r>
      </w:del>
      <w:del w:id="2898" w:author="U.S. Army" w:date="2000-10-12T09:05:00Z">
        <w:r>
          <w:rPr/>
          <w:delText xml:space="preserve">amming, and </w:delText>
        </w:r>
      </w:del>
      <w:del w:id="2899" w:author="U.S. Army" w:date="2000-08-28T08:02:00Z">
        <w:r>
          <w:rPr/>
          <w:delText>I</w:delText>
        </w:r>
      </w:del>
      <w:del w:id="2900" w:author="U.S. Army" w:date="2000-10-12T09:05:00Z">
        <w:r>
          <w:rPr/>
          <w:delText>ntrusion (</w:delText>
        </w:r>
      </w:del>
      <w:del w:id="2901" w:author="U.S. Army" w:date="2001-03-02T14:26:00Z">
        <w:r>
          <w:rPr/>
          <w:delText>MIJI</w:delText>
        </w:r>
      </w:del>
      <w:del w:id="2902" w:author="U.S. Army" w:date="2000-10-12T09:05:00Z">
        <w:r>
          <w:rPr/>
          <w:delText>)</w:delText>
        </w:r>
      </w:del>
    </w:p>
    <w:p>
      <w:pPr>
        <w:pStyle w:val="Normal"/>
        <w:widowControl/>
        <w:numPr>
          <w:ilvl w:val="0"/>
          <w:numId w:val="2"/>
        </w:numPr>
        <w:tabs>
          <w:tab w:val="clear" w:pos="720"/>
          <w:tab w:val="left" w:pos="792" w:leader="none"/>
        </w:tabs>
        <w:bidi w:val="0"/>
        <w:ind w:left="792" w:hanging="360"/>
        <w:rPr>
          <w:del w:id="2905" w:author="U.S. Army" w:date="2000-10-13T13:44:00Z"/>
        </w:rPr>
      </w:pPr>
      <w:del w:id="2904" w:author="U.S. Army" w:date="2000-10-13T13:44:00Z">
        <w:r>
          <w:rPr/>
        </w:r>
      </w:del>
    </w:p>
    <w:p>
      <w:pPr>
        <w:pStyle w:val="Normal"/>
        <w:numPr>
          <w:ilvl w:val="0"/>
          <w:numId w:val="2"/>
        </w:numPr>
        <w:tabs>
          <w:tab w:val="clear" w:pos="720"/>
          <w:tab w:val="left" w:pos="792" w:leader="none"/>
        </w:tabs>
        <w:ind w:left="792" w:hanging="360"/>
        <w:rPr>
          <w:del w:id="2907" w:author="U.S. Army" w:date="2001-03-02T14:26:00Z"/>
        </w:rPr>
      </w:pPr>
      <w:del w:id="2906" w:author="U.S. Army" w:date="2001-03-02T14:26:00Z">
        <w:r>
          <w:rPr/>
          <w:delText>Enroute change/modification of mission</w:delText>
        </w:r>
      </w:del>
    </w:p>
    <w:p>
      <w:pPr>
        <w:pStyle w:val="Normal"/>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pPr>
      <w:r>
        <w:rPr/>
      </w:r>
    </w:p>
    <w:p>
      <w:pPr>
        <w:pStyle w:val="Normal"/>
        <w:tabs>
          <w:tab w:val="clear" w:pos="720"/>
          <w:tab w:val="left" w:pos="547" w:leader="none"/>
          <w:tab w:val="left" w:pos="900" w:leader="none"/>
          <w:tab w:val="left" w:pos="1267" w:leader="none"/>
          <w:tab w:val="left" w:pos="1627" w:leader="none"/>
        </w:tabs>
        <w:suppressAutoHyphens w:val="true"/>
        <w:rPr/>
      </w:pPr>
      <w:ins w:id="2908" w:author="U.S. Army" w:date="2000-11-07T10:08:00Z">
        <w:r>
          <w:rPr/>
          <w:tab/>
        </w:r>
      </w:ins>
      <w:ins w:id="2909" w:author="U.S. Army" w:date="2000-11-07T10:08:00Z">
        <w:r>
          <w:rPr>
            <w:b/>
          </w:rPr>
          <w:t>c.</w:t>
        </w:r>
      </w:ins>
      <w:ins w:id="2910" w:author="U.S. Army" w:date="2000-11-07T10:08:00Z">
        <w:r>
          <w:rPr/>
          <w:t xml:space="preserve">  </w:t>
        </w:r>
      </w:ins>
      <w:r>
        <w:rPr/>
        <w:t>During training, leaders must enforce the task standards in the T&amp;</w:t>
      </w:r>
      <w:del w:id="2911" w:author="U.S. Army" w:date="2000-09-06T09:27:00Z">
        <w:r>
          <w:rPr/>
          <w:delText>Eos</w:delText>
        </w:r>
      </w:del>
      <w:ins w:id="2912" w:author="U.S. Army" w:date="2000-09-06T09:27:00Z">
        <w:r>
          <w:rPr/>
          <w:t>EOs</w:t>
        </w:r>
      </w:ins>
      <w:r>
        <w:rPr/>
        <w:t>.</w:t>
      </w:r>
      <w:ins w:id="2913" w:author="U.S. Army" w:date="2000-08-28T07:35:00Z">
        <w:r>
          <w:rPr/>
          <w:t xml:space="preserve"> </w:t>
        </w:r>
      </w:ins>
      <w:r>
        <w:rPr/>
        <w:t xml:space="preserve"> As training progresses and more realistic conditions are added, the unit must be able to maintain those standards</w:t>
      </w:r>
      <w:ins w:id="2914" w:author="U.S. Army" w:date="2002-02-05T09:58:00Z">
        <w:r>
          <w:rPr/>
          <w:t>.  Otherwise, the unit must</w:t>
        </w:r>
      </w:ins>
      <w:del w:id="2915" w:author="U.S. Army" w:date="2002-02-05T09:58:00Z">
        <w:r>
          <w:rPr/>
          <w:delText xml:space="preserve"> or</w:delText>
        </w:r>
      </w:del>
      <w:r>
        <w:rPr/>
        <w:t xml:space="preserve"> retrain on the particular task steps and procedures or entire tasks that were performed below standard.</w:t>
      </w:r>
    </w:p>
    <w:p>
      <w:pPr>
        <w:pStyle w:val="Normal"/>
        <w:tabs>
          <w:tab w:val="clear" w:pos="720"/>
          <w:tab w:val="left" w:pos="547" w:leader="none"/>
          <w:tab w:val="left" w:pos="900" w:leader="none"/>
          <w:tab w:val="left" w:pos="1267" w:leader="none"/>
          <w:tab w:val="left" w:pos="1627" w:leader="none"/>
        </w:tabs>
        <w:suppressAutoHyphens w:val="true"/>
        <w:rPr/>
      </w:pPr>
      <w:r>
        <w:rPr/>
      </w:r>
    </w:p>
    <w:p>
      <w:pPr>
        <w:pStyle w:val="Normal"/>
        <w:tabs>
          <w:tab w:val="clear" w:pos="720"/>
          <w:tab w:val="left" w:pos="547" w:leader="none"/>
          <w:tab w:val="left" w:pos="900" w:leader="none"/>
          <w:tab w:val="left" w:pos="1267" w:leader="none"/>
          <w:tab w:val="left" w:pos="1627" w:leader="none"/>
        </w:tabs>
        <w:suppressAutoHyphens w:val="true"/>
        <w:rPr/>
      </w:pPr>
      <w:ins w:id="2916" w:author="U.S. Army" w:date="2000-11-07T10:09:00Z">
        <w:r>
          <w:rPr/>
          <w:tab/>
        </w:r>
      </w:ins>
      <w:ins w:id="2917" w:author="U.S. Army" w:date="2000-11-07T10:09:00Z">
        <w:r>
          <w:rPr>
            <w:b/>
          </w:rPr>
          <w:t>d.</w:t>
        </w:r>
      </w:ins>
      <w:ins w:id="2918" w:author="U.S. Army" w:date="2000-11-07T10:09:00Z">
        <w:r>
          <w:rPr/>
          <w:t xml:space="preserve">  </w:t>
        </w:r>
      </w:ins>
      <w:r>
        <w:rPr/>
        <w:t>The OPFOR is a vital element in the training process.  In the early stages of train</w:t>
      </w:r>
      <w:del w:id="2919" w:author="U.S. Army" w:date="2000-08-28T08:03:00Z">
        <w:r>
          <w:rPr/>
          <w:softHyphen/>
        </w:r>
      </w:del>
      <w:r>
        <w:rPr/>
        <w:t>ing, the leadership should discuss OPFOR tactics and ways to defeat them.  As training progresses, walk-through training can be conducted to show the unit how to defeat the threat.  When the unit can perform all tasks at an acceptable level, the OPFOR should be employed to enhance and reinforce training.  An OPFOR evaluator or observer must monitor OPFOR ac</w:t>
      </w:r>
      <w:del w:id="2920" w:author="U.S. Army" w:date="2000-08-28T07:35:00Z">
        <w:r>
          <w:rPr/>
          <w:softHyphen/>
        </w:r>
      </w:del>
      <w:r>
        <w:rPr/>
        <w:t>tions.</w:t>
      </w:r>
    </w:p>
    <w:p>
      <w:pPr>
        <w:pStyle w:val="Normal"/>
        <w:tabs>
          <w:tab w:val="clear" w:pos="720"/>
          <w:tab w:val="left" w:pos="547" w:leader="none"/>
          <w:tab w:val="left" w:pos="900" w:leader="none"/>
          <w:tab w:val="left" w:pos="1267" w:leader="none"/>
          <w:tab w:val="left" w:pos="1627" w:leader="none"/>
        </w:tabs>
        <w:suppressAutoHyphens w:val="true"/>
        <w:rPr/>
      </w:pPr>
      <w:r>
        <w:rPr/>
      </w:r>
    </w:p>
    <w:p>
      <w:pPr>
        <w:pStyle w:val="Normal"/>
        <w:tabs>
          <w:tab w:val="clear" w:pos="720"/>
          <w:tab w:val="left" w:pos="547" w:leader="none"/>
          <w:tab w:val="left" w:pos="900" w:leader="none"/>
          <w:tab w:val="left" w:pos="1267" w:leader="none"/>
          <w:tab w:val="left" w:pos="1627" w:leader="none"/>
        </w:tabs>
        <w:suppressAutoHyphens w:val="true"/>
        <w:rPr/>
      </w:pPr>
      <w:ins w:id="2921" w:author="U.S. Army" w:date="2000-11-07T10:09:00Z">
        <w:r>
          <w:rPr/>
          <w:tab/>
        </w:r>
      </w:ins>
      <w:ins w:id="2922" w:author="U.S. Army" w:date="2000-11-07T10:09:00Z">
        <w:r>
          <w:rPr>
            <w:b/>
          </w:rPr>
          <w:t>e.</w:t>
        </w:r>
      </w:ins>
      <w:ins w:id="2923" w:author="U.S. Army" w:date="2000-11-07T10:09:00Z">
        <w:r>
          <w:rPr/>
          <w:t xml:space="preserve">  </w:t>
        </w:r>
      </w:ins>
      <w:r>
        <w:rPr/>
        <w:t>During the exercise, leaders should take advantage of any information regarding suspected OPFOR activity or adverse conditions.  Alternate flight routes should be reconnoitered, planned, and briefed for each mission.</w:t>
      </w:r>
    </w:p>
    <w:p>
      <w:pPr>
        <w:pStyle w:val="Normal"/>
        <w:tabs>
          <w:tab w:val="clear" w:pos="720"/>
          <w:tab w:val="left" w:pos="547" w:leader="none"/>
          <w:tab w:val="left" w:pos="900" w:leader="none"/>
          <w:tab w:val="left" w:pos="1267" w:leader="none"/>
          <w:tab w:val="left" w:pos="1627" w:leader="none"/>
        </w:tabs>
        <w:suppressAutoHyphens w:val="true"/>
        <w:rPr/>
      </w:pPr>
      <w:r>
        <w:rPr/>
      </w:r>
    </w:p>
    <w:p>
      <w:pPr>
        <w:pStyle w:val="Normal"/>
        <w:tabs>
          <w:tab w:val="clear" w:pos="720"/>
          <w:tab w:val="left" w:pos="547" w:leader="none"/>
          <w:tab w:val="left" w:pos="900" w:leader="none"/>
          <w:tab w:val="left" w:pos="1267" w:leader="none"/>
          <w:tab w:val="left" w:pos="1627" w:leader="none"/>
        </w:tabs>
        <w:suppressAutoHyphens w:val="true"/>
        <w:rPr/>
      </w:pPr>
      <w:ins w:id="2924" w:author="U.S. Army" w:date="2000-11-07T10:09:00Z">
        <w:r>
          <w:rPr/>
          <w:tab/>
        </w:r>
      </w:ins>
      <w:ins w:id="2925" w:author="U.S. Army" w:date="2000-11-07T10:09:00Z">
        <w:r>
          <w:rPr>
            <w:b/>
          </w:rPr>
          <w:t>f.</w:t>
        </w:r>
      </w:ins>
      <w:ins w:id="2926" w:author="U.S. Army" w:date="2000-11-07T10:09:00Z">
        <w:r>
          <w:rPr/>
          <w:t xml:space="preserve">  </w:t>
        </w:r>
      </w:ins>
      <w:r>
        <w:rPr/>
        <w:t>When the unit has demonstrated proficiency in this STX as a stand-alone event, the unit sustains proficiency by exe</w:t>
      </w:r>
      <w:del w:id="2927" w:author="U.S. Army" w:date="2000-08-28T08:03:00Z">
        <w:r>
          <w:rPr/>
          <w:softHyphen/>
        </w:r>
      </w:del>
      <w:r>
        <w:rPr/>
        <w:t>cut</w:t>
      </w:r>
      <w:del w:id="2928" w:author="U.S. Army" w:date="2000-08-28T08:03:00Z">
        <w:r>
          <w:rPr/>
          <w:softHyphen/>
        </w:r>
      </w:del>
      <w:r>
        <w:rPr/>
        <w:t>ing the STX as part of the FTX.  Personnel turnover will require leaders to assess the need for additional training to maintain proficiency.</w:t>
      </w:r>
      <w:del w:id="2929" w:author="U.S. Army" w:date="2000-08-28T07:35:00Z">
        <w:r>
          <w:rPr/>
          <w:delText xml:space="preserve">  </w:delText>
        </w:r>
      </w:del>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pPr>
      <w:r>
        <w:rPr>
          <w:rPrChange w:id="0" w:author="U.S. Army" w:date="2000-11-22T14:58:00Z"/>
        </w:rPr>
        <w:rPrChange w:id="0" w:author="U.S. Army" w:date="2000-11-22T14:58:00Z"/>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ins w:id="2931" w:author="U.S. Army" w:date="2000-11-07T10:10:00Z">
        <w:r>
          <w:rPr>
            <w:b/>
          </w:rPr>
          <w:t>6</w:t>
        </w:r>
      </w:ins>
      <w:ins w:id="2932" w:author="U.S. Army" w:date="2000-09-06T09:26:00Z">
        <w:r>
          <w:rPr>
            <w:b/>
          </w:rPr>
          <w:t>.</w:t>
          <w:tab/>
        </w:r>
      </w:ins>
      <w:r>
        <w:rPr>
          <w:b/>
          <w:rPrChange w:id="0" w:author="U.S. Army" w:date="2001-06-04T15:30:00Z"/>
        </w:rPr>
        <w:t>STX</w:t>
      </w:r>
      <w:ins w:id="2934" w:author="U.S. Army" w:date="2001-06-04T15:10:00Z">
        <w:r>
          <w:rPr>
            <w:b/>
          </w:rPr>
          <w:t>-</w:t>
        </w:r>
      </w:ins>
      <w:del w:id="2935" w:author="U.S. Army" w:date="2001-06-04T15:10:00Z">
        <w:r>
          <w:rPr>
            <w:b/>
          </w:rPr>
          <w:delText xml:space="preserve"> </w:delText>
        </w:r>
      </w:del>
      <w:r>
        <w:rPr>
          <w:b/>
          <w:rPrChange w:id="0" w:author="U.S. Army" w:date="2001-06-04T15:30:00Z"/>
        </w:rPr>
        <w:t>2</w:t>
      </w:r>
      <w:ins w:id="2937" w:author="U.S. Army" w:date="2000-11-07T10:32:00Z">
        <w:r>
          <w:rPr>
            <w:b/>
          </w:rPr>
          <w:t>—G</w:t>
        </w:r>
      </w:ins>
      <w:del w:id="2938" w:author="U.S. Army" w:date="2000-11-07T10:32:00Z">
        <w:r>
          <w:rPr>
            <w:b/>
          </w:rPr>
          <w:delText>--G</w:delText>
        </w:r>
      </w:del>
      <w:r>
        <w:rPr>
          <w:b/>
          <w:rPrChange w:id="0" w:author="U.S. Army" w:date="2001-06-04T15:30:00Z"/>
        </w:rPr>
        <w:t>ENERAL SITUATION</w:t>
      </w:r>
      <w:ins w:id="2940" w:author="U.S. Army" w:date="2000-11-07T10:09:00Z">
        <w:r>
          <w:rPr>
            <w:b/>
          </w:rPr>
          <w:t>.</w:t>
        </w:r>
      </w:ins>
      <w:del w:id="2941" w:author="U.S. Army" w:date="2000-08-29T11:09:00Z">
        <w:r>
          <w:rPr>
            <w:b/>
          </w:rPr>
          <w:delText>.</w:delText>
          <w:rPrChange w:id="0" w:author="U.S. Army" w:date="2001-06-04T15:30:00Z"/>
        </w:r>
      </w:del>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rPr>
      </w:r>
    </w:p>
    <w:p>
      <w:pPr>
        <w:pStyle w:val="Normal"/>
        <w:tabs>
          <w:tab w:val="clear" w:pos="720"/>
          <w:tab w:val="left" w:pos="547" w:leader="none"/>
          <w:tab w:val="left" w:pos="900" w:leader="none"/>
          <w:tab w:val="left" w:pos="1267" w:leader="none"/>
          <w:tab w:val="left" w:pos="1627" w:leader="none"/>
        </w:tabs>
        <w:suppressAutoHyphens w:val="true"/>
        <w:rPr/>
      </w:pPr>
      <w:ins w:id="2942" w:author="U.S. Army" w:date="2000-11-07T10:12:00Z">
        <w:r>
          <w:rPr/>
          <w:tab/>
        </w:r>
      </w:ins>
      <w:ins w:id="2943" w:author="U.S. Army" w:date="2000-11-07T10:12:00Z">
        <w:r>
          <w:rPr>
            <w:b/>
          </w:rPr>
          <w:t>a.</w:t>
        </w:r>
      </w:ins>
      <w:ins w:id="2944" w:author="U.S. Army" w:date="2000-11-07T10:12:00Z">
        <w:r>
          <w:rPr/>
          <w:t xml:space="preserve">  </w:t>
        </w:r>
      </w:ins>
      <w:r>
        <w:rPr/>
        <w:t>The company is in an assembly area.  It is ordered to conduct JAAT operations.</w:t>
      </w:r>
      <w:del w:id="2945" w:author="U.S. Army" w:date="2000-08-28T07:36:00Z">
        <w:r>
          <w:rPr/>
          <w:br/>
        </w:r>
      </w:del>
    </w:p>
    <w:p>
      <w:pPr>
        <w:pStyle w:val="Header"/>
        <w:tabs>
          <w:tab w:val="clear" w:pos="4320"/>
          <w:tab w:val="clear" w:pos="8640"/>
          <w:tab w:val="left" w:pos="547" w:leader="none"/>
          <w:tab w:val="left" w:pos="900" w:leader="none"/>
          <w:tab w:val="left" w:pos="1267" w:leader="none"/>
          <w:tab w:val="left" w:pos="1627" w:leader="none"/>
        </w:tabs>
        <w:suppressAutoHyphens w:val="true"/>
        <w:rPr>
          <w:ins w:id="2947" w:author="U.S. Army" w:date="2000-08-28T07:36:00Z"/>
        </w:rPr>
      </w:pPr>
      <w:ins w:id="2946" w:author="U.S. Army" w:date="2000-08-28T07:36:00Z">
        <w:r>
          <w:rPr/>
        </w:r>
      </w:ins>
    </w:p>
    <w:p>
      <w:pPr>
        <w:pStyle w:val="Normal"/>
        <w:tabs>
          <w:tab w:val="clear" w:pos="720"/>
          <w:tab w:val="left" w:pos="547" w:leader="none"/>
          <w:tab w:val="left" w:pos="900" w:leader="none"/>
          <w:tab w:val="left" w:pos="1267" w:leader="none"/>
          <w:tab w:val="left" w:pos="1627" w:leader="none"/>
        </w:tabs>
        <w:suppressAutoHyphens w:val="true"/>
        <w:rPr/>
      </w:pPr>
      <w:ins w:id="2948" w:author="U.S. Army" w:date="2000-11-07T10:12:00Z">
        <w:r>
          <w:rPr/>
          <w:tab/>
        </w:r>
      </w:ins>
      <w:ins w:id="2949" w:author="U.S. Army" w:date="2000-11-07T10:12:00Z">
        <w:r>
          <w:rPr>
            <w:b/>
          </w:rPr>
          <w:t>b.</w:t>
        </w:r>
      </w:ins>
      <w:ins w:id="2950" w:author="U.S. Army" w:date="2000-11-07T10:12:00Z">
        <w:r>
          <w:rPr/>
          <w:t xml:space="preserve">  </w:t>
        </w:r>
      </w:ins>
      <w:r>
        <w:rPr/>
        <w:t>The unit will conduct the exercise under various environmental conditions, day or night.</w:t>
      </w:r>
      <w:del w:id="2951" w:author="U.S. Army" w:date="2000-08-28T07:36:00Z">
        <w:r>
          <w:rPr/>
          <w:delText xml:space="preserve"> </w:delText>
          <w:br/>
        </w:r>
      </w:del>
    </w:p>
    <w:p>
      <w:pPr>
        <w:pStyle w:val="Normal"/>
        <w:tabs>
          <w:tab w:val="clear" w:pos="720"/>
          <w:tab w:val="left" w:pos="547" w:leader="none"/>
          <w:tab w:val="left" w:pos="900" w:leader="none"/>
          <w:tab w:val="left" w:pos="1267" w:leader="none"/>
          <w:tab w:val="left" w:pos="1627" w:leader="none"/>
        </w:tabs>
        <w:suppressAutoHyphens w:val="true"/>
        <w:rPr>
          <w:ins w:id="2953" w:author="U.S. Army" w:date="2000-08-28T07:36:00Z"/>
        </w:rPr>
      </w:pPr>
      <w:ins w:id="2952" w:author="U.S. Army" w:date="2000-08-28T07:36:00Z">
        <w:r>
          <w:rPr/>
        </w:r>
      </w:ins>
    </w:p>
    <w:p>
      <w:pPr>
        <w:pStyle w:val="Normal"/>
        <w:tabs>
          <w:tab w:val="clear" w:pos="720"/>
          <w:tab w:val="left" w:pos="547" w:leader="none"/>
          <w:tab w:val="left" w:pos="900" w:leader="none"/>
          <w:tab w:val="left" w:pos="1267" w:leader="none"/>
          <w:tab w:val="left" w:pos="1627" w:leader="none"/>
        </w:tabs>
        <w:suppressAutoHyphens w:val="true"/>
        <w:rPr/>
      </w:pPr>
      <w:ins w:id="2954" w:author="U.S. Army" w:date="2000-11-07T10:12:00Z">
        <w:r>
          <w:rPr/>
          <w:tab/>
        </w:r>
      </w:ins>
      <w:ins w:id="2955" w:author="U.S. Army" w:date="2000-11-07T10:12:00Z">
        <w:r>
          <w:rPr>
            <w:b/>
          </w:rPr>
          <w:t>c.</w:t>
        </w:r>
      </w:ins>
      <w:ins w:id="2956" w:author="U.S. Army" w:date="2000-11-07T10:12:00Z">
        <w:r>
          <w:rPr/>
          <w:t xml:space="preserve">  </w:t>
        </w:r>
      </w:ins>
      <w:r>
        <w:rPr/>
        <w:t>The STX is over when the unit has demonstrated collective proficiency at executing a joint attack.</w:t>
      </w:r>
    </w:p>
    <w:p>
      <w:pPr>
        <w:pStyle w:val="Normal"/>
        <w:tabs>
          <w:tab w:val="clear" w:pos="720"/>
          <w:tab w:val="left" w:pos="547" w:leader="none"/>
          <w:tab w:val="left" w:pos="900" w:leader="none"/>
          <w:tab w:val="left" w:pos="1267" w:leader="none"/>
          <w:tab w:val="left" w:pos="1627" w:leader="none"/>
        </w:tabs>
        <w:suppressAutoHyphens w:val="true"/>
        <w:rPr/>
      </w:pPr>
      <w:r>
        <w:rPr/>
      </w:r>
    </w:p>
    <w:p>
      <w:pPr>
        <w:pStyle w:val="Normal"/>
        <w:tabs>
          <w:tab w:val="clear" w:pos="720"/>
          <w:tab w:val="left" w:pos="547" w:leader="none"/>
          <w:tab w:val="left" w:pos="900" w:leader="none"/>
          <w:tab w:val="left" w:pos="1267" w:leader="none"/>
          <w:tab w:val="left" w:pos="1627" w:leader="none"/>
        </w:tabs>
        <w:suppressAutoHyphens w:val="true"/>
        <w:rPr/>
      </w:pPr>
      <w:ins w:id="2957" w:author="U.S. Army" w:date="2000-11-07T10:12:00Z">
        <w:r>
          <w:rPr/>
          <w:tab/>
        </w:r>
      </w:ins>
      <w:ins w:id="2958" w:author="U.S. Army" w:date="2000-11-07T10:12:00Z">
        <w:r>
          <w:rPr>
            <w:b/>
          </w:rPr>
          <w:t>d.</w:t>
        </w:r>
      </w:ins>
      <w:ins w:id="2959" w:author="U.S. Army" w:date="2000-11-07T10:12:00Z">
        <w:r>
          <w:rPr/>
          <w:t xml:space="preserve">  </w:t>
        </w:r>
      </w:ins>
      <w:r>
        <w:rPr/>
        <w:t>Figure 4-5 graphically portrays the general scenario of tasks performed in this STX.</w:t>
      </w:r>
    </w:p>
    <w:p>
      <w:pPr>
        <w:pStyle w:val="Normal"/>
        <w:tabs>
          <w:tab w:val="clear" w:pos="720"/>
          <w:tab w:val="left" w:pos="547" w:leader="none"/>
          <w:tab w:val="left" w:pos="900" w:leader="none"/>
          <w:tab w:val="left" w:pos="1267" w:leader="none"/>
          <w:tab w:val="left" w:pos="1627" w:leader="none"/>
        </w:tabs>
        <w:suppressAutoHyphens w:val="true"/>
        <w:rPr>
          <w:del w:id="2961" w:author="U.S. Army" w:date="2001-06-08T13:27:00Z"/>
        </w:rPr>
      </w:pPr>
      <w:del w:id="2960" w:author="U.S. Army" w:date="2001-06-08T13:27:00Z">
        <w:r>
          <w:rPr/>
        </w:r>
      </w:del>
    </w:p>
    <w:p>
      <w:pPr>
        <w:pStyle w:val="Normal"/>
        <w:tabs>
          <w:tab w:val="clear" w:pos="720"/>
          <w:tab w:val="left" w:pos="547" w:leader="none"/>
          <w:tab w:val="left" w:pos="900" w:leader="none"/>
          <w:tab w:val="left" w:pos="1267" w:leader="none"/>
          <w:tab w:val="left" w:pos="1627" w:leader="none"/>
        </w:tabs>
        <w:suppressAutoHyphens w:val="true"/>
        <w:rPr/>
      </w:pPr>
      <w:ins w:id="2962" w:author="U.S. Army" w:date="2000-11-07T10:13:00Z">
        <w:r>
          <w:rPr/>
          <w:tab/>
        </w:r>
      </w:ins>
      <w:ins w:id="2963" w:author="U.S. Army" w:date="2000-11-07T10:13:00Z">
        <w:r>
          <w:rPr>
            <w:b/>
          </w:rPr>
          <w:t>e.</w:t>
        </w:r>
      </w:ins>
      <w:ins w:id="2964" w:author="U.S. Army" w:date="2000-11-07T10:13:00Z">
        <w:r>
          <w:rPr/>
          <w:t xml:space="preserve">  </w:t>
        </w:r>
      </w:ins>
      <w:r>
        <w:rPr/>
        <w:t>Table 4</w:t>
      </w:r>
      <w:ins w:id="2965" w:author="U.S. Army" w:date="2000-09-06T09:28:00Z">
        <w:r>
          <w:rPr/>
          <w:t>-</w:t>
        </w:r>
      </w:ins>
      <w:del w:id="2966" w:author="U.S. Army" w:date="2000-09-06T09:28:00Z">
        <w:r>
          <w:rPr/>
          <w:delText>–</w:delText>
        </w:r>
      </w:del>
      <w:r>
        <w:rPr/>
        <w:t>6 shows the estimated time needed for each part of this exercise as a training event during this STX.</w:t>
      </w:r>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2968" w:author="U.S. Army" w:date="2001-06-08T13:28:00Z"/>
        </w:rPr>
      </w:pPr>
      <w:ins w:id="2967" w:author="U.S. Army" w:date="2001-06-08T13:28: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2970" w:author="U.S. Army" w:date="2001-06-08T13:28:00Z"/>
        </w:rPr>
      </w:pPr>
      <w:ins w:id="2969" w:author="U.S. Army" w:date="2001-06-08T13:28: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2972" w:author="U.S. Army" w:date="2001-06-08T13:28:00Z"/>
        </w:rPr>
      </w:pPr>
      <w:ins w:id="2971" w:author="U.S. Army" w:date="2001-06-08T13:28: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pPr>
      <w:r>
        <w:rPr/>
      </w:r>
      <w:r>
        <w:br w:type="page"/>
      </w:r>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2974" w:author="U.S. Army" w:date="2000-11-22T14:53:00Z"/>
        </w:rPr>
      </w:pPr>
      <w:ins w:id="2973"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lang w:val="en-US"/>
          <w:ins w:id="2976" w:author="U.S. Army" w:date="2000-11-22T14:53:00Z"/>
        </w:rPr>
      </w:pPr>
      <w:ins w:id="2975" w:author="U.S. Army" w:date="2000-11-22T14:53:00Z">
        <w:r>
          <w:rPr>
            <w:lang w:val="en-US"/>
          </w:rPr>
        </w:r>
      </w:ins>
      <w:r>
        <mc:AlternateContent>
          <mc:Choice Requires="wps">
            <w:drawing>
              <wp:anchor behindDoc="0" distT="0" distB="0" distL="114935" distR="114935" simplePos="0" locked="0" layoutInCell="0" allowOverlap="1" relativeHeight="10">
                <wp:simplePos x="0" y="0"/>
                <wp:positionH relativeFrom="column">
                  <wp:posOffset>999490</wp:posOffset>
                </wp:positionH>
                <wp:positionV relativeFrom="paragraph">
                  <wp:posOffset>-554355</wp:posOffset>
                </wp:positionV>
                <wp:extent cx="3996055" cy="5173345"/>
                <wp:effectExtent l="0" t="0" r="0" b="0"/>
                <wp:wrapNone/>
                <wp:docPr id="7" name="Frame6"/>
                <a:graphic xmlns:a="http://schemas.openxmlformats.org/drawingml/2006/main">
                  <a:graphicData uri="http://schemas.microsoft.com/office/word/2010/wordprocessingShape">
                    <wps:wsp>
                      <wps:cNvSpPr txBox="1"/>
                      <wps:spPr>
                        <a:xfrm>
                          <a:off x="0" y="0"/>
                          <a:ext cx="3996055" cy="5173345"/>
                        </a:xfrm>
                        <a:prstGeom prst="rect"/>
                        <a:solidFill>
                          <a:srgbClr val="FFFFFF"/>
                        </a:solidFill>
                        <a:ln w="12700">
                          <a:solidFill>
                            <a:srgbClr val="000000"/>
                          </a:solidFill>
                        </a:ln>
                      </wps:spPr>
                      <wps:txbx>
                        <w:txbxContent>
                          <w:p>
                            <w:pPr>
                              <w:pStyle w:val="Normal"/>
                              <w:rPr/>
                            </w:pPr>
                            <w:ins w:id="2977" w:author="U.S. Army" w:date="2000-11-22T14:54:00Z">
                              <w:r>
                                <w:rPr/>
                                <w:object w:dxaOrig="10800" w:dyaOrig="14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6pt;height:398.2pt" filled="f" o:ole="">
                                    <v:imagedata r:id="rId15" o:title=""/>
                                  </v:shape>
                                  <o:OLEObject Type="Embed" ProgID="PowerPoint.Show.12" ShapeID="ole_rId14" DrawAspect="Content" ObjectID="_1918884800" r:id="rId14"/>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14.65pt;height:407.35pt;mso-wrap-distance-left:9.05pt;mso-wrap-distance-right:9.05pt;mso-wrap-distance-top:0pt;mso-wrap-distance-bottom:0pt;margin-top:-43.65pt;mso-position-vertical-relative:text;margin-left:78.7pt;mso-position-horizontal-relative:text">
                <v:textbox>
                  <w:txbxContent>
                    <w:p>
                      <w:pPr>
                        <w:pStyle w:val="Normal"/>
                        <w:rPr/>
                      </w:pPr>
                      <w:ins w:id="2978" w:author="U.S. Army" w:date="2000-11-22T14:54:00Z">
                        <w:r>
                          <w:rPr/>
                          <w:object w:dxaOrig="10800" w:dyaOrig="1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6pt;height:398.2pt" filled="f" o:ole="">
                              <v:imagedata r:id="rId17" o:title=""/>
                            </v:shape>
                            <o:OLEObject Type="Embed" ProgID="PowerPoint.Show.12" ShapeID="ole_rId16" DrawAspect="Content" ObjectID="_1178124310" r:id="rId16"/>
                          </w:object>
                        </w:r>
                      </w:ins>
                    </w:p>
                  </w:txbxContent>
                </v:textbox>
                <w10:wrap type="none"/>
              </v:rect>
            </w:pict>
          </mc:Fallback>
        </mc:AlternateContent>
      </w:r>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2980" w:author="U.S. Army" w:date="2000-11-22T14:53:00Z"/>
        </w:rPr>
      </w:pPr>
      <w:ins w:id="2979"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2982" w:author="U.S. Army" w:date="2000-11-22T14:53:00Z"/>
        </w:rPr>
      </w:pPr>
      <w:ins w:id="2981"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2984" w:author="U.S. Army" w:date="2000-11-22T14:53:00Z"/>
        </w:rPr>
      </w:pPr>
      <w:ins w:id="2983"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2986" w:author="U.S. Army" w:date="2000-11-22T14:53:00Z"/>
        </w:rPr>
      </w:pPr>
      <w:ins w:id="2985"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2988" w:author="U.S. Army" w:date="2000-11-22T14:53:00Z"/>
        </w:rPr>
      </w:pPr>
      <w:ins w:id="2987"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2990" w:author="U.S. Army" w:date="2000-11-22T14:53:00Z"/>
        </w:rPr>
      </w:pPr>
      <w:ins w:id="2989"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2992" w:author="U.S. Army" w:date="2000-11-22T14:53:00Z"/>
        </w:rPr>
      </w:pPr>
      <w:ins w:id="2991"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2994" w:author="U.S. Army" w:date="2000-11-22T14:53:00Z"/>
        </w:rPr>
      </w:pPr>
      <w:ins w:id="2993"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2996" w:author="U.S. Army" w:date="2000-11-22T14:53:00Z"/>
        </w:rPr>
      </w:pPr>
      <w:ins w:id="2995"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2998" w:author="U.S. Army" w:date="2000-11-22T14:53:00Z"/>
        </w:rPr>
      </w:pPr>
      <w:ins w:id="2997"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00" w:author="U.S. Army" w:date="2000-11-22T14:53:00Z"/>
        </w:rPr>
      </w:pPr>
      <w:ins w:id="2999"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02" w:author="U.S. Army" w:date="2000-11-22T14:53:00Z"/>
        </w:rPr>
      </w:pPr>
      <w:ins w:id="3001"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04" w:author="U.S. Army" w:date="2000-11-22T14:53:00Z"/>
        </w:rPr>
      </w:pPr>
      <w:ins w:id="3003"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06" w:author="U.S. Army" w:date="2000-11-22T14:53:00Z"/>
        </w:rPr>
      </w:pPr>
      <w:ins w:id="3005"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08" w:author="U.S. Army" w:date="2000-11-22T14:53:00Z"/>
        </w:rPr>
      </w:pPr>
      <w:ins w:id="3007"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10" w:author="U.S. Army" w:date="2000-11-22T14:53:00Z"/>
        </w:rPr>
      </w:pPr>
      <w:ins w:id="3009"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12" w:author="U.S. Army" w:date="2000-11-22T14:53:00Z"/>
        </w:rPr>
      </w:pPr>
      <w:ins w:id="3011"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14" w:author="U.S. Army" w:date="2000-11-22T14:53:00Z"/>
        </w:rPr>
      </w:pPr>
      <w:ins w:id="3013"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16" w:author="U.S. Army" w:date="2000-11-22T14:53:00Z"/>
        </w:rPr>
      </w:pPr>
      <w:ins w:id="3015"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18" w:author="U.S. Army" w:date="2000-11-22T14:53:00Z"/>
        </w:rPr>
      </w:pPr>
      <w:ins w:id="3017"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20" w:author="U.S. Army" w:date="2000-11-22T14:53:00Z"/>
        </w:rPr>
      </w:pPr>
      <w:ins w:id="3019"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22" w:author="U.S. Army" w:date="2000-11-22T14:53:00Z"/>
        </w:rPr>
      </w:pPr>
      <w:ins w:id="3021"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24" w:author="U.S. Army" w:date="2000-11-22T14:53:00Z"/>
        </w:rPr>
      </w:pPr>
      <w:ins w:id="3023"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26" w:author="U.S. Army" w:date="2000-11-22T14:53:00Z"/>
        </w:rPr>
      </w:pPr>
      <w:ins w:id="3025"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28" w:author="U.S. Army" w:date="2000-11-22T14:53:00Z"/>
        </w:rPr>
      </w:pPr>
      <w:ins w:id="3027"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30" w:author="U.S. Army" w:date="2000-11-22T14:53:00Z"/>
        </w:rPr>
      </w:pPr>
      <w:ins w:id="3029"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32" w:author="U.S. Army" w:date="2000-11-22T14:53:00Z"/>
        </w:rPr>
      </w:pPr>
      <w:ins w:id="3031"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34" w:author="U.S. Army" w:date="2000-11-22T14:53:00Z"/>
        </w:rPr>
      </w:pPr>
      <w:ins w:id="3033" w:author="U.S. Army" w:date="2000-11-22T14:53: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36" w:author="U.S. Army" w:date="2001-06-08T14:39:00Z"/>
        </w:rPr>
      </w:pPr>
      <w:ins w:id="3035" w:author="U.S. Army" w:date="2001-06-08T14:39: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38" w:author="U.S. Army" w:date="2001-06-08T14:39:00Z"/>
        </w:rPr>
      </w:pPr>
      <w:ins w:id="3037" w:author="U.S. Army" w:date="2001-06-08T14:39: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40" w:author="U.S. Army" w:date="2001-06-08T14:39:00Z"/>
        </w:rPr>
      </w:pPr>
      <w:ins w:id="3039" w:author="U.S. Army" w:date="2001-06-08T14:39: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jc w:val="center"/>
        <w:rPr>
          <w:b/>
          <w:b/>
          <w:ins w:id="3042" w:author="U.S. Army" w:date="2001-06-08T14:39:00Z"/>
        </w:rPr>
      </w:pPr>
      <w:ins w:id="3041" w:author="U.S. Army" w:date="2001-06-08T14:39:00Z">
        <w:r>
          <w:rPr>
            <w:b/>
          </w:rPr>
          <w:t>Figure 4-5.  General scenario illustration of STX-2.</w:t>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b/>
          <w:b/>
          <w:ins w:id="3044" w:author="U.S. Army" w:date="2001-06-08T14:39:00Z"/>
        </w:rPr>
      </w:pPr>
      <w:ins w:id="3043" w:author="U.S. Army" w:date="2001-06-08T14:39: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3047" w:author="U.S. Army" w:date="2001-06-13T09:05:00Z"/>
        </w:rPr>
      </w:pPr>
      <w:ins w:id="3045" w:author="U.S. Army" w:date="2001-06-13T09:05:00Z">
        <w:r>
          <w:rPr>
            <w:b/>
          </w:rPr>
          <w:t>7.</w:t>
          <w:tab/>
          <w:t>STX-2—SPECIAL SITUATION</w:t>
        </w:r>
      </w:ins>
      <w:ins w:id="3046" w:author="U.S. Army" w:date="2002-02-13T06:54:00Z">
        <w:r>
          <w:rPr>
            <w:b/>
          </w:rPr>
          <w:t>.</w:t>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b/>
          <w:b/>
          <w:ins w:id="3049" w:author="U.S. Army" w:date="2001-06-13T09:05:00Z"/>
        </w:rPr>
      </w:pPr>
      <w:ins w:id="3048" w:author="U.S. Army" w:date="2001-06-13T09:05:00Z">
        <w:r>
          <w:rPr>
            <w:b/>
          </w:rPr>
        </w:r>
      </w:ins>
    </w:p>
    <w:p>
      <w:pPr>
        <w:pStyle w:val="Normal"/>
        <w:tabs>
          <w:tab w:val="clear" w:pos="720"/>
          <w:tab w:val="left" w:pos="547" w:leader="none"/>
          <w:tab w:val="left" w:pos="907" w:leader="none"/>
          <w:tab w:val="left" w:pos="1267" w:leader="none"/>
          <w:tab w:val="left" w:pos="1627" w:leader="none"/>
        </w:tabs>
        <w:suppressAutoHyphens w:val="true"/>
        <w:rPr>
          <w:ins w:id="3053" w:author="U.S. Army" w:date="2001-06-13T09:05:00Z"/>
        </w:rPr>
      </w:pPr>
      <w:ins w:id="3050" w:author="U.S. Army" w:date="2001-06-13T09:05:00Z">
        <w:r>
          <w:rPr/>
          <w:tab/>
        </w:r>
      </w:ins>
      <w:ins w:id="3051" w:author="U.S. Army" w:date="2001-06-13T09:05:00Z">
        <w:r>
          <w:rPr>
            <w:b/>
          </w:rPr>
          <w:t>a.</w:t>
        </w:r>
      </w:ins>
      <w:ins w:id="3052" w:author="U.S. Army" w:date="2001-06-13T09:05:00Z">
        <w:r>
          <w:rPr/>
          <w:t xml:space="preserve">  The commander may choose to use a FRAGO to initiate subsequent STXs in support of the FTX.  Figure 4-6 shows a suggested format for a FRAGO.</w:t>
        </w:r>
      </w:ins>
    </w:p>
    <w:p>
      <w:pPr>
        <w:pStyle w:val="Normal"/>
        <w:tabs>
          <w:tab w:val="clear" w:pos="720"/>
          <w:tab w:val="left" w:pos="547" w:leader="none"/>
          <w:tab w:val="left" w:pos="907" w:leader="none"/>
          <w:tab w:val="left" w:pos="1267" w:leader="none"/>
          <w:tab w:val="left" w:pos="1627" w:leader="none"/>
        </w:tabs>
        <w:suppressAutoHyphens w:val="true"/>
        <w:rPr>
          <w:ins w:id="3055" w:author="U.S. Army" w:date="2001-06-13T09:05:00Z"/>
        </w:rPr>
      </w:pPr>
      <w:ins w:id="3054" w:author="U.S. Army" w:date="2001-06-13T09:05:00Z">
        <w:r>
          <w:rPr/>
        </w:r>
      </w:ins>
    </w:p>
    <w:p>
      <w:pPr>
        <w:pStyle w:val="Normal"/>
        <w:tabs>
          <w:tab w:val="clear" w:pos="720"/>
          <w:tab w:val="left" w:pos="547" w:leader="none"/>
          <w:tab w:val="left" w:pos="907" w:leader="none"/>
          <w:tab w:val="left" w:pos="1267" w:leader="none"/>
          <w:tab w:val="left" w:pos="1627" w:leader="none"/>
        </w:tabs>
        <w:suppressAutoHyphens w:val="true"/>
        <w:rPr>
          <w:ins w:id="3059" w:author="U.S. Army" w:date="2001-06-13T09:05:00Z"/>
        </w:rPr>
      </w:pPr>
      <w:ins w:id="3056" w:author="U.S. Army" w:date="2001-06-13T09:05:00Z">
        <w:r>
          <w:rPr/>
          <w:tab/>
        </w:r>
      </w:ins>
      <w:ins w:id="3057" w:author="U.S. Army" w:date="2001-06-13T09:05:00Z">
        <w:r>
          <w:rPr>
            <w:b/>
          </w:rPr>
          <w:t>b.</w:t>
        </w:r>
      </w:ins>
      <w:ins w:id="3058" w:author="U.S. Army" w:date="2001-06-13T09:05:00Z">
        <w:r>
          <w:rPr/>
          <w:t xml:space="preserve">  Leaders use troop-leading procedures to conduct a joint attack.  They must receive, plan, coordinate, and execute assigned missions.  The commander evaluates and critiques the unit’s performance, considers any information on threat conditions, and briefs leaders on sustainment operations.</w:t>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61" w:author="U.S. Army" w:date="2002-02-13T06:55:00Z"/>
        </w:rPr>
      </w:pPr>
      <w:ins w:id="3060" w:author="U.S. Army" w:date="2002-02-13T06:55: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63" w:author="U.S. Army" w:date="2001-06-08T14:39:00Z"/>
        </w:rPr>
      </w:pPr>
      <w:ins w:id="3062" w:author="U.S. Army" w:date="2001-06-08T14:39: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65" w:author="U.S. Army" w:date="2001-06-08T14:50:00Z"/>
        </w:rPr>
      </w:pPr>
      <w:ins w:id="3064" w:author="U.S. Army" w:date="2001-06-08T14:50: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67" w:author="U.S. Army" w:date="2001-06-08T14:50:00Z"/>
        </w:rPr>
      </w:pPr>
      <w:ins w:id="3066" w:author="U.S. Army" w:date="2001-06-08T14:50: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69" w:author="U.S. Army" w:date="2001-06-08T14:50:00Z"/>
        </w:rPr>
      </w:pPr>
      <w:ins w:id="3068" w:author="U.S. Army" w:date="2001-06-08T14:50: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ins w:id="3071" w:author="U.S. Army" w:date="2001-06-08T14:50:00Z"/>
        </w:rPr>
      </w:pPr>
      <w:ins w:id="3070" w:author="U.S. Army" w:date="2001-06-08T14:50: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b/>
          <w:b/>
          <w:del w:id="3078" w:author="U.S. Army" w:date="2001-06-08T14:40:00Z"/>
        </w:rPr>
      </w:pPr>
      <w:del w:id="3072" w:author="U.S. Army" w:date="2001-06-08T14:40:00Z">
        <w:r>
          <w:rPr>
            <w:b/>
          </w:rPr>
          <w:delText xml:space="preserve">Figure 4-5.  General </w:delText>
        </w:r>
      </w:del>
      <w:del w:id="3073" w:author="U.S. Army" w:date="2000-08-28T07:36:00Z">
        <w:r>
          <w:rPr>
            <w:b/>
          </w:rPr>
          <w:delText>S</w:delText>
        </w:r>
      </w:del>
      <w:del w:id="3074" w:author="U.S. Army" w:date="2001-06-08T14:40:00Z">
        <w:r>
          <w:rPr>
            <w:b/>
          </w:rPr>
          <w:delText xml:space="preserve">cenario </w:delText>
        </w:r>
      </w:del>
      <w:del w:id="3075" w:author="U.S. Army" w:date="2000-08-28T07:36:00Z">
        <w:r>
          <w:rPr>
            <w:b/>
          </w:rPr>
          <w:delText>I</w:delText>
        </w:r>
      </w:del>
      <w:del w:id="3076" w:author="U.S. Army" w:date="2001-06-08T14:40:00Z">
        <w:r>
          <w:rPr>
            <w:b/>
          </w:rPr>
          <w:delText>llustration of STX-2</w:delText>
        </w:r>
      </w:del>
      <w:del w:id="3077" w:author="U.S. Army" w:date="2000-08-28T07:36:00Z">
        <w:r>
          <w:rPr>
            <w:b/>
          </w:rPr>
          <w:delText>.</w:delText>
        </w:r>
      </w:del>
    </w:p>
    <w:p>
      <w:pPr>
        <w:pStyle w:val="Header"/>
        <w:widowControl/>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bidi w:val="0"/>
        <w:jc w:val="left"/>
        <w:rPr>
          <w:b/>
          <w:b/>
          <w:del w:id="3080" w:author="U.S. Army" w:date="2001-06-13T09:06:00Z"/>
        </w:rPr>
      </w:pPr>
      <w:del w:id="3079" w:author="U.S. Army" w:date="2001-06-13T09:06:00Z">
        <w:r>
          <w:rPr>
            <w:b/>
          </w:rPr>
        </w:r>
      </w:del>
    </w:p>
    <w:p>
      <w:pPr>
        <w:pStyle w:val="Header"/>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3083" w:author="U.S. Army" w:date="2000-10-13T15:23:00Z"/>
        </w:rPr>
      </w:pPr>
      <w:ins w:id="3081" w:author="U.S. Army" w:date="2000-10-13T15:23:00Z">
        <w:r>
          <w:rPr>
            <w:b/>
          </w:rPr>
          <w:t>Table 4-6.  Suggested time allocation for STX-2</w:t>
        </w:r>
      </w:ins>
      <w:ins w:id="3082" w:author="U.S. Army" w:date="2001-06-04T15:10:00Z">
        <w:r>
          <w:rPr>
            <w:b/>
          </w:rPr>
          <w:t>.</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rPr>
      </w:r>
    </w:p>
    <w:tbl>
      <w:tblPr>
        <w:tblW w:w="9270" w:type="dxa"/>
        <w:jc w:val="left"/>
        <w:tblInd w:w="-10" w:type="dxa"/>
        <w:tblLayout w:type="fixed"/>
        <w:tblCellMar>
          <w:top w:w="0" w:type="dxa"/>
          <w:left w:w="249" w:type="dxa"/>
          <w:bottom w:w="0" w:type="dxa"/>
          <w:right w:w="249" w:type="dxa"/>
        </w:tblCellMar>
      </w:tblPr>
      <w:tblGrid>
        <w:gridCol w:w="1248"/>
        <w:gridCol w:w="5682"/>
        <w:gridCol w:w="2340"/>
      </w:tblGrid>
      <w:tr>
        <w:trPr>
          <w:tblHeader w:val="true"/>
          <w:trHeight w:val="435" w:hRule="atLeast"/>
        </w:trPr>
        <w:tc>
          <w:tcPr>
            <w:tcW w:w="927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85" w:after="73"/>
              <w:jc w:val="center"/>
              <w:rPr>
                <w:b/>
                <w:b/>
              </w:rPr>
            </w:pPr>
            <w:ins w:id="3084" w:author="U.S. Army" w:date="2001-04-13T14:42:00Z">
              <w:r>
                <w:rPr>
                  <w:b/>
                </w:rPr>
                <w:t>STX-2:  CONDUCT JAAT OPERATIONS</w:t>
              </w:r>
            </w:ins>
          </w:p>
        </w:tc>
        <w:tc>
          <w:tcPr>
            <w:tcW w:w="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c>
          <w:tcPr>
            <w:tcW w:w="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r>
      <w:tr>
        <w:trPr>
          <w:tblHeader w:val="true"/>
        </w:trPr>
        <w:tc>
          <w:tcPr>
            <w:tcW w:w="12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85" w:after="73"/>
              <w:jc w:val="center"/>
              <w:rPr>
                <w:b/>
                <w:b/>
                <w:sz w:val="16"/>
              </w:rPr>
            </w:pPr>
            <w:ins w:id="3085" w:author="U.S. Army" w:date="2001-04-13T14:42:00Z">
              <w:r>
                <w:rPr>
                  <w:b/>
                  <w:sz w:val="16"/>
                </w:rPr>
                <w:t>Event</w:t>
              </w:r>
            </w:ins>
          </w:p>
        </w:tc>
        <w:tc>
          <w:tcPr>
            <w:tcW w:w="5682" w:type="dxa"/>
            <w:tcBorders>
              <w:top w:val="single" w:sz="8" w:space="0" w:color="000000"/>
              <w:left w:val="single" w:sz="8" w:space="0" w:color="000000"/>
              <w:bottom w:val="single" w:sz="8" w:space="0" w:color="000000"/>
              <w:right w:val="single" w:sz="8" w:space="0" w:color="000000"/>
            </w:tcBorders>
          </w:tcPr>
          <w:p>
            <w:pPr>
              <w:pStyle w:val="Heading8"/>
              <w:tabs>
                <w:tab w:val="clear" w:pos="201"/>
                <w:tab w:val="clear" w:pos="651"/>
                <w:tab w:val="clear" w:pos="1191"/>
                <w:tab w:val="left" w:pos="-2937" w:leader="none"/>
                <w:tab w:val="left" w:pos="-2675" w:leader="none"/>
                <w:tab w:val="left" w:pos="-1689" w:leader="none"/>
                <w:tab w:val="left" w:pos="-1658" w:leader="none"/>
                <w:tab w:val="left" w:pos="-1427" w:leader="none"/>
                <w:tab w:val="left" w:pos="-1047" w:leader="none"/>
                <w:tab w:val="left" w:pos="-597" w:leader="none"/>
                <w:tab w:val="left" w:pos="-410" w:leader="none"/>
                <w:tab w:val="left" w:pos="-57" w:leader="none"/>
              </w:tabs>
              <w:spacing w:before="85" w:after="73"/>
              <w:rPr/>
            </w:pPr>
            <w:ins w:id="3086" w:author="U.S. Army" w:date="2001-04-13T14:42:00Z">
              <w:r>
                <w:rPr/>
                <w:t>Action</w:t>
              </w:r>
            </w:ins>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85" w:after="73"/>
              <w:jc w:val="center"/>
              <w:rPr>
                <w:b/>
                <w:b/>
                <w:sz w:val="16"/>
              </w:rPr>
            </w:pPr>
            <w:ins w:id="3087" w:author="U.S. Army" w:date="2001-04-13T14:42:00Z">
              <w:r>
                <w:rPr>
                  <w:b/>
                  <w:sz w:val="16"/>
                </w:rPr>
                <w:t>Time Required</w:t>
              </w:r>
            </w:ins>
          </w:p>
        </w:tc>
      </w:tr>
      <w:tr>
        <w:trPr/>
        <w:tc>
          <w:tcPr>
            <w:tcW w:w="12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3088" w:author="U.S. Army" w:date="2001-04-13T14:42:00Z">
              <w:r>
                <w:rPr>
                  <w:sz w:val="16"/>
                </w:rPr>
                <w:t>1</w:t>
              </w:r>
            </w:ins>
          </w:p>
        </w:tc>
        <w:tc>
          <w:tcPr>
            <w:tcW w:w="568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3089" w:author="U.S. Army" w:date="2001-04-13T14:42:00Z">
              <w:r>
                <w:rPr>
                  <w:sz w:val="16"/>
                </w:rPr>
                <w:t>Battalion receives FRAGO to conduct attack operations.</w:t>
              </w:r>
            </w:ins>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046" w:leader="none"/>
              </w:tabs>
              <w:suppressAutoHyphens w:val="true"/>
              <w:spacing w:before="56" w:after="0"/>
              <w:jc w:val="center"/>
              <w:rPr>
                <w:sz w:val="16"/>
              </w:rPr>
            </w:pPr>
            <w:ins w:id="3090" w:author="U.S. Army" w:date="2001-04-13T14:42:00Z">
              <w:r>
                <w:rPr>
                  <w:sz w:val="16"/>
                </w:rPr>
                <w:t>1 hour</w:t>
              </w:r>
            </w:ins>
          </w:p>
        </w:tc>
      </w:tr>
      <w:tr>
        <w:trPr/>
        <w:tc>
          <w:tcPr>
            <w:tcW w:w="12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3091" w:author="U.S. Army" w:date="2001-04-13T14:42:00Z">
              <w:r>
                <w:rPr>
                  <w:sz w:val="16"/>
                </w:rPr>
                <w:t>2</w:t>
              </w:r>
            </w:ins>
          </w:p>
        </w:tc>
        <w:tc>
          <w:tcPr>
            <w:tcW w:w="568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3092" w:author="U.S. Army" w:date="2001-04-13T14:42:00Z">
              <w:r>
                <w:rPr>
                  <w:sz w:val="16"/>
                </w:rPr>
                <w:t>Battalion staff conducts staff planning process and issues a FRAGO to the companies.</w:t>
              </w:r>
            </w:ins>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046" w:leader="none"/>
              </w:tabs>
              <w:suppressAutoHyphens w:val="true"/>
              <w:spacing w:before="56" w:after="0"/>
              <w:jc w:val="center"/>
              <w:rPr>
                <w:sz w:val="16"/>
                <w:ins w:id="3094" w:author="U.S. Army" w:date="2001-04-13T14:42:00Z"/>
              </w:rPr>
            </w:pPr>
            <w:ins w:id="3093" w:author="U.S. Army" w:date="2001-04-13T14:42:00Z">
              <w:r>
                <w:rPr>
                  <w:sz w:val="16"/>
                </w:rPr>
                <w:t>2 to 4 hours</w:t>
              </w:r>
            </w:ins>
          </w:p>
          <w:p>
            <w:pPr>
              <w:pStyle w:val="Normal"/>
              <w:tabs>
                <w:tab w:val="clear" w:pos="720"/>
                <w:tab w:val="left" w:pos="-6594" w:leader="none"/>
                <w:tab w:val="left" w:pos="-6332" w:leader="none"/>
                <w:tab w:val="left" w:pos="-5315" w:leader="none"/>
                <w:tab w:val="left" w:pos="-4650" w:leader="none"/>
                <w:tab w:val="left" w:pos="-4146" w:leader="none"/>
                <w:tab w:val="left" w:pos="-3570" w:leader="none"/>
              </w:tabs>
              <w:suppressAutoHyphens w:val="true"/>
              <w:spacing w:before="0" w:after="164"/>
              <w:jc w:val="center"/>
              <w:rPr/>
            </w:pPr>
            <w:ins w:id="3095" w:author="U.S. Army" w:date="2001-04-13T14:42:00Z">
              <w:r>
                <w:rPr>
                  <w:sz w:val="16"/>
                </w:rPr>
                <w:t>(Depend</w:t>
              </w:r>
            </w:ins>
            <w:ins w:id="3096" w:author="U.S. Army" w:date="2001-06-04T15:11:00Z">
              <w:r>
                <w:rPr>
                  <w:sz w:val="16"/>
                </w:rPr>
                <w:t>s</w:t>
              </w:r>
            </w:ins>
            <w:ins w:id="3097" w:author="U.S. Army" w:date="2001-04-13T14:42:00Z">
              <w:r>
                <w:rPr>
                  <w:sz w:val="16"/>
                </w:rPr>
                <w:t xml:space="preserve"> on mission</w:t>
              </w:r>
            </w:ins>
            <w:ins w:id="3098" w:author="U.S. Army" w:date="2001-06-04T15:11:00Z">
              <w:r>
                <w:rPr>
                  <w:sz w:val="16"/>
                </w:rPr>
                <w:t xml:space="preserve"> complexity</w:t>
              </w:r>
            </w:ins>
            <w:ins w:id="3099" w:author="U.S. Army" w:date="2001-04-13T14:42:00Z">
              <w:r>
                <w:rPr>
                  <w:sz w:val="16"/>
                </w:rPr>
                <w:t>)</w:t>
              </w:r>
            </w:ins>
          </w:p>
        </w:tc>
      </w:tr>
      <w:tr>
        <w:trPr/>
        <w:tc>
          <w:tcPr>
            <w:tcW w:w="12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3100" w:author="U.S. Army" w:date="2001-06-08T14:41:00Z">
              <w:r>
                <w:rPr>
                  <w:sz w:val="16"/>
                </w:rPr>
                <w:t>3</w:t>
              </w:r>
            </w:ins>
          </w:p>
        </w:tc>
        <w:tc>
          <w:tcPr>
            <w:tcW w:w="568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3101" w:author="U.S. Army" w:date="2001-06-08T14:41:00Z">
              <w:r>
                <w:rPr>
                  <w:sz w:val="16"/>
                </w:rPr>
                <w:t>Companies coordinate and plan operations according to FRAGO.</w:t>
              </w:r>
            </w:ins>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3102" w:author="U.S. Army" w:date="2001-06-08T14:41:00Z">
              <w:r>
                <w:rPr>
                  <w:sz w:val="16"/>
                </w:rPr>
                <w:t>2.5 hours (Depends on mission complexity)</w:t>
              </w:r>
            </w:ins>
          </w:p>
        </w:tc>
      </w:tr>
      <w:tr>
        <w:trPr/>
        <w:tc>
          <w:tcPr>
            <w:tcW w:w="12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3103" w:author="U.S. Army" w:date="2001-06-08T14:42:00Z">
              <w:r>
                <w:rPr>
                  <w:sz w:val="16"/>
                </w:rPr>
                <w:t>4</w:t>
              </w:r>
            </w:ins>
          </w:p>
        </w:tc>
        <w:tc>
          <w:tcPr>
            <w:tcW w:w="568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3104" w:author="U.S. Army" w:date="2001-06-08T14:42:00Z">
              <w:r>
                <w:rPr>
                  <w:sz w:val="16"/>
                </w:rPr>
                <w:t>Company commanders issue aircrew mission briefing to aircrews and conduct rehearsals.</w:t>
              </w:r>
            </w:ins>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3105" w:author="U.S. Army" w:date="2001-06-08T14:42:00Z">
              <w:r>
                <w:rPr>
                  <w:sz w:val="16"/>
                </w:rPr>
                <w:t>1 hour</w:t>
              </w:r>
            </w:ins>
          </w:p>
        </w:tc>
      </w:tr>
      <w:tr>
        <w:trPr/>
        <w:tc>
          <w:tcPr>
            <w:tcW w:w="12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3106" w:author="U.S. Army" w:date="2001-06-08T14:42:00Z">
              <w:r>
                <w:rPr>
                  <w:sz w:val="16"/>
                </w:rPr>
                <w:t>5</w:t>
              </w:r>
            </w:ins>
          </w:p>
        </w:tc>
        <w:tc>
          <w:tcPr>
            <w:tcW w:w="568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3107" w:author="U.S. Army" w:date="2001-06-08T14:42:00Z">
              <w:r>
                <w:rPr>
                  <w:sz w:val="16"/>
                </w:rPr>
                <w:t>Companies execute joint attack missions.</w:t>
              </w:r>
            </w:ins>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3108" w:author="U.S. Army" w:date="2001-06-08T14:42:00Z">
              <w:r>
                <w:rPr>
                  <w:sz w:val="16"/>
                </w:rPr>
                <w:t>2 to 4 hours (Depends on mission complexity and distance traveled)</w:t>
              </w:r>
            </w:ins>
          </w:p>
        </w:tc>
      </w:tr>
      <w:tr>
        <w:trPr/>
        <w:tc>
          <w:tcPr>
            <w:tcW w:w="12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3109" w:author="U.S. Army" w:date="2001-06-08T14:42:00Z">
              <w:r>
                <w:rPr>
                  <w:sz w:val="16"/>
                </w:rPr>
                <w:t>6</w:t>
              </w:r>
            </w:ins>
          </w:p>
        </w:tc>
        <w:tc>
          <w:tcPr>
            <w:tcW w:w="568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3110" w:author="U.S. Army" w:date="2001-06-08T14:42:00Z">
              <w:r>
                <w:rPr>
                  <w:sz w:val="16"/>
                </w:rPr>
                <w:t>Conduct AARs at company/battalion.</w:t>
              </w:r>
            </w:ins>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3111" w:author="U.S. Army" w:date="2001-06-08T14:42:00Z">
              <w:r>
                <w:rPr>
                  <w:sz w:val="16"/>
                </w:rPr>
                <w:t>1.5 hours</w:t>
              </w:r>
            </w:ins>
          </w:p>
        </w:tc>
      </w:tr>
      <w:tr>
        <w:trPr/>
        <w:tc>
          <w:tcPr>
            <w:tcW w:w="12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ins w:id="3112" w:author="U.S. Army" w:date="2001-06-08T14:42:00Z">
              <w:r>
                <w:rPr>
                  <w:sz w:val="16"/>
                </w:rPr>
                <w:t>7*</w:t>
              </w:r>
            </w:ins>
          </w:p>
        </w:tc>
        <w:tc>
          <w:tcPr>
            <w:tcW w:w="568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ins w:id="3113" w:author="U.S. Army" w:date="2001-06-08T14:42:00Z">
              <w:r>
                <w:rPr>
                  <w:sz w:val="16"/>
                </w:rPr>
                <w:t>Companies conduct sustainment operations.</w:t>
              </w:r>
            </w:ins>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3114" w:author="U.S. Army" w:date="2001-06-08T14:42:00Z">
              <w:r>
                <w:rPr>
                  <w:sz w:val="16"/>
                </w:rPr>
                <w:t>NA</w:t>
              </w:r>
            </w:ins>
          </w:p>
        </w:tc>
      </w:tr>
      <w:tr>
        <w:trPr/>
        <w:tc>
          <w:tcPr>
            <w:tcW w:w="12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napToGrid w:val="false"/>
              <w:spacing w:before="186" w:after="73"/>
              <w:jc w:val="center"/>
              <w:rPr>
                <w:sz w:val="16"/>
              </w:rPr>
            </w:pPr>
            <w:r>
              <w:rPr>
                <w:sz w:val="16"/>
              </w:rPr>
            </w:r>
          </w:p>
        </w:tc>
        <w:tc>
          <w:tcPr>
            <w:tcW w:w="568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ins w:id="3115" w:author="U.S. Army" w:date="2001-06-08T14:42:00Z">
              <w:r>
                <w:rPr>
                  <w:sz w:val="16"/>
                </w:rPr>
                <w:t>Total Time:  12 hours</w:t>
              </w:r>
            </w:ins>
          </w:p>
        </w:tc>
      </w:tr>
      <w:tr>
        <w:trPr/>
        <w:tc>
          <w:tcPr>
            <w:tcW w:w="9270" w:type="dxa"/>
            <w:gridSpan w:val="3"/>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ins w:id="3117" w:author="U.S. Army" w:date="2001-06-08T14:42:00Z"/>
              </w:rPr>
            </w:pPr>
            <w:ins w:id="3116" w:author="U.S. Army" w:date="2001-06-08T14:42:00Z">
              <w:r>
                <w:rPr>
                  <w:sz w:val="16"/>
                </w:rPr>
                <w:t>*  Indicates that time is not added to the total time because tasks are performed simultaneously with other tasks.</w:t>
              </w:r>
            </w:ins>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ins w:id="3119" w:author="U.S. Army" w:date="2001-06-08T14:42:00Z"/>
              </w:rPr>
            </w:pPr>
            <w:ins w:id="3118" w:author="U.S. Army" w:date="2001-06-08T14:42:00Z">
              <w:r>
                <w:rPr>
                  <w:sz w:val="16"/>
                </w:rPr>
              </w:r>
            </w:ins>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b/>
                <w:b/>
                <w:sz w:val="16"/>
                <w:ins w:id="3121" w:author="U.S. Army" w:date="2001-06-08T14:42:00Z"/>
              </w:rPr>
            </w:pPr>
            <w:ins w:id="3120" w:author="U.S. Army" w:date="2001-06-08T14:42:00Z">
              <w:r>
                <w:rPr>
                  <w:b/>
                  <w:sz w:val="16"/>
                </w:rPr>
                <w:t>NOTES:</w:t>
              </w:r>
            </w:ins>
          </w:p>
          <w:p>
            <w:pPr>
              <w:pStyle w:val="Bullet2ndLevel"/>
              <w:numPr>
                <w:ilvl w:val="0"/>
                <w:numId w:val="6"/>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ins w:id="3123" w:author="U.S. Army" w:date="2001-06-08T14:42:00Z"/>
              </w:rPr>
            </w:pPr>
            <w:ins w:id="3122" w:author="U.S. Army" w:date="2001-06-08T14:42:00Z">
              <w:r>
                <w:rPr>
                  <w:sz w:val="16"/>
                </w:rPr>
                <w:t>Additional time is required if large portions of the exercise are conducted at night, under limited visibility, or under MOPP conditions.</w:t>
              </w:r>
            </w:ins>
          </w:p>
          <w:p>
            <w:pPr>
              <w:pStyle w:val="Normal"/>
              <w:numPr>
                <w:ilvl w:val="0"/>
                <w:numId w:val="6"/>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ins w:id="3125" w:author="U.S. Army" w:date="2001-06-08T14:42:00Z"/>
              </w:rPr>
            </w:pPr>
            <w:ins w:id="3124" w:author="U.S. Army" w:date="2001-06-08T14:42:00Z">
              <w:r>
                <w:rPr>
                  <w:sz w:val="16"/>
                </w:rPr>
                <w:t>Events will be trained to standards, not time limitations.  The time required to train an event will vary based on METT</w:t>
                <w:noBreakHyphen/>
                <w:t>TC factors and the proficiency of the staff.</w:t>
              </w:r>
            </w:ins>
          </w:p>
          <w:p>
            <w:pPr>
              <w:pStyle w:val="Normal"/>
              <w:numPr>
                <w:ilvl w:val="0"/>
                <w:numId w:val="6"/>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ins w:id="3127" w:author="U.S. Army" w:date="2001-06-08T14:42:00Z"/>
              </w:rPr>
            </w:pPr>
            <w:ins w:id="3126" w:author="U.S. Army" w:date="2001-06-08T14:42:00Z">
              <w:r>
                <w:rPr>
                  <w:sz w:val="16"/>
                </w:rPr>
                <w:t>AARs are not time constrained.</w:t>
              </w:r>
            </w:ins>
          </w:p>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r>
          </w:p>
        </w:tc>
      </w:tr>
    </w:tbl>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3129" w:author="U.S. Army" w:date="2001-06-08T14:43:00Z"/>
        </w:rPr>
      </w:pPr>
      <w:ins w:id="3128" w:author="U.S. Army" w:date="2001-06-08T14:43: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del w:id="3131" w:author="U.S. Army" w:date="2001-06-08T14:43:00Z"/>
        </w:rPr>
      </w:pPr>
      <w:del w:id="3130" w:author="U.S. Army" w:date="2001-06-08T14:43:00Z">
        <w:r>
          <w:rPr>
            <w:b/>
          </w:rPr>
        </w:r>
      </w:del>
    </w:p>
    <w:p>
      <w:pPr>
        <w:pStyle w:val="Normal"/>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b/>
          <w:b/>
          <w:del w:id="3133" w:author="U.S. Army" w:date="2000-10-13T15:23:00Z"/>
        </w:rPr>
      </w:pPr>
      <w:del w:id="3132" w:author="U.S. Army" w:date="2000-10-13T15:23:00Z">
        <w:r>
          <w:rPr>
            <w:b/>
          </w:rPr>
        </w:r>
      </w:del>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del w:id="3140" w:author="U.S. Army" w:date="2000-10-13T15:23:00Z"/>
        </w:rPr>
      </w:pPr>
      <w:del w:id="3134" w:author="U.S. Army" w:date="2000-10-13T15:23:00Z">
        <w:r>
          <w:rPr>
            <w:b/>
          </w:rPr>
          <w:delText xml:space="preserve">Table 4-6.  Suggested </w:delText>
        </w:r>
      </w:del>
      <w:del w:id="3135" w:author="U.S. Army" w:date="2000-08-28T07:36:00Z">
        <w:r>
          <w:rPr>
            <w:b/>
          </w:rPr>
          <w:delText>T</w:delText>
        </w:r>
      </w:del>
      <w:del w:id="3136" w:author="U.S. Army" w:date="2000-10-13T15:23:00Z">
        <w:r>
          <w:rPr>
            <w:b/>
          </w:rPr>
          <w:delText xml:space="preserve">ime </w:delText>
        </w:r>
      </w:del>
      <w:del w:id="3137" w:author="U.S. Army" w:date="2000-08-28T07:36:00Z">
        <w:r>
          <w:rPr>
            <w:b/>
          </w:rPr>
          <w:delText>A</w:delText>
        </w:r>
      </w:del>
      <w:del w:id="3138" w:author="U.S. Army" w:date="2000-10-13T15:23:00Z">
        <w:r>
          <w:rPr>
            <w:b/>
          </w:rPr>
          <w:delText>llocation for STX-2</w:delText>
        </w:r>
      </w:del>
      <w:del w:id="3139" w:author="U.S. Army" w:date="2000-08-28T07:36:00Z">
        <w:r>
          <w:rPr>
            <w:b/>
          </w:rPr>
          <w:delText>.</w:delText>
        </w:r>
      </w:del>
    </w:p>
    <w:p>
      <w:pPr>
        <w:pStyle w:val="Normal"/>
        <w:widowControl/>
        <w:tabs>
          <w:tab w:val="clear" w:pos="720"/>
          <w:tab w:val="left" w:pos="-1440" w:leader="none"/>
          <w:tab w:val="left" w:pos="-1178" w:leader="none"/>
          <w:tab w:val="left" w:pos="-161" w:leader="none"/>
          <w:tab w:val="left" w:pos="450" w:leader="none"/>
          <w:tab w:val="left" w:pos="900" w:leader="none"/>
          <w:tab w:val="left" w:pos="1440" w:leader="none"/>
        </w:tabs>
        <w:suppressAutoHyphens w:val="true"/>
        <w:bidi w:val="0"/>
        <w:jc w:val="center"/>
        <w:rPr>
          <w:del w:id="3142" w:author="U.S. Army" w:date="2000-10-13T15:23:00Z"/>
        </w:rPr>
      </w:pPr>
      <w:del w:id="3141" w:author="U.S. Army" w:date="2000-10-13T15:23:00Z">
        <w:r>
          <w:rPr/>
        </w:r>
      </w:del>
    </w:p>
    <w:p>
      <w:pPr>
        <w:pStyle w:val="Normal"/>
        <w:widowControl/>
        <w:tabs>
          <w:tab w:val="clear" w:pos="720"/>
          <w:tab w:val="left" w:pos="-1440" w:leader="none"/>
          <w:tab w:val="left" w:pos="-1178" w:leader="none"/>
          <w:tab w:val="left" w:pos="-161" w:leader="none"/>
          <w:tab w:val="left" w:pos="450" w:leader="none"/>
          <w:tab w:val="left" w:pos="900" w:leader="none"/>
          <w:tab w:val="left" w:pos="1440" w:leader="none"/>
        </w:tabs>
        <w:suppressAutoHyphens w:val="true"/>
        <w:bidi w:val="0"/>
        <w:jc w:val="center"/>
        <w:rPr>
          <w:b/>
          <w:b/>
          <w:del w:id="3148" w:author="U.S. Army" w:date="2001-06-13T09:05:00Z"/>
        </w:rPr>
      </w:pPr>
      <w:del w:id="3143" w:author="U.S. Army" w:date="2001-06-13T09:05:00Z">
        <w:r>
          <w:rPr>
            <w:b/>
          </w:rPr>
          <w:delText>STX</w:delText>
        </w:r>
      </w:del>
      <w:del w:id="3144" w:author="U.S. Army" w:date="2001-05-17T16:17:00Z">
        <w:r>
          <w:rPr>
            <w:b/>
          </w:rPr>
          <w:delText xml:space="preserve"> </w:delText>
        </w:r>
      </w:del>
      <w:del w:id="3145" w:author="U.S. Army" w:date="2001-06-13T09:05:00Z">
        <w:r>
          <w:rPr>
            <w:b/>
          </w:rPr>
          <w:delText>2—SPECIAL SITUATION</w:delText>
        </w:r>
      </w:del>
      <w:del w:id="3146" w:author="U.S. Army" w:date="2000-08-28T08:04:00Z">
        <w:r>
          <w:rPr>
            <w:b/>
          </w:rPr>
          <w:delText>.</w:delText>
        </w:r>
      </w:del>
      <w:del w:id="3147" w:author="U.S. Army" w:date="2000-08-28T07:37:00Z">
        <w:r>
          <w:rPr>
            <w:b/>
          </w:rPr>
          <w:br/>
        </w:r>
      </w:del>
    </w:p>
    <w:p>
      <w:pPr>
        <w:pStyle w:val="Normal"/>
        <w:widowControl/>
        <w:tabs>
          <w:tab w:val="clear" w:pos="720"/>
          <w:tab w:val="left" w:pos="-1440" w:leader="none"/>
          <w:tab w:val="left" w:pos="-1178" w:leader="none"/>
          <w:tab w:val="left" w:pos="-161" w:leader="none"/>
          <w:tab w:val="left" w:pos="450" w:leader="none"/>
          <w:tab w:val="left" w:pos="900" w:leader="none"/>
          <w:tab w:val="left" w:pos="1440" w:leader="none"/>
        </w:tabs>
        <w:suppressAutoHyphens w:val="true"/>
        <w:bidi w:val="0"/>
        <w:jc w:val="center"/>
        <w:rPr>
          <w:del w:id="3166" w:author="U.S. Army" w:date="2001-06-13T09:05:00Z"/>
        </w:rPr>
      </w:pPr>
      <w:del w:id="3149" w:author="U.S. Army" w:date="2001-06-13T09:05:00Z">
        <w:r>
          <w:rPr/>
          <w:delText xml:space="preserve">The commander may choose to use a </w:delText>
        </w:r>
      </w:del>
      <w:del w:id="3150" w:author="U.S. Army" w:date="2000-09-06T09:29:00Z">
        <w:r>
          <w:rPr/>
          <w:delText>F</w:delText>
        </w:r>
      </w:del>
      <w:del w:id="3151" w:author="U.S. Army" w:date="2000-10-12T09:08:00Z">
        <w:r>
          <w:rPr/>
          <w:delText xml:space="preserve">ragmentary </w:delText>
        </w:r>
      </w:del>
      <w:del w:id="3152" w:author="U.S. Army" w:date="2000-09-06T09:29:00Z">
        <w:r>
          <w:rPr/>
          <w:delText>O</w:delText>
        </w:r>
      </w:del>
      <w:del w:id="3153" w:author="U.S. Army" w:date="2000-10-12T09:08:00Z">
        <w:r>
          <w:rPr/>
          <w:delText>rder (</w:delText>
        </w:r>
      </w:del>
      <w:del w:id="3154" w:author="U.S. Army" w:date="2001-06-13T09:05:00Z">
        <w:r>
          <w:rPr/>
          <w:delText>FRAGO</w:delText>
        </w:r>
      </w:del>
      <w:del w:id="3155" w:author="U.S. Army" w:date="2000-10-12T09:08:00Z">
        <w:r>
          <w:rPr/>
          <w:delText>)</w:delText>
        </w:r>
      </w:del>
      <w:del w:id="3156" w:author="U.S. Army" w:date="2001-06-13T09:05:00Z">
        <w:r>
          <w:rPr/>
          <w:delText xml:space="preserve"> to initiate subsequent STXs in support of the FTX.  </w:delText>
        </w:r>
      </w:del>
      <w:del w:id="3157" w:author="U.S. Army" w:date="2000-11-07T11:01:00Z">
        <w:r>
          <w:rPr/>
          <w:delText xml:space="preserve">The unit receives the FRAGO shown in </w:delText>
        </w:r>
      </w:del>
      <w:del w:id="3158" w:author="U.S. Army" w:date="2001-06-13T09:05:00Z">
        <w:r>
          <w:rPr/>
          <w:delText>Figure 4</w:delText>
        </w:r>
      </w:del>
      <w:del w:id="3159" w:author="U.S. Army" w:date="2000-10-12T09:08:00Z">
        <w:r>
          <w:rPr/>
          <w:delText>–</w:delText>
        </w:r>
      </w:del>
      <w:del w:id="3160" w:author="U.S. Army" w:date="2001-06-13T09:05:00Z">
        <w:r>
          <w:rPr/>
          <w:delText>6</w:delText>
        </w:r>
      </w:del>
      <w:del w:id="3161" w:author="U.S. Army" w:date="2000-11-07T11:01:00Z">
        <w:r>
          <w:rPr/>
          <w:delText>,</w:delText>
        </w:r>
      </w:del>
      <w:del w:id="3162" w:author="U.S. Army" w:date="2001-06-13T09:05:00Z">
        <w:r>
          <w:rPr/>
          <w:delText xml:space="preserve"> </w:delText>
        </w:r>
      </w:del>
      <w:del w:id="3163" w:author="U.S. Army" w:date="2000-11-07T11:01:00Z">
        <w:r>
          <w:rPr/>
          <w:delText xml:space="preserve">as </w:delText>
        </w:r>
      </w:del>
      <w:del w:id="3164" w:author="U.S. Army" w:date="2001-06-04T15:13:00Z">
        <w:r>
          <w:rPr/>
          <w:delText>an example</w:delText>
        </w:r>
      </w:del>
      <w:del w:id="3165" w:author="U.S. Army" w:date="2001-06-13T09:05:00Z">
        <w:r>
          <w:rPr/>
          <w:delText>.</w:delText>
        </w:r>
      </w:del>
    </w:p>
    <w:p>
      <w:pPr>
        <w:pStyle w:val="Normal"/>
        <w:widowControl/>
        <w:tabs>
          <w:tab w:val="clear" w:pos="720"/>
          <w:tab w:val="left" w:pos="-1440" w:leader="none"/>
          <w:tab w:val="left" w:pos="-1178" w:leader="none"/>
          <w:tab w:val="left" w:pos="-161" w:leader="none"/>
          <w:tab w:val="left" w:pos="450" w:leader="none"/>
          <w:tab w:val="left" w:pos="900" w:leader="none"/>
          <w:tab w:val="left" w:pos="1440" w:leader="none"/>
        </w:tabs>
        <w:suppressAutoHyphens w:val="true"/>
        <w:bidi w:val="0"/>
        <w:jc w:val="center"/>
        <w:rPr>
          <w:b/>
          <w:b/>
          <w:u w:val="single"/>
          <w:ins w:id="3168" w:author="U.S. Army" w:date="2001-06-08T13:32:00Z"/>
        </w:rPr>
      </w:pPr>
      <w:ins w:id="3167" w:author="U.S. Army" w:date="2001-06-08T13:32:00Z">
        <w:r>
          <w:rPr>
            <w:b/>
          </w:rPr>
          <w:t>8.  SUPPORT REQUIREMENTS.</w:t>
        </w:r>
      </w:ins>
    </w:p>
    <w:p>
      <w:pPr>
        <w:pStyle w:val="Normal"/>
        <w:tabs>
          <w:tab w:val="clear" w:pos="72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b/>
          <w:b/>
          <w:u w:val="single"/>
          <w:ins w:id="3170" w:author="U.S. Army" w:date="2001-06-08T13:32:00Z"/>
        </w:rPr>
      </w:pPr>
      <w:ins w:id="3169" w:author="U.S. Army" w:date="2001-06-08T13:32:00Z">
        <w:r>
          <w:rPr>
            <w:b/>
            <w:u w:val="single"/>
          </w:rPr>
        </w:r>
      </w:ins>
    </w:p>
    <w:p>
      <w:pPr>
        <w:pStyle w:val="Normal"/>
        <w:tabs>
          <w:tab w:val="clear" w:pos="720"/>
          <w:tab w:val="left" w:pos="547" w:leader="none"/>
          <w:tab w:val="left" w:pos="907" w:leader="none"/>
          <w:tab w:val="left" w:pos="1267" w:leader="none"/>
          <w:tab w:val="left" w:pos="1627" w:leader="none"/>
        </w:tabs>
        <w:suppressAutoHyphens w:val="true"/>
        <w:rPr>
          <w:ins w:id="3174" w:author="U.S. Army" w:date="2001-06-08T13:32:00Z"/>
        </w:rPr>
      </w:pPr>
      <w:ins w:id="3171" w:author="U.S. Army" w:date="2001-06-08T13:32:00Z">
        <w:r>
          <w:rPr/>
          <w:tab/>
        </w:r>
      </w:ins>
      <w:ins w:id="3172" w:author="U.S. Army" w:date="2001-06-08T13:32:00Z">
        <w:r>
          <w:rPr>
            <w:b/>
          </w:rPr>
          <w:t>a.  Minimum Trainers or Observer-Controllers.</w:t>
        </w:r>
      </w:ins>
      <w:ins w:id="3173" w:author="U.S. Army" w:date="2001-06-08T13:32:00Z">
        <w:r>
          <w:rPr/>
          <w:t xml:space="preserve">  The commander is the primary trainer.  One OC is the minimum required to conduct this exercise.  For internal evaluations, the commander is also the primary OC.  At least one other OC is required if OPFOR is used.</w:t>
        </w:r>
      </w:ins>
    </w:p>
    <w:p>
      <w:pPr>
        <w:pStyle w:val="Normal"/>
        <w:tabs>
          <w:tab w:val="clear" w:pos="720"/>
          <w:tab w:val="left" w:pos="547" w:leader="none"/>
          <w:tab w:val="left" w:pos="907" w:leader="none"/>
          <w:tab w:val="left" w:pos="1267" w:leader="none"/>
          <w:tab w:val="left" w:pos="1627" w:leader="none"/>
        </w:tabs>
        <w:suppressAutoHyphens w:val="true"/>
        <w:rPr>
          <w:ins w:id="3176" w:author="U.S. Army" w:date="2001-06-08T13:32:00Z"/>
        </w:rPr>
      </w:pPr>
      <w:ins w:id="3175" w:author="U.S. Army" w:date="2001-06-08T13:32:00Z">
        <w:r>
          <w:rPr/>
        </w:r>
      </w:ins>
    </w:p>
    <w:p>
      <w:pPr>
        <w:pStyle w:val="Normal"/>
        <w:tabs>
          <w:tab w:val="clear" w:pos="720"/>
          <w:tab w:val="left" w:pos="547" w:leader="none"/>
          <w:tab w:val="left" w:pos="1267" w:leader="none"/>
          <w:tab w:val="left" w:pos="1627" w:leader="none"/>
        </w:tabs>
        <w:suppressAutoHyphens w:val="true"/>
        <w:rPr>
          <w:ins w:id="3182" w:author="U.S. Army" w:date="2001-06-08T13:32:00Z"/>
        </w:rPr>
      </w:pPr>
      <w:ins w:id="3177" w:author="U.S. Army" w:date="2002-02-07T16:09:00Z">
        <w:r>
          <w:rPr>
            <w:b/>
          </w:rPr>
          <w:tab/>
          <w:t xml:space="preserve">b.  </w:t>
        </w:r>
      </w:ins>
      <w:ins w:id="3178" w:author="U.S. Army" w:date="2001-06-08T13:32:00Z">
        <w:r>
          <w:rPr>
            <w:b/>
          </w:rPr>
          <w:t>Opposing Forces.</w:t>
        </w:r>
      </w:ins>
      <w:ins w:id="3179" w:author="U.S. Army" w:date="2001-06-08T13:32:00Z">
        <w:r>
          <w:rPr/>
          <w:t xml:space="preserve">  Use OPFOR in this exercise after the company has demonstrated basic proficiency and is at the </w:t>
        </w:r>
      </w:ins>
      <w:ins w:id="3180" w:author="U.S. Army" w:date="2001-06-08T13:32:00Z">
        <w:r>
          <w:rPr>
            <w:i/>
          </w:rPr>
          <w:t>run</w:t>
        </w:r>
      </w:ins>
      <w:ins w:id="3181" w:author="U.S. Army" w:date="2001-06-08T13:32:00Z">
        <w:r>
          <w:rPr/>
          <w:t xml:space="preserve"> phase of training.  The OPFOR should be familiar with attack operations and employ thoroughly planned tactics to disrupt mission execution.  Such tactics may affect AA occupation, aircraft availability and employment, and other aspects of the operation.</w:t>
        </w:r>
      </w:ins>
    </w:p>
    <w:p>
      <w:pPr>
        <w:pStyle w:val="Normal"/>
        <w:tabs>
          <w:tab w:val="clear" w:pos="720"/>
          <w:tab w:val="left" w:pos="547" w:leader="none"/>
          <w:tab w:val="left" w:pos="907" w:leader="none"/>
          <w:tab w:val="left" w:pos="1267" w:leader="none"/>
          <w:tab w:val="left" w:pos="1627" w:leader="none"/>
        </w:tabs>
        <w:suppressAutoHyphens w:val="true"/>
        <w:rPr>
          <w:ins w:id="3184" w:author="U.S. Army" w:date="2001-06-08T13:32:00Z"/>
        </w:rPr>
      </w:pPr>
      <w:ins w:id="3183" w:author="U.S. Army" w:date="2001-06-08T13:32:00Z">
        <w:r>
          <w:rPr/>
        </w:r>
      </w:ins>
    </w:p>
    <w:p>
      <w:pPr>
        <w:pStyle w:val="Normal"/>
        <w:tabs>
          <w:tab w:val="clear" w:pos="720"/>
          <w:tab w:val="left" w:pos="547" w:leader="none"/>
          <w:tab w:val="left" w:pos="907" w:leader="none"/>
          <w:tab w:val="left" w:pos="1267" w:leader="none"/>
          <w:tab w:val="left" w:pos="1627" w:leader="none"/>
        </w:tabs>
        <w:suppressAutoHyphens w:val="true"/>
        <w:rPr>
          <w:ins w:id="3187" w:author="U.S. Army" w:date="2001-06-08T13:32:00Z"/>
        </w:rPr>
      </w:pPr>
      <w:ins w:id="3185" w:author="U.S. Army" w:date="2001-06-08T13:32:00Z">
        <w:r>
          <w:rPr>
            <w:b/>
          </w:rPr>
          <w:tab/>
          <w:t>c.  Vehicles or Communications.</w:t>
        </w:r>
      </w:ins>
      <w:ins w:id="3186" w:author="U.S. Army" w:date="2001-06-08T13:32:00Z">
        <w:r>
          <w:rPr/>
          <w:t xml:space="preserve">  Only vehicles and communications equipment that are organic and on hand should be used.  When OPFOR is employed, additional vehicles and communications equipment will be required for the OPFOR and the OC.  These additional vehicles and equipment should come from outside the unit.</w:t>
        </w:r>
      </w:ins>
    </w:p>
    <w:p>
      <w:pPr>
        <w:pStyle w:val="Normal"/>
        <w:tabs>
          <w:tab w:val="clear" w:pos="720"/>
          <w:tab w:val="left" w:pos="547" w:leader="none"/>
          <w:tab w:val="left" w:pos="907" w:leader="none"/>
          <w:tab w:val="left" w:pos="1267" w:leader="none"/>
          <w:tab w:val="left" w:pos="1627" w:leader="none"/>
        </w:tabs>
        <w:suppressAutoHyphens w:val="true"/>
        <w:rPr>
          <w:ins w:id="3189" w:author="U.S. Army" w:date="2001-06-08T13:32:00Z"/>
        </w:rPr>
      </w:pPr>
      <w:ins w:id="3188" w:author="U.S. Army" w:date="2001-06-08T13:32:00Z">
        <w:r>
          <w:rPr/>
        </w:r>
      </w:ins>
    </w:p>
    <w:p>
      <w:pPr>
        <w:pStyle w:val="Normal"/>
        <w:tabs>
          <w:tab w:val="clear" w:pos="720"/>
          <w:tab w:val="left" w:pos="547" w:leader="none"/>
          <w:tab w:val="left" w:pos="907" w:leader="none"/>
          <w:tab w:val="left" w:pos="1267" w:leader="none"/>
          <w:tab w:val="left" w:pos="1627" w:leader="none"/>
        </w:tabs>
        <w:suppressAutoHyphens w:val="true"/>
        <w:rPr>
          <w:ins w:id="3192" w:author="U.S. Army" w:date="2001-06-08T13:32:00Z"/>
        </w:rPr>
      </w:pPr>
      <w:ins w:id="3190" w:author="U.S. Army" w:date="2001-06-08T13:32:00Z">
        <w:r>
          <w:rPr>
            <w:b/>
          </w:rPr>
          <w:tab/>
          <w:t>d.  Maneuver Area.</w:t>
        </w:r>
      </w:ins>
      <w:ins w:id="3191" w:author="U.S. Army" w:date="2001-06-08T13:32:00Z">
        <w:r>
          <w:rPr/>
          <w:t xml:space="preserve">  The training area should be large enough to allow for tactical displacement of all required organic aircraft and equipment.</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194" w:author="U.S. Army" w:date="2001-06-13T09:06:00Z"/>
        </w:rPr>
      </w:pPr>
      <w:ins w:id="3193" w:author="U.S. Army" w:date="2001-06-13T09:06: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196" w:author="U.S. Army" w:date="2001-06-13T09:06:00Z"/>
        </w:rPr>
      </w:pPr>
      <w:ins w:id="3195" w:author="U.S. Army" w:date="2001-06-13T09:06: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198" w:author="U.S. Army" w:date="2001-06-13T09:06:00Z"/>
        </w:rPr>
      </w:pPr>
      <w:ins w:id="3197" w:author="U.S. Army" w:date="2001-06-13T09:06: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200" w:author="U.S. Army" w:date="2001-06-13T09:06:00Z"/>
        </w:rPr>
      </w:pPr>
      <w:ins w:id="3199" w:author="U.S. Army" w:date="2001-06-13T09:06: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lang w:val="en-US"/>
          <w:ins w:id="3202" w:author="U.S. Army" w:date="2000-08-29T12:29:00Z"/>
        </w:rPr>
      </w:pPr>
      <w:ins w:id="3201" w:author="U.S. Army" w:date="2000-08-29T12:29:00Z">
        <w:r>
          <w:rPr>
            <w:lang w:val="en-US"/>
          </w:rPr>
        </w:r>
      </w:ins>
      <w:r>
        <mc:AlternateContent>
          <mc:Choice Requires="wps">
            <w:drawing>
              <wp:anchor behindDoc="0" distT="0" distB="0" distL="114935" distR="114935" simplePos="0" locked="0" layoutInCell="0" allowOverlap="1" relativeHeight="3">
                <wp:simplePos x="0" y="0"/>
                <wp:positionH relativeFrom="column">
                  <wp:posOffset>85090</wp:posOffset>
                </wp:positionH>
                <wp:positionV relativeFrom="paragraph">
                  <wp:posOffset>102235</wp:posOffset>
                </wp:positionV>
                <wp:extent cx="5773420" cy="4493260"/>
                <wp:effectExtent l="0" t="0" r="0" b="0"/>
                <wp:wrapNone/>
                <wp:docPr id="8" name="Frame7"/>
                <a:graphic xmlns:a="http://schemas.openxmlformats.org/drawingml/2006/main">
                  <a:graphicData uri="http://schemas.microsoft.com/office/word/2010/wordprocessingShape">
                    <wps:wsp>
                      <wps:cNvSpPr txBox="1"/>
                      <wps:spPr>
                        <a:xfrm>
                          <a:off x="0" y="0"/>
                          <a:ext cx="5773420" cy="4493260"/>
                        </a:xfrm>
                        <a:prstGeom prst="rect"/>
                        <a:solidFill>
                          <a:srgbClr val="FFFFFF"/>
                        </a:solidFill>
                        <a:ln w="12700">
                          <a:solidFill>
                            <a:srgbClr val="000000"/>
                          </a:solidFill>
                        </a:ln>
                      </wps:spPr>
                      <wps:txbx>
                        <w:txbxContent>
                          <w:p>
                            <w:pPr>
                              <w:pStyle w:val="Normal"/>
                              <w:rPr>
                                <w:b/>
                                <w:b/>
                                <w:sz w:val="18"/>
                                <w:lang w:eastAsia="en-US"/>
                                <w:ins w:id="3204" w:author="U.S. Army" w:date="2001-05-25T10:33:00Z"/>
                              </w:rPr>
                            </w:pPr>
                            <w:ins w:id="3203" w:author="U.S. Army" w:date="2001-05-25T10:33:00Z">
                              <w:r>
                                <w:rPr>
                                  <w:b/>
                                  <w:sz w:val="18"/>
                                  <w:lang w:eastAsia="en-US"/>
                                </w:rPr>
                              </w:r>
                            </w:ins>
                          </w:p>
                          <w:p>
                            <w:pPr>
                              <w:pStyle w:val="Normal"/>
                              <w:rPr>
                                <w:ins w:id="3207" w:author="U.S. Army" w:date="2000-08-29T12:29:00Z"/>
                              </w:rPr>
                            </w:pPr>
                            <w:ins w:id="3205" w:author="U.S. Army" w:date="2000-08-29T12:29:00Z">
                              <w:r>
                                <w:rPr>
                                  <w:b/>
                                  <w:sz w:val="18"/>
                                  <w:lang w:eastAsia="en-US"/>
                                </w:rPr>
                                <w:t>FRAGMENTARY ORDER</w:t>
                              </w:r>
                            </w:ins>
                            <w:ins w:id="3206" w:author="U.S. Army" w:date="2000-08-29T12:29:00Z">
                              <w:r>
                                <w:rPr>
                                  <w:sz w:val="18"/>
                                  <w:lang w:eastAsia="en-US"/>
                                </w:rPr>
                                <w:t xml:space="preserve"> ______</w:t>
                              </w:r>
                            </w:ins>
                          </w:p>
                          <w:p>
                            <w:pPr>
                              <w:pStyle w:val="Normal"/>
                              <w:rPr>
                                <w:sz w:val="18"/>
                                <w:lang w:eastAsia="en-US"/>
                                <w:ins w:id="3209" w:author="U.S. Army" w:date="2000-08-29T12:29:00Z"/>
                              </w:rPr>
                            </w:pPr>
                            <w:ins w:id="3208" w:author="U.S. Army" w:date="2000-08-29T12:29:00Z">
                              <w:r>
                                <w:rPr>
                                  <w:sz w:val="18"/>
                                  <w:lang w:eastAsia="en-US"/>
                                </w:rPr>
                              </w:r>
                            </w:ins>
                          </w:p>
                          <w:p>
                            <w:pPr>
                              <w:pStyle w:val="Normal"/>
                              <w:rPr>
                                <w:sz w:val="18"/>
                                <w:lang w:eastAsia="en-US"/>
                                <w:ins w:id="3213" w:author="U.S. Army" w:date="2000-08-29T12:29:00Z"/>
                              </w:rPr>
                            </w:pPr>
                            <w:ins w:id="3210" w:author="U.S. Army" w:date="2000-08-29T12:29:00Z">
                              <w:r>
                                <w:rPr>
                                  <w:b/>
                                  <w:sz w:val="18"/>
                                  <w:lang w:eastAsia="en-US"/>
                                </w:rPr>
                                <w:t xml:space="preserve">1. </w:t>
                              </w:r>
                            </w:ins>
                            <w:ins w:id="3211" w:author="U.S. Army" w:date="2000-11-22T15:02:00Z">
                              <w:r>
                                <w:rPr>
                                  <w:b/>
                                  <w:sz w:val="18"/>
                                  <w:lang w:eastAsia="en-US"/>
                                </w:rPr>
                                <w:t xml:space="preserve"> </w:t>
                              </w:r>
                            </w:ins>
                            <w:ins w:id="3212" w:author="U.S. Army" w:date="2000-08-29T12:29:00Z">
                              <w:r>
                                <w:rPr>
                                  <w:b/>
                                  <w:sz w:val="18"/>
                                  <w:lang w:eastAsia="en-US"/>
                                </w:rPr>
                                <w:t>SITUATION.</w:t>
                              </w:r>
                            </w:ins>
                          </w:p>
                          <w:p>
                            <w:pPr>
                              <w:pStyle w:val="Normal"/>
                              <w:rPr>
                                <w:sz w:val="18"/>
                                <w:lang w:eastAsia="en-US"/>
                                <w:ins w:id="3215" w:author="U.S. Army" w:date="2000-08-29T12:29:00Z"/>
                              </w:rPr>
                            </w:pPr>
                            <w:ins w:id="3214" w:author="U.S. Army" w:date="2000-08-29T12:29:00Z">
                              <w:r>
                                <w:rPr>
                                  <w:sz w:val="18"/>
                                  <w:lang w:eastAsia="en-US"/>
                                </w:rPr>
                              </w:r>
                            </w:ins>
                          </w:p>
                          <w:p>
                            <w:pPr>
                              <w:pStyle w:val="Normal"/>
                              <w:rPr>
                                <w:ins w:id="3225" w:author="U.S. Army" w:date="2000-08-29T12:29:00Z"/>
                              </w:rPr>
                            </w:pPr>
                            <w:ins w:id="3216" w:author="U.S. Army" w:date="2000-08-29T12:29:00Z">
                              <w:r>
                                <w:rPr>
                                  <w:b/>
                                  <w:sz w:val="18"/>
                                  <w:lang w:eastAsia="en-US"/>
                                </w:rPr>
                                <w:tab/>
                                <w:t xml:space="preserve">a.  Enemy Forces.  </w:t>
                              </w:r>
                            </w:ins>
                            <w:ins w:id="3217" w:author="U.S. Army" w:date="2000-08-29T12:29:00Z">
                              <w:r>
                                <w:rPr>
                                  <w:sz w:val="18"/>
                                  <w:lang w:eastAsia="en-US"/>
                                </w:rPr>
                                <w:t>E</w:t>
                              </w:r>
                            </w:ins>
                            <w:ins w:id="3218" w:author="U.S. Army" w:date="2000-08-29T12:29:00Z">
                              <w:r>
                                <w:rPr>
                                  <w:sz w:val="18"/>
                                </w:rPr>
                                <w:t xml:space="preserve">lements of the </w:t>
                              </w:r>
                            </w:ins>
                            <w:ins w:id="3219" w:author="U.S. Army" w:date="2000-08-29T12:29:00Z">
                              <w:r>
                                <w:rPr>
                                  <w:sz w:val="18"/>
                                  <w:u w:val="single"/>
                                </w:rPr>
                                <w:t>(enemy force)</w:t>
                              </w:r>
                            </w:ins>
                            <w:ins w:id="3220" w:author="U.S. Army" w:date="2000-08-29T12:29:00Z">
                              <w:r>
                                <w:rPr>
                                  <w:sz w:val="18"/>
                                </w:rPr>
                                <w:t xml:space="preserve"> are in hasty defensive positions between Phase Line </w:t>
                              </w:r>
                            </w:ins>
                            <w:ins w:id="3221" w:author="U.S. Army" w:date="2001-06-08T13:20:00Z">
                              <w:r>
                                <w:rPr>
                                  <w:sz w:val="18"/>
                                  <w:u w:val="single"/>
                                </w:rPr>
                                <w:t>(designation)</w:t>
                              </w:r>
                            </w:ins>
                            <w:ins w:id="3222" w:author="U.S. Army" w:date="2000-08-29T12:29:00Z">
                              <w:r>
                                <w:rPr>
                                  <w:sz w:val="18"/>
                                </w:rPr>
                                <w:t xml:space="preserve"> and Phase Line </w:t>
                              </w:r>
                            </w:ins>
                            <w:ins w:id="3223" w:author="U.S. Army" w:date="2001-06-08T13:20:00Z">
                              <w:r>
                                <w:rPr>
                                  <w:sz w:val="18"/>
                                  <w:u w:val="single"/>
                                </w:rPr>
                                <w:t>(designation)</w:t>
                              </w:r>
                            </w:ins>
                            <w:ins w:id="3224" w:author="U.S. Army" w:date="2000-08-29T12:29:00Z">
                              <w:r>
                                <w:rPr>
                                  <w:sz w:val="18"/>
                                </w:rPr>
                                <w:t>.</w:t>
                              </w:r>
                            </w:ins>
                          </w:p>
                          <w:p>
                            <w:pPr>
                              <w:pStyle w:val="Normal"/>
                              <w:rPr>
                                <w:sz w:val="18"/>
                                <w:lang w:eastAsia="en-US"/>
                                <w:ins w:id="3227" w:author="U.S. Army" w:date="2000-08-29T12:29:00Z"/>
                              </w:rPr>
                            </w:pPr>
                            <w:ins w:id="3226" w:author="U.S. Army" w:date="2000-08-29T12:29:00Z">
                              <w:r>
                                <w:rPr>
                                  <w:sz w:val="18"/>
                                  <w:lang w:eastAsia="en-US"/>
                                </w:rPr>
                              </w:r>
                            </w:ins>
                          </w:p>
                          <w:p>
                            <w:pPr>
                              <w:pStyle w:val="Normal"/>
                              <w:rPr>
                                <w:sz w:val="18"/>
                                <w:lang w:eastAsia="en-US"/>
                                <w:ins w:id="3241" w:author="U.S. Army" w:date="2000-08-29T12:29:00Z"/>
                              </w:rPr>
                            </w:pPr>
                            <w:ins w:id="3228" w:author="U.S. Army" w:date="2000-08-29T12:29:00Z">
                              <w:r>
                                <w:rPr>
                                  <w:b/>
                                  <w:sz w:val="18"/>
                                  <w:lang w:eastAsia="en-US"/>
                                </w:rPr>
                                <w:tab/>
                                <w:t xml:space="preserve">b.  Friendly Forces.  </w:t>
                              </w:r>
                            </w:ins>
                            <w:ins w:id="3229" w:author="U.S. Army" w:date="2000-08-29T12:29:00Z">
                              <w:r>
                                <w:rPr>
                                  <w:sz w:val="18"/>
                                  <w:lang w:eastAsia="en-US"/>
                                </w:rPr>
                                <w:t>(Battalion designation) c</w:t>
                              </w:r>
                            </w:ins>
                            <w:ins w:id="3230" w:author="U.S. Army" w:date="2000-08-29T12:29:00Z">
                              <w:r>
                                <w:rPr>
                                  <w:sz w:val="18"/>
                                </w:rPr>
                                <w:t xml:space="preserve">onducts attack operations from Phase Line </w:t>
                              </w:r>
                            </w:ins>
                            <w:ins w:id="3231" w:author="U.S. Army" w:date="2001-06-08T13:20:00Z">
                              <w:r>
                                <w:rPr>
                                  <w:sz w:val="18"/>
                                  <w:u w:val="single"/>
                                </w:rPr>
                                <w:t>(designation)</w:t>
                              </w:r>
                            </w:ins>
                            <w:ins w:id="3232" w:author="U.S. Army" w:date="2000-08-29T12:29:00Z">
                              <w:r>
                                <w:rPr>
                                  <w:sz w:val="18"/>
                                </w:rPr>
                                <w:t xml:space="preserve"> to Phase Line </w:t>
                              </w:r>
                            </w:ins>
                            <w:ins w:id="3233" w:author="U.S. Army" w:date="2001-06-08T13:20:00Z">
                              <w:r>
                                <w:rPr>
                                  <w:sz w:val="18"/>
                                  <w:u w:val="single"/>
                                </w:rPr>
                                <w:t>(designation)</w:t>
                              </w:r>
                            </w:ins>
                            <w:ins w:id="3234" w:author="U.S. Army" w:date="2000-08-29T12:29:00Z">
                              <w:r>
                                <w:rPr>
                                  <w:sz w:val="18"/>
                                </w:rPr>
                                <w:t xml:space="preserve"> beginning </w:t>
                              </w:r>
                            </w:ins>
                            <w:ins w:id="3235" w:author="U.S. Army" w:date="2000-08-29T12:29:00Z">
                              <w:r>
                                <w:rPr>
                                  <w:sz w:val="18"/>
                                  <w:u w:val="single"/>
                                </w:rPr>
                                <w:t>(date</w:t>
                              </w:r>
                            </w:ins>
                            <w:ins w:id="3236" w:author="U.S. Army" w:date="2001-04-09T15:56:00Z">
                              <w:r>
                                <w:rPr>
                                  <w:sz w:val="18"/>
                                  <w:u w:val="single"/>
                                </w:rPr>
                                <w:t>-</w:t>
                              </w:r>
                            </w:ins>
                            <w:ins w:id="3237" w:author="U.S. Army" w:date="2000-08-29T12:29:00Z">
                              <w:r>
                                <w:rPr>
                                  <w:sz w:val="18"/>
                                  <w:u w:val="single"/>
                                </w:rPr>
                                <w:t>time group)</w:t>
                              </w:r>
                            </w:ins>
                            <w:ins w:id="3238" w:author="U.S. Army" w:date="2000-08-29T12:29:00Z">
                              <w:r>
                                <w:rPr>
                                  <w:sz w:val="18"/>
                                </w:rPr>
                                <w:t xml:space="preserve"> to destroy the </w:t>
                              </w:r>
                            </w:ins>
                            <w:ins w:id="3239" w:author="U.S. Army" w:date="2000-08-29T12:29:00Z">
                              <w:r>
                                <w:rPr>
                                  <w:sz w:val="18"/>
                                  <w:u w:val="single"/>
                                </w:rPr>
                                <w:t>(enemy force)</w:t>
                              </w:r>
                            </w:ins>
                            <w:ins w:id="3240" w:author="U.S. Army" w:date="2000-08-29T12:29:00Z">
                              <w:r>
                                <w:rPr>
                                  <w:sz w:val="18"/>
                                </w:rPr>
                                <w:t>.</w:t>
                              </w:r>
                            </w:ins>
                          </w:p>
                          <w:p>
                            <w:pPr>
                              <w:pStyle w:val="Normal"/>
                              <w:rPr>
                                <w:sz w:val="18"/>
                                <w:lang w:eastAsia="en-US"/>
                                <w:ins w:id="3243" w:author="U.S. Army" w:date="2000-08-29T12:29:00Z"/>
                              </w:rPr>
                            </w:pPr>
                            <w:ins w:id="3242" w:author="U.S. Army" w:date="2000-08-29T12:29:00Z">
                              <w:r>
                                <w:rPr>
                                  <w:sz w:val="18"/>
                                  <w:lang w:eastAsia="en-US"/>
                                </w:rPr>
                              </w:r>
                            </w:ins>
                          </w:p>
                          <w:p>
                            <w:pPr>
                              <w:pStyle w:val="Normal"/>
                              <w:rPr>
                                <w:ins w:id="3255" w:author="U.S. Army" w:date="2000-08-29T12:29:00Z"/>
                              </w:rPr>
                            </w:pPr>
                            <w:ins w:id="3244" w:author="U.S. Army" w:date="2000-08-29T12:29:00Z">
                              <w:r>
                                <w:rPr>
                                  <w:b/>
                                  <w:sz w:val="18"/>
                                  <w:lang w:eastAsia="en-US"/>
                                </w:rPr>
                                <w:t xml:space="preserve">2. </w:t>
                              </w:r>
                            </w:ins>
                            <w:ins w:id="3245" w:author="U.S. Army" w:date="2000-11-22T15:02:00Z">
                              <w:r>
                                <w:rPr>
                                  <w:b/>
                                  <w:sz w:val="18"/>
                                  <w:lang w:eastAsia="en-US"/>
                                </w:rPr>
                                <w:t xml:space="preserve"> </w:t>
                              </w:r>
                            </w:ins>
                            <w:ins w:id="3246" w:author="U.S. Army" w:date="2000-08-29T12:29:00Z">
                              <w:r>
                                <w:rPr>
                                  <w:b/>
                                  <w:sz w:val="18"/>
                                  <w:lang w:eastAsia="en-US"/>
                                </w:rPr>
                                <w:t xml:space="preserve">MISSION.  </w:t>
                              </w:r>
                            </w:ins>
                            <w:ins w:id="3247" w:author="U.S. Army" w:date="2000-08-29T12:29:00Z">
                              <w:r>
                                <w:rPr>
                                  <w:sz w:val="18"/>
                                  <w:u w:val="single"/>
                                </w:rPr>
                                <w:t>(Training unit)</w:t>
                              </w:r>
                            </w:ins>
                            <w:ins w:id="3248" w:author="U.S. Army" w:date="2000-08-29T12:29:00Z">
                              <w:r>
                                <w:rPr>
                                  <w:sz w:val="18"/>
                                </w:rPr>
                                <w:t xml:space="preserve"> </w:t>
                              </w:r>
                            </w:ins>
                            <w:ins w:id="3249" w:author="U.S. Army" w:date="2000-08-29T12:29:00Z">
                              <w:r>
                                <w:rPr>
                                  <w:sz w:val="18"/>
                                  <w:lang w:eastAsia="en-US"/>
                                </w:rPr>
                                <w:t xml:space="preserve">Company conducts </w:t>
                              </w:r>
                            </w:ins>
                            <w:ins w:id="3250" w:author="U.S. Army" w:date="2000-08-29T12:29:00Z">
                              <w:r>
                                <w:rPr>
                                  <w:sz w:val="18"/>
                                </w:rPr>
                                <w:t xml:space="preserve">a joint attack with elements of the (name) artillery battalion and elements of the (name) Air Force to destroy enemy armored formations vicinity (city name and grid location) beginning (date-time group). </w:t>
                              </w:r>
                            </w:ins>
                            <w:ins w:id="3251" w:author="U.S. Army" w:date="2001-04-09T15:53:00Z">
                              <w:r>
                                <w:rPr>
                                  <w:sz w:val="18"/>
                                </w:rPr>
                                <w:t xml:space="preserve"> </w:t>
                              </w:r>
                            </w:ins>
                            <w:ins w:id="3252" w:author="U.S. Army" w:date="2000-08-29T12:29:00Z">
                              <w:r>
                                <w:rPr>
                                  <w:sz w:val="18"/>
                                </w:rPr>
                                <w:t xml:space="preserve">On order be prepared to conduct a deliberate attack vicinity </w:t>
                              </w:r>
                            </w:ins>
                            <w:ins w:id="3253" w:author="U.S. Army" w:date="2001-04-09T15:54:00Z">
                              <w:r>
                                <w:rPr>
                                  <w:sz w:val="18"/>
                                </w:rPr>
                                <w:t>P</w:t>
                              </w:r>
                            </w:ins>
                            <w:ins w:id="3254" w:author="U.S. Army" w:date="2000-08-29T12:29:00Z">
                              <w:r>
                                <w:rPr>
                                  <w:sz w:val="18"/>
                                </w:rPr>
                                <w:t>hase Line (name) (grid location).</w:t>
                              </w:r>
                            </w:ins>
                          </w:p>
                          <w:p>
                            <w:pPr>
                              <w:pStyle w:val="Normal"/>
                              <w:rPr>
                                <w:b/>
                                <w:b/>
                                <w:sz w:val="18"/>
                                <w:lang w:eastAsia="en-US"/>
                                <w:ins w:id="3257" w:author="U.S. Army" w:date="2000-08-29T12:29:00Z"/>
                              </w:rPr>
                            </w:pPr>
                            <w:ins w:id="3256" w:author="U.S. Army" w:date="2000-08-29T12:29:00Z">
                              <w:r>
                                <w:rPr>
                                  <w:b/>
                                  <w:sz w:val="18"/>
                                  <w:lang w:eastAsia="en-US"/>
                                </w:rPr>
                              </w:r>
                            </w:ins>
                          </w:p>
                          <w:p>
                            <w:pPr>
                              <w:pStyle w:val="Normal"/>
                              <w:rPr>
                                <w:sz w:val="18"/>
                                <w:lang w:eastAsia="en-US"/>
                                <w:ins w:id="3261" w:author="U.S. Army" w:date="2000-08-29T12:29:00Z"/>
                              </w:rPr>
                            </w:pPr>
                            <w:ins w:id="3258" w:author="U.S. Army" w:date="2000-08-29T12:29:00Z">
                              <w:r>
                                <w:rPr>
                                  <w:b/>
                                  <w:sz w:val="18"/>
                                  <w:lang w:eastAsia="en-US"/>
                                </w:rPr>
                                <w:t xml:space="preserve">3. </w:t>
                              </w:r>
                            </w:ins>
                            <w:ins w:id="3259" w:author="U.S. Army" w:date="2000-11-22T15:02:00Z">
                              <w:r>
                                <w:rPr>
                                  <w:b/>
                                  <w:sz w:val="18"/>
                                  <w:lang w:eastAsia="en-US"/>
                                </w:rPr>
                                <w:t xml:space="preserve"> </w:t>
                              </w:r>
                            </w:ins>
                            <w:ins w:id="3260" w:author="U.S. Army" w:date="2000-08-29T12:29:00Z">
                              <w:r>
                                <w:rPr>
                                  <w:b/>
                                  <w:sz w:val="18"/>
                                  <w:lang w:eastAsia="en-US"/>
                                </w:rPr>
                                <w:t>EXECUTION</w:t>
                              </w:r>
                            </w:ins>
                          </w:p>
                          <w:p>
                            <w:pPr>
                              <w:pStyle w:val="Normal"/>
                              <w:rPr>
                                <w:sz w:val="18"/>
                                <w:lang w:eastAsia="en-US"/>
                                <w:ins w:id="3263" w:author="U.S. Army" w:date="2000-08-29T12:29:00Z"/>
                              </w:rPr>
                            </w:pPr>
                            <w:ins w:id="3262" w:author="U.S. Army" w:date="2000-08-29T12:29:00Z">
                              <w:r>
                                <w:rPr>
                                  <w:sz w:val="18"/>
                                  <w:lang w:eastAsia="en-US"/>
                                </w:rPr>
                              </w:r>
                            </w:ins>
                          </w:p>
                          <w:p>
                            <w:pPr>
                              <w:pStyle w:val="Normal"/>
                              <w:ind w:firstLine="720"/>
                              <w:rPr>
                                <w:ins w:id="3268" w:author="U.S. Army" w:date="2000-08-29T12:29:00Z"/>
                              </w:rPr>
                            </w:pPr>
                            <w:ins w:id="3264" w:author="U.S. Army" w:date="2000-08-29T12:29:00Z">
                              <w:r>
                                <w:rPr>
                                  <w:b/>
                                  <w:sz w:val="18"/>
                                  <w:lang w:eastAsia="en-US"/>
                                </w:rPr>
                                <w:t>Intent:</w:t>
                              </w:r>
                            </w:ins>
                            <w:ins w:id="3265" w:author="U.S. Army" w:date="2000-08-29T12:29:00Z">
                              <w:r>
                                <w:rPr>
                                  <w:sz w:val="18"/>
                                  <w:lang w:eastAsia="en-US"/>
                                </w:rPr>
                                <w:t xml:space="preserve"> </w:t>
                              </w:r>
                            </w:ins>
                            <w:ins w:id="3266" w:author="U.S. Army" w:date="2001-04-09T15:54:00Z">
                              <w:r>
                                <w:rPr>
                                  <w:sz w:val="18"/>
                                  <w:lang w:eastAsia="en-US"/>
                                </w:rPr>
                                <w:t xml:space="preserve"> </w:t>
                              </w:r>
                            </w:ins>
                            <w:ins w:id="3267" w:author="U.S. Army" w:date="2000-08-29T12:29:00Z">
                              <w:r>
                                <w:rPr>
                                  <w:sz w:val="18"/>
                                  <w:lang w:eastAsia="en-US"/>
                                </w:rPr>
                                <w:t>(Optional)</w:t>
                              </w:r>
                            </w:ins>
                          </w:p>
                          <w:p>
                            <w:pPr>
                              <w:pStyle w:val="Normal"/>
                              <w:rPr>
                                <w:sz w:val="18"/>
                                <w:lang w:eastAsia="en-US"/>
                                <w:ins w:id="3270" w:author="U.S. Army" w:date="2000-08-29T12:29:00Z"/>
                              </w:rPr>
                            </w:pPr>
                            <w:ins w:id="3269" w:author="U.S. Army" w:date="2000-08-29T12:29:00Z">
                              <w:r>
                                <w:rPr>
                                  <w:sz w:val="18"/>
                                  <w:lang w:eastAsia="en-US"/>
                                </w:rPr>
                              </w:r>
                            </w:ins>
                          </w:p>
                          <w:p>
                            <w:pPr>
                              <w:pStyle w:val="Normal"/>
                              <w:ind w:firstLine="720"/>
                              <w:rPr>
                                <w:sz w:val="18"/>
                                <w:lang w:eastAsia="en-US"/>
                                <w:ins w:id="3283" w:author="U.S. Army" w:date="2000-08-29T12:29:00Z"/>
                              </w:rPr>
                            </w:pPr>
                            <w:ins w:id="3271" w:author="U.S. Army" w:date="2000-08-29T12:29:00Z">
                              <w:r>
                                <w:rPr>
                                  <w:b/>
                                  <w:sz w:val="18"/>
                                  <w:lang w:eastAsia="en-US"/>
                                </w:rPr>
                                <w:t xml:space="preserve">a. </w:t>
                              </w:r>
                            </w:ins>
                            <w:ins w:id="3272" w:author="U.S. Army" w:date="2001-04-09T15:54:00Z">
                              <w:r>
                                <w:rPr>
                                  <w:b/>
                                  <w:sz w:val="18"/>
                                  <w:lang w:eastAsia="en-US"/>
                                </w:rPr>
                                <w:t xml:space="preserve"> </w:t>
                              </w:r>
                            </w:ins>
                            <w:ins w:id="3273" w:author="U.S. Army" w:date="2000-08-29T12:29:00Z">
                              <w:r>
                                <w:rPr>
                                  <w:b/>
                                  <w:sz w:val="18"/>
                                  <w:lang w:eastAsia="en-US"/>
                                </w:rPr>
                                <w:t>Concept of operations.</w:t>
                              </w:r>
                            </w:ins>
                            <w:ins w:id="3274" w:author="U.S. Army" w:date="2000-08-29T12:29:00Z">
                              <w:r>
                                <w:rPr>
                                  <w:sz w:val="18"/>
                                  <w:lang w:eastAsia="en-US"/>
                                </w:rPr>
                                <w:t xml:space="preserve">  </w:t>
                              </w:r>
                            </w:ins>
                            <w:ins w:id="3275" w:author="U.S. Army" w:date="2000-08-29T12:29:00Z">
                              <w:r>
                                <w:rPr>
                                  <w:sz w:val="18"/>
                                  <w:u w:val="single"/>
                                </w:rPr>
                                <w:t>(Training unit)</w:t>
                              </w:r>
                            </w:ins>
                            <w:ins w:id="3276" w:author="U.S. Army" w:date="2000-08-29T12:29:00Z">
                              <w:r>
                                <w:rPr>
                                  <w:sz w:val="18"/>
                                </w:rPr>
                                <w:t xml:space="preserve"> Company is the main effort and will provide command and control for the joint attack.  </w:t>
                              </w:r>
                            </w:ins>
                            <w:ins w:id="3277" w:author="U.S. Army" w:date="2000-08-29T12:29:00Z">
                              <w:r>
                                <w:rPr>
                                  <w:sz w:val="18"/>
                                  <w:u w:val="single"/>
                                </w:rPr>
                                <w:t>(Training unit)</w:t>
                              </w:r>
                            </w:ins>
                            <w:ins w:id="3278" w:author="U.S. Army" w:date="2000-08-29T12:29:00Z">
                              <w:r>
                                <w:rPr>
                                  <w:sz w:val="18"/>
                                </w:rPr>
                                <w:t xml:space="preserve"> Company destroys enemy armored elements before he can cross </w:t>
                              </w:r>
                            </w:ins>
                            <w:ins w:id="3279" w:author="U.S. Army" w:date="2001-04-09T15:55:00Z">
                              <w:r>
                                <w:rPr>
                                  <w:sz w:val="18"/>
                                </w:rPr>
                                <w:t>P</w:t>
                              </w:r>
                            </w:ins>
                            <w:ins w:id="3280" w:author="U.S. Army" w:date="2000-08-29T12:29:00Z">
                              <w:r>
                                <w:rPr>
                                  <w:sz w:val="18"/>
                                </w:rPr>
                                <w:t xml:space="preserve">hase </w:t>
                              </w:r>
                            </w:ins>
                            <w:ins w:id="3281" w:author="U.S. Army" w:date="2001-04-09T15:55:00Z">
                              <w:r>
                                <w:rPr>
                                  <w:sz w:val="18"/>
                                </w:rPr>
                                <w:t>L</w:t>
                              </w:r>
                            </w:ins>
                            <w:ins w:id="3282" w:author="U.S. Army" w:date="2000-08-29T12:29:00Z">
                              <w:r>
                                <w:rPr>
                                  <w:sz w:val="18"/>
                                </w:rPr>
                                <w:t>ine (name).</w:t>
                              </w:r>
                            </w:ins>
                          </w:p>
                          <w:p>
                            <w:pPr>
                              <w:pStyle w:val="Normal"/>
                              <w:rPr>
                                <w:sz w:val="18"/>
                                <w:lang w:eastAsia="en-US"/>
                                <w:ins w:id="3285" w:author="U.S. Army" w:date="2000-08-29T12:29:00Z"/>
                              </w:rPr>
                            </w:pPr>
                            <w:ins w:id="3284" w:author="U.S. Army" w:date="2000-08-29T12:29:00Z">
                              <w:r>
                                <w:rPr>
                                  <w:sz w:val="18"/>
                                  <w:lang w:eastAsia="en-US"/>
                                </w:rPr>
                              </w:r>
                            </w:ins>
                          </w:p>
                          <w:p>
                            <w:pPr>
                              <w:pStyle w:val="Normal"/>
                              <w:ind w:firstLine="720"/>
                              <w:rPr>
                                <w:ins w:id="3290" w:author="U.S. Army" w:date="2000-08-29T12:29:00Z"/>
                              </w:rPr>
                            </w:pPr>
                            <w:ins w:id="3286" w:author="U.S. Army" w:date="2000-08-29T12:29:00Z">
                              <w:r>
                                <w:rPr>
                                  <w:b/>
                                  <w:sz w:val="18"/>
                                  <w:lang w:eastAsia="en-US"/>
                                </w:rPr>
                                <w:t xml:space="preserve">b. </w:t>
                              </w:r>
                            </w:ins>
                            <w:ins w:id="3287" w:author="U.S. Army" w:date="2001-04-09T15:54:00Z">
                              <w:r>
                                <w:rPr>
                                  <w:b/>
                                  <w:sz w:val="18"/>
                                  <w:lang w:eastAsia="en-US"/>
                                </w:rPr>
                                <w:t xml:space="preserve"> </w:t>
                              </w:r>
                            </w:ins>
                            <w:ins w:id="3288" w:author="U.S. Army" w:date="2000-08-29T12:29:00Z">
                              <w:r>
                                <w:rPr>
                                  <w:b/>
                                  <w:sz w:val="18"/>
                                  <w:lang w:eastAsia="en-US"/>
                                </w:rPr>
                                <w:t>Tasks to subordinate units.</w:t>
                              </w:r>
                            </w:ins>
                            <w:ins w:id="3289" w:author="U.S. Army" w:date="2000-08-29T12:29:00Z">
                              <w:r>
                                <w:rPr>
                                  <w:sz w:val="18"/>
                                  <w:lang w:eastAsia="en-US"/>
                                </w:rPr>
                                <w:t xml:space="preserve">  (Optional)</w:t>
                              </w:r>
                            </w:ins>
                          </w:p>
                          <w:p>
                            <w:pPr>
                              <w:pStyle w:val="Normal"/>
                              <w:rPr>
                                <w:sz w:val="18"/>
                                <w:lang w:eastAsia="en-US"/>
                                <w:ins w:id="3292" w:author="U.S. Army" w:date="2000-08-29T12:29:00Z"/>
                              </w:rPr>
                            </w:pPr>
                            <w:ins w:id="3291" w:author="U.S. Army" w:date="2000-08-29T12:29:00Z">
                              <w:r>
                                <w:rPr>
                                  <w:sz w:val="18"/>
                                  <w:lang w:eastAsia="en-US"/>
                                </w:rPr>
                              </w:r>
                            </w:ins>
                          </w:p>
                          <w:p>
                            <w:pPr>
                              <w:pStyle w:val="Normal"/>
                              <w:ind w:firstLine="720"/>
                              <w:rPr>
                                <w:ins w:id="3297" w:author="U.S. Army" w:date="2000-08-29T12:29:00Z"/>
                              </w:rPr>
                            </w:pPr>
                            <w:ins w:id="3293" w:author="U.S. Army" w:date="2000-08-29T12:29:00Z">
                              <w:r>
                                <w:rPr>
                                  <w:b/>
                                  <w:sz w:val="18"/>
                                  <w:lang w:eastAsia="en-US"/>
                                </w:rPr>
                                <w:t xml:space="preserve">c. </w:t>
                              </w:r>
                            </w:ins>
                            <w:ins w:id="3294" w:author="U.S. Army" w:date="2001-04-09T15:54:00Z">
                              <w:r>
                                <w:rPr>
                                  <w:b/>
                                  <w:sz w:val="18"/>
                                  <w:lang w:eastAsia="en-US"/>
                                </w:rPr>
                                <w:t xml:space="preserve"> </w:t>
                              </w:r>
                            </w:ins>
                            <w:ins w:id="3295" w:author="U.S. Army" w:date="2000-08-29T12:29:00Z">
                              <w:r>
                                <w:rPr>
                                  <w:b/>
                                  <w:sz w:val="18"/>
                                  <w:lang w:eastAsia="en-US"/>
                                </w:rPr>
                                <w:t>Coordinating instructions.</w:t>
                              </w:r>
                            </w:ins>
                            <w:ins w:id="3296" w:author="U.S. Army" w:date="2000-08-29T12:29:00Z">
                              <w:r>
                                <w:rPr>
                                  <w:sz w:val="18"/>
                                  <w:lang w:eastAsia="en-US"/>
                                </w:rPr>
                                <w:t xml:space="preserve">  See change __ to Annex C, Operations Overlay.</w:t>
                              </w:r>
                            </w:ins>
                          </w:p>
                          <w:p>
                            <w:pPr>
                              <w:pStyle w:val="Normal"/>
                              <w:rPr>
                                <w:sz w:val="18"/>
                                <w:lang w:eastAsia="en-US"/>
                                <w:ins w:id="3299" w:author="U.S. Army" w:date="2000-08-29T12:29:00Z"/>
                              </w:rPr>
                            </w:pPr>
                            <w:ins w:id="3298" w:author="U.S. Army" w:date="2000-08-29T12:29:00Z">
                              <w:r>
                                <w:rPr>
                                  <w:sz w:val="18"/>
                                  <w:lang w:eastAsia="en-US"/>
                                </w:rPr>
                              </w:r>
                            </w:ins>
                          </w:p>
                          <w:p>
                            <w:pPr>
                              <w:pStyle w:val="Normal"/>
                              <w:rPr>
                                <w:sz w:val="18"/>
                                <w:lang w:eastAsia="en-US"/>
                                <w:ins w:id="3312" w:author="U.S. Army" w:date="2000-08-29T12:29:00Z"/>
                              </w:rPr>
                            </w:pPr>
                            <w:ins w:id="3300" w:author="U.S. Army" w:date="2000-08-29T12:29:00Z">
                              <w:r>
                                <w:rPr>
                                  <w:b/>
                                  <w:sz w:val="18"/>
                                  <w:lang w:eastAsia="en-US"/>
                                </w:rPr>
                                <w:t xml:space="preserve">4. </w:t>
                              </w:r>
                            </w:ins>
                            <w:ins w:id="3301" w:author="U.S. Army" w:date="2000-11-22T15:04:00Z">
                              <w:r>
                                <w:rPr>
                                  <w:b/>
                                  <w:sz w:val="18"/>
                                  <w:lang w:eastAsia="en-US"/>
                                </w:rPr>
                                <w:t xml:space="preserve"> </w:t>
                              </w:r>
                            </w:ins>
                            <w:ins w:id="3302" w:author="U.S. Army" w:date="2000-08-29T12:29:00Z">
                              <w:r>
                                <w:rPr>
                                  <w:b/>
                                  <w:sz w:val="18"/>
                                  <w:lang w:eastAsia="en-US"/>
                                </w:rPr>
                                <w:t xml:space="preserve">SERVICE SUPPORT.  </w:t>
                              </w:r>
                            </w:ins>
                            <w:ins w:id="3303" w:author="U.S. Army" w:date="2000-08-29T12:29:00Z">
                              <w:r>
                                <w:rPr>
                                  <w:sz w:val="18"/>
                                  <w:lang w:eastAsia="en-US"/>
                                </w:rPr>
                                <w:t xml:space="preserve">FARP </w:t>
                              </w:r>
                            </w:ins>
                            <w:ins w:id="3304" w:author="U.S. Army" w:date="2000-08-29T12:29:00Z">
                              <w:r>
                                <w:rPr>
                                  <w:sz w:val="18"/>
                                  <w:u w:val="single"/>
                                  <w:lang w:eastAsia="en-US"/>
                                </w:rPr>
                                <w:t>(designation)</w:t>
                              </w:r>
                            </w:ins>
                            <w:ins w:id="3305" w:author="U.S. Army" w:date="2000-08-29T12:29:00Z">
                              <w:r>
                                <w:rPr>
                                  <w:sz w:val="18"/>
                                  <w:lang w:eastAsia="en-US"/>
                                </w:rPr>
                                <w:t xml:space="preserve">, located at </w:t>
                              </w:r>
                            </w:ins>
                            <w:ins w:id="3306" w:author="U.S. Army" w:date="2000-08-29T12:29:00Z">
                              <w:r>
                                <w:rPr>
                                  <w:sz w:val="18"/>
                                  <w:u w:val="single"/>
                                  <w:lang w:eastAsia="en-US"/>
                                </w:rPr>
                                <w:t>(grid location)</w:t>
                              </w:r>
                            </w:ins>
                            <w:ins w:id="3307" w:author="U.S. Army" w:date="2000-08-29T12:29:00Z">
                              <w:r>
                                <w:rPr>
                                  <w:sz w:val="18"/>
                                  <w:lang w:eastAsia="en-US"/>
                                </w:rPr>
                                <w:t xml:space="preserve">, will be operational beginning NLT </w:t>
                              </w:r>
                            </w:ins>
                            <w:ins w:id="3308" w:author="U.S. Army" w:date="2000-08-29T12:29:00Z">
                              <w:r>
                                <w:rPr>
                                  <w:sz w:val="18"/>
                                  <w:u w:val="single"/>
                                </w:rPr>
                                <w:t>(date</w:t>
                              </w:r>
                            </w:ins>
                            <w:ins w:id="3309" w:author="U.S. Army" w:date="2001-05-25T10:28:00Z">
                              <w:r>
                                <w:rPr>
                                  <w:sz w:val="18"/>
                                  <w:u w:val="single"/>
                                </w:rPr>
                                <w:noBreakHyphen/>
                              </w:r>
                            </w:ins>
                            <w:ins w:id="3310" w:author="U.S. Army" w:date="2000-08-29T12:29:00Z">
                              <w:r>
                                <w:rPr>
                                  <w:sz w:val="18"/>
                                  <w:u w:val="single"/>
                                </w:rPr>
                                <w:t>time group)</w:t>
                              </w:r>
                            </w:ins>
                            <w:ins w:id="3311" w:author="U.S. Army" w:date="2000-08-29T12:29:00Z">
                              <w:r>
                                <w:rPr>
                                  <w:sz w:val="18"/>
                                </w:rPr>
                                <w:t>, until end of mission.</w:t>
                              </w:r>
                            </w:ins>
                          </w:p>
                          <w:p>
                            <w:pPr>
                              <w:pStyle w:val="Normal"/>
                              <w:rPr>
                                <w:sz w:val="18"/>
                                <w:lang w:eastAsia="en-US"/>
                                <w:ins w:id="3314" w:author="U.S. Army" w:date="2000-08-29T12:29:00Z"/>
                              </w:rPr>
                            </w:pPr>
                            <w:ins w:id="3313" w:author="U.S. Army" w:date="2000-08-29T12:29:00Z">
                              <w:r>
                                <w:rPr>
                                  <w:sz w:val="18"/>
                                  <w:lang w:eastAsia="en-US"/>
                                </w:rPr>
                              </w:r>
                            </w:ins>
                          </w:p>
                          <w:p>
                            <w:pPr>
                              <w:pStyle w:val="Normal"/>
                              <w:numPr>
                                <w:ilvl w:val="0"/>
                                <w:numId w:val="5"/>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sz w:val="18"/>
                                <w:lang w:eastAsia="en-US"/>
                                <w:ins w:id="3317" w:author="U.S. Army" w:date="2001-05-25T10:33:00Z"/>
                              </w:rPr>
                            </w:pPr>
                            <w:ins w:id="3315" w:author="U.S. Army" w:date="2000-08-29T12:29:00Z">
                              <w:r>
                                <w:rPr>
                                  <w:b/>
                                  <w:sz w:val="18"/>
                                  <w:lang w:eastAsia="en-US"/>
                                </w:rPr>
                                <w:t>COMMAND AND SIGNAL.</w:t>
                              </w:r>
                            </w:ins>
                            <w:ins w:id="3316" w:author="U.S. Army" w:date="2000-08-29T12:29:00Z">
                              <w:r>
                                <w:rPr>
                                  <w:sz w:val="18"/>
                                  <w:lang w:eastAsia="en-US"/>
                                </w:rPr>
                                <w:t xml:space="preserve">  No change to OPORD __.</w:t>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sz w:val="18"/>
                                <w:lang w:eastAsia="en-US"/>
                              </w:rPr>
                            </w:pPr>
                            <w:r>
                              <w:rPr>
                                <w:sz w:val="18"/>
                                <w:lang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454.6pt;height:353.8pt;mso-wrap-distance-left:9.05pt;mso-wrap-distance-right:9.05pt;mso-wrap-distance-top:0pt;mso-wrap-distance-bottom:0pt;margin-top:8.05pt;mso-position-vertical-relative:text;margin-left:6.7pt;mso-position-horizontal-relative:text">
                <v:textbox>
                  <w:txbxContent>
                    <w:p>
                      <w:pPr>
                        <w:pStyle w:val="Normal"/>
                        <w:rPr>
                          <w:b/>
                          <w:b/>
                          <w:sz w:val="18"/>
                          <w:lang w:eastAsia="en-US"/>
                          <w:ins w:id="3319" w:author="U.S. Army" w:date="2001-05-25T10:33:00Z"/>
                        </w:rPr>
                      </w:pPr>
                      <w:ins w:id="3318" w:author="U.S. Army" w:date="2001-05-25T10:33:00Z">
                        <w:r>
                          <w:rPr>
                            <w:b/>
                            <w:sz w:val="18"/>
                            <w:lang w:eastAsia="en-US"/>
                          </w:rPr>
                        </w:r>
                      </w:ins>
                    </w:p>
                    <w:p>
                      <w:pPr>
                        <w:pStyle w:val="Normal"/>
                        <w:rPr>
                          <w:ins w:id="3322" w:author="U.S. Army" w:date="2000-08-29T12:29:00Z"/>
                        </w:rPr>
                      </w:pPr>
                      <w:ins w:id="3320" w:author="U.S. Army" w:date="2000-08-29T12:29:00Z">
                        <w:r>
                          <w:rPr>
                            <w:b/>
                            <w:sz w:val="18"/>
                            <w:lang w:eastAsia="en-US"/>
                          </w:rPr>
                          <w:t>FRAGMENTARY ORDER</w:t>
                        </w:r>
                      </w:ins>
                      <w:ins w:id="3321" w:author="U.S. Army" w:date="2000-08-29T12:29:00Z">
                        <w:r>
                          <w:rPr>
                            <w:sz w:val="18"/>
                            <w:lang w:eastAsia="en-US"/>
                          </w:rPr>
                          <w:t xml:space="preserve"> ______</w:t>
                        </w:r>
                      </w:ins>
                    </w:p>
                    <w:p>
                      <w:pPr>
                        <w:pStyle w:val="Normal"/>
                        <w:rPr>
                          <w:sz w:val="18"/>
                          <w:lang w:eastAsia="en-US"/>
                          <w:ins w:id="3324" w:author="U.S. Army" w:date="2000-08-29T12:29:00Z"/>
                        </w:rPr>
                      </w:pPr>
                      <w:ins w:id="3323" w:author="U.S. Army" w:date="2000-08-29T12:29:00Z">
                        <w:r>
                          <w:rPr>
                            <w:sz w:val="18"/>
                            <w:lang w:eastAsia="en-US"/>
                          </w:rPr>
                        </w:r>
                      </w:ins>
                    </w:p>
                    <w:p>
                      <w:pPr>
                        <w:pStyle w:val="Normal"/>
                        <w:rPr>
                          <w:sz w:val="18"/>
                          <w:lang w:eastAsia="en-US"/>
                          <w:ins w:id="3328" w:author="U.S. Army" w:date="2000-08-29T12:29:00Z"/>
                        </w:rPr>
                      </w:pPr>
                      <w:ins w:id="3325" w:author="U.S. Army" w:date="2000-08-29T12:29:00Z">
                        <w:r>
                          <w:rPr>
                            <w:b/>
                            <w:sz w:val="18"/>
                            <w:lang w:eastAsia="en-US"/>
                          </w:rPr>
                          <w:t xml:space="preserve">1. </w:t>
                        </w:r>
                      </w:ins>
                      <w:ins w:id="3326" w:author="U.S. Army" w:date="2000-11-22T15:02:00Z">
                        <w:r>
                          <w:rPr>
                            <w:b/>
                            <w:sz w:val="18"/>
                            <w:lang w:eastAsia="en-US"/>
                          </w:rPr>
                          <w:t xml:space="preserve"> </w:t>
                        </w:r>
                      </w:ins>
                      <w:ins w:id="3327" w:author="U.S. Army" w:date="2000-08-29T12:29:00Z">
                        <w:r>
                          <w:rPr>
                            <w:b/>
                            <w:sz w:val="18"/>
                            <w:lang w:eastAsia="en-US"/>
                          </w:rPr>
                          <w:t>SITUATION.</w:t>
                        </w:r>
                      </w:ins>
                    </w:p>
                    <w:p>
                      <w:pPr>
                        <w:pStyle w:val="Normal"/>
                        <w:rPr>
                          <w:sz w:val="18"/>
                          <w:lang w:eastAsia="en-US"/>
                          <w:ins w:id="3330" w:author="U.S. Army" w:date="2000-08-29T12:29:00Z"/>
                        </w:rPr>
                      </w:pPr>
                      <w:ins w:id="3329" w:author="U.S. Army" w:date="2000-08-29T12:29:00Z">
                        <w:r>
                          <w:rPr>
                            <w:sz w:val="18"/>
                            <w:lang w:eastAsia="en-US"/>
                          </w:rPr>
                        </w:r>
                      </w:ins>
                    </w:p>
                    <w:p>
                      <w:pPr>
                        <w:pStyle w:val="Normal"/>
                        <w:rPr>
                          <w:ins w:id="3340" w:author="U.S. Army" w:date="2000-08-29T12:29:00Z"/>
                        </w:rPr>
                      </w:pPr>
                      <w:ins w:id="3331" w:author="U.S. Army" w:date="2000-08-29T12:29:00Z">
                        <w:r>
                          <w:rPr>
                            <w:b/>
                            <w:sz w:val="18"/>
                            <w:lang w:eastAsia="en-US"/>
                          </w:rPr>
                          <w:tab/>
                          <w:t xml:space="preserve">a.  Enemy Forces.  </w:t>
                        </w:r>
                      </w:ins>
                      <w:ins w:id="3332" w:author="U.S. Army" w:date="2000-08-29T12:29:00Z">
                        <w:r>
                          <w:rPr>
                            <w:sz w:val="18"/>
                            <w:lang w:eastAsia="en-US"/>
                          </w:rPr>
                          <w:t>E</w:t>
                        </w:r>
                      </w:ins>
                      <w:ins w:id="3333" w:author="U.S. Army" w:date="2000-08-29T12:29:00Z">
                        <w:r>
                          <w:rPr>
                            <w:sz w:val="18"/>
                          </w:rPr>
                          <w:t xml:space="preserve">lements of the </w:t>
                        </w:r>
                      </w:ins>
                      <w:ins w:id="3334" w:author="U.S. Army" w:date="2000-08-29T12:29:00Z">
                        <w:r>
                          <w:rPr>
                            <w:sz w:val="18"/>
                            <w:u w:val="single"/>
                          </w:rPr>
                          <w:t>(enemy force)</w:t>
                        </w:r>
                      </w:ins>
                      <w:ins w:id="3335" w:author="U.S. Army" w:date="2000-08-29T12:29:00Z">
                        <w:r>
                          <w:rPr>
                            <w:sz w:val="18"/>
                          </w:rPr>
                          <w:t xml:space="preserve"> are in hasty defensive positions between Phase Line </w:t>
                        </w:r>
                      </w:ins>
                      <w:ins w:id="3336" w:author="U.S. Army" w:date="2001-06-08T13:20:00Z">
                        <w:r>
                          <w:rPr>
                            <w:sz w:val="18"/>
                            <w:u w:val="single"/>
                          </w:rPr>
                          <w:t>(designation)</w:t>
                        </w:r>
                      </w:ins>
                      <w:ins w:id="3337" w:author="U.S. Army" w:date="2000-08-29T12:29:00Z">
                        <w:r>
                          <w:rPr>
                            <w:sz w:val="18"/>
                          </w:rPr>
                          <w:t xml:space="preserve"> and Phase Line </w:t>
                        </w:r>
                      </w:ins>
                      <w:ins w:id="3338" w:author="U.S. Army" w:date="2001-06-08T13:20:00Z">
                        <w:r>
                          <w:rPr>
                            <w:sz w:val="18"/>
                            <w:u w:val="single"/>
                          </w:rPr>
                          <w:t>(designation)</w:t>
                        </w:r>
                      </w:ins>
                      <w:ins w:id="3339" w:author="U.S. Army" w:date="2000-08-29T12:29:00Z">
                        <w:r>
                          <w:rPr>
                            <w:sz w:val="18"/>
                          </w:rPr>
                          <w:t>.</w:t>
                        </w:r>
                      </w:ins>
                    </w:p>
                    <w:p>
                      <w:pPr>
                        <w:pStyle w:val="Normal"/>
                        <w:rPr>
                          <w:sz w:val="18"/>
                          <w:lang w:eastAsia="en-US"/>
                          <w:ins w:id="3342" w:author="U.S. Army" w:date="2000-08-29T12:29:00Z"/>
                        </w:rPr>
                      </w:pPr>
                      <w:ins w:id="3341" w:author="U.S. Army" w:date="2000-08-29T12:29:00Z">
                        <w:r>
                          <w:rPr>
                            <w:sz w:val="18"/>
                            <w:lang w:eastAsia="en-US"/>
                          </w:rPr>
                        </w:r>
                      </w:ins>
                    </w:p>
                    <w:p>
                      <w:pPr>
                        <w:pStyle w:val="Normal"/>
                        <w:rPr>
                          <w:sz w:val="18"/>
                          <w:lang w:eastAsia="en-US"/>
                          <w:ins w:id="3356" w:author="U.S. Army" w:date="2000-08-29T12:29:00Z"/>
                        </w:rPr>
                      </w:pPr>
                      <w:ins w:id="3343" w:author="U.S. Army" w:date="2000-08-29T12:29:00Z">
                        <w:r>
                          <w:rPr>
                            <w:b/>
                            <w:sz w:val="18"/>
                            <w:lang w:eastAsia="en-US"/>
                          </w:rPr>
                          <w:tab/>
                          <w:t xml:space="preserve">b.  Friendly Forces.  </w:t>
                        </w:r>
                      </w:ins>
                      <w:ins w:id="3344" w:author="U.S. Army" w:date="2000-08-29T12:29:00Z">
                        <w:r>
                          <w:rPr>
                            <w:sz w:val="18"/>
                            <w:lang w:eastAsia="en-US"/>
                          </w:rPr>
                          <w:t>(Battalion designation) c</w:t>
                        </w:r>
                      </w:ins>
                      <w:ins w:id="3345" w:author="U.S. Army" w:date="2000-08-29T12:29:00Z">
                        <w:r>
                          <w:rPr>
                            <w:sz w:val="18"/>
                          </w:rPr>
                          <w:t xml:space="preserve">onducts attack operations from Phase Line </w:t>
                        </w:r>
                      </w:ins>
                      <w:ins w:id="3346" w:author="U.S. Army" w:date="2001-06-08T13:20:00Z">
                        <w:r>
                          <w:rPr>
                            <w:sz w:val="18"/>
                            <w:u w:val="single"/>
                          </w:rPr>
                          <w:t>(designation)</w:t>
                        </w:r>
                      </w:ins>
                      <w:ins w:id="3347" w:author="U.S. Army" w:date="2000-08-29T12:29:00Z">
                        <w:r>
                          <w:rPr>
                            <w:sz w:val="18"/>
                          </w:rPr>
                          <w:t xml:space="preserve"> to Phase Line </w:t>
                        </w:r>
                      </w:ins>
                      <w:ins w:id="3348" w:author="U.S. Army" w:date="2001-06-08T13:20:00Z">
                        <w:r>
                          <w:rPr>
                            <w:sz w:val="18"/>
                            <w:u w:val="single"/>
                          </w:rPr>
                          <w:t>(designation)</w:t>
                        </w:r>
                      </w:ins>
                      <w:ins w:id="3349" w:author="U.S. Army" w:date="2000-08-29T12:29:00Z">
                        <w:r>
                          <w:rPr>
                            <w:sz w:val="18"/>
                          </w:rPr>
                          <w:t xml:space="preserve"> beginning </w:t>
                        </w:r>
                      </w:ins>
                      <w:ins w:id="3350" w:author="U.S. Army" w:date="2000-08-29T12:29:00Z">
                        <w:r>
                          <w:rPr>
                            <w:sz w:val="18"/>
                            <w:u w:val="single"/>
                          </w:rPr>
                          <w:t>(date</w:t>
                        </w:r>
                      </w:ins>
                      <w:ins w:id="3351" w:author="U.S. Army" w:date="2001-04-09T15:56:00Z">
                        <w:r>
                          <w:rPr>
                            <w:sz w:val="18"/>
                            <w:u w:val="single"/>
                          </w:rPr>
                          <w:t>-</w:t>
                        </w:r>
                      </w:ins>
                      <w:ins w:id="3352" w:author="U.S. Army" w:date="2000-08-29T12:29:00Z">
                        <w:r>
                          <w:rPr>
                            <w:sz w:val="18"/>
                            <w:u w:val="single"/>
                          </w:rPr>
                          <w:t>time group)</w:t>
                        </w:r>
                      </w:ins>
                      <w:ins w:id="3353" w:author="U.S. Army" w:date="2000-08-29T12:29:00Z">
                        <w:r>
                          <w:rPr>
                            <w:sz w:val="18"/>
                          </w:rPr>
                          <w:t xml:space="preserve"> to destroy the </w:t>
                        </w:r>
                      </w:ins>
                      <w:ins w:id="3354" w:author="U.S. Army" w:date="2000-08-29T12:29:00Z">
                        <w:r>
                          <w:rPr>
                            <w:sz w:val="18"/>
                            <w:u w:val="single"/>
                          </w:rPr>
                          <w:t>(enemy force)</w:t>
                        </w:r>
                      </w:ins>
                      <w:ins w:id="3355" w:author="U.S. Army" w:date="2000-08-29T12:29:00Z">
                        <w:r>
                          <w:rPr>
                            <w:sz w:val="18"/>
                          </w:rPr>
                          <w:t>.</w:t>
                        </w:r>
                      </w:ins>
                    </w:p>
                    <w:p>
                      <w:pPr>
                        <w:pStyle w:val="Normal"/>
                        <w:rPr>
                          <w:sz w:val="18"/>
                          <w:lang w:eastAsia="en-US"/>
                          <w:ins w:id="3358" w:author="U.S. Army" w:date="2000-08-29T12:29:00Z"/>
                        </w:rPr>
                      </w:pPr>
                      <w:ins w:id="3357" w:author="U.S. Army" w:date="2000-08-29T12:29:00Z">
                        <w:r>
                          <w:rPr>
                            <w:sz w:val="18"/>
                            <w:lang w:eastAsia="en-US"/>
                          </w:rPr>
                        </w:r>
                      </w:ins>
                    </w:p>
                    <w:p>
                      <w:pPr>
                        <w:pStyle w:val="Normal"/>
                        <w:rPr>
                          <w:ins w:id="3370" w:author="U.S. Army" w:date="2000-08-29T12:29:00Z"/>
                        </w:rPr>
                      </w:pPr>
                      <w:ins w:id="3359" w:author="U.S. Army" w:date="2000-08-29T12:29:00Z">
                        <w:r>
                          <w:rPr>
                            <w:b/>
                            <w:sz w:val="18"/>
                            <w:lang w:eastAsia="en-US"/>
                          </w:rPr>
                          <w:t xml:space="preserve">2. </w:t>
                        </w:r>
                      </w:ins>
                      <w:ins w:id="3360" w:author="U.S. Army" w:date="2000-11-22T15:02:00Z">
                        <w:r>
                          <w:rPr>
                            <w:b/>
                            <w:sz w:val="18"/>
                            <w:lang w:eastAsia="en-US"/>
                          </w:rPr>
                          <w:t xml:space="preserve"> </w:t>
                        </w:r>
                      </w:ins>
                      <w:ins w:id="3361" w:author="U.S. Army" w:date="2000-08-29T12:29:00Z">
                        <w:r>
                          <w:rPr>
                            <w:b/>
                            <w:sz w:val="18"/>
                            <w:lang w:eastAsia="en-US"/>
                          </w:rPr>
                          <w:t xml:space="preserve">MISSION.  </w:t>
                        </w:r>
                      </w:ins>
                      <w:ins w:id="3362" w:author="U.S. Army" w:date="2000-08-29T12:29:00Z">
                        <w:r>
                          <w:rPr>
                            <w:sz w:val="18"/>
                            <w:u w:val="single"/>
                          </w:rPr>
                          <w:t>(Training unit)</w:t>
                        </w:r>
                      </w:ins>
                      <w:ins w:id="3363" w:author="U.S. Army" w:date="2000-08-29T12:29:00Z">
                        <w:r>
                          <w:rPr>
                            <w:sz w:val="18"/>
                          </w:rPr>
                          <w:t xml:space="preserve"> </w:t>
                        </w:r>
                      </w:ins>
                      <w:ins w:id="3364" w:author="U.S. Army" w:date="2000-08-29T12:29:00Z">
                        <w:r>
                          <w:rPr>
                            <w:sz w:val="18"/>
                            <w:lang w:eastAsia="en-US"/>
                          </w:rPr>
                          <w:t xml:space="preserve">Company conducts </w:t>
                        </w:r>
                      </w:ins>
                      <w:ins w:id="3365" w:author="U.S. Army" w:date="2000-08-29T12:29:00Z">
                        <w:r>
                          <w:rPr>
                            <w:sz w:val="18"/>
                          </w:rPr>
                          <w:t xml:space="preserve">a joint attack with elements of the (name) artillery battalion and elements of the (name) Air Force to destroy enemy armored formations vicinity (city name and grid location) beginning (date-time group). </w:t>
                        </w:r>
                      </w:ins>
                      <w:ins w:id="3366" w:author="U.S. Army" w:date="2001-04-09T15:53:00Z">
                        <w:r>
                          <w:rPr>
                            <w:sz w:val="18"/>
                          </w:rPr>
                          <w:t xml:space="preserve"> </w:t>
                        </w:r>
                      </w:ins>
                      <w:ins w:id="3367" w:author="U.S. Army" w:date="2000-08-29T12:29:00Z">
                        <w:r>
                          <w:rPr>
                            <w:sz w:val="18"/>
                          </w:rPr>
                          <w:t xml:space="preserve">On order be prepared to conduct a deliberate attack vicinity </w:t>
                        </w:r>
                      </w:ins>
                      <w:ins w:id="3368" w:author="U.S. Army" w:date="2001-04-09T15:54:00Z">
                        <w:r>
                          <w:rPr>
                            <w:sz w:val="18"/>
                          </w:rPr>
                          <w:t>P</w:t>
                        </w:r>
                      </w:ins>
                      <w:ins w:id="3369" w:author="U.S. Army" w:date="2000-08-29T12:29:00Z">
                        <w:r>
                          <w:rPr>
                            <w:sz w:val="18"/>
                          </w:rPr>
                          <w:t>hase Line (name) (grid location).</w:t>
                        </w:r>
                      </w:ins>
                    </w:p>
                    <w:p>
                      <w:pPr>
                        <w:pStyle w:val="Normal"/>
                        <w:rPr>
                          <w:b/>
                          <w:b/>
                          <w:sz w:val="18"/>
                          <w:lang w:eastAsia="en-US"/>
                          <w:ins w:id="3372" w:author="U.S. Army" w:date="2000-08-29T12:29:00Z"/>
                        </w:rPr>
                      </w:pPr>
                      <w:ins w:id="3371" w:author="U.S. Army" w:date="2000-08-29T12:29:00Z">
                        <w:r>
                          <w:rPr>
                            <w:b/>
                            <w:sz w:val="18"/>
                            <w:lang w:eastAsia="en-US"/>
                          </w:rPr>
                        </w:r>
                      </w:ins>
                    </w:p>
                    <w:p>
                      <w:pPr>
                        <w:pStyle w:val="Normal"/>
                        <w:rPr>
                          <w:sz w:val="18"/>
                          <w:lang w:eastAsia="en-US"/>
                          <w:ins w:id="3376" w:author="U.S. Army" w:date="2000-08-29T12:29:00Z"/>
                        </w:rPr>
                      </w:pPr>
                      <w:ins w:id="3373" w:author="U.S. Army" w:date="2000-08-29T12:29:00Z">
                        <w:r>
                          <w:rPr>
                            <w:b/>
                            <w:sz w:val="18"/>
                            <w:lang w:eastAsia="en-US"/>
                          </w:rPr>
                          <w:t xml:space="preserve">3. </w:t>
                        </w:r>
                      </w:ins>
                      <w:ins w:id="3374" w:author="U.S. Army" w:date="2000-11-22T15:02:00Z">
                        <w:r>
                          <w:rPr>
                            <w:b/>
                            <w:sz w:val="18"/>
                            <w:lang w:eastAsia="en-US"/>
                          </w:rPr>
                          <w:t xml:space="preserve"> </w:t>
                        </w:r>
                      </w:ins>
                      <w:ins w:id="3375" w:author="U.S. Army" w:date="2000-08-29T12:29:00Z">
                        <w:r>
                          <w:rPr>
                            <w:b/>
                            <w:sz w:val="18"/>
                            <w:lang w:eastAsia="en-US"/>
                          </w:rPr>
                          <w:t>EXECUTION</w:t>
                        </w:r>
                      </w:ins>
                    </w:p>
                    <w:p>
                      <w:pPr>
                        <w:pStyle w:val="Normal"/>
                        <w:rPr>
                          <w:sz w:val="18"/>
                          <w:lang w:eastAsia="en-US"/>
                          <w:ins w:id="3378" w:author="U.S. Army" w:date="2000-08-29T12:29:00Z"/>
                        </w:rPr>
                      </w:pPr>
                      <w:ins w:id="3377" w:author="U.S. Army" w:date="2000-08-29T12:29:00Z">
                        <w:r>
                          <w:rPr>
                            <w:sz w:val="18"/>
                            <w:lang w:eastAsia="en-US"/>
                          </w:rPr>
                        </w:r>
                      </w:ins>
                    </w:p>
                    <w:p>
                      <w:pPr>
                        <w:pStyle w:val="Normal"/>
                        <w:ind w:firstLine="720"/>
                        <w:rPr>
                          <w:ins w:id="3383" w:author="U.S. Army" w:date="2000-08-29T12:29:00Z"/>
                        </w:rPr>
                      </w:pPr>
                      <w:ins w:id="3379" w:author="U.S. Army" w:date="2000-08-29T12:29:00Z">
                        <w:r>
                          <w:rPr>
                            <w:b/>
                            <w:sz w:val="18"/>
                            <w:lang w:eastAsia="en-US"/>
                          </w:rPr>
                          <w:t>Intent:</w:t>
                        </w:r>
                      </w:ins>
                      <w:ins w:id="3380" w:author="U.S. Army" w:date="2000-08-29T12:29:00Z">
                        <w:r>
                          <w:rPr>
                            <w:sz w:val="18"/>
                            <w:lang w:eastAsia="en-US"/>
                          </w:rPr>
                          <w:t xml:space="preserve"> </w:t>
                        </w:r>
                      </w:ins>
                      <w:ins w:id="3381" w:author="U.S. Army" w:date="2001-04-09T15:54:00Z">
                        <w:r>
                          <w:rPr>
                            <w:sz w:val="18"/>
                            <w:lang w:eastAsia="en-US"/>
                          </w:rPr>
                          <w:t xml:space="preserve"> </w:t>
                        </w:r>
                      </w:ins>
                      <w:ins w:id="3382" w:author="U.S. Army" w:date="2000-08-29T12:29:00Z">
                        <w:r>
                          <w:rPr>
                            <w:sz w:val="18"/>
                            <w:lang w:eastAsia="en-US"/>
                          </w:rPr>
                          <w:t>(Optional)</w:t>
                        </w:r>
                      </w:ins>
                    </w:p>
                    <w:p>
                      <w:pPr>
                        <w:pStyle w:val="Normal"/>
                        <w:rPr>
                          <w:sz w:val="18"/>
                          <w:lang w:eastAsia="en-US"/>
                          <w:ins w:id="3385" w:author="U.S. Army" w:date="2000-08-29T12:29:00Z"/>
                        </w:rPr>
                      </w:pPr>
                      <w:ins w:id="3384" w:author="U.S. Army" w:date="2000-08-29T12:29:00Z">
                        <w:r>
                          <w:rPr>
                            <w:sz w:val="18"/>
                            <w:lang w:eastAsia="en-US"/>
                          </w:rPr>
                        </w:r>
                      </w:ins>
                    </w:p>
                    <w:p>
                      <w:pPr>
                        <w:pStyle w:val="Normal"/>
                        <w:ind w:firstLine="720"/>
                        <w:rPr>
                          <w:sz w:val="18"/>
                          <w:lang w:eastAsia="en-US"/>
                          <w:ins w:id="3398" w:author="U.S. Army" w:date="2000-08-29T12:29:00Z"/>
                        </w:rPr>
                      </w:pPr>
                      <w:ins w:id="3386" w:author="U.S. Army" w:date="2000-08-29T12:29:00Z">
                        <w:r>
                          <w:rPr>
                            <w:b/>
                            <w:sz w:val="18"/>
                            <w:lang w:eastAsia="en-US"/>
                          </w:rPr>
                          <w:t xml:space="preserve">a. </w:t>
                        </w:r>
                      </w:ins>
                      <w:ins w:id="3387" w:author="U.S. Army" w:date="2001-04-09T15:54:00Z">
                        <w:r>
                          <w:rPr>
                            <w:b/>
                            <w:sz w:val="18"/>
                            <w:lang w:eastAsia="en-US"/>
                          </w:rPr>
                          <w:t xml:space="preserve"> </w:t>
                        </w:r>
                      </w:ins>
                      <w:ins w:id="3388" w:author="U.S. Army" w:date="2000-08-29T12:29:00Z">
                        <w:r>
                          <w:rPr>
                            <w:b/>
                            <w:sz w:val="18"/>
                            <w:lang w:eastAsia="en-US"/>
                          </w:rPr>
                          <w:t>Concept of operations.</w:t>
                        </w:r>
                      </w:ins>
                      <w:ins w:id="3389" w:author="U.S. Army" w:date="2000-08-29T12:29:00Z">
                        <w:r>
                          <w:rPr>
                            <w:sz w:val="18"/>
                            <w:lang w:eastAsia="en-US"/>
                          </w:rPr>
                          <w:t xml:space="preserve">  </w:t>
                        </w:r>
                      </w:ins>
                      <w:ins w:id="3390" w:author="U.S. Army" w:date="2000-08-29T12:29:00Z">
                        <w:r>
                          <w:rPr>
                            <w:sz w:val="18"/>
                            <w:u w:val="single"/>
                          </w:rPr>
                          <w:t>(Training unit)</w:t>
                        </w:r>
                      </w:ins>
                      <w:ins w:id="3391" w:author="U.S. Army" w:date="2000-08-29T12:29:00Z">
                        <w:r>
                          <w:rPr>
                            <w:sz w:val="18"/>
                          </w:rPr>
                          <w:t xml:space="preserve"> Company is the main effort and will provide command and control for the joint attack.  </w:t>
                        </w:r>
                      </w:ins>
                      <w:ins w:id="3392" w:author="U.S. Army" w:date="2000-08-29T12:29:00Z">
                        <w:r>
                          <w:rPr>
                            <w:sz w:val="18"/>
                            <w:u w:val="single"/>
                          </w:rPr>
                          <w:t>(Training unit)</w:t>
                        </w:r>
                      </w:ins>
                      <w:ins w:id="3393" w:author="U.S. Army" w:date="2000-08-29T12:29:00Z">
                        <w:r>
                          <w:rPr>
                            <w:sz w:val="18"/>
                          </w:rPr>
                          <w:t xml:space="preserve"> Company destroys enemy armored elements before he can cross </w:t>
                        </w:r>
                      </w:ins>
                      <w:ins w:id="3394" w:author="U.S. Army" w:date="2001-04-09T15:55:00Z">
                        <w:r>
                          <w:rPr>
                            <w:sz w:val="18"/>
                          </w:rPr>
                          <w:t>P</w:t>
                        </w:r>
                      </w:ins>
                      <w:ins w:id="3395" w:author="U.S. Army" w:date="2000-08-29T12:29:00Z">
                        <w:r>
                          <w:rPr>
                            <w:sz w:val="18"/>
                          </w:rPr>
                          <w:t xml:space="preserve">hase </w:t>
                        </w:r>
                      </w:ins>
                      <w:ins w:id="3396" w:author="U.S. Army" w:date="2001-04-09T15:55:00Z">
                        <w:r>
                          <w:rPr>
                            <w:sz w:val="18"/>
                          </w:rPr>
                          <w:t>L</w:t>
                        </w:r>
                      </w:ins>
                      <w:ins w:id="3397" w:author="U.S. Army" w:date="2000-08-29T12:29:00Z">
                        <w:r>
                          <w:rPr>
                            <w:sz w:val="18"/>
                          </w:rPr>
                          <w:t>ine (name).</w:t>
                        </w:r>
                      </w:ins>
                    </w:p>
                    <w:p>
                      <w:pPr>
                        <w:pStyle w:val="Normal"/>
                        <w:rPr>
                          <w:sz w:val="18"/>
                          <w:lang w:eastAsia="en-US"/>
                          <w:ins w:id="3400" w:author="U.S. Army" w:date="2000-08-29T12:29:00Z"/>
                        </w:rPr>
                      </w:pPr>
                      <w:ins w:id="3399" w:author="U.S. Army" w:date="2000-08-29T12:29:00Z">
                        <w:r>
                          <w:rPr>
                            <w:sz w:val="18"/>
                            <w:lang w:eastAsia="en-US"/>
                          </w:rPr>
                        </w:r>
                      </w:ins>
                    </w:p>
                    <w:p>
                      <w:pPr>
                        <w:pStyle w:val="Normal"/>
                        <w:ind w:firstLine="720"/>
                        <w:rPr>
                          <w:ins w:id="3405" w:author="U.S. Army" w:date="2000-08-29T12:29:00Z"/>
                        </w:rPr>
                      </w:pPr>
                      <w:ins w:id="3401" w:author="U.S. Army" w:date="2000-08-29T12:29:00Z">
                        <w:r>
                          <w:rPr>
                            <w:b/>
                            <w:sz w:val="18"/>
                            <w:lang w:eastAsia="en-US"/>
                          </w:rPr>
                          <w:t xml:space="preserve">b. </w:t>
                        </w:r>
                      </w:ins>
                      <w:ins w:id="3402" w:author="U.S. Army" w:date="2001-04-09T15:54:00Z">
                        <w:r>
                          <w:rPr>
                            <w:b/>
                            <w:sz w:val="18"/>
                            <w:lang w:eastAsia="en-US"/>
                          </w:rPr>
                          <w:t xml:space="preserve"> </w:t>
                        </w:r>
                      </w:ins>
                      <w:ins w:id="3403" w:author="U.S. Army" w:date="2000-08-29T12:29:00Z">
                        <w:r>
                          <w:rPr>
                            <w:b/>
                            <w:sz w:val="18"/>
                            <w:lang w:eastAsia="en-US"/>
                          </w:rPr>
                          <w:t>Tasks to subordinate units.</w:t>
                        </w:r>
                      </w:ins>
                      <w:ins w:id="3404" w:author="U.S. Army" w:date="2000-08-29T12:29:00Z">
                        <w:r>
                          <w:rPr>
                            <w:sz w:val="18"/>
                            <w:lang w:eastAsia="en-US"/>
                          </w:rPr>
                          <w:t xml:space="preserve">  (Optional)</w:t>
                        </w:r>
                      </w:ins>
                    </w:p>
                    <w:p>
                      <w:pPr>
                        <w:pStyle w:val="Normal"/>
                        <w:rPr>
                          <w:sz w:val="18"/>
                          <w:lang w:eastAsia="en-US"/>
                          <w:ins w:id="3407" w:author="U.S. Army" w:date="2000-08-29T12:29:00Z"/>
                        </w:rPr>
                      </w:pPr>
                      <w:ins w:id="3406" w:author="U.S. Army" w:date="2000-08-29T12:29:00Z">
                        <w:r>
                          <w:rPr>
                            <w:sz w:val="18"/>
                            <w:lang w:eastAsia="en-US"/>
                          </w:rPr>
                        </w:r>
                      </w:ins>
                    </w:p>
                    <w:p>
                      <w:pPr>
                        <w:pStyle w:val="Normal"/>
                        <w:ind w:firstLine="720"/>
                        <w:rPr>
                          <w:ins w:id="3412" w:author="U.S. Army" w:date="2000-08-29T12:29:00Z"/>
                        </w:rPr>
                      </w:pPr>
                      <w:ins w:id="3408" w:author="U.S. Army" w:date="2000-08-29T12:29:00Z">
                        <w:r>
                          <w:rPr>
                            <w:b/>
                            <w:sz w:val="18"/>
                            <w:lang w:eastAsia="en-US"/>
                          </w:rPr>
                          <w:t xml:space="preserve">c. </w:t>
                        </w:r>
                      </w:ins>
                      <w:ins w:id="3409" w:author="U.S. Army" w:date="2001-04-09T15:54:00Z">
                        <w:r>
                          <w:rPr>
                            <w:b/>
                            <w:sz w:val="18"/>
                            <w:lang w:eastAsia="en-US"/>
                          </w:rPr>
                          <w:t xml:space="preserve"> </w:t>
                        </w:r>
                      </w:ins>
                      <w:ins w:id="3410" w:author="U.S. Army" w:date="2000-08-29T12:29:00Z">
                        <w:r>
                          <w:rPr>
                            <w:b/>
                            <w:sz w:val="18"/>
                            <w:lang w:eastAsia="en-US"/>
                          </w:rPr>
                          <w:t>Coordinating instructions.</w:t>
                        </w:r>
                      </w:ins>
                      <w:ins w:id="3411" w:author="U.S. Army" w:date="2000-08-29T12:29:00Z">
                        <w:r>
                          <w:rPr>
                            <w:sz w:val="18"/>
                            <w:lang w:eastAsia="en-US"/>
                          </w:rPr>
                          <w:t xml:space="preserve">  See change __ to Annex C, Operations Overlay.</w:t>
                        </w:r>
                      </w:ins>
                    </w:p>
                    <w:p>
                      <w:pPr>
                        <w:pStyle w:val="Normal"/>
                        <w:rPr>
                          <w:sz w:val="18"/>
                          <w:lang w:eastAsia="en-US"/>
                          <w:ins w:id="3414" w:author="U.S. Army" w:date="2000-08-29T12:29:00Z"/>
                        </w:rPr>
                      </w:pPr>
                      <w:ins w:id="3413" w:author="U.S. Army" w:date="2000-08-29T12:29:00Z">
                        <w:r>
                          <w:rPr>
                            <w:sz w:val="18"/>
                            <w:lang w:eastAsia="en-US"/>
                          </w:rPr>
                        </w:r>
                      </w:ins>
                    </w:p>
                    <w:p>
                      <w:pPr>
                        <w:pStyle w:val="Normal"/>
                        <w:rPr>
                          <w:sz w:val="18"/>
                          <w:lang w:eastAsia="en-US"/>
                          <w:ins w:id="3427" w:author="U.S. Army" w:date="2000-08-29T12:29:00Z"/>
                        </w:rPr>
                      </w:pPr>
                      <w:ins w:id="3415" w:author="U.S. Army" w:date="2000-08-29T12:29:00Z">
                        <w:r>
                          <w:rPr>
                            <w:b/>
                            <w:sz w:val="18"/>
                            <w:lang w:eastAsia="en-US"/>
                          </w:rPr>
                          <w:t xml:space="preserve">4. </w:t>
                        </w:r>
                      </w:ins>
                      <w:ins w:id="3416" w:author="U.S. Army" w:date="2000-11-22T15:04:00Z">
                        <w:r>
                          <w:rPr>
                            <w:b/>
                            <w:sz w:val="18"/>
                            <w:lang w:eastAsia="en-US"/>
                          </w:rPr>
                          <w:t xml:space="preserve"> </w:t>
                        </w:r>
                      </w:ins>
                      <w:ins w:id="3417" w:author="U.S. Army" w:date="2000-08-29T12:29:00Z">
                        <w:r>
                          <w:rPr>
                            <w:b/>
                            <w:sz w:val="18"/>
                            <w:lang w:eastAsia="en-US"/>
                          </w:rPr>
                          <w:t xml:space="preserve">SERVICE SUPPORT.  </w:t>
                        </w:r>
                      </w:ins>
                      <w:ins w:id="3418" w:author="U.S. Army" w:date="2000-08-29T12:29:00Z">
                        <w:r>
                          <w:rPr>
                            <w:sz w:val="18"/>
                            <w:lang w:eastAsia="en-US"/>
                          </w:rPr>
                          <w:t xml:space="preserve">FARP </w:t>
                        </w:r>
                      </w:ins>
                      <w:ins w:id="3419" w:author="U.S. Army" w:date="2000-08-29T12:29:00Z">
                        <w:r>
                          <w:rPr>
                            <w:sz w:val="18"/>
                            <w:u w:val="single"/>
                            <w:lang w:eastAsia="en-US"/>
                          </w:rPr>
                          <w:t>(designation)</w:t>
                        </w:r>
                      </w:ins>
                      <w:ins w:id="3420" w:author="U.S. Army" w:date="2000-08-29T12:29:00Z">
                        <w:r>
                          <w:rPr>
                            <w:sz w:val="18"/>
                            <w:lang w:eastAsia="en-US"/>
                          </w:rPr>
                          <w:t xml:space="preserve">, located at </w:t>
                        </w:r>
                      </w:ins>
                      <w:ins w:id="3421" w:author="U.S. Army" w:date="2000-08-29T12:29:00Z">
                        <w:r>
                          <w:rPr>
                            <w:sz w:val="18"/>
                            <w:u w:val="single"/>
                            <w:lang w:eastAsia="en-US"/>
                          </w:rPr>
                          <w:t>(grid location)</w:t>
                        </w:r>
                      </w:ins>
                      <w:ins w:id="3422" w:author="U.S. Army" w:date="2000-08-29T12:29:00Z">
                        <w:r>
                          <w:rPr>
                            <w:sz w:val="18"/>
                            <w:lang w:eastAsia="en-US"/>
                          </w:rPr>
                          <w:t xml:space="preserve">, will be operational beginning NLT </w:t>
                        </w:r>
                      </w:ins>
                      <w:ins w:id="3423" w:author="U.S. Army" w:date="2000-08-29T12:29:00Z">
                        <w:r>
                          <w:rPr>
                            <w:sz w:val="18"/>
                            <w:u w:val="single"/>
                          </w:rPr>
                          <w:t>(date</w:t>
                        </w:r>
                      </w:ins>
                      <w:ins w:id="3424" w:author="U.S. Army" w:date="2001-05-25T10:28:00Z">
                        <w:r>
                          <w:rPr>
                            <w:sz w:val="18"/>
                            <w:u w:val="single"/>
                          </w:rPr>
                          <w:noBreakHyphen/>
                        </w:r>
                      </w:ins>
                      <w:ins w:id="3425" w:author="U.S. Army" w:date="2000-08-29T12:29:00Z">
                        <w:r>
                          <w:rPr>
                            <w:sz w:val="18"/>
                            <w:u w:val="single"/>
                          </w:rPr>
                          <w:t>time group)</w:t>
                        </w:r>
                      </w:ins>
                      <w:ins w:id="3426" w:author="U.S. Army" w:date="2000-08-29T12:29:00Z">
                        <w:r>
                          <w:rPr>
                            <w:sz w:val="18"/>
                          </w:rPr>
                          <w:t>, until end of mission.</w:t>
                        </w:r>
                      </w:ins>
                    </w:p>
                    <w:p>
                      <w:pPr>
                        <w:pStyle w:val="Normal"/>
                        <w:rPr>
                          <w:sz w:val="18"/>
                          <w:lang w:eastAsia="en-US"/>
                          <w:ins w:id="3429" w:author="U.S. Army" w:date="2000-08-29T12:29:00Z"/>
                        </w:rPr>
                      </w:pPr>
                      <w:ins w:id="3428" w:author="U.S. Army" w:date="2000-08-29T12:29:00Z">
                        <w:r>
                          <w:rPr>
                            <w:sz w:val="18"/>
                            <w:lang w:eastAsia="en-US"/>
                          </w:rPr>
                        </w:r>
                      </w:ins>
                    </w:p>
                    <w:p>
                      <w:pPr>
                        <w:pStyle w:val="Normal"/>
                        <w:numPr>
                          <w:ilvl w:val="0"/>
                          <w:numId w:val="5"/>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sz w:val="18"/>
                          <w:lang w:eastAsia="en-US"/>
                          <w:ins w:id="3432" w:author="U.S. Army" w:date="2001-05-25T10:33:00Z"/>
                        </w:rPr>
                      </w:pPr>
                      <w:ins w:id="3430" w:author="U.S. Army" w:date="2000-08-29T12:29:00Z">
                        <w:r>
                          <w:rPr>
                            <w:b/>
                            <w:sz w:val="18"/>
                            <w:lang w:eastAsia="en-US"/>
                          </w:rPr>
                          <w:t>COMMAND AND SIGNAL.</w:t>
                        </w:r>
                      </w:ins>
                      <w:ins w:id="3431" w:author="U.S. Army" w:date="2000-08-29T12:29:00Z">
                        <w:r>
                          <w:rPr>
                            <w:sz w:val="18"/>
                            <w:lang w:eastAsia="en-US"/>
                          </w:rPr>
                          <w:t xml:space="preserve">  No change to OPORD __.</w:t>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sz w:val="18"/>
                          <w:lang w:eastAsia="en-US"/>
                        </w:rPr>
                      </w:pPr>
                      <w:r>
                        <w:rPr>
                          <w:sz w:val="18"/>
                          <w:lang w:eastAsia="en-US"/>
                        </w:rPr>
                      </w:r>
                    </w:p>
                  </w:txbxContent>
                </v:textbox>
                <w10:wrap type="none"/>
              </v:rect>
            </w:pict>
          </mc:Fallback>
        </mc:AlternateConten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34" w:author="U.S. Army" w:date="2000-08-29T12:29:00Z"/>
        </w:rPr>
      </w:pPr>
      <w:ins w:id="3433"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36" w:author="U.S. Army" w:date="2000-08-29T12:29:00Z"/>
        </w:rPr>
      </w:pPr>
      <w:ins w:id="3435"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38" w:author="U.S. Army" w:date="2000-08-29T12:29:00Z"/>
        </w:rPr>
      </w:pPr>
      <w:ins w:id="3437"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40" w:author="U.S. Army" w:date="2000-08-29T12:29:00Z"/>
        </w:rPr>
      </w:pPr>
      <w:ins w:id="3439"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42" w:author="U.S. Army" w:date="2000-08-29T12:29:00Z"/>
        </w:rPr>
      </w:pPr>
      <w:ins w:id="3441"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44" w:author="U.S. Army" w:date="2000-08-29T12:29:00Z"/>
        </w:rPr>
      </w:pPr>
      <w:ins w:id="3443"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46" w:author="U.S. Army" w:date="2000-08-29T12:29:00Z"/>
        </w:rPr>
      </w:pPr>
      <w:ins w:id="3445"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48" w:author="U.S. Army" w:date="2000-08-29T12:29:00Z"/>
        </w:rPr>
      </w:pPr>
      <w:ins w:id="3447"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50" w:author="U.S. Army" w:date="2000-08-29T12:29:00Z"/>
        </w:rPr>
      </w:pPr>
      <w:ins w:id="3449"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52" w:author="U.S. Army" w:date="2000-08-29T12:29:00Z"/>
        </w:rPr>
      </w:pPr>
      <w:ins w:id="3451"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54" w:author="U.S. Army" w:date="2000-08-29T12:29:00Z"/>
        </w:rPr>
      </w:pPr>
      <w:ins w:id="3453"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56" w:author="U.S. Army" w:date="2000-08-29T12:29:00Z"/>
        </w:rPr>
      </w:pPr>
      <w:ins w:id="3455"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58" w:author="U.S. Army" w:date="2000-08-29T12:29:00Z"/>
        </w:rPr>
      </w:pPr>
      <w:ins w:id="3457"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60" w:author="U.S. Army" w:date="2000-08-29T12:29:00Z"/>
        </w:rPr>
      </w:pPr>
      <w:ins w:id="3459"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62" w:author="U.S. Army" w:date="2000-08-29T12:29:00Z"/>
        </w:rPr>
      </w:pPr>
      <w:ins w:id="3461"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64" w:author="U.S. Army" w:date="2000-08-29T12:29:00Z"/>
        </w:rPr>
      </w:pPr>
      <w:ins w:id="3463"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66" w:author="U.S. Army" w:date="2000-08-29T12:29:00Z"/>
        </w:rPr>
      </w:pPr>
      <w:ins w:id="3465"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68" w:author="U.S. Army" w:date="2000-08-29T12:29:00Z"/>
        </w:rPr>
      </w:pPr>
      <w:ins w:id="3467"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70" w:author="U.S. Army" w:date="2000-08-29T12:29:00Z"/>
        </w:rPr>
      </w:pPr>
      <w:ins w:id="3469"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72" w:author="U.S. Army" w:date="2000-08-29T12:29:00Z"/>
        </w:rPr>
      </w:pPr>
      <w:ins w:id="3471"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74" w:author="U.S. Army" w:date="2000-08-29T12:29:00Z"/>
        </w:rPr>
      </w:pPr>
      <w:ins w:id="3473"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76" w:author="U.S. Army" w:date="2000-08-29T12:29:00Z"/>
        </w:rPr>
      </w:pPr>
      <w:ins w:id="3475"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78" w:author="U.S. Army" w:date="2000-08-29T12:29:00Z"/>
        </w:rPr>
      </w:pPr>
      <w:ins w:id="3477"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80" w:author="U.S. Army" w:date="2000-08-29T12:29:00Z"/>
        </w:rPr>
      </w:pPr>
      <w:ins w:id="3479"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82" w:author="U.S. Army" w:date="2000-08-29T12:29:00Z"/>
        </w:rPr>
      </w:pPr>
      <w:ins w:id="3481"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84" w:author="U.S. Army" w:date="2000-08-29T12:29:00Z"/>
        </w:rPr>
      </w:pPr>
      <w:ins w:id="3483"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86" w:author="U.S. Army" w:date="2000-08-29T12:29:00Z"/>
        </w:rPr>
      </w:pPr>
      <w:ins w:id="3485" w:author="U.S. Army" w:date="2000-08-29T12: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88" w:author="U.S. Army" w:date="2001-05-25T10:32:00Z"/>
        </w:rPr>
      </w:pPr>
      <w:ins w:id="3487" w:author="U.S. Army" w:date="2001-05-25T10:32: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90" w:author="U.S. Army" w:date="2001-05-25T10:29:00Z"/>
        </w:rPr>
      </w:pPr>
      <w:ins w:id="3489" w:author="U.S. Army" w:date="2001-05-25T10:2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92" w:author="U.S. Army" w:date="2000-11-22T14:59:00Z"/>
        </w:rPr>
      </w:pPr>
      <w:ins w:id="3491" w:author="U.S. Army" w:date="2000-11-22T14:59: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3494" w:author="U.S. Army" w:date="2000-08-29T12:29:00Z"/>
        </w:rPr>
      </w:pPr>
      <w:ins w:id="3493" w:author="U.S. Army" w:date="2000-08-29T12:29:00Z">
        <w:r>
          <w:rPr/>
        </w:r>
      </w:ins>
    </w:p>
    <w:p>
      <w:pPr>
        <w:pStyle w:val="Caption"/>
        <w:rPr>
          <w:ins w:id="3499" w:author="U.S. Army" w:date="2001-04-16T15:43:00Z"/>
        </w:rPr>
      </w:pPr>
      <w:ins w:id="3495" w:author="U.S. Army" w:date="2000-11-22T14:59:00Z">
        <w:r>
          <w:rPr/>
          <w:t xml:space="preserve">Figure 4-6.  </w:t>
        </w:r>
      </w:ins>
      <w:ins w:id="3496" w:author="U.S. Army" w:date="2001-06-04T15:14:00Z">
        <w:r>
          <w:rPr/>
          <w:t xml:space="preserve">Suggested format for an </w:t>
        </w:r>
      </w:ins>
      <w:ins w:id="3497" w:author="U.S. Army" w:date="2000-11-22T14:59:00Z">
        <w:r>
          <w:rPr/>
          <w:t>STX-2 FRAGO</w:t>
        </w:r>
      </w:ins>
      <w:ins w:id="3498" w:author="U.S. Army" w:date="2001-06-04T15:14:00Z">
        <w:r>
          <w:rPr/>
          <w:t>.</w:t>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del w:id="3501" w:author="U.S. Army" w:date="2000-08-29T12:30:00Z"/>
        </w:rPr>
      </w:pPr>
      <w:del w:id="3500" w:author="U.S. Army" w:date="2000-08-29T12:30:00Z">
        <w:r>
          <w:rPr/>
        </w:r>
      </w:del>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del w:id="3503" w:author="U.S. Army" w:date="2000-08-29T12:30:00Z"/>
        </w:rPr>
      </w:pPr>
      <w:del w:id="3502" w:author="U.S. Army" w:date="2000-08-29T12:30:00Z">
        <w:r>
          <w:rPr>
            <w:b/>
          </w:rPr>
        </w:r>
      </w:del>
    </w:p>
    <w:p>
      <w:pPr>
        <w:pStyle w:val="Header"/>
        <w:rPr>
          <w:del w:id="3508" w:author="U.S. Army" w:date="2000-11-22T14:59:00Z"/>
        </w:rPr>
      </w:pPr>
      <w:del w:id="3504" w:author="U.S. Army" w:date="2000-11-22T14:59:00Z">
        <w:r>
          <w:rPr/>
          <w:delText xml:space="preserve">Figure 4–6.  STX-2 </w:delText>
        </w:r>
      </w:del>
      <w:del w:id="3505" w:author="U.S. Army" w:date="2000-08-28T07:37:00Z">
        <w:r>
          <w:rPr/>
          <w:delText xml:space="preserve">Sample </w:delText>
        </w:r>
      </w:del>
      <w:del w:id="3506" w:author="U.S. Army" w:date="2000-11-22T14:59:00Z">
        <w:r>
          <w:rPr/>
          <w:delText>FRAGO</w:delText>
        </w:r>
      </w:del>
      <w:del w:id="3507" w:author="U.S. Army" w:date="2000-08-28T07:37:00Z">
        <w:r>
          <w:rPr/>
          <w:delText>.</w:delText>
        </w:r>
      </w:del>
    </w:p>
    <w:p>
      <w:pPr>
        <w:pStyle w:val="Caption"/>
        <w:rPr>
          <w:del w:id="3510" w:author="U.S. Army" w:date="2000-11-22T14:59:00Z"/>
        </w:rPr>
      </w:pPr>
      <w:del w:id="3509" w:author="U.S. Army" w:date="2000-11-22T14:59:00Z">
        <w:r>
          <w:rPr/>
        </w:r>
      </w:del>
    </w:p>
    <w:p>
      <w:pPr>
        <w:pStyle w:val="Header"/>
        <w:rPr>
          <w:del w:id="3516" w:author="U.S. Army" w:date="2001-06-08T13:31:00Z"/>
        </w:rPr>
      </w:pPr>
      <w:del w:id="3511" w:author="U.S. Army" w:date="2001-06-08T13:31:00Z">
        <w:r>
          <w:rPr/>
          <w:delText>Leaders use troop</w:delText>
        </w:r>
      </w:del>
      <w:del w:id="3512" w:author="U.S. Army" w:date="2000-09-06T09:29:00Z">
        <w:r>
          <w:rPr/>
          <w:delText>–</w:delText>
        </w:r>
      </w:del>
      <w:del w:id="3513" w:author="U.S. Army" w:date="2001-06-08T13:31:00Z">
        <w:r>
          <w:rPr/>
          <w:delText xml:space="preserve">leading procedures to conduct a joint attack.  They must receive, plan, coordinate, and execute assigned mission.  The commander </w:delText>
        </w:r>
      </w:del>
      <w:del w:id="3514" w:author="U.S. Army" w:date="2001-06-04T15:14:00Z">
        <w:r>
          <w:rPr/>
          <w:delText xml:space="preserve">will </w:delText>
        </w:r>
      </w:del>
      <w:del w:id="3515" w:author="U.S. Army" w:date="2001-06-08T13:31:00Z">
        <w:r>
          <w:rPr/>
          <w:delText>evaluate and critique the unit’s performance, consider any information on threat conditions, and brief leaders on sustainment operations.</w:delText>
        </w:r>
      </w:del>
    </w:p>
    <w:p>
      <w:pPr>
        <w:pStyle w:val="Header"/>
        <w:rPr>
          <w:del w:id="3518" w:author="U.S. Army" w:date="2000-11-21T15:24:00Z"/>
        </w:rPr>
      </w:pPr>
      <w:del w:id="3517" w:author="U.S. Army" w:date="2000-11-21T15:24:00Z">
        <w:r>
          <w:rPr/>
        </w:r>
      </w:del>
    </w:p>
    <w:p>
      <w:pPr>
        <w:pStyle w:val="Header"/>
        <w:tabs>
          <w:tab w:val="clear" w:pos="4320"/>
          <w:tab w:val="clear" w:pos="8640"/>
          <w:tab w:val="left" w:pos="547" w:leader="none"/>
          <w:tab w:val="left" w:pos="907" w:leader="none"/>
          <w:tab w:val="left" w:pos="1267" w:leader="none"/>
          <w:tab w:val="left" w:pos="1627" w:leader="none"/>
        </w:tabs>
        <w:suppressAutoHyphens w:val="true"/>
        <w:rPr>
          <w:b/>
          <w:b/>
          <w:del w:id="3521" w:author="U.S. Army" w:date="2000-11-07T10:15:00Z"/>
        </w:rPr>
      </w:pPr>
      <w:del w:id="3519" w:author="U.S. Army" w:date="2001-06-08T13:31:00Z">
        <w:r>
          <w:rPr>
            <w:b/>
          </w:rPr>
          <w:delText>SUPPORT REQUIREMENTS</w:delText>
        </w:r>
      </w:del>
      <w:ins w:id="3520" w:author="U.S. Army" w:date="2000-11-07T10:15:00Z">
        <w:r>
          <w:rPr>
            <w:b/>
          </w:rPr>
          <w:t>.</w:t>
        </w:r>
      </w:ins>
    </w:p>
    <w:p>
      <w:pPr>
        <w:pStyle w:val="Header"/>
        <w:widowControl/>
        <w:tabs>
          <w:tab w:val="clear" w:pos="4320"/>
          <w:tab w:val="clear" w:pos="8640"/>
          <w:tab w:val="left" w:pos="547" w:leader="none"/>
          <w:tab w:val="left" w:pos="907" w:leader="none"/>
          <w:tab w:val="left" w:pos="1267" w:leader="none"/>
          <w:tab w:val="left" w:pos="1627" w:leader="none"/>
        </w:tabs>
        <w:suppressAutoHyphens w:val="true"/>
        <w:bidi w:val="0"/>
        <w:rPr>
          <w:del w:id="3537" w:author="U.S. Army" w:date="2001-06-08T13:31:00Z"/>
        </w:rPr>
      </w:pPr>
      <w:del w:id="3522" w:author="U.S. Army" w:date="2001-06-08T13:31:00Z">
        <w:r>
          <w:rPr>
            <w:b/>
          </w:rPr>
          <w:delText xml:space="preserve">Minimum Trainers or </w:delText>
        </w:r>
      </w:del>
      <w:del w:id="3523" w:author="U.S. Army" w:date="2001-02-28T14:42:00Z">
        <w:r>
          <w:rPr>
            <w:b/>
          </w:rPr>
          <w:delText>OC</w:delText>
        </w:r>
      </w:del>
      <w:del w:id="3524" w:author="U.S. Army" w:date="2001-06-08T13:31:00Z">
        <w:r>
          <w:rPr>
            <w:b/>
          </w:rPr>
          <w:delText>s.</w:delText>
        </w:r>
      </w:del>
      <w:del w:id="3525" w:author="U.S. Army" w:date="2001-06-08T13:31:00Z">
        <w:r>
          <w:rPr/>
          <w:delText xml:space="preserve">  The commander is the primary trainer.  One </w:delText>
        </w:r>
      </w:del>
      <w:del w:id="3526" w:author="U.S. Army" w:date="2000-09-06T09:30:00Z">
        <w:r>
          <w:rPr/>
          <w:delText>O</w:delText>
        </w:r>
      </w:del>
      <w:del w:id="3527" w:author="U.S. Army" w:date="2000-10-12T09:09:00Z">
        <w:r>
          <w:rPr/>
          <w:delText xml:space="preserve">bserver </w:delText>
        </w:r>
      </w:del>
      <w:del w:id="3528" w:author="U.S. Army" w:date="2000-09-06T09:30:00Z">
        <w:r>
          <w:rPr/>
          <w:delText>C</w:delText>
        </w:r>
      </w:del>
      <w:del w:id="3529" w:author="U.S. Army" w:date="2000-10-12T09:09:00Z">
        <w:r>
          <w:rPr/>
          <w:delText>ontroller (</w:delText>
        </w:r>
      </w:del>
      <w:del w:id="3530" w:author="U.S. Army" w:date="2001-02-28T14:42:00Z">
        <w:r>
          <w:rPr/>
          <w:delText>OC</w:delText>
        </w:r>
      </w:del>
      <w:del w:id="3531" w:author="U.S. Army" w:date="2000-10-12T09:09:00Z">
        <w:r>
          <w:rPr/>
          <w:delText>)</w:delText>
        </w:r>
      </w:del>
      <w:del w:id="3532" w:author="U.S. Army" w:date="2001-06-08T13:31:00Z">
        <w:r>
          <w:rPr/>
          <w:delText xml:space="preserve"> is the minimum required to conduct this exercise.  For internal evaluations, the commander is also the primary </w:delText>
        </w:r>
      </w:del>
      <w:del w:id="3533" w:author="U.S. Army" w:date="2001-02-28T14:42:00Z">
        <w:r>
          <w:rPr/>
          <w:delText>OC</w:delText>
        </w:r>
      </w:del>
      <w:del w:id="3534" w:author="U.S. Army" w:date="2001-06-08T13:31:00Z">
        <w:r>
          <w:rPr/>
          <w:delText>. At least one other</w:delText>
        </w:r>
      </w:del>
      <w:del w:id="3535" w:author="U.S. Army" w:date="2000-10-30T15:22:00Z">
        <w:r>
          <w:rPr/>
          <w:delText xml:space="preserve"> OC </w:delText>
        </w:r>
      </w:del>
      <w:del w:id="3536" w:author="U.S. Army" w:date="2001-06-08T13:31:00Z">
        <w:r>
          <w:rPr/>
          <w:delText>is required if OPFOR is used.</w:delText>
        </w:r>
      </w:del>
    </w:p>
    <w:p>
      <w:pPr>
        <w:pStyle w:val="Header"/>
        <w:widowControl/>
        <w:tabs>
          <w:tab w:val="clear" w:pos="4320"/>
          <w:tab w:val="clear" w:pos="8640"/>
          <w:tab w:val="left" w:pos="547" w:leader="none"/>
          <w:tab w:val="left" w:pos="907" w:leader="none"/>
          <w:tab w:val="left" w:pos="1267" w:leader="none"/>
          <w:tab w:val="left" w:pos="1627" w:leader="none"/>
        </w:tabs>
        <w:suppressAutoHyphens w:val="true"/>
        <w:bidi w:val="0"/>
        <w:rPr>
          <w:del w:id="3539" w:author="U.S. Army" w:date="2001-06-08T13:31:00Z"/>
        </w:rPr>
      </w:pPr>
      <w:del w:id="3538" w:author="U.S. Army" w:date="2001-06-08T13:31:00Z">
        <w:r>
          <w:rPr/>
        </w:r>
      </w:del>
    </w:p>
    <w:p>
      <w:pPr>
        <w:pStyle w:val="Header"/>
        <w:widowControl/>
        <w:tabs>
          <w:tab w:val="clear" w:pos="4320"/>
          <w:tab w:val="clear" w:pos="8640"/>
          <w:tab w:val="left" w:pos="547" w:leader="none"/>
          <w:tab w:val="left" w:pos="907" w:leader="none"/>
          <w:tab w:val="left" w:pos="1267" w:leader="none"/>
          <w:tab w:val="left" w:pos="1627" w:leader="none"/>
        </w:tabs>
        <w:suppressAutoHyphens w:val="true"/>
        <w:bidi w:val="0"/>
        <w:rPr>
          <w:del w:id="3550" w:author="U.S. Army" w:date="2001-06-08T13:31:00Z"/>
        </w:rPr>
      </w:pPr>
      <w:del w:id="3540" w:author="U.S. Army" w:date="2001-06-08T13:31:00Z">
        <w:r>
          <w:rPr>
            <w:b/>
          </w:rPr>
          <w:delText>Opposing Forces.</w:delText>
        </w:r>
      </w:del>
      <w:del w:id="3541" w:author="U.S. Army" w:date="2001-06-08T13:31:00Z">
        <w:r>
          <w:rPr/>
          <w:delText xml:space="preserve">  Use OPFOR in this exercise after the company has demonstrated basic proficiency and is at the “run” phase of training. </w:delText>
        </w:r>
      </w:del>
      <w:del w:id="3542" w:author="U.S. Army" w:date="2001-03-02T14:33:00Z">
        <w:r>
          <w:rPr/>
          <w:delText xml:space="preserve"> If used, t</w:delText>
        </w:r>
      </w:del>
      <w:del w:id="3543" w:author="U.S. Army" w:date="2001-06-08T13:31:00Z">
        <w:r>
          <w:rPr/>
          <w:delText>he OPFOR should be familiar with attack operations</w:delText>
        </w:r>
      </w:del>
      <w:del w:id="3544" w:author="U.S. Army" w:date="2000-09-06T09:31:00Z">
        <w:r>
          <w:rPr/>
          <w:delText>,</w:delText>
        </w:r>
      </w:del>
      <w:del w:id="3545" w:author="U.S. Army" w:date="2001-06-08T13:31:00Z">
        <w:r>
          <w:rPr/>
          <w:delText xml:space="preserve"> and employ thoroughly planned tactics to disrupt mission execution.  Such tactics may affect </w:delText>
        </w:r>
      </w:del>
      <w:del w:id="3546" w:author="U.S. Army" w:date="2001-06-04T15:16:00Z">
        <w:r>
          <w:rPr/>
          <w:delText>assembly</w:delText>
        </w:r>
      </w:del>
      <w:del w:id="3547" w:author="U.S. Army" w:date="2000-09-06T09:31:00Z">
        <w:r>
          <w:rPr/>
          <w:delText xml:space="preserve"> </w:delText>
        </w:r>
      </w:del>
      <w:del w:id="3548" w:author="U.S. Army" w:date="2001-06-04T15:16:00Z">
        <w:r>
          <w:rPr/>
          <w:delText>area</w:delText>
        </w:r>
      </w:del>
      <w:del w:id="3549" w:author="U.S. Army" w:date="2001-06-08T13:31:00Z">
        <w:r>
          <w:rPr/>
          <w:delText xml:space="preserve"> occupation, aircraft availability and employment, and other aspects of the operation.</w:delText>
        </w:r>
      </w:del>
    </w:p>
    <w:p>
      <w:pPr>
        <w:pStyle w:val="Header"/>
        <w:widowControl/>
        <w:tabs>
          <w:tab w:val="clear" w:pos="4320"/>
          <w:tab w:val="clear" w:pos="8640"/>
          <w:tab w:val="left" w:pos="547" w:leader="none"/>
          <w:tab w:val="left" w:pos="907" w:leader="none"/>
          <w:tab w:val="left" w:pos="1267" w:leader="none"/>
          <w:tab w:val="left" w:pos="1627" w:leader="none"/>
        </w:tabs>
        <w:suppressAutoHyphens w:val="true"/>
        <w:bidi w:val="0"/>
        <w:rPr>
          <w:del w:id="3552" w:author="U.S. Army" w:date="2001-06-08T13:31:00Z"/>
        </w:rPr>
      </w:pPr>
      <w:del w:id="3551" w:author="U.S. Army" w:date="2001-06-08T13:31:00Z">
        <w:r>
          <w:rPr/>
        </w:r>
      </w:del>
    </w:p>
    <w:p>
      <w:pPr>
        <w:pStyle w:val="Header"/>
        <w:widowControl/>
        <w:tabs>
          <w:tab w:val="clear" w:pos="4320"/>
          <w:tab w:val="clear" w:pos="8640"/>
          <w:tab w:val="left" w:pos="547" w:leader="none"/>
          <w:tab w:val="left" w:pos="907" w:leader="none"/>
          <w:tab w:val="left" w:pos="1267" w:leader="none"/>
          <w:tab w:val="left" w:pos="1627" w:leader="none"/>
        </w:tabs>
        <w:suppressAutoHyphens w:val="true"/>
        <w:bidi w:val="0"/>
        <w:rPr>
          <w:del w:id="3564" w:author="U.S. Army" w:date="2001-06-08T13:31:00Z"/>
        </w:rPr>
      </w:pPr>
      <w:del w:id="3553" w:author="U.S. Army" w:date="2001-06-08T13:31:00Z">
        <w:r>
          <w:rPr>
            <w:b/>
          </w:rPr>
          <w:delText>Vehicles or Communications.</w:delText>
        </w:r>
      </w:del>
      <w:del w:id="3554" w:author="U.S. Army" w:date="2001-06-08T13:31:00Z">
        <w:r>
          <w:rPr/>
          <w:delText xml:space="preserve">  </w:delText>
        </w:r>
      </w:del>
      <w:del w:id="3555" w:author="U.S. Army" w:date="2001-03-02T14:32:00Z">
        <w:r>
          <w:rPr/>
          <w:delText>Every attempt should be made to use o</w:delText>
        </w:r>
      </w:del>
      <w:del w:id="3556" w:author="U.S. Army" w:date="2001-06-08T13:31:00Z">
        <w:r>
          <w:rPr/>
          <w:delText>nly vehicles and communications equipment that are or</w:delText>
        </w:r>
      </w:del>
      <w:del w:id="3557" w:author="U.S. Army" w:date="2000-08-28T07:38:00Z">
        <w:r>
          <w:rPr/>
          <w:softHyphen/>
        </w:r>
      </w:del>
      <w:del w:id="3558" w:author="U.S. Army" w:date="2001-06-08T13:31:00Z">
        <w:r>
          <w:rPr/>
          <w:delText xml:space="preserve">ganic and on hand.  When OPFOR </w:delText>
        </w:r>
      </w:del>
      <w:del w:id="3559" w:author="U.S. Army" w:date="2001-03-02T14:32:00Z">
        <w:r>
          <w:rPr>
            <w:highlight w:val="yellow"/>
          </w:rPr>
          <w:delText>are</w:delText>
        </w:r>
      </w:del>
      <w:del w:id="3560" w:author="U.S. Army" w:date="2001-03-02T14:32:00Z">
        <w:r>
          <w:rPr/>
          <w:delText xml:space="preserve"> </w:delText>
        </w:r>
      </w:del>
      <w:del w:id="3561" w:author="U.S. Army" w:date="2001-06-08T13:31:00Z">
        <w:r>
          <w:rPr/>
          <w:delText>employed, additional vehicles and communica</w:delText>
        </w:r>
      </w:del>
      <w:del w:id="3562" w:author="U.S. Army" w:date="2000-09-06T09:31:00Z">
        <w:r>
          <w:rPr/>
          <w:softHyphen/>
        </w:r>
      </w:del>
      <w:del w:id="3563" w:author="U.S. Army" w:date="2001-06-08T13:31:00Z">
        <w:r>
          <w:rPr/>
          <w:delText>tions equipment will be required for the OPFOR and the OC.  These additional vehicles and equipment should come from outside the unit.</w:delText>
        </w:r>
      </w:del>
    </w:p>
    <w:p>
      <w:pPr>
        <w:pStyle w:val="Header"/>
        <w:widowControl/>
        <w:tabs>
          <w:tab w:val="clear" w:pos="4320"/>
          <w:tab w:val="clear" w:pos="8640"/>
          <w:tab w:val="left" w:pos="547" w:leader="none"/>
          <w:tab w:val="left" w:pos="907" w:leader="none"/>
          <w:tab w:val="left" w:pos="1267" w:leader="none"/>
          <w:tab w:val="left" w:pos="1627" w:leader="none"/>
        </w:tabs>
        <w:suppressAutoHyphens w:val="true"/>
        <w:bidi w:val="0"/>
        <w:rPr>
          <w:del w:id="3566" w:author="U.S. Army" w:date="2001-06-08T13:31:00Z"/>
        </w:rPr>
      </w:pPr>
      <w:del w:id="3565" w:author="U.S. Army" w:date="2001-06-08T13:31:00Z">
        <w:r>
          <w:rPr/>
        </w:r>
      </w:del>
    </w:p>
    <w:p>
      <w:pPr>
        <w:pStyle w:val="Header"/>
        <w:widowControl/>
        <w:tabs>
          <w:tab w:val="clear" w:pos="4320"/>
          <w:tab w:val="clear" w:pos="8640"/>
          <w:tab w:val="left" w:pos="547" w:leader="none"/>
          <w:tab w:val="left" w:pos="907" w:leader="none"/>
          <w:tab w:val="left" w:pos="1267" w:leader="none"/>
          <w:tab w:val="left" w:pos="1627" w:leader="none"/>
        </w:tabs>
        <w:suppressAutoHyphens w:val="true"/>
        <w:bidi w:val="0"/>
        <w:rPr>
          <w:del w:id="3569" w:author="U.S. Army" w:date="2001-06-08T13:31:00Z"/>
        </w:rPr>
      </w:pPr>
      <w:del w:id="3567" w:author="U.S. Army" w:date="2001-06-08T13:31:00Z">
        <w:r>
          <w:rPr>
            <w:b/>
          </w:rPr>
          <w:delText>Maneuver Area.</w:delText>
        </w:r>
      </w:del>
      <w:del w:id="3568" w:author="U.S. Army" w:date="2001-06-08T13:31:00Z">
        <w:r>
          <w:rPr/>
          <w:delText xml:space="preserve">  The training area should be large enough to allow for tactical displacement of all required organic aircraft and equipment.</w:delText>
        </w:r>
      </w:del>
    </w:p>
    <w:p>
      <w:pPr>
        <w:pStyle w:val="Header"/>
        <w:widowControl/>
        <w:tabs>
          <w:tab w:val="clear" w:pos="4320"/>
          <w:tab w:val="clear" w:pos="8640"/>
          <w:tab w:val="left" w:pos="547" w:leader="none"/>
          <w:tab w:val="left" w:pos="907" w:leader="none"/>
          <w:tab w:val="left" w:pos="1267" w:leader="none"/>
          <w:tab w:val="left" w:pos="1627" w:leader="none"/>
        </w:tabs>
        <w:suppressAutoHyphens w:val="true"/>
        <w:bidi w:val="0"/>
        <w:rPr/>
      </w:pPr>
      <w:r>
        <w:rPr/>
      </w:r>
    </w:p>
    <w:p>
      <w:pPr>
        <w:pStyle w:val="Normal"/>
        <w:tabs>
          <w:tab w:val="clear" w:pos="720"/>
          <w:tab w:val="left" w:pos="547" w:leader="none"/>
          <w:tab w:val="left" w:pos="907" w:leader="none"/>
          <w:tab w:val="left" w:pos="1267" w:leader="none"/>
          <w:tab w:val="left" w:pos="1627" w:leader="none"/>
        </w:tabs>
        <w:suppressAutoHyphens w:val="true"/>
        <w:rPr/>
      </w:pPr>
      <w:ins w:id="3570" w:author="U.S. Army" w:date="2000-11-07T10:16:00Z">
        <w:r>
          <w:rPr>
            <w:b/>
          </w:rPr>
          <w:tab/>
          <w:t xml:space="preserve">e.  </w:t>
        </w:r>
      </w:ins>
      <w:r>
        <w:rPr>
          <w:b/>
        </w:rPr>
        <w:t>Pyrotechnic and Ammunition Support Requirements.</w:t>
      </w:r>
    </w:p>
    <w:p>
      <w:pPr>
        <w:pStyle w:val="Header"/>
        <w:tabs>
          <w:tab w:val="clear" w:pos="4320"/>
          <w:tab w:val="clear" w:pos="8640"/>
          <w:tab w:val="left" w:pos="547" w:leader="none"/>
          <w:tab w:val="left" w:pos="907" w:leader="none"/>
          <w:tab w:val="left" w:pos="1267" w:leader="none"/>
          <w:tab w:val="left" w:pos="1627" w:leader="none"/>
        </w:tabs>
        <w:suppressAutoHyphens w:val="true"/>
        <w:rPr>
          <w:b/>
          <w:b/>
        </w:rPr>
      </w:pPr>
      <w:r>
        <w:rPr>
          <w:b/>
          <w:rPrChange w:id="0" w:author="U.S. Army" w:date="2000-11-22T15:05:00Z"/>
        </w:rPr>
        <w:rPrChange w:id="0" w:author="U.S. Army" w:date="2000-11-22T15:05:00Z"/>
      </w:r>
    </w:p>
    <w:p>
      <w:pPr>
        <w:pStyle w:val="Normal"/>
        <w:numPr>
          <w:ilvl w:val="0"/>
          <w:numId w:val="14"/>
        </w:numPr>
        <w:tabs>
          <w:tab w:val="clear" w:pos="720"/>
          <w:tab w:val="left" w:pos="547" w:leader="none"/>
          <w:tab w:val="left" w:pos="907" w:leader="none"/>
          <w:tab w:val="left" w:pos="1267" w:leader="none"/>
          <w:tab w:val="left" w:pos="1627" w:leader="none"/>
        </w:tabs>
        <w:rPr/>
      </w:pPr>
      <w:r>
        <w:rPr/>
        <w:t xml:space="preserve">Pyrotechnics and ammunition are not required to conduct this STX. </w:t>
      </w:r>
      <w:ins w:id="3572" w:author="U.S. Army" w:date="2001-06-04T15:16:00Z">
        <w:r>
          <w:rPr/>
          <w:t xml:space="preserve"> </w:t>
        </w:r>
      </w:ins>
      <w:del w:id="3573" w:author="U.S. Army" w:date="2001-03-02T14:33:00Z">
        <w:r>
          <w:rPr/>
          <w:delText xml:space="preserve"> If used, </w:delText>
        </w:r>
      </w:del>
      <w:ins w:id="3574" w:author="U.S. Army" w:date="2001-06-04T15:16:00Z">
        <w:r>
          <w:rPr/>
          <w:t>DA Pamphlet 350</w:t>
          <w:noBreakHyphen/>
          <w:t>38 covers p</w:t>
        </w:r>
      </w:ins>
      <w:del w:id="3575" w:author="U.S. Army" w:date="2001-03-02T14:33:00Z">
        <w:r>
          <w:rPr/>
          <w:delText>p</w:delText>
        </w:r>
      </w:del>
      <w:r>
        <w:rPr/>
        <w:t>yrotechnic training aids and ammunition authorizations</w:t>
      </w:r>
      <w:del w:id="3576" w:author="U.S. Army" w:date="2001-06-04T15:17:00Z">
        <w:r>
          <w:rPr/>
          <w:delText xml:space="preserve"> are found DA Pamphlet 350</w:delText>
        </w:r>
      </w:del>
      <w:del w:id="3577" w:author="U.S. Army" w:date="2000-10-12T09:10:00Z">
        <w:r>
          <w:rPr/>
          <w:delText>–</w:delText>
        </w:r>
      </w:del>
      <w:del w:id="3578" w:author="U.S. Army" w:date="2001-06-04T15:16:00Z">
        <w:r>
          <w:rPr/>
          <w:delText>38</w:delText>
        </w:r>
      </w:del>
      <w:del w:id="3579" w:author="U.S. Army" w:date="2000-10-12T09:10:00Z">
        <w:r>
          <w:rPr/>
          <w:delText>, Standards in Weapons Training</w:delText>
        </w:r>
      </w:del>
      <w:r>
        <w:rPr>
          <w:rPrChange w:id="0" w:author="U.S. Army" w:date="2000-10-12T09:09:00Z"/>
        </w:rPr>
        <w:t>.</w:t>
      </w:r>
      <w:r>
        <w:rPr/>
        <w:t xml:space="preserve">  It is the proponent publication for their authorization and is subject to change.  DA Pamphlet 350</w:t>
      </w:r>
      <w:ins w:id="3581" w:author="U.S. Army" w:date="2000-10-12T09:10:00Z">
        <w:r>
          <w:rPr/>
          <w:t>-</w:t>
        </w:r>
      </w:ins>
      <w:del w:id="3582" w:author="U.S. Army" w:date="2000-10-12T09:10:00Z">
        <w:r>
          <w:rPr/>
          <w:delText>–</w:delText>
        </w:r>
      </w:del>
      <w:r>
        <w:rPr/>
        <w:t xml:space="preserve">38 is available </w:t>
      </w:r>
      <w:del w:id="3583" w:author="U.S. Army" w:date="2001-06-08T13:38:00Z">
        <w:r>
          <w:rPr/>
          <w:delText xml:space="preserve">via </w:delText>
        </w:r>
      </w:del>
      <w:ins w:id="3584" w:author="U.S. Army" w:date="2001-06-08T13:38:00Z">
        <w:r>
          <w:rPr/>
          <w:t xml:space="preserve">through </w:t>
        </w:r>
      </w:ins>
      <w:r>
        <w:rPr/>
        <w:t xml:space="preserve">the Internet from </w:t>
      </w:r>
      <w:del w:id="3585" w:author="U.S. Army" w:date="2001-06-08T13:38:00Z">
        <w:r>
          <w:rPr/>
          <w:delText xml:space="preserve">the </w:delText>
        </w:r>
      </w:del>
      <w:del w:id="3586" w:author="U.S. Army" w:date="2001-06-04T15:17:00Z">
        <w:r>
          <w:rPr/>
          <w:delText xml:space="preserve">Army </w:delText>
        </w:r>
      </w:del>
      <w:del w:id="3587" w:author="U.S. Army" w:date="2001-04-11T14:20:00Z">
        <w:r>
          <w:rPr/>
          <w:delText xml:space="preserve">Electronic </w:delText>
        </w:r>
      </w:del>
      <w:del w:id="3588" w:author="U.S. Army" w:date="2001-06-04T15:17:00Z">
        <w:r>
          <w:rPr/>
          <w:delText xml:space="preserve">Library </w:delText>
        </w:r>
      </w:del>
      <w:del w:id="3589" w:author="U.S. Army" w:date="2001-04-11T14:20:00Z">
        <w:r>
          <w:rPr/>
          <w:delText>Online</w:delText>
        </w:r>
      </w:del>
      <w:ins w:id="3590" w:author="U.S. Army" w:date="2001-06-04T15:17:00Z">
        <w:r>
          <w:rPr/>
          <w:t>USAPA</w:t>
        </w:r>
      </w:ins>
      <w:r>
        <w:rPr/>
        <w:t>, at</w:t>
      </w:r>
      <w:ins w:id="3591" w:author="U.S. Army" w:date="2001-06-04T15:17:00Z">
        <w:r>
          <w:rPr/>
          <w:t xml:space="preserve"> </w:t>
        </w:r>
      </w:ins>
      <w:hyperlink r:id="rId18">
        <w:ins w:id="3592" w:author="U.S. Army" w:date="2001-06-04T15:17:00Z">
          <w:r>
            <w:rPr>
              <w:rStyle w:val="InternetLink"/>
            </w:rPr>
            <w:t>http://www.usapa.com</w:t>
          </w:r>
        </w:ins>
      </w:hyperlink>
      <w:ins w:id="3593" w:author="U.S. Army" w:date="2001-06-08T13:39:00Z">
        <w:r>
          <w:rPr/>
          <w:t xml:space="preserve">. </w:t>
        </w:r>
      </w:ins>
      <w:del w:id="3594" w:author="U.S. Army" w:date="2001-06-04T15:17:00Z">
        <w:r>
          <w:rPr/>
          <w:delText xml:space="preserve"> </w:delText>
        </w:r>
      </w:del>
      <w:hyperlink r:id="rId19">
        <w:del w:id="3595" w:author="U.S. Army" w:date="2001-06-04T15:17:00Z">
          <w:r>
            <w:rPr>
              <w:rStyle w:val="InternetLink"/>
            </w:rPr>
            <w:delText>http://books.army.mil/cgi-bin/bookmgr/BOOKS</w:delText>
          </w:r>
        </w:del>
      </w:hyperlink>
      <w:del w:id="3596" w:author="U.S. Army" w:date="2001-06-08T13:39:00Z">
        <w:r>
          <w:rPr/>
          <w:delText xml:space="preserve">. </w:delText>
        </w:r>
      </w:del>
      <w:r>
        <w:rPr/>
        <w:t xml:space="preserve"> Training managers should verify the currency of their information when preparing yearly forecasts and when ordering </w:t>
      </w:r>
      <w:del w:id="3597" w:author="U.S. Army" w:date="2001-06-08T13:38:00Z">
        <w:r>
          <w:rPr/>
          <w:delText xml:space="preserve">these </w:delText>
        </w:r>
      </w:del>
      <w:r>
        <w:rPr/>
        <w:t>TADSS for a particular exercise.</w:t>
      </w:r>
      <w:del w:id="3598" w:author="U.S. Army" w:date="2000-08-28T07:38:00Z">
        <w:r>
          <w:rPr/>
          <w:br/>
        </w:r>
      </w:del>
    </w:p>
    <w:p>
      <w:pPr>
        <w:pStyle w:val="Header"/>
        <w:tabs>
          <w:tab w:val="clear" w:pos="4320"/>
          <w:tab w:val="clear" w:pos="8640"/>
          <w:tab w:val="left" w:pos="547" w:leader="none"/>
          <w:tab w:val="left" w:pos="907" w:leader="none"/>
          <w:tab w:val="left" w:pos="1267" w:leader="none"/>
          <w:tab w:val="left" w:pos="1627" w:leader="none"/>
        </w:tabs>
        <w:rPr>
          <w:ins w:id="3600" w:author="U.S. Army" w:date="2000-08-28T07:38:00Z"/>
        </w:rPr>
      </w:pPr>
      <w:ins w:id="3599" w:author="U.S. Army" w:date="2000-08-28T07:38:00Z">
        <w:r>
          <w:rPr/>
        </w:r>
      </w:ins>
    </w:p>
    <w:p>
      <w:pPr>
        <w:pStyle w:val="Normal"/>
        <w:numPr>
          <w:ilvl w:val="0"/>
          <w:numId w:val="14"/>
        </w:numPr>
        <w:tabs>
          <w:tab w:val="clear" w:pos="720"/>
          <w:tab w:val="left" w:pos="547" w:leader="none"/>
          <w:tab w:val="left" w:pos="907" w:leader="none"/>
          <w:tab w:val="left" w:pos="1267" w:leader="none"/>
          <w:tab w:val="left" w:pos="1627" w:leader="none"/>
        </w:tabs>
        <w:rPr>
          <w:ins w:id="3617" w:author="U.S. Army" w:date="2000-08-28T07:39:00Z"/>
        </w:rPr>
      </w:pPr>
      <w:ins w:id="3601" w:author="U.S. Army" w:date="2001-06-04T15:18:00Z">
        <w:r>
          <w:rPr/>
          <w:t>FM 3-04.140 (FM 1-140) covers</w:t>
        </w:r>
      </w:ins>
      <w:ins w:id="3602" w:author="U.S. Army" w:date="2001-06-04T15:18:00Z">
        <w:r>
          <w:rPr>
            <w:i/>
          </w:rPr>
          <w:t xml:space="preserve"> </w:t>
        </w:r>
      </w:ins>
      <w:del w:id="3603" w:author="U.S. Army" w:date="2001-06-04T15:18:00Z">
        <w:r>
          <w:rPr/>
          <w:delText>A</w:delText>
        </w:r>
      </w:del>
      <w:ins w:id="3604" w:author="U.S. Army" w:date="2001-06-04T15:18:00Z">
        <w:r>
          <w:rPr/>
          <w:t>a</w:t>
        </w:r>
      </w:ins>
      <w:r>
        <w:rPr/>
        <w:t>mmunition requirements for aerial gunnery training</w:t>
      </w:r>
      <w:ins w:id="3605" w:author="U.S. Army" w:date="2001-06-04T15:18:00Z">
        <w:r>
          <w:rPr/>
          <w:t xml:space="preserve">. </w:t>
        </w:r>
      </w:ins>
      <w:r>
        <w:rPr/>
        <w:t xml:space="preserve"> </w:t>
      </w:r>
      <w:del w:id="3606" w:author="U.S. Army" w:date="2001-06-04T15:18:00Z">
        <w:r>
          <w:rPr/>
          <w:delText xml:space="preserve">are found in </w:delText>
        </w:r>
      </w:del>
      <w:del w:id="3607" w:author="U.S. Army" w:date="2000-09-21T08:14:00Z">
        <w:r>
          <w:rPr/>
          <w:delText>FM 1-140</w:delText>
        </w:r>
      </w:del>
      <w:del w:id="3608" w:author="U.S. Army" w:date="2000-10-12T09:10:00Z">
        <w:r>
          <w:rPr/>
          <w:delText>, Helicopter Gunnery</w:delText>
        </w:r>
      </w:del>
      <w:del w:id="3609" w:author="U.S. Army" w:date="2001-06-04T15:18:00Z">
        <w:r>
          <w:rPr/>
          <w:delText>.</w:delText>
        </w:r>
      </w:del>
      <w:del w:id="3610" w:author="U.S. Army" w:date="2001-06-04T15:18:00Z">
        <w:r>
          <w:rPr>
            <w:i/>
          </w:rPr>
          <w:delText xml:space="preserve"> </w:delText>
        </w:r>
      </w:del>
      <w:del w:id="3611" w:author="U.S. Army" w:date="2001-06-04T15:18:00Z">
        <w:r>
          <w:rPr/>
          <w:delText xml:space="preserve"> </w:delText>
        </w:r>
      </w:del>
      <w:r>
        <w:rPr/>
        <w:t xml:space="preserve">This publication is available from the </w:t>
      </w:r>
      <w:ins w:id="3612" w:author="U.S. Army" w:date="2001-06-04T15:18:00Z">
        <w:r>
          <w:rPr/>
          <w:t>RDL</w:t>
        </w:r>
      </w:ins>
      <w:del w:id="3613" w:author="U.S. Army" w:date="2000-10-30T16:20:00Z">
        <w:r>
          <w:rPr/>
          <w:delText>Army</w:delText>
        </w:r>
      </w:del>
      <w:del w:id="3614" w:author="U.S. Army" w:date="2000-08-28T08:08:00Z">
        <w:r>
          <w:rPr/>
          <w:delText>'</w:delText>
        </w:r>
      </w:del>
      <w:del w:id="3615" w:author="U.S. Army" w:date="2000-10-30T16:20:00Z">
        <w:r>
          <w:rPr/>
          <w:delText>s Training and Doctrine</w:delText>
        </w:r>
      </w:del>
      <w:del w:id="3616" w:author="U.S. Army" w:date="2001-06-04T15:18:00Z">
        <w:r>
          <w:rPr/>
          <w:delText xml:space="preserve"> Digital Library</w:delText>
        </w:r>
      </w:del>
      <w:r>
        <w:rPr/>
        <w:t xml:space="preserve"> at </w:t>
      </w:r>
      <w:hyperlink r:id="rId20">
        <w:r>
          <w:rPr>
            <w:rStyle w:val="InternetLink"/>
          </w:rPr>
          <w:t>http://155.217.58.58/</w:t>
        </w:r>
      </w:hyperlink>
      <w:r>
        <w:rPr/>
        <w:t>.</w:t>
      </w:r>
    </w:p>
    <w:p>
      <w:pPr>
        <w:pStyle w:val="Normal"/>
        <w:tabs>
          <w:tab w:val="clear" w:pos="720"/>
          <w:tab w:val="left" w:pos="547" w:leader="none"/>
          <w:tab w:val="left" w:pos="907" w:leader="none"/>
          <w:tab w:val="left" w:pos="1267" w:leader="none"/>
          <w:tab w:val="left" w:pos="1627" w:leader="none"/>
        </w:tabs>
        <w:rPr>
          <w:ins w:id="3619" w:author="U.S. Army" w:date="2000-08-28T07:39:00Z"/>
        </w:rPr>
      </w:pPr>
      <w:ins w:id="3618" w:author="U.S. Army" w:date="2000-08-28T07:39:00Z">
        <w:r>
          <w:rPr/>
        </w:r>
      </w:ins>
    </w:p>
    <w:p>
      <w:pPr>
        <w:pStyle w:val="Normal"/>
        <w:numPr>
          <w:ilvl w:val="0"/>
          <w:numId w:val="14"/>
        </w:numPr>
        <w:tabs>
          <w:tab w:val="clear" w:pos="720"/>
          <w:tab w:val="left" w:pos="547" w:leader="none"/>
          <w:tab w:val="left" w:pos="907" w:leader="none"/>
          <w:tab w:val="left" w:pos="1267" w:leader="none"/>
          <w:tab w:val="left" w:pos="1627" w:leader="none"/>
        </w:tabs>
        <w:rPr/>
      </w:pPr>
      <w:r>
        <w:rPr/>
        <w:t xml:space="preserve">Unit trainers must divide these resources among their subordinate units as the training situation dictates.  The pyrotechnics listed in DA </w:t>
      </w:r>
      <w:del w:id="3620" w:author="U.S. Army" w:date="2000-10-30T16:20:00Z">
        <w:r>
          <w:rPr>
            <w:highlight w:val="yellow"/>
          </w:rPr>
          <w:delText>PAM</w:delText>
        </w:r>
      </w:del>
      <w:del w:id="3621" w:author="U.S. Army" w:date="2000-10-30T16:20:00Z">
        <w:r>
          <w:rPr/>
          <w:delText xml:space="preserve"> </w:delText>
        </w:r>
      </w:del>
      <w:ins w:id="3622" w:author="U.S. Army" w:date="2000-10-30T16:20:00Z">
        <w:r>
          <w:rPr/>
          <w:t xml:space="preserve">Pamphlet </w:t>
        </w:r>
      </w:ins>
      <w:r>
        <w:rPr/>
        <w:t>350-38 are the total annual allocation for an attack helicopter battalion.  The HHC and OPFOR requirements are included in the total.  Commanders may desire to use more or fewer pyrotechnics for a particular exercise.  However, units cannot exceed their annual allocation.</w:t>
      </w:r>
      <w:del w:id="3623" w:author="U.S. Army" w:date="2000-08-28T07:39:00Z">
        <w:r>
          <w:rPr/>
          <w:br/>
        </w:r>
      </w:del>
    </w:p>
    <w:p>
      <w:pPr>
        <w:pStyle w:val="Normal"/>
        <w:tabs>
          <w:tab w:val="clear" w:pos="720"/>
          <w:tab w:val="left" w:pos="547" w:leader="none"/>
          <w:tab w:val="left" w:pos="907" w:leader="none"/>
          <w:tab w:val="left" w:pos="1267" w:leader="none"/>
          <w:tab w:val="left" w:pos="1627" w:leader="none"/>
        </w:tabs>
        <w:rPr>
          <w:ins w:id="3625" w:author="U.S. Army" w:date="2000-08-28T07:39:00Z"/>
        </w:rPr>
      </w:pPr>
      <w:ins w:id="3624" w:author="U.S. Army" w:date="2000-08-28T07:39:00Z">
        <w:r>
          <w:rPr/>
        </w:r>
      </w:ins>
    </w:p>
    <w:p>
      <w:pPr>
        <w:pStyle w:val="Normal"/>
        <w:numPr>
          <w:ilvl w:val="0"/>
          <w:numId w:val="14"/>
        </w:numPr>
        <w:tabs>
          <w:tab w:val="clear" w:pos="720"/>
          <w:tab w:val="left" w:pos="547" w:leader="none"/>
          <w:tab w:val="left" w:pos="907" w:leader="none"/>
          <w:tab w:val="left" w:pos="1267" w:leader="none"/>
          <w:tab w:val="left" w:pos="1627" w:leader="none"/>
        </w:tabs>
        <w:rPr/>
      </w:pPr>
      <w:r>
        <w:rPr/>
        <w:t xml:space="preserve">Pyrotechnic requirements for </w:t>
      </w:r>
      <w:ins w:id="3626" w:author="U.S. Army" w:date="2000-09-06T09:33:00Z">
        <w:r>
          <w:rPr/>
          <w:t>c</w:t>
        </w:r>
      </w:ins>
      <w:del w:id="3627" w:author="U.S. Army" w:date="2000-09-06T09:33:00Z">
        <w:r>
          <w:rPr/>
          <w:delText>C</w:delText>
        </w:r>
      </w:del>
      <w:r>
        <w:rPr/>
        <w:t xml:space="preserve">ombat </w:t>
      </w:r>
      <w:del w:id="3628" w:author="U.S. Army" w:date="2000-09-06T09:33:00Z">
        <w:r>
          <w:rPr/>
          <w:delText>T</w:delText>
        </w:r>
      </w:del>
      <w:ins w:id="3629" w:author="U.S. Army" w:date="2000-09-06T09:33:00Z">
        <w:r>
          <w:rPr/>
          <w:t>t</w:t>
        </w:r>
      </w:ins>
      <w:r>
        <w:rPr/>
        <w:t xml:space="preserve">raining </w:t>
      </w:r>
      <w:ins w:id="3630" w:author="U.S. Army" w:date="2000-09-06T09:33:00Z">
        <w:r>
          <w:rPr/>
          <w:t>c</w:t>
        </w:r>
      </w:ins>
      <w:del w:id="3631" w:author="U.S. Army" w:date="2000-09-06T09:33:00Z">
        <w:r>
          <w:rPr/>
          <w:delText>C</w:delText>
        </w:r>
      </w:del>
      <w:r>
        <w:rPr/>
        <w:t xml:space="preserve">enters are </w:t>
      </w:r>
      <w:del w:id="3632" w:author="U.S. Army" w:date="2000-10-30T16:21:00Z">
        <w:r>
          <w:rPr>
            <w:highlight w:val="yellow"/>
          </w:rPr>
          <w:delText>resourced</w:delText>
        </w:r>
      </w:del>
      <w:del w:id="3633" w:author="U.S. Army" w:date="2000-10-30T16:21:00Z">
        <w:r>
          <w:rPr/>
          <w:delText xml:space="preserve"> </w:delText>
        </w:r>
      </w:del>
      <w:ins w:id="3634" w:author="U.S. Army" w:date="2000-10-30T16:21:00Z">
        <w:r>
          <w:rPr/>
          <w:t xml:space="preserve">provided resources </w:t>
        </w:r>
      </w:ins>
      <w:r>
        <w:rPr/>
        <w:t>separately and are not part of the unit’s annual allocation.</w:t>
      </w:r>
      <w:del w:id="3635" w:author="U.S. Army" w:date="2000-08-28T07:39:00Z">
        <w:r>
          <w:rPr/>
          <w:br/>
        </w:r>
      </w:del>
    </w:p>
    <w:p>
      <w:pPr>
        <w:pStyle w:val="Normal"/>
        <w:tabs>
          <w:tab w:val="clear" w:pos="720"/>
          <w:tab w:val="left" w:pos="547" w:leader="none"/>
          <w:tab w:val="left" w:pos="907" w:leader="none"/>
          <w:tab w:val="left" w:pos="1267" w:leader="none"/>
          <w:tab w:val="left" w:pos="1627" w:leader="none"/>
        </w:tabs>
        <w:rPr>
          <w:ins w:id="3637" w:author="U.S. Army" w:date="2000-08-28T07:39:00Z"/>
        </w:rPr>
      </w:pPr>
      <w:ins w:id="3636" w:author="U.S. Army" w:date="2000-08-28T07:39:00Z">
        <w:r>
          <w:rPr/>
        </w:r>
      </w:ins>
    </w:p>
    <w:p>
      <w:pPr>
        <w:pStyle w:val="Normal"/>
        <w:numPr>
          <w:ilvl w:val="0"/>
          <w:numId w:val="14"/>
        </w:numPr>
        <w:tabs>
          <w:tab w:val="clear" w:pos="720"/>
          <w:tab w:val="left" w:pos="547" w:leader="none"/>
          <w:tab w:val="left" w:pos="907" w:leader="none"/>
          <w:tab w:val="left" w:pos="1267" w:leader="none"/>
          <w:tab w:val="left" w:pos="1627" w:leader="none"/>
        </w:tabs>
        <w:rPr>
          <w:ins w:id="3651" w:author="U.S. Army" w:date="2001-06-08T14:44:00Z"/>
        </w:rPr>
      </w:pPr>
      <w:r>
        <w:rPr/>
        <w:t xml:space="preserve">When this STX is conducted using ammunition and </w:t>
      </w:r>
      <w:del w:id="3638" w:author="U.S. Army" w:date="2000-09-06T09:33:00Z">
        <w:r>
          <w:rPr/>
          <w:delText>M</w:delText>
        </w:r>
      </w:del>
      <w:del w:id="3639" w:author="U.S. Army" w:date="2000-10-12T09:10:00Z">
        <w:r>
          <w:rPr/>
          <w:delText xml:space="preserve">ultiple </w:delText>
        </w:r>
      </w:del>
      <w:del w:id="3640" w:author="U.S. Army" w:date="2000-09-06T09:33:00Z">
        <w:r>
          <w:rPr/>
          <w:delText>I</w:delText>
        </w:r>
      </w:del>
      <w:del w:id="3641" w:author="U.S. Army" w:date="2000-10-12T09:10:00Z">
        <w:r>
          <w:rPr/>
          <w:delText xml:space="preserve">ntegrated </w:delText>
        </w:r>
      </w:del>
      <w:del w:id="3642" w:author="U.S. Army" w:date="2000-09-06T09:34:00Z">
        <w:r>
          <w:rPr/>
          <w:delText>L</w:delText>
        </w:r>
      </w:del>
      <w:del w:id="3643" w:author="U.S. Army" w:date="2000-10-12T09:10:00Z">
        <w:r>
          <w:rPr/>
          <w:delText xml:space="preserve">aser </w:delText>
        </w:r>
      </w:del>
      <w:del w:id="3644" w:author="U.S. Army" w:date="2000-09-06T09:34:00Z">
        <w:r>
          <w:rPr/>
          <w:delText>E</w:delText>
        </w:r>
      </w:del>
      <w:del w:id="3645" w:author="U.S. Army" w:date="2000-10-12T09:10:00Z">
        <w:r>
          <w:rPr/>
          <w:delText>ngagement system (</w:delText>
        </w:r>
      </w:del>
      <w:r>
        <w:rPr/>
        <w:t>MILES</w:t>
      </w:r>
      <w:del w:id="3646" w:author="U.S. Army" w:date="2000-10-12T09:10:00Z">
        <w:r>
          <w:rPr/>
          <w:delText>)</w:delText>
        </w:r>
      </w:del>
      <w:r>
        <w:rPr/>
        <w:t xml:space="preserve"> devices, an additional company</w:t>
      </w:r>
      <w:ins w:id="3647" w:author="U.S. Army" w:date="2000-10-30T16:21:00Z">
        <w:r>
          <w:rPr/>
          <w:t xml:space="preserve"> </w:t>
        </w:r>
      </w:ins>
      <w:del w:id="3648" w:author="U.S. Army" w:date="2000-10-30T15:22:00Z">
        <w:r>
          <w:rPr/>
          <w:delText xml:space="preserve"> OC </w:delText>
        </w:r>
      </w:del>
      <w:ins w:id="3649" w:author="U.S. Army" w:date="2001-02-28T14:42:00Z">
        <w:r>
          <w:rPr/>
          <w:t>OC</w:t>
        </w:r>
      </w:ins>
      <w:ins w:id="3650" w:author="U.S. Army" w:date="2000-10-30T16:21:00Z">
        <w:r>
          <w:rPr/>
          <w:t xml:space="preserve"> </w:t>
        </w:r>
      </w:ins>
      <w:r>
        <w:rPr/>
        <w:t>is required.</w:t>
      </w:r>
    </w:p>
    <w:p>
      <w:pPr>
        <w:pStyle w:val="Normal"/>
        <w:tabs>
          <w:tab w:val="clear" w:pos="720"/>
          <w:tab w:val="left" w:pos="547" w:leader="none"/>
          <w:tab w:val="left" w:pos="907" w:leader="none"/>
          <w:tab w:val="left" w:pos="1267" w:leader="none"/>
          <w:tab w:val="left" w:pos="1627" w:leader="none"/>
        </w:tabs>
        <w:suppressAutoHyphens w:val="true"/>
        <w:rPr>
          <w:rFonts w:eastAsia="Arial"/>
          <w:del w:id="3653" w:author="U.S. Army" w:date="2001-06-08T13:32:00Z"/>
        </w:rPr>
      </w:pPr>
      <w:ins w:id="3652" w:author="U.S. Army" w:date="2001-06-08T14:44:00Z">
        <w:r>
          <w:rPr>
            <w:rFonts w:eastAsia="Arial"/>
          </w:rPr>
          <w:t xml:space="preserve"> </w:t>
        </w:r>
      </w:ins>
    </w:p>
    <w:p>
      <w:pPr>
        <w:pStyle w:val="Normal"/>
        <w:widowControl/>
        <w:tabs>
          <w:tab w:val="clear" w:pos="720"/>
          <w:tab w:val="left" w:pos="547" w:leader="none"/>
          <w:tab w:val="left" w:pos="907" w:leader="none"/>
          <w:tab w:val="left" w:pos="1267" w:leader="none"/>
          <w:tab w:val="left" w:pos="1627" w:leader="none"/>
        </w:tabs>
        <w:suppressAutoHyphens w:val="true"/>
        <w:bidi w:val="0"/>
        <w:rPr/>
      </w:pPr>
      <w:ins w:id="3654" w:author="U.S. Army" w:date="2000-08-28T08:05:00Z">
        <w:r>
          <w:rPr>
            <w:b/>
          </w:rPr>
          <w:t>9.</w:t>
          <w:tab/>
        </w:r>
      </w:ins>
      <w:del w:id="3655" w:author="U.S. Army" w:date="2000-08-28T07:40:00Z">
        <w:r>
          <w:rPr>
            <w:b/>
          </w:rPr>
          <w:delText xml:space="preserve"> </w:delText>
        </w:r>
      </w:del>
      <w:r>
        <w:rPr>
          <w:b/>
          <w:rPrChange w:id="0" w:author="U.S. Army" w:date="2001-06-04T15:31:00Z"/>
        </w:rPr>
        <w:t>T&amp;EO SEQUENCE.</w:t>
      </w:r>
      <w:r>
        <w:rPr>
          <w:rPrChange w:id="0" w:author="U.S. Army" w:date="2000-08-28T08:05:00Z"/>
        </w:rPr>
        <w:t xml:space="preserve">  </w:t>
      </w:r>
      <w:r>
        <w:rPr/>
        <w:t>Table 4</w:t>
      </w:r>
      <w:ins w:id="3658" w:author="U.S. Army" w:date="2000-09-06T09:34:00Z">
        <w:r>
          <w:rPr/>
          <w:t>-</w:t>
        </w:r>
      </w:ins>
      <w:del w:id="3659" w:author="U.S. Army" w:date="2000-09-06T09:34:00Z">
        <w:r>
          <w:rPr/>
          <w:delText>–</w:delText>
        </w:r>
      </w:del>
      <w:r>
        <w:rPr/>
        <w:t xml:space="preserve">7 lists the T&amp;EOs in </w:t>
      </w:r>
      <w:ins w:id="3660" w:author="U.S. Army" w:date="2000-09-06T09:34:00Z">
        <w:r>
          <w:rPr/>
          <w:t>C</w:t>
        </w:r>
      </w:ins>
      <w:del w:id="3661" w:author="U.S. Army" w:date="2000-09-06T09:34:00Z">
        <w:r>
          <w:rPr/>
          <w:delText>c</w:delText>
        </w:r>
      </w:del>
      <w:r>
        <w:rPr/>
        <w:t>hapter 5 to be used for this STX.</w:t>
      </w:r>
      <w:del w:id="3662" w:author="U.S. Army" w:date="2000-08-28T07:39:00Z">
        <w:r>
          <w:rPr/>
          <w:br/>
        </w:r>
      </w:del>
    </w:p>
    <w:p>
      <w:pPr>
        <w:pStyle w:val="Header"/>
        <w:tabs>
          <w:tab w:val="clear" w:pos="4320"/>
          <w:tab w:val="clear" w:pos="8640"/>
          <w:tab w:val="left" w:pos="-1440" w:leader="none"/>
          <w:tab w:val="left" w:pos="-1178" w:leader="none"/>
          <w:tab w:val="left" w:pos="-161" w:leader="none"/>
          <w:tab w:val="left" w:pos="547" w:leader="none"/>
          <w:tab w:val="left" w:pos="907" w:leader="none"/>
          <w:tab w:val="left" w:pos="1267" w:leader="none"/>
          <w:tab w:val="left" w:pos="1627" w:leader="none"/>
        </w:tabs>
        <w:suppressAutoHyphens w:val="true"/>
        <w:rPr>
          <w:ins w:id="3664" w:author="U.S. Army" w:date="2000-08-28T07:39:00Z"/>
        </w:rPr>
      </w:pPr>
      <w:ins w:id="3663" w:author="U.S. Army" w:date="2000-08-28T07:39:00Z">
        <w:r>
          <w:rPr/>
        </w:r>
      </w:ins>
    </w:p>
    <w:p>
      <w:pPr>
        <w:pStyle w:val="Normal"/>
        <w:tabs>
          <w:tab w:val="clear" w:pos="720"/>
          <w:tab w:val="left" w:pos="547" w:leader="none"/>
          <w:tab w:val="left" w:pos="907" w:leader="none"/>
          <w:tab w:val="left" w:pos="1267" w:leader="none"/>
          <w:tab w:val="left" w:pos="1627" w:leader="none"/>
        </w:tabs>
        <w:suppressAutoHyphens w:val="true"/>
        <w:rPr/>
      </w:pPr>
      <w:r>
        <w:rPr>
          <w:b/>
          <w:rPrChange w:id="0" w:author="U.S. Army" w:date="2001-06-04T15:19:00Z"/>
        </w:rPr>
        <w:t>NOTE:</w:t>
      </w:r>
      <w:r>
        <w:rPr>
          <w:rPrChange w:id="0" w:author="U.S. Army" w:date="2000-10-16T09:39:00Z"/>
        </w:rPr>
        <w:t xml:space="preserve">  </w:t>
      </w:r>
      <w:r>
        <w:rPr/>
        <w:t xml:space="preserve">If a company conducts this STX independently, battalion staff tasks to plan the JAAT would </w:t>
      </w:r>
      <w:ins w:id="3667" w:author="U.S. Army" w:date="2001-06-05T15:19:00Z">
        <w:r>
          <w:rPr/>
          <w:t xml:space="preserve">not </w:t>
        </w:r>
      </w:ins>
      <w:r>
        <w:rPr/>
        <w:t>be required.</w:t>
      </w:r>
    </w:p>
    <w:p>
      <w:pPr>
        <w:pStyle w:val="Normal"/>
        <w:rPr>
          <w:ins w:id="3669" w:author="U.S. Army" w:date="2001-04-16T12:57:00Z"/>
        </w:rPr>
      </w:pPr>
      <w:ins w:id="3668" w:author="U.S. Army" w:date="2001-04-16T12:57:00Z">
        <w:r>
          <w:rPr/>
        </w:r>
      </w:ins>
    </w:p>
    <w:p>
      <w:pPr>
        <w:pStyle w:val="Normal"/>
        <w:rPr>
          <w:del w:id="3671" w:author="U.S. Army" w:date="2001-06-04T15:31:00Z"/>
        </w:rPr>
      </w:pPr>
      <w:del w:id="3670" w:author="U.S. Army" w:date="2001-06-04T15:31:00Z">
        <w:r>
          <w:rPr/>
        </w:r>
      </w:del>
    </w:p>
    <w:p>
      <w:pPr>
        <w:pStyle w:val="Normal"/>
        <w:tabs>
          <w:tab w:val="clear" w:pos="450"/>
          <w:tab w:val="clear" w:pos="900"/>
          <w:tab w:val="clear" w:pos="1440"/>
          <w:tab w:val="left" w:pos="-1440" w:leader="none"/>
          <w:tab w:val="left" w:pos="-1178" w:leader="none"/>
          <w:tab w:val="left" w:pos="-161" w:leader="none"/>
        </w:tabs>
        <w:suppressAutoHyphens w:val="false"/>
        <w:rPr>
          <w:ins w:id="3676" w:author="U.S. Army" w:date="2000-10-13T15:25:00Z"/>
        </w:rPr>
      </w:pPr>
      <w:ins w:id="3672" w:author="U.S. Army" w:date="2000-10-13T15:25:00Z">
        <w:r>
          <w:rPr/>
          <w:t>Table 4–7.  T</w:t>
        </w:r>
      </w:ins>
      <w:ins w:id="3673" w:author="U.S. Army" w:date="2001-04-12T16:00:00Z">
        <w:r>
          <w:rPr/>
          <w:t>raining and evaluation outlines</w:t>
        </w:r>
      </w:ins>
      <w:ins w:id="3674" w:author="U.S. Army" w:date="2000-10-13T15:25:00Z">
        <w:r>
          <w:rPr/>
          <w:t xml:space="preserve"> supporting STX-2</w:t>
        </w:r>
      </w:ins>
      <w:ins w:id="3675" w:author="U.S. Army" w:date="2001-06-04T15:19:00Z">
        <w:r>
          <w:rPr/>
          <w:t>.</w:t>
        </w:r>
      </w:ins>
    </w:p>
    <w:p>
      <w:pPr>
        <w:pStyle w:val="Normal"/>
        <w:rPr/>
      </w:pPr>
      <w:r>
        <w:rPr/>
      </w:r>
    </w:p>
    <w:tbl>
      <w:tblPr>
        <w:tblW w:w="7650" w:type="dxa"/>
        <w:jc w:val="left"/>
        <w:tblInd w:w="620" w:type="dxa"/>
        <w:tblLayout w:type="fixed"/>
        <w:tblCellMar>
          <w:top w:w="0" w:type="dxa"/>
          <w:left w:w="249" w:type="dxa"/>
          <w:bottom w:w="0" w:type="dxa"/>
          <w:right w:w="249" w:type="dxa"/>
        </w:tblCellMar>
      </w:tblPr>
      <w:tblGrid>
        <w:gridCol w:w="2250"/>
        <w:gridCol w:w="5400"/>
      </w:tblGrid>
      <w:tr>
        <w:trPr>
          <w:tblHeader w:val="true"/>
        </w:trPr>
        <w:tc>
          <w:tcPr>
            <w:tcW w:w="22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85" w:after="73"/>
              <w:jc w:val="center"/>
              <w:rPr>
                <w:sz w:val="16"/>
              </w:rPr>
            </w:pPr>
            <w:ins w:id="3677" w:author="U.S. Army" w:date="2001-04-12T15:55:00Z">
              <w:r>
                <w:rPr>
                  <w:b/>
                  <w:sz w:val="16"/>
                </w:rPr>
                <w:t>Task Number</w:t>
              </w:r>
            </w:ins>
          </w:p>
        </w:tc>
        <w:tc>
          <w:tcPr>
            <w:tcW w:w="54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57" w:leader="none"/>
                <w:tab w:val="left" w:pos="-3395" w:leader="none"/>
                <w:tab w:val="left" w:pos="-2378" w:leader="none"/>
                <w:tab w:val="left" w:pos="-1767" w:leader="none"/>
                <w:tab w:val="left" w:pos="-1317" w:leader="none"/>
                <w:tab w:val="left" w:pos="-777" w:leader="none"/>
              </w:tabs>
              <w:suppressAutoHyphens w:val="true"/>
              <w:spacing w:before="85" w:after="73"/>
              <w:jc w:val="center"/>
              <w:rPr>
                <w:sz w:val="16"/>
              </w:rPr>
            </w:pPr>
            <w:ins w:id="3678" w:author="U.S. Army" w:date="2001-04-12T15:55:00Z">
              <w:r>
                <w:rPr>
                  <w:b/>
                  <w:sz w:val="16"/>
                </w:rPr>
                <w:t>Task Title</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679" w:author="U.S. Army" w:date="2001-04-12T15:55:00Z">
              <w:r>
                <w:rPr>
                  <w:sz w:val="16"/>
                </w:rPr>
                <w:t>01-1-1001</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Endnote"/>
              <w:tabs>
                <w:tab w:val="clear" w:pos="720"/>
                <w:tab w:val="center" w:pos="4680" w:leader="none"/>
              </w:tabs>
              <w:suppressAutoHyphens w:val="true"/>
              <w:rPr/>
            </w:pPr>
            <w:ins w:id="3680" w:author="U.S. Army" w:date="2001-04-12T15:55:00Z">
              <w:r>
                <w:rPr>
                  <w:rFonts w:cs="Arial" w:ascii="Arial" w:hAnsi="Arial"/>
                  <w:sz w:val="16"/>
                </w:rPr>
                <w:t>COMMAND AND CONTROL (C</w:t>
              </w:r>
            </w:ins>
            <w:ins w:id="3681" w:author="U.S. Army" w:date="2001-04-12T15:55:00Z">
              <w:r>
                <w:rPr>
                  <w:rFonts w:cs="Arial" w:ascii="Arial" w:hAnsi="Arial"/>
                  <w:sz w:val="16"/>
                  <w:vertAlign w:val="superscript"/>
                </w:rPr>
                <w:t>2</w:t>
              </w:r>
            </w:ins>
            <w:ins w:id="3682" w:author="U.S. Army" w:date="2001-04-12T15:55:00Z">
              <w:r>
                <w:rPr>
                  <w:rFonts w:cs="Arial" w:ascii="Arial" w:hAnsi="Arial"/>
                  <w:sz w:val="16"/>
                </w:rPr>
                <w:t>) BATTALION/SQUADRON OPERATIONS</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683" w:author="U.S. Army" w:date="2001-04-12T15:55:00Z">
              <w:r>
                <w:rPr>
                  <w:sz w:val="16"/>
                </w:rPr>
                <w:t>01-1-1002</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684" w:author="U.S. Army" w:date="2001-04-12T15:55:00Z">
              <w:r>
                <w:rPr>
                  <w:sz w:val="16"/>
                </w:rPr>
                <w:t xml:space="preserve">DIRECT THE STAFF </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685" w:author="U.S. Army" w:date="2001-04-12T15:55:00Z">
              <w:r>
                <w:rPr>
                  <w:sz w:val="16"/>
                </w:rPr>
                <w:t>01-1-1016</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686" w:author="U.S. Army" w:date="2001-04-12T15:55:00Z">
              <w:r>
                <w:rPr>
                  <w:sz w:val="16"/>
                </w:rPr>
                <w:t>EMPLOY OPERATIONS SECURITY (OPSEC) MEASURES</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687" w:author="U.S. Army" w:date="2001-04-12T15:55:00Z">
              <w:r>
                <w:rPr>
                  <w:sz w:val="16"/>
                </w:rPr>
                <w:t>01-1-1019</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688" w:author="U.S. Army" w:date="2001-04-12T15:55:00Z">
              <w:r>
                <w:rPr>
                  <w:sz w:val="16"/>
                </w:rPr>
                <w:t>INTEGRATE AIRCRAFT SURVIVABILITY MEASURES</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689" w:author="U.S. Army" w:date="2001-04-12T15:55:00Z">
              <w:r>
                <w:rPr>
                  <w:sz w:val="16"/>
                </w:rPr>
                <w:t>01-1-1020</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690" w:author="U.S. Army" w:date="2001-04-12T15:55:00Z">
              <w:r>
                <w:rPr>
                  <w:sz w:val="16"/>
                </w:rPr>
                <w:t>COORDINATE DOWNED AIRCREW RECOVERY OPERATIONS</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691" w:author="U.S. Army" w:date="2001-04-12T15:55:00Z">
              <w:r>
                <w:rPr>
                  <w:sz w:val="16"/>
                </w:rPr>
                <w:t>01-1-1022</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692" w:author="U.S. Army" w:date="2001-04-12T15:55:00Z">
              <w:r>
                <w:rPr>
                  <w:sz w:val="16"/>
                </w:rPr>
                <w:t>COORDINATE FIRE SUPPORT</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693" w:author="U.S. Army" w:date="2001-04-12T15:55:00Z">
              <w:r>
                <w:rPr>
                  <w:sz w:val="16"/>
                </w:rPr>
                <w:t>01-1-1024</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694" w:author="U.S. Army" w:date="2001-04-12T15:55:00Z">
              <w:r>
                <w:rPr>
                  <w:sz w:val="16"/>
                </w:rPr>
                <w:t>COORDINATE THE SAFETY PROGRAM</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695" w:author="U.S. Army" w:date="2001-04-12T15:55:00Z">
              <w:r>
                <w:rPr>
                  <w:sz w:val="16"/>
                </w:rPr>
                <w:t>01-1-1028</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696" w:author="U.S. Army" w:date="2001-04-12T15:55:00Z">
              <w:r>
                <w:rPr>
                  <w:sz w:val="16"/>
                </w:rPr>
                <w:t>PARTICIPATE IN THE STAFF PLANNING PROCESS (ASO)</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697" w:author="U.S. Army" w:date="2001-04-12T15:55:00Z">
              <w:r>
                <w:rPr>
                  <w:sz w:val="16"/>
                </w:rPr>
                <w:t>01-1-1101</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698" w:author="U.S. Army" w:date="2001-04-12T15:55:00Z">
              <w:r>
                <w:rPr>
                  <w:sz w:val="16"/>
                </w:rPr>
                <w:t>PARTICIPATE IN THE STAFF PLANNING PROCESS (S1)</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699" w:author="U.S. Army" w:date="2001-04-12T15:55:00Z">
              <w:r>
                <w:rPr>
                  <w:sz w:val="16"/>
                </w:rPr>
                <w:t>01-1-1120</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00" w:author="U.S. Army" w:date="2001-04-12T15:55:00Z">
              <w:r>
                <w:rPr>
                  <w:sz w:val="16"/>
                </w:rPr>
                <w:t>PARTICIPATE IN THE STAFF PLANNING PROCESS (CSM)</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01" w:author="U.S. Army" w:date="2001-04-12T15:55:00Z">
              <w:r>
                <w:rPr>
                  <w:sz w:val="16"/>
                </w:rPr>
                <w:t>01-1-1201</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02" w:author="U.S. Army" w:date="2001-04-12T15:55:00Z">
              <w:r>
                <w:rPr>
                  <w:sz w:val="16"/>
                </w:rPr>
                <w:t>PARTICIPATE IN THE STAFF PLANNING PROCESS (S2)</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03" w:author="U.S. Army" w:date="2001-04-12T15:55:00Z">
              <w:r>
                <w:rPr>
                  <w:sz w:val="16"/>
                </w:rPr>
                <w:t>01-1-1203</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04" w:author="U.S. Army" w:date="2001-04-12T15:55:00Z">
              <w:r>
                <w:rPr>
                  <w:sz w:val="16"/>
                </w:rPr>
                <w:t>PROCESS INFORMATION INTO INTELLIGENCE</w:t>
              </w:r>
            </w:ins>
          </w:p>
        </w:tc>
      </w:tr>
      <w:tr>
        <w:trPr>
          <w:trHeight w:val="228"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05" w:author="U.S. Army" w:date="2001-04-12T15:55:00Z">
              <w:r>
                <w:rPr>
                  <w:sz w:val="16"/>
                </w:rPr>
                <w:t>01-1-1301</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06" w:author="U.S. Army" w:date="2001-04-12T15:55:00Z">
              <w:r>
                <w:rPr>
                  <w:sz w:val="16"/>
                </w:rPr>
                <w:t>PARTICIPATE IN THE STAFF PLANNING PROCESS (S3)</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07" w:author="U.S. Army" w:date="2001-04-12T15:55:00Z">
              <w:r>
                <w:rPr>
                  <w:sz w:val="16"/>
                </w:rPr>
                <w:t>01-1-1303</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08" w:author="U.S. Army" w:date="2001-04-12T15:55:00Z">
              <w:r>
                <w:rPr>
                  <w:sz w:val="16"/>
                </w:rPr>
                <w:t>PLAN, COORDINATE, AND CONTROL TACTICAL OPERATIONS</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09" w:author="U.S. Army" w:date="2001-04-12T15:55:00Z">
              <w:r>
                <w:rPr>
                  <w:sz w:val="16"/>
                </w:rPr>
                <w:t>01-1-1306</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10" w:author="U.S. Army" w:date="2001-04-12T15:55:00Z">
              <w:r>
                <w:rPr>
                  <w:sz w:val="16"/>
                </w:rPr>
                <w:t>ESTABLISH AND MAINTAIN A TACTICAL COMMAND POST (TAC CP)</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11" w:author="U.S. Army" w:date="2001-04-12T15:55:00Z">
              <w:r>
                <w:rPr>
                  <w:sz w:val="16"/>
                </w:rPr>
                <w:t>01-1-1308</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pPr>
            <w:ins w:id="3712" w:author="U.S. Army" w:date="2001-04-12T15:55:00Z">
              <w:r>
                <w:rPr>
                  <w:sz w:val="16"/>
                </w:rPr>
                <w:t>INTEGRATE BATTALION/SQUADRON OPERATIONS INTO THE ARMY AIRSPACE COMMAND AND CONTROL (A</w:t>
              </w:r>
            </w:ins>
            <w:ins w:id="3713" w:author="U.S. Army" w:date="2001-04-12T15:55:00Z">
              <w:r>
                <w:rPr>
                  <w:sz w:val="16"/>
                  <w:vertAlign w:val="superscript"/>
                </w:rPr>
                <w:t>2</w:t>
              </w:r>
            </w:ins>
            <w:ins w:id="3714" w:author="U.S. Army" w:date="2001-04-12T15:55:00Z">
              <w:r>
                <w:rPr>
                  <w:sz w:val="16"/>
                </w:rPr>
                <w:t>C</w:t>
              </w:r>
            </w:ins>
            <w:ins w:id="3715" w:author="U.S. Army" w:date="2001-04-12T15:55:00Z">
              <w:r>
                <w:rPr>
                  <w:sz w:val="16"/>
                  <w:vertAlign w:val="superscript"/>
                </w:rPr>
                <w:t>2</w:t>
              </w:r>
            </w:ins>
            <w:ins w:id="3716" w:author="U.S. Army" w:date="2001-04-12T15:55:00Z">
              <w:r>
                <w:rPr>
                  <w:sz w:val="16"/>
                </w:rPr>
                <w:t>) PLAN</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17" w:author="U.S. Army" w:date="2001-04-12T15:55:00Z">
              <w:r>
                <w:rPr>
                  <w:sz w:val="16"/>
                </w:rPr>
                <w:t>01-1-1401</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18" w:author="U.S. Army" w:date="2001-04-12T15:55:00Z">
              <w:r>
                <w:rPr>
                  <w:sz w:val="16"/>
                </w:rPr>
                <w:t>PARTICIPATE IN THE STAFF PLANNING PROCESS (S4)</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19" w:author="U.S. Army" w:date="2001-04-12T15:55:00Z">
              <w:r>
                <w:rPr>
                  <w:sz w:val="16"/>
                </w:rPr>
                <w:t>01-1-1403</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20" w:author="U.S. Army" w:date="2001-04-12T15:55:00Z">
              <w:r>
                <w:rPr>
                  <w:sz w:val="16"/>
                </w:rPr>
                <w:t>INFORM THE COMMANDER OF EQUIPMENT READINESS STATUS</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21" w:author="U.S. Army" w:date="2001-04-12T15:55:00Z">
              <w:r>
                <w:rPr>
                  <w:sz w:val="16"/>
                </w:rPr>
                <w:t>01-2-0106</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22" w:author="U.S. Army" w:date="2001-04-12T15:55:00Z">
              <w:r>
                <w:rPr>
                  <w:color w:val="000000"/>
                  <w:sz w:val="16"/>
                  <w:lang w:eastAsia="en-US"/>
                </w:rPr>
                <w:t>CONDUCT JOINT AIR ATTACK TEAM (JAAT) OPERATIONS</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23" w:author="U.S. Army" w:date="2001-04-12T15:55:00Z">
              <w:r>
                <w:rPr>
                  <w:sz w:val="16"/>
                </w:rPr>
                <w:t>01-2-0203</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24" w:author="U.S. Army" w:date="2001-04-12T15:55:00Z">
              <w:r>
                <w:rPr>
                  <w:sz w:val="16"/>
                </w:rPr>
                <w:t>CAMOUFLAGE VEHICLES AND EQUIPMENT</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25" w:author="U.S. Army" w:date="2001-04-12T15:55:00Z">
              <w:r>
                <w:rPr>
                  <w:sz w:val="16"/>
                </w:rPr>
                <w:t>01-2-0403</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pPr>
            <w:ins w:id="3726" w:author="U.S. Army" w:date="2001-04-12T15:55:00Z">
              <w:r>
                <w:rPr>
                  <w:sz w:val="16"/>
                </w:rPr>
                <w:t>COMPLY WITH ESTABLISHED ARMY AIRSPACE COMMAND AND CONTROL (A</w:t>
              </w:r>
            </w:ins>
            <w:ins w:id="3727" w:author="U.S. Army" w:date="2001-04-12T15:55:00Z">
              <w:r>
                <w:rPr>
                  <w:sz w:val="16"/>
                  <w:vertAlign w:val="superscript"/>
                </w:rPr>
                <w:t>2</w:t>
              </w:r>
            </w:ins>
            <w:ins w:id="3728" w:author="U.S. Army" w:date="2001-04-12T15:55:00Z">
              <w:r>
                <w:rPr>
                  <w:sz w:val="16"/>
                </w:rPr>
                <w:t>C</w:t>
              </w:r>
            </w:ins>
            <w:ins w:id="3729" w:author="U.S. Army" w:date="2001-04-12T15:55:00Z">
              <w:r>
                <w:rPr>
                  <w:sz w:val="16"/>
                  <w:vertAlign w:val="superscript"/>
                </w:rPr>
                <w:t>2</w:t>
              </w:r>
            </w:ins>
            <w:ins w:id="3730" w:author="U.S. Army" w:date="2001-04-12T15:55:00Z">
              <w:r>
                <w:rPr>
                  <w:sz w:val="16"/>
                </w:rPr>
                <w:t>) MEASURES</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31" w:author="U.S. Army" w:date="2001-04-12T15:55:00Z">
              <w:r>
                <w:rPr>
                  <w:sz w:val="16"/>
                </w:rPr>
                <w:t>01-2-2032</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32" w:author="U.S. Army" w:date="2001-04-12T15:55:00Z">
              <w:r>
                <w:rPr>
                  <w:sz w:val="16"/>
                </w:rPr>
                <w:t>CONDUCT TACTICAL AIR MOVEMENT</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33" w:author="U.S. Army" w:date="2001-04-12T15:55:00Z">
              <w:r>
                <w:rPr>
                  <w:sz w:val="16"/>
                </w:rPr>
                <w:t>01-2-2035</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34" w:author="U.S. Army" w:date="2001-04-12T15:55:00Z">
              <w:r>
                <w:rPr>
                  <w:sz w:val="16"/>
                </w:rPr>
                <w:t>IMPLEMENT FRATRICIDE PREVENTION MEASURES</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35" w:author="U.S. Army" w:date="2001-04-12T15:55:00Z">
              <w:r>
                <w:rPr>
                  <w:sz w:val="16"/>
                </w:rPr>
                <w:t>01-2-2036</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36" w:author="U.S. Army" w:date="2001-04-12T15:55:00Z">
              <w:r>
                <w:rPr>
                  <w:sz w:val="16"/>
                </w:rPr>
                <w:t>REPORT INFORMATION</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color w:val="000000"/>
                <w:sz w:val="16"/>
                <w:lang w:eastAsia="en-US"/>
              </w:rPr>
            </w:pPr>
            <w:ins w:id="3737" w:author="U.S. Army" w:date="2001-04-12T15:55:00Z">
              <w:r>
                <w:rPr>
                  <w:color w:val="000000"/>
                  <w:sz w:val="16"/>
                  <w:lang w:eastAsia="en-US"/>
                </w:rPr>
                <w:t>01-2-2044</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color w:val="000000"/>
                <w:sz w:val="16"/>
                <w:lang w:eastAsia="en-US"/>
              </w:rPr>
            </w:pPr>
            <w:ins w:id="3738" w:author="U.S. Army" w:date="2001-04-12T15:55:00Z">
              <w:r>
                <w:rPr>
                  <w:color w:val="000000"/>
                  <w:sz w:val="16"/>
                  <w:lang w:eastAsia="en-US"/>
                </w:rPr>
                <w:t>CONDUCT BATTLE HANDOVER/RELIEF ON STATION</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39" w:author="U.S. Army" w:date="2001-04-12T15:55:00Z">
              <w:r>
                <w:rPr>
                  <w:sz w:val="16"/>
                </w:rPr>
                <w:t>01-2-2047</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40" w:author="U.S. Army" w:date="2001-04-12T15:55:00Z">
              <w:r>
                <w:rPr>
                  <w:sz w:val="16"/>
                </w:rPr>
                <w:t>CONDUCT TROOP LEADING PROCEDURES</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41" w:author="U.S. Army" w:date="2001-04-12T15:55:00Z">
              <w:r>
                <w:rPr>
                  <w:sz w:val="16"/>
                </w:rPr>
                <w:t>01-2-2051</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42" w:author="U.S. Army" w:date="2001-04-12T15:55:00Z">
              <w:r>
                <w:rPr>
                  <w:sz w:val="16"/>
                </w:rPr>
                <w:t>EMPLOY PASSIVE AIR DEFENSE MEASURES</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43" w:author="U.S. Army" w:date="2001-04-12T15:55:00Z">
              <w:r>
                <w:rPr>
                  <w:sz w:val="16"/>
                </w:rPr>
                <w:t>01-2-6104</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44" w:author="U.S. Army" w:date="2001-04-12T15:55:00Z">
              <w:r>
                <w:rPr>
                  <w:sz w:val="16"/>
                </w:rPr>
                <w:t>PERFORM ACTIONS ON CONTACT</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45" w:author="U.S. Army" w:date="2001-04-12T15:55:00Z">
              <w:r>
                <w:rPr>
                  <w:sz w:val="16"/>
                </w:rPr>
                <w:t>01-2-6107</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46" w:author="U.S. Army" w:date="2001-04-12T15:55:00Z">
              <w:r>
                <w:rPr>
                  <w:sz w:val="16"/>
                </w:rPr>
                <w:t>CONDUCT HASTY ATTACK</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47" w:author="U.S. Army" w:date="2001-04-12T15:55:00Z">
              <w:r>
                <w:rPr>
                  <w:sz w:val="16"/>
                </w:rPr>
                <w:t>01-2-7105</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48" w:author="U.S. Army" w:date="2001-04-12T15:55:00Z">
              <w:r>
                <w:rPr>
                  <w:sz w:val="16"/>
                </w:rPr>
                <w:t>PERFORM AERIAL PASSAGE OF LINES</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49" w:author="U.S. Army" w:date="2001-04-12T15:55:00Z">
              <w:r>
                <w:rPr>
                  <w:sz w:val="16"/>
                </w:rPr>
                <w:t>01-3-7726</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50" w:author="U.S. Army" w:date="2001-04-12T15:55:00Z">
              <w:r>
                <w:rPr>
                  <w:sz w:val="16"/>
                </w:rPr>
                <w:t>CONDUCT FORWARD ARMING AND REFUELING POINT (FARP) OPERATIONS</w:t>
              </w:r>
            </w:ins>
          </w:p>
        </w:tc>
      </w:tr>
      <w:tr>
        <w:trPr>
          <w:trHeight w:val="252" w:hRule="atLeast"/>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51" w:author="U.S. Army" w:date="2001-04-12T15:55:00Z">
              <w:r>
                <w:rPr>
                  <w:sz w:val="16"/>
                </w:rPr>
                <w:t>01-4-1352</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sz w:val="16"/>
              </w:rPr>
            </w:pPr>
            <w:ins w:id="3752" w:author="U.S. Army" w:date="2001-04-12T15:55:00Z">
              <w:r>
                <w:rPr>
                  <w:sz w:val="16"/>
                </w:rPr>
                <w:t>ESTABLISH COMMUNICATIONS</w:t>
              </w:r>
            </w:ins>
          </w:p>
        </w:tc>
      </w:tr>
      <w:tr>
        <w:trPr/>
        <w:tc>
          <w:tcPr>
            <w:tcW w:w="225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jc w:val="center"/>
              <w:rPr>
                <w:sz w:val="16"/>
              </w:rPr>
            </w:pPr>
            <w:ins w:id="3753" w:author="U.S. Army" w:date="2001-04-12T15:55:00Z">
              <w:r>
                <w:rPr>
                  <w:sz w:val="16"/>
                </w:rPr>
                <w:t>01-4-1414</w:t>
              </w:r>
            </w:ins>
          </w:p>
        </w:tc>
        <w:tc>
          <w:tcPr>
            <w:tcW w:w="54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20"/>
                <w:tab w:val="center" w:pos="4680" w:leader="none"/>
              </w:tabs>
              <w:suppressAutoHyphens w:val="true"/>
              <w:rPr/>
            </w:pPr>
            <w:ins w:id="3754" w:author="U.S. Army" w:date="2001-04-12T15:55:00Z">
              <w:r>
                <w:rPr>
                  <w:sz w:val="16"/>
                </w:rPr>
                <w:t>PROVIDE TACTICAL COMMAND, CONTROL, COMMUNICATIONS, AND COMPUTERS (C</w:t>
              </w:r>
            </w:ins>
            <w:ins w:id="3755" w:author="U.S. Army" w:date="2001-04-12T15:55:00Z">
              <w:r>
                <w:rPr>
                  <w:sz w:val="16"/>
                  <w:vertAlign w:val="superscript"/>
                </w:rPr>
                <w:t>4</w:t>
              </w:r>
            </w:ins>
            <w:ins w:id="3756" w:author="U.S. Army" w:date="2001-04-12T15:55:00Z">
              <w:r>
                <w:rPr>
                  <w:sz w:val="16"/>
                </w:rPr>
                <w:t>) SYSTEMS PLANNING</w:t>
              </w:r>
            </w:ins>
          </w:p>
        </w:tc>
      </w:tr>
    </w:tbl>
    <w:p>
      <w:pPr>
        <w:pStyle w:val="Normal"/>
        <w:rPr>
          <w:ins w:id="3758" w:author="U.S. Army" w:date="2000-10-12T09:12:00Z"/>
        </w:rPr>
      </w:pPr>
      <w:ins w:id="3757" w:author="U.S. Army" w:date="2000-10-12T09:12:00Z">
        <w:r>
          <w:rPr/>
        </w:r>
      </w:ins>
    </w:p>
    <w:p>
      <w:pPr>
        <w:pStyle w:val="Normal"/>
        <w:rPr>
          <w:del w:id="3760" w:author="U.S. Army" w:date="2000-08-29T12:28:00Z"/>
        </w:rPr>
      </w:pPr>
      <w:del w:id="3759" w:author="U.S. Army" w:date="2000-08-29T12:28:00Z">
        <w:r>
          <w:rPr/>
        </w:r>
      </w:del>
    </w:p>
    <w:p>
      <w:pPr>
        <w:pStyle w:val="Normal"/>
        <w:rPr>
          <w:del w:id="3765" w:author="U.S. Army" w:date="2000-08-28T07:40:00Z"/>
        </w:rPr>
      </w:pPr>
      <w:del w:id="3761" w:author="U.S. Army" w:date="2000-10-13T15:25:00Z">
        <w:r>
          <w:rPr/>
          <w:delText xml:space="preserve">Table 4–7.  T&amp;EOs </w:delText>
        </w:r>
      </w:del>
      <w:del w:id="3762" w:author="U.S. Army" w:date="2000-08-28T07:40:00Z">
        <w:r>
          <w:rPr/>
          <w:delText>S</w:delText>
        </w:r>
      </w:del>
      <w:del w:id="3763" w:author="U.S. Army" w:date="2000-10-13T15:25:00Z">
        <w:r>
          <w:rPr/>
          <w:delText>upporting STX-2</w:delText>
        </w:r>
      </w:del>
      <w:del w:id="3764" w:author="U.S. Army" w:date="2000-08-28T07:40:00Z">
        <w:r>
          <w:rPr/>
          <w:delText>.</w:delText>
        </w:r>
      </w:del>
    </w:p>
    <w:p>
      <w:pPr>
        <w:pStyle w:val="Normal"/>
        <w:rPr>
          <w:del w:id="3767" w:author="U.S. Army" w:date="2000-08-28T07:40:00Z"/>
        </w:rPr>
      </w:pPr>
      <w:del w:id="3766" w:author="U.S. Army" w:date="2000-08-28T07:40:00Z">
        <w:r>
          <w:rPr/>
        </w:r>
      </w:del>
    </w:p>
    <w:p>
      <w:pPr>
        <w:pStyle w:val="Normal"/>
        <w:rPr/>
      </w:pPr>
      <w:r>
        <w:rPr/>
      </w:r>
    </w:p>
    <w:sectPr>
      <w:headerReference w:type="even" r:id="rId21"/>
      <w:headerReference w:type="default" r:id="rId22"/>
      <w:footerReference w:type="even"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Wingdings">
    <w:charset w:val="02"/>
    <w:family w:val="auto"/>
    <w:pitch w:val="variable"/>
  </w:font>
  <w:font w:name="Courier New">
    <w:charset w:val="00"/>
    <w:family w:val="modern"/>
    <w:pitch w:val="default"/>
  </w:font>
  <w:font w:name="Letter Gothic (W1)">
    <w:charset w:val="00"/>
    <w:family w:val="modern"/>
    <w:pitch w:val="default"/>
  </w:font>
  <w:font w:name="Tahoma">
    <w:charset w:val="00"/>
    <w:family w:val="swiss"/>
    <w:pitch w:val="variable"/>
  </w:font>
  <w:font w:name="CG Times 12pt">
    <w:altName w:val="Book Antiqua"/>
    <w:charset w:val="00"/>
    <w:family w:val="roma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rPrChange w:id="0" w:author="U.S. Army" w:date="2000-09-07T14:03:00Z"/>
      </w:rPr>
      <w:t>4-</w:t>
    </w:r>
    <w:r>
      <w:rPr>
        <w:rStyle w:val="PageNumber"/>
        <w:b/>
        <w:rPrChange w:id="0" w:author="U.S. Army" w:date="2000-09-07T14:03:00Z"/>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p>
    <w:pPr>
      <w:pStyle w:val="Footer"/>
      <w:rPr/>
    </w:pPr>
    <w:del w:id="3776" w:author="U.S. Army" w:date="2000-08-28T07:41: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6"/>
      </w:rPr>
    </w:pPr>
    <w:r>
      <w:rPr>
        <w:b/>
        <w:rPrChange w:id="0" w:author="U.S. Army" w:date="2000-09-07T14:03:00Z"/>
      </w:rPr>
      <w:t>4-</w:t>
    </w:r>
    <w:r>
      <w:rPr>
        <w:rStyle w:val="PageNumber"/>
        <w:b/>
        <w:rPrChange w:id="0" w:author="U.S. Army" w:date="2000-09-07T14:03:00Z"/>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p>
    <w:pPr>
      <w:pStyle w:val="Footer"/>
      <w:rPr/>
    </w:pPr>
    <w:del w:id="3779" w:author="U.S. Army" w:date="2000-08-28T07:41: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b/>
        <w:rPrChange w:id="0" w:author="U.S. Army" w:date="2000-09-07T14:03:00Z"/>
      </w:rPr>
      <w:t>ARTEP 1-112-MTP</w:t>
    </w:r>
    <w:del w:id="3769" w:author="U.S. Army" w:date="2000-08-28T07:41:00Z">
      <w:r>
        <w:rPr>
          <w:b/>
        </w:rPr>
        <w:tab/>
      </w:r>
    </w:del>
    <w:del w:id="3770" w:author="U.S. Army" w:date="2000-08-28T07:41:00Z">
      <w:r>
        <w:rPr>
          <w:b/>
          <w:sz w:val="24"/>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720"/>
      <w:jc w:val="right"/>
      <w:rPr>
        <w:b/>
        <w:b/>
      </w:rPr>
    </w:pPr>
    <w:del w:id="3771" w:author="U.S. Army" w:date="2000-08-28T07:41:00Z">
      <w:r>
        <w:rPr>
          <w:rFonts w:eastAsia="Arial"/>
          <w:b/>
          <w:lang w:eastAsia="en-US"/>
        </w:rPr>
        <w:delText xml:space="preserve">     </w:delText>
      </w:r>
    </w:del>
    <w:del w:id="3772" w:author="U.S. Army" w:date="2000-08-28T07:41:00Z">
      <w:r>
        <w:rPr>
          <w:b/>
          <w:lang w:eastAsia="en-US"/>
        </w:rPr>
        <w:delText xml:space="preserve">FINAL DRAFT  </w:delText>
        <w:tab/>
        <w:tab/>
        <w:tab/>
      </w:r>
    </w:del>
    <w:r>
      <w:rPr>
        <w:b/>
        <w:lang w:eastAsia="en-US"/>
        <w:rPrChange w:id="0" w:author="U.S. Army" w:date="2000-09-07T14:03:00Z"/>
      </w:rPr>
      <w:t>ARTEP 1-112-MTP</w:t>
    </w:r>
  </w:p>
  <w:p>
    <w:pPr>
      <w:pStyle w:val="Header"/>
      <w:rPr>
        <w:b/>
        <w:b/>
        <w:color w:val="808080"/>
      </w:rPr>
    </w:pPr>
    <w:r>
      <w:rPr>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92"/>
        </w:tabs>
        <w:ind w:left="0" w:firstLine="432"/>
      </w:pPr>
      <w:rPr>
        <w:sz w:val="20"/>
        <w:i w:val="false"/>
        <w:b/>
        <w:color w:val="auto"/>
      </w:rPr>
    </w:lvl>
  </w:abstractNum>
  <w:abstractNum w:abstractNumId="8">
    <w:lvl w:ilvl="0">
      <w:start w:val="4"/>
      <w:numFmt w:val="lowerLetter"/>
      <w:lvlText w:val=""/>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2">
    <w:lvl w:ilvl="0">
      <w:start w:val="12"/>
      <w:numFmt w:val="lowerLetter"/>
      <w:lvlText w:val="%1."/>
      <w:lvlJc w:val="left"/>
      <w:pPr>
        <w:tabs>
          <w:tab w:val="num" w:pos="912"/>
        </w:tabs>
        <w:ind w:left="912" w:hanging="360"/>
      </w:pPr>
      <w:rPr>
        <w:b/>
      </w:rPr>
    </w:lvl>
  </w:abstractNum>
  <w:abstractNum w:abstractNumId="13">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4">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4"/>
      <w:numFmt w:val="decimal"/>
      <w:lvlText w:val="%1-"/>
      <w:lvlJc w:val="left"/>
      <w:pPr>
        <w:tabs>
          <w:tab w:val="num" w:pos="552"/>
        </w:tabs>
        <w:ind w:left="552" w:hanging="552"/>
      </w:pPr>
      <w:rPr>
        <w:b/>
      </w:rPr>
    </w:lvl>
    <w:lvl w:ilvl="1">
      <w:start w:val="1"/>
      <w:numFmt w:val="decimal"/>
      <w:lvlText w:val="%1-%2."/>
      <w:lvlJc w:val="left"/>
      <w:pPr>
        <w:tabs>
          <w:tab w:val="num" w:pos="552"/>
        </w:tabs>
        <w:ind w:left="552" w:hanging="552"/>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 w:numId="22">
    <w:abstractNumId w:val="19"/>
    <w:lvlOverride w:ilvl="0">
      <w:startOverride w:val="1"/>
    </w:lvlOverride>
  </w:num>
  <w:num w:numId="23">
    <w:abstractNumId w:val="16"/>
    <w:lvlOverride w:ilvl="0">
      <w:startOverride w:val="1"/>
    </w:lvlOverride>
  </w:num>
  <w:num w:numId="24">
    <w:abstractNumId w:val="4"/>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20"/>
  <w:revisionView w:insDel="0" w:formatting="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b/>
      <w:sz w:val="30"/>
    </w:rPr>
  </w:style>
  <w:style w:type="paragraph" w:styleId="Heading2">
    <w:name w:val="Heading 2"/>
    <w:basedOn w:val="Normal"/>
    <w:next w:val="Normal"/>
    <w:qFormat/>
    <w:pPr>
      <w:keepNext w:val="true"/>
      <w:numPr>
        <w:ilvl w:val="1"/>
        <w:numId w:val="1"/>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outlineLvl w:val="1"/>
    </w:pPr>
    <w:rPr>
      <w:b/>
    </w:rPr>
  </w:style>
  <w:style w:type="paragraph" w:styleId="Heading3">
    <w:name w:val="Heading 3"/>
    <w:basedOn w:val="Normal"/>
    <w:next w:val="Normal"/>
    <w:qFormat/>
    <w:pPr>
      <w:keepNext w:val="true"/>
      <w:numPr>
        <w:ilvl w:val="2"/>
        <w:numId w:val="1"/>
      </w:numPr>
      <w:outlineLvl w:val="2"/>
    </w:pPr>
    <w:rPr>
      <w:rFonts w:ascii="Letter Gothic;Courier New" w:hAnsi="Letter Gothic;Courier New" w:cs="Letter Gothic;Courier New"/>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rFonts w:ascii="Arial" w:hAnsi="Arial" w:cs="Arial"/>
      <w:b/>
      <w:color w:val="FFFFFF"/>
    </w:rPr>
  </w:style>
  <w:style w:type="paragraph" w:styleId="Heading6">
    <w:name w:val="Heading 6"/>
    <w:basedOn w:val="Normal"/>
    <w:next w:val="Normal"/>
    <w:qFormat/>
    <w:pPr>
      <w:keepNext w:val="true"/>
      <w:numPr>
        <w:ilvl w:val="5"/>
        <w:numId w:val="1"/>
      </w:numPr>
      <w:jc w:val="center"/>
      <w:outlineLvl w:val="5"/>
    </w:pPr>
    <w:rPr>
      <w:color w:val="000000"/>
      <w:sz w:val="32"/>
      <w:lang w:eastAsia="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outlineLvl w:val="7"/>
    </w:pPr>
    <w:rPr>
      <w:b/>
      <w:sz w:val="16"/>
    </w:rPr>
  </w:style>
  <w:style w:type="paragraph" w:styleId="Heading9">
    <w:name w:val="Heading 9"/>
    <w:basedOn w:val="Normal"/>
    <w:next w:val="Normal"/>
    <w:qFormat/>
    <w:pPr>
      <w:keepNext w:val="true"/>
      <w:numPr>
        <w:ilvl w:val="8"/>
        <w:numId w:val="1"/>
      </w:numPr>
      <w:outlineLvl w:val="8"/>
    </w:pPr>
    <w:rPr>
      <w:b/>
      <w:color w:val="000000"/>
      <w:lang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cs="Arial"/>
      <w:b/>
      <w:i w:val="false"/>
      <w:color w:val="auto"/>
      <w:sz w:val="20"/>
    </w:rPr>
  </w:style>
  <w:style w:type="character" w:styleId="WW8Num10z0">
    <w:name w:val="WW8Num10z0"/>
    <w:qFormat/>
    <w:rPr>
      <w:rFonts w:ascii="Arial" w:hAnsi="Arial" w:cs="Arial"/>
      <w:b/>
      <w:i w:val="false"/>
      <w:color w:val="auto"/>
      <w:sz w:val="20"/>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Arial" w:hAnsi="Arial" w:cs="Arial"/>
      <w:b/>
      <w:i w:val="false"/>
      <w:color w:val="auto"/>
      <w:sz w:val="20"/>
    </w:rPr>
  </w:style>
  <w:style w:type="character" w:styleId="WW8Num14z0">
    <w:name w:val="WW8Num14z0"/>
    <w:qFormat/>
    <w:rPr>
      <w:rFonts w:ascii="Arial" w:hAnsi="Arial" w:cs="Arial"/>
      <w:b/>
      <w:i w:val="false"/>
      <w:color w:val="auto"/>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20z0">
    <w:name w:val="WW8Num20z0"/>
    <w:qFormat/>
    <w:rPr/>
  </w:style>
  <w:style w:type="character" w:styleId="WW8Num21z0">
    <w:name w:val="WW8Num21z0"/>
    <w:qFormat/>
    <w:rPr>
      <w:rFonts w:ascii="Arial" w:hAnsi="Arial" w:cs="Arial"/>
      <w:b/>
      <w:i w:val="false"/>
      <w:sz w:val="20"/>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Arial" w:hAnsi="Arial" w:cs="Arial"/>
      <w:b/>
      <w:i w:val="false"/>
      <w:color w:val="auto"/>
      <w:sz w:val="2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i w:val="false"/>
      <w:sz w:val="20"/>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i w:val="false"/>
      <w:color w:val="auto"/>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single"/>
    </w:rPr>
  </w:style>
  <w:style w:type="character" w:styleId="WW8Num53z0">
    <w:name w:val="WW8Num53z0"/>
    <w:qFormat/>
    <w:rPr>
      <w:rFonts w:ascii="Arial" w:hAnsi="Arial" w:cs="Arial"/>
      <w:b/>
      <w:i w:val="false"/>
      <w:color w:val="auto"/>
      <w:sz w:val="20"/>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b/>
    </w:rPr>
  </w:style>
  <w:style w:type="character" w:styleId="WW8Num58z0">
    <w:name w:val="WW8Num58z0"/>
    <w:qFormat/>
    <w:rPr>
      <w:b/>
      <w:i w:val="false"/>
      <w:color w:val="auto"/>
      <w:sz w:val="20"/>
    </w:rPr>
  </w:style>
  <w:style w:type="character" w:styleId="WW8Num59z0">
    <w:name w:val="WW8Num59z0"/>
    <w:qFormat/>
    <w:rPr>
      <w:rFonts w:ascii="Arial" w:hAnsi="Arial" w:cs="Arial"/>
      <w:b/>
      <w:i w:val="false"/>
      <w:color w:val="auto"/>
      <w:sz w:val="20"/>
    </w:rPr>
  </w:style>
  <w:style w:type="character" w:styleId="WW8Num60z0">
    <w:name w:val="WW8Num60z0"/>
    <w:qFormat/>
    <w:rPr>
      <w:rFonts w:ascii="Arial" w:hAnsi="Arial" w:cs="Arial"/>
      <w:b/>
      <w:i w:val="false"/>
      <w:color w:val="auto"/>
      <w:sz w:val="20"/>
    </w:rPr>
  </w:style>
  <w:style w:type="character" w:styleId="WW8Num61z0">
    <w:name w:val="WW8Num61z0"/>
    <w:qFormat/>
    <w:rPr>
      <w:rFonts w:ascii="Arial" w:hAnsi="Arial" w:cs="Arial"/>
      <w:b/>
      <w:i w:val="false"/>
      <w:color w:val="auto"/>
      <w:sz w:val="20"/>
    </w:rPr>
  </w:style>
  <w:style w:type="character" w:styleId="WW8Num62z0">
    <w:name w:val="WW8Num62z0"/>
    <w:qFormat/>
    <w:rPr/>
  </w:style>
  <w:style w:type="character" w:styleId="WW8Num64z0">
    <w:name w:val="WW8Num64z0"/>
    <w:qFormat/>
    <w:rPr>
      <w:b/>
    </w:rPr>
  </w:style>
  <w:style w:type="character" w:styleId="WW8Num65z0">
    <w:name w:val="WW8Num65z0"/>
    <w:qFormat/>
    <w:rPr>
      <w:rFonts w:ascii="Arial" w:hAnsi="Arial" w:cs="Arial"/>
      <w:b/>
      <w:i w:val="false"/>
      <w:sz w:val="20"/>
    </w:rPr>
  </w:style>
  <w:style w:type="character" w:styleId="WW8Num66z0">
    <w:name w:val="WW8Num66z0"/>
    <w:qFormat/>
    <w:rPr>
      <w:rFonts w:ascii="Arial" w:hAnsi="Arial" w:cs="Arial"/>
      <w:b/>
      <w:i w:val="false"/>
      <w:sz w:val="20"/>
    </w:rPr>
  </w:style>
  <w:style w:type="character" w:styleId="WW8Num67z0">
    <w:name w:val="WW8Num67z0"/>
    <w:qFormat/>
    <w:rPr>
      <w:b/>
    </w:rPr>
  </w:style>
  <w:style w:type="character" w:styleId="WW8Num68z0">
    <w:name w:val="WW8Num68z0"/>
    <w:qFormat/>
    <w:rPr/>
  </w:style>
  <w:style w:type="character" w:styleId="WW8Num69z0">
    <w:name w:val="WW8Num69z0"/>
    <w:qFormat/>
    <w:rPr>
      <w:rFonts w:ascii="Arial" w:hAnsi="Arial" w:cs="Arial"/>
      <w:b/>
      <w:i w:val="false"/>
      <w:sz w:val="20"/>
    </w:rPr>
  </w:style>
  <w:style w:type="character" w:styleId="WW8Num70z0">
    <w:name w:val="WW8Num70z0"/>
    <w:qFormat/>
    <w:rPr>
      <w:rFonts w:ascii="Symbol" w:hAnsi="Symbol" w:cs="Symbol"/>
      <w:color w:val="auto"/>
    </w:rPr>
  </w:style>
  <w:style w:type="character" w:styleId="WW8Num71z0">
    <w:name w:val="WW8Num71z0"/>
    <w:qFormat/>
    <w:rPr>
      <w:rFonts w:ascii="Arial" w:hAnsi="Arial" w:cs="Arial"/>
      <w:b/>
      <w:i w:val="false"/>
      <w:color w:val="auto"/>
      <w:sz w:val="20"/>
    </w:rPr>
  </w:style>
  <w:style w:type="character" w:styleId="WW8Num72z0">
    <w:name w:val="WW8Num72z0"/>
    <w:qFormat/>
    <w:rPr/>
  </w:style>
  <w:style w:type="character" w:styleId="WW8Num73z0">
    <w:name w:val="WW8Num73z0"/>
    <w:qFormat/>
    <w:rPr>
      <w:b w:val="false"/>
    </w:rPr>
  </w:style>
  <w:style w:type="character" w:styleId="WW8Num74z0">
    <w:name w:val="WW8Num74z0"/>
    <w:qFormat/>
    <w:rPr>
      <w:b/>
      <w:i w:val="false"/>
      <w:color w:val="auto"/>
      <w:sz w:val="20"/>
    </w:rPr>
  </w:style>
  <w:style w:type="character" w:styleId="WW8Num75z0">
    <w:name w:val="WW8Num75z0"/>
    <w:qFormat/>
    <w:rPr>
      <w:rFonts w:ascii="Arial" w:hAnsi="Arial" w:cs="Arial"/>
      <w:b/>
      <w:i w:val="false"/>
      <w:sz w:val="20"/>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Symbol" w:hAnsi="Symbol" w:cs="Symbol"/>
      <w:color w:val="auto"/>
    </w:rPr>
  </w:style>
  <w:style w:type="character" w:styleId="WW8Num79z0">
    <w:name w:val="WW8Num79z0"/>
    <w:qFormat/>
    <w:rPr>
      <w:b/>
    </w:rPr>
  </w:style>
  <w:style w:type="character" w:styleId="WW8Num80z0">
    <w:name w:val="WW8Num80z0"/>
    <w:qFormat/>
    <w:rPr/>
  </w:style>
  <w:style w:type="character" w:styleId="WW8Num81z0">
    <w:name w:val="WW8Num81z0"/>
    <w:qFormat/>
    <w:rPr>
      <w:rFonts w:ascii="Arial" w:hAnsi="Arial" w:cs="Arial"/>
      <w:b/>
      <w:i w:val="false"/>
      <w:color w:val="auto"/>
      <w:sz w:val="20"/>
    </w:rPr>
  </w:style>
  <w:style w:type="character" w:styleId="WW8Num82z0">
    <w:name w:val="WW8Num82z0"/>
    <w:qFormat/>
    <w:rPr>
      <w:rFonts w:ascii="Arial" w:hAnsi="Arial" w:cs="Arial"/>
      <w:b/>
      <w:i w:val="false"/>
      <w:color w:val="auto"/>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Arial" w:hAnsi="Arial" w:cs="Arial"/>
      <w:b/>
      <w:i w:val="false"/>
      <w:color w:val="auto"/>
      <w:sz w:val="20"/>
    </w:rPr>
  </w:style>
  <w:style w:type="character" w:styleId="WW8Num88z0">
    <w:name w:val="WW8Num88z0"/>
    <w:qFormat/>
    <w:rPr>
      <w:rFonts w:ascii="Arial" w:hAnsi="Arial" w:cs="Arial"/>
      <w:b/>
      <w:i w:val="false"/>
      <w:color w:val="auto"/>
      <w:sz w:val="20"/>
    </w:rPr>
  </w:style>
  <w:style w:type="character" w:styleId="WW8Num89z0">
    <w:name w:val="WW8Num89z0"/>
    <w:qFormat/>
    <w:rPr>
      <w:rFonts w:ascii="Arial" w:hAnsi="Arial" w:cs="Arial"/>
      <w:b/>
      <w:i w:val="false"/>
      <w:color w:val="auto"/>
      <w:sz w:val="20"/>
    </w:rPr>
  </w:style>
  <w:style w:type="character" w:styleId="WW8Num90z0">
    <w:name w:val="WW8Num90z0"/>
    <w:qFormat/>
    <w:rPr>
      <w:rFonts w:ascii="Arial" w:hAnsi="Arial" w:cs="Arial"/>
      <w:b/>
      <w:i w:val="false"/>
      <w:sz w:val="20"/>
    </w:rPr>
  </w:style>
  <w:style w:type="character" w:styleId="WW8Num91z0">
    <w:name w:val="WW8Num91z0"/>
    <w:qFormat/>
    <w:rPr>
      <w:rFonts w:ascii="Symbol" w:hAnsi="Symbol" w:cs="Symbol"/>
    </w:rPr>
  </w:style>
  <w:style w:type="character" w:styleId="WW8Num92z0">
    <w:name w:val="WW8Num92z0"/>
    <w:qFormat/>
    <w:rPr>
      <w:rFonts w:ascii="Arial" w:hAnsi="Arial" w:cs="Arial"/>
      <w:b/>
      <w:i w:val="false"/>
      <w:color w:val="auto"/>
      <w:sz w:val="20"/>
    </w:rPr>
  </w:style>
  <w:style w:type="character" w:styleId="WW8Num93z0">
    <w:name w:val="WW8Num93z0"/>
    <w:qFormat/>
    <w:rPr>
      <w:rFonts w:ascii="Arial" w:hAnsi="Arial" w:cs="Arial"/>
      <w:b/>
      <w:i w:val="false"/>
      <w:sz w:val="20"/>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Arial" w:hAnsi="Arial" w:cs="Arial"/>
      <w:b/>
      <w:i w:val="false"/>
      <w:sz w:val="20"/>
    </w:rPr>
  </w:style>
  <w:style w:type="character" w:styleId="WW8Num97z0">
    <w:name w:val="WW8Num97z0"/>
    <w:qFormat/>
    <w:rPr>
      <w:rFonts w:ascii="Symbol" w:hAnsi="Symbol" w:cs="Symbol"/>
    </w:rPr>
  </w:style>
  <w:style w:type="character" w:styleId="WW8Num98z0">
    <w:name w:val="WW8Num98z0"/>
    <w:qFormat/>
    <w:rPr>
      <w:b/>
      <w:i w:val="false"/>
      <w:color w:val="auto"/>
      <w:sz w:val="20"/>
    </w:rPr>
  </w:style>
  <w:style w:type="character" w:styleId="WW8Num99z0">
    <w:name w:val="WW8Num99z0"/>
    <w:qFormat/>
    <w:rPr>
      <w:b/>
      <w:i w:val="false"/>
      <w:color w:val="auto"/>
      <w:sz w:val="20"/>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Arial" w:hAnsi="Arial" w:cs="Arial"/>
      <w:b/>
      <w:i w:val="false"/>
      <w:color w:val="auto"/>
      <w:sz w:val="20"/>
    </w:rPr>
  </w:style>
  <w:style w:type="character" w:styleId="WW8Num105z0">
    <w:name w:val="WW8Num105z0"/>
    <w:qFormat/>
    <w:rPr>
      <w:rFonts w:ascii="Arial" w:hAnsi="Arial" w:cs="Arial"/>
      <w:b/>
      <w:i w:val="false"/>
      <w:color w:val="auto"/>
      <w:sz w:val="20"/>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b w:val="false"/>
    </w:rPr>
  </w:style>
  <w:style w:type="character" w:styleId="WW8Num109z0">
    <w:name w:val="WW8Num109z0"/>
    <w:qFormat/>
    <w:rPr>
      <w:rFonts w:ascii="Arial" w:hAnsi="Arial" w:cs="Arial"/>
      <w:b/>
      <w:i w:val="false"/>
      <w:color w:val="auto"/>
      <w:sz w:val="20"/>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rFonts w:ascii="Arial" w:hAnsi="Arial" w:cs="Arial"/>
      <w:b/>
      <w:i w:val="false"/>
      <w:color w:val="auto"/>
      <w:sz w:val="20"/>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style>
  <w:style w:type="character" w:styleId="WW8Num117z0">
    <w:name w:val="WW8Num117z0"/>
    <w:qFormat/>
    <w:rPr>
      <w:u w:val="none"/>
    </w:rPr>
  </w:style>
  <w:style w:type="character" w:styleId="WW8Num118z0">
    <w:name w:val="WW8Num118z0"/>
    <w:qFormat/>
    <w:rPr>
      <w:rFonts w:ascii="Arial" w:hAnsi="Arial" w:cs="Arial"/>
      <w:b w:val="false"/>
      <w:i w:val="false"/>
      <w:sz w:val="20"/>
    </w:rPr>
  </w:style>
  <w:style w:type="character" w:styleId="WW8Num119z0">
    <w:name w:val="WW8Num119z0"/>
    <w:qFormat/>
    <w:rPr/>
  </w:style>
  <w:style w:type="character" w:styleId="WW8Num120z0">
    <w:name w:val="WW8Num120z0"/>
    <w:qFormat/>
    <w:rPr>
      <w:rFonts w:ascii="Arial" w:hAnsi="Arial" w:cs="Arial"/>
      <w:b/>
      <w:i w:val="false"/>
      <w:color w:val="auto"/>
      <w:sz w:val="20"/>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rFonts w:ascii="Arial" w:hAnsi="Arial" w:cs="Arial"/>
      <w:b/>
      <w:i w:val="false"/>
      <w:sz w:val="20"/>
    </w:rPr>
  </w:style>
  <w:style w:type="character" w:styleId="WW8Num124z0">
    <w:name w:val="WW8Num124z0"/>
    <w:qFormat/>
    <w:rPr/>
  </w:style>
  <w:style w:type="character" w:styleId="WW8Num125z0">
    <w:name w:val="WW8Num125z0"/>
    <w:qFormat/>
    <w:rPr>
      <w:rFonts w:ascii="Arial" w:hAnsi="Arial" w:cs="Arial"/>
      <w:b/>
      <w:i w:val="false"/>
      <w:color w:val="auto"/>
      <w:sz w:val="20"/>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3z0">
    <w:name w:val="WW8Num133z0"/>
    <w:qFormat/>
    <w:rPr>
      <w:b/>
    </w:rPr>
  </w:style>
  <w:style w:type="character" w:styleId="WW8Num134z0">
    <w:name w:val="WW8Num134z0"/>
    <w:qFormat/>
    <w:rPr>
      <w:b/>
      <w:i w:val="false"/>
      <w:color w:val="auto"/>
      <w:sz w:val="20"/>
    </w:rPr>
  </w:style>
  <w:style w:type="character" w:styleId="WW8Num135z0">
    <w:name w:val="WW8Num135z0"/>
    <w:qFormat/>
    <w:rPr>
      <w:b/>
    </w:rPr>
  </w:style>
  <w:style w:type="character" w:styleId="WW8Num136z0">
    <w:name w:val="WW8Num136z0"/>
    <w:qFormat/>
    <w:rPr>
      <w:rFonts w:ascii="Arial" w:hAnsi="Arial" w:cs="Arial"/>
      <w:b/>
      <w:i w:val="false"/>
      <w:color w:val="auto"/>
      <w:sz w:val="20"/>
    </w:rPr>
  </w:style>
  <w:style w:type="character" w:styleId="WW8Num137z0">
    <w:name w:val="WW8Num137z0"/>
    <w:qFormat/>
    <w:rPr>
      <w:rFonts w:ascii="Arial" w:hAnsi="Arial" w:cs="Arial"/>
      <w:b/>
      <w:i w:val="false"/>
      <w:sz w:val="20"/>
    </w:rPr>
  </w:style>
  <w:style w:type="character" w:styleId="WW8Num138z0">
    <w:name w:val="WW8Num138z0"/>
    <w:qFormat/>
    <w:rPr>
      <w:rFonts w:ascii="Arial" w:hAnsi="Arial" w:cs="Arial"/>
      <w:b/>
      <w:i w:val="false"/>
      <w:sz w:val="20"/>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color w:val="auto"/>
    </w:rPr>
  </w:style>
  <w:style w:type="character" w:styleId="WW8Num142z0">
    <w:name w:val="WW8Num142z0"/>
    <w:qFormat/>
    <w:rPr>
      <w:b/>
    </w:rPr>
  </w:style>
  <w:style w:type="character" w:styleId="WW8Num143z0">
    <w:name w:val="WW8Num143z0"/>
    <w:qFormat/>
    <w:rPr>
      <w:rFonts w:ascii="Symbol" w:hAnsi="Symbol" w:cs="Symbol"/>
      <w:color w:val="auto"/>
    </w:rPr>
  </w:style>
  <w:style w:type="character" w:styleId="WW8Num144z0">
    <w:name w:val="WW8Num144z0"/>
    <w:qFormat/>
    <w:rPr/>
  </w:style>
  <w:style w:type="character" w:styleId="WW8Num145z0">
    <w:name w:val="WW8Num145z0"/>
    <w:qFormat/>
    <w:rPr>
      <w:b/>
      <w:i w:val="false"/>
      <w:color w:val="auto"/>
      <w:sz w:val="20"/>
    </w:rPr>
  </w:style>
  <w:style w:type="character" w:styleId="WW8Num146z0">
    <w:name w:val="WW8Num146z0"/>
    <w:qFormat/>
    <w:rPr>
      <w:b/>
    </w:rPr>
  </w:style>
  <w:style w:type="character" w:styleId="WW8Num147z0">
    <w:name w:val="WW8Num147z0"/>
    <w:qFormat/>
    <w:rPr/>
  </w:style>
  <w:style w:type="character" w:styleId="WW8Num148z0">
    <w:name w:val="WW8Num148z0"/>
    <w:qFormat/>
    <w:rPr>
      <w:b/>
    </w:rPr>
  </w:style>
  <w:style w:type="character" w:styleId="WW8Num149z0">
    <w:name w:val="WW8Num149z0"/>
    <w:qFormat/>
    <w:rPr>
      <w:rFonts w:ascii="Arial" w:hAnsi="Arial" w:cs="Arial"/>
      <w:b/>
      <w:i w:val="false"/>
      <w:color w:val="auto"/>
      <w:sz w:val="20"/>
    </w:rPr>
  </w:style>
  <w:style w:type="character" w:styleId="WW8Num150z0">
    <w:name w:val="WW8Num150z0"/>
    <w:qFormat/>
    <w:rPr/>
  </w:style>
  <w:style w:type="character" w:styleId="WW8Num151z0">
    <w:name w:val="WW8Num151z0"/>
    <w:qFormat/>
    <w:rPr>
      <w:u w:val="none"/>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rFonts w:ascii="Arial" w:hAnsi="Arial" w:cs="Arial"/>
      <w:b/>
      <w:i w:val="false"/>
      <w:color w:val="auto"/>
      <w:sz w:val="20"/>
    </w:rPr>
  </w:style>
  <w:style w:type="character" w:styleId="WW8Num156z0">
    <w:name w:val="WW8Num156z0"/>
    <w:qFormat/>
    <w:rPr/>
  </w:style>
  <w:style w:type="character" w:styleId="WW8Num157z0">
    <w:name w:val="WW8Num157z0"/>
    <w:qFormat/>
    <w:rPr>
      <w:rFonts w:ascii="Arial" w:hAnsi="Arial" w:cs="Arial"/>
      <w:b/>
      <w:i w:val="false"/>
      <w:color w:val="auto"/>
      <w:sz w:val="2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color w:val="auto"/>
      <w:sz w:val="16"/>
    </w:rPr>
  </w:style>
  <w:style w:type="character" w:styleId="WW8Num163z0">
    <w:name w:val="WW8Num163z0"/>
    <w:qFormat/>
    <w:rPr>
      <w:rFonts w:ascii="Arial" w:hAnsi="Arial" w:cs="Arial"/>
      <w:b/>
      <w:i w:val="false"/>
      <w:color w:val="auto"/>
      <w:sz w:val="20"/>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70z0">
    <w:name w:val="WW8Num170z0"/>
    <w:qFormat/>
    <w:rPr>
      <w:rFonts w:ascii="Arial" w:hAnsi="Arial" w:cs="Arial"/>
      <w:b/>
      <w:i w:val="false"/>
      <w:color w:val="auto"/>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Arial" w:hAnsi="Arial" w:cs="Arial"/>
      <w:b/>
      <w:i w:val="false"/>
      <w:color w:val="auto"/>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Arial" w:hAnsi="Arial" w:cs="Arial"/>
      <w:b/>
      <w:i w:val="false"/>
      <w:color w:val="auto"/>
      <w:sz w:val="20"/>
    </w:rPr>
  </w:style>
  <w:style w:type="character" w:styleId="WW8Num179z0">
    <w:name w:val="WW8Num179z0"/>
    <w:qFormat/>
    <w:rPr/>
  </w:style>
  <w:style w:type="character" w:styleId="WW8Num180z0">
    <w:name w:val="WW8Num180z0"/>
    <w:qFormat/>
    <w:rPr>
      <w:rFonts w:ascii="Arial" w:hAnsi="Arial" w:cs="Arial"/>
      <w:b/>
      <w:i w:val="false"/>
      <w:color w:val="auto"/>
      <w:sz w:val="20"/>
    </w:rPr>
  </w:style>
  <w:style w:type="character" w:styleId="WW8Num181z0">
    <w:name w:val="WW8Num181z0"/>
    <w:qFormat/>
    <w:rPr/>
  </w:style>
  <w:style w:type="character" w:styleId="WW8Num182z0">
    <w:name w:val="WW8Num182z0"/>
    <w:qFormat/>
    <w:rPr/>
  </w:style>
  <w:style w:type="character" w:styleId="WW8Num183z0">
    <w:name w:val="WW8Num183z0"/>
    <w:qFormat/>
    <w:rPr>
      <w:b/>
    </w:rPr>
  </w:style>
  <w:style w:type="character" w:styleId="WW8Num184z0">
    <w:name w:val="WW8Num184z0"/>
    <w:qFormat/>
    <w:rPr>
      <w:rFonts w:ascii="Arial" w:hAnsi="Arial" w:cs="Arial"/>
      <w:b/>
      <w:i w:val="false"/>
      <w:color w:val="auto"/>
      <w:sz w:val="20"/>
    </w:rPr>
  </w:style>
  <w:style w:type="character" w:styleId="WW8Num185z0">
    <w:name w:val="WW8Num185z0"/>
    <w:qFormat/>
    <w:rPr/>
  </w:style>
  <w:style w:type="character" w:styleId="WW8Num186z0">
    <w:name w:val="WW8Num186z0"/>
    <w:qFormat/>
    <w:rPr>
      <w:rFonts w:ascii="Arial" w:hAnsi="Arial" w:cs="Arial"/>
      <w:b/>
      <w:i w:val="false"/>
      <w:sz w:val="20"/>
    </w:rPr>
  </w:style>
  <w:style w:type="character" w:styleId="WW8Num187z0">
    <w:name w:val="WW8Num187z0"/>
    <w:qFormat/>
    <w:rPr>
      <w:rFonts w:ascii="Arial" w:hAnsi="Arial" w:cs="Arial"/>
      <w:sz w:val="20"/>
    </w:rPr>
  </w:style>
  <w:style w:type="character" w:styleId="WW8Num188z0">
    <w:name w:val="WW8Num188z0"/>
    <w:qFormat/>
    <w:rPr/>
  </w:style>
  <w:style w:type="character" w:styleId="WW8Num189z0">
    <w:name w:val="WW8Num189z0"/>
    <w:qFormat/>
    <w:rPr/>
  </w:style>
  <w:style w:type="character" w:styleId="WW8Num190z0">
    <w:name w:val="WW8Num190z0"/>
    <w:qFormat/>
    <w:rPr>
      <w:b/>
    </w:rPr>
  </w:style>
  <w:style w:type="character" w:styleId="WW8Num191z0">
    <w:name w:val="WW8Num191z0"/>
    <w:qFormat/>
    <w:rPr>
      <w:b/>
      <w:i w:val="false"/>
      <w:color w:val="auto"/>
      <w:sz w:val="20"/>
    </w:rPr>
  </w:style>
  <w:style w:type="character" w:styleId="WW8Num192z0">
    <w:name w:val="WW8Num192z0"/>
    <w:qFormat/>
    <w:rPr>
      <w:b/>
    </w:rPr>
  </w:style>
  <w:style w:type="character" w:styleId="WW8Num193z0">
    <w:name w:val="WW8Num193z0"/>
    <w:qFormat/>
    <w:rPr>
      <w:b/>
      <w:i w:val="false"/>
      <w:color w:val="auto"/>
      <w:sz w:val="20"/>
    </w:rPr>
  </w:style>
  <w:style w:type="character" w:styleId="WW8Num194z0">
    <w:name w:val="WW8Num194z0"/>
    <w:qFormat/>
    <w:rPr>
      <w:rFonts w:ascii="Arial" w:hAnsi="Arial" w:cs="Arial"/>
      <w:b/>
      <w:i w:val="false"/>
      <w:color w:val="auto"/>
      <w:sz w:val="20"/>
    </w:rPr>
  </w:style>
  <w:style w:type="character" w:styleId="WW8Num195z0">
    <w:name w:val="WW8Num195z0"/>
    <w:qFormat/>
    <w:rPr>
      <w:b/>
      <w:u w:val="none"/>
    </w:rPr>
  </w:style>
  <w:style w:type="character" w:styleId="WW8Num196z0">
    <w:name w:val="WW8Num196z0"/>
    <w:qFormat/>
    <w:rPr/>
  </w:style>
  <w:style w:type="character" w:styleId="WW8Num197z0">
    <w:name w:val="WW8Num197z0"/>
    <w:qFormat/>
    <w:rPr/>
  </w:style>
  <w:style w:type="character" w:styleId="WW8Num198z0">
    <w:name w:val="WW8Num198z0"/>
    <w:qFormat/>
    <w:rPr>
      <w:b/>
    </w:rPr>
  </w:style>
  <w:style w:type="character" w:styleId="WW8Num199z0">
    <w:name w:val="WW8Num199z0"/>
    <w:qFormat/>
    <w:rPr>
      <w:b w:val="false"/>
    </w:rPr>
  </w:style>
  <w:style w:type="character" w:styleId="WW8Num200z0">
    <w:name w:val="WW8Num200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01z0">
    <w:name w:val="WW8Num201z0"/>
    <w:qFormat/>
    <w:rPr/>
  </w:style>
  <w:style w:type="character" w:styleId="WW8Num202z0">
    <w:name w:val="WW8Num202z0"/>
    <w:qFormat/>
    <w:rPr>
      <w:b/>
      <w:i w:val="false"/>
      <w:color w:val="auto"/>
      <w:sz w:val="20"/>
    </w:rPr>
  </w:style>
  <w:style w:type="character" w:styleId="WW8Num203z0">
    <w:name w:val="WW8Num203z0"/>
    <w:qFormat/>
    <w:rPr/>
  </w:style>
  <w:style w:type="character" w:styleId="WW8Num204z0">
    <w:name w:val="WW8Num204z0"/>
    <w:qFormat/>
    <w:rPr>
      <w:rFonts w:ascii="Arial" w:hAnsi="Arial" w:cs="Arial"/>
      <w:b/>
      <w:i w:val="false"/>
      <w:sz w:val="20"/>
    </w:rPr>
  </w:style>
  <w:style w:type="character" w:styleId="WW8Num205z0">
    <w:name w:val="WW8Num205z0"/>
    <w:qFormat/>
    <w:rPr/>
  </w:style>
  <w:style w:type="character" w:styleId="WW8Num206z0">
    <w:name w:val="WW8Num206z0"/>
    <w:qFormat/>
    <w:rPr>
      <w:rFonts w:ascii="Arial" w:hAnsi="Arial" w:cs="Arial"/>
      <w:b/>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Arial" w:hAnsi="Arial" w:cs="Arial"/>
      <w:b/>
      <w:i w:val="false"/>
      <w:sz w:val="20"/>
    </w:rPr>
  </w:style>
  <w:style w:type="character" w:styleId="WW8Num211z0">
    <w:name w:val="WW8Num211z0"/>
    <w:qFormat/>
    <w:rPr>
      <w:b/>
      <w:u w:val="single"/>
    </w:rPr>
  </w:style>
  <w:style w:type="character" w:styleId="WW8Num212z0">
    <w:name w:val="WW8Num212z0"/>
    <w:qFormat/>
    <w:rPr/>
  </w:style>
  <w:style w:type="character" w:styleId="WW8Num213z0">
    <w:name w:val="WW8Num213z0"/>
    <w:qFormat/>
    <w:rPr>
      <w:b/>
      <w:i w:val="false"/>
      <w:color w:val="auto"/>
      <w:sz w:val="20"/>
    </w:rPr>
  </w:style>
  <w:style w:type="character" w:styleId="WW8Num214z0">
    <w:name w:val="WW8Num214z0"/>
    <w:qFormat/>
    <w:rPr>
      <w:rFonts w:ascii="Arial" w:hAnsi="Arial" w:cs="Arial"/>
      <w:b/>
      <w:i w:val="false"/>
      <w:color w:val="auto"/>
      <w:sz w:val="20"/>
    </w:rPr>
  </w:style>
  <w:style w:type="character" w:styleId="WW8Num215z0">
    <w:name w:val="WW8Num215z0"/>
    <w:qFormat/>
    <w:rPr>
      <w:rFonts w:ascii="Arial" w:hAnsi="Arial" w:cs="Arial"/>
      <w:b/>
      <w:i w:val="false"/>
      <w:color w:val="auto"/>
      <w:sz w:val="20"/>
    </w:rPr>
  </w:style>
  <w:style w:type="character" w:styleId="WW8Num216z0">
    <w:name w:val="WW8Num216z0"/>
    <w:qFormat/>
    <w:rPr>
      <w:rFonts w:ascii="Arial" w:hAnsi="Arial" w:cs="Arial"/>
      <w:b/>
      <w:i w:val="false"/>
      <w:color w:val="auto"/>
      <w:sz w:val="20"/>
    </w:rPr>
  </w:style>
  <w:style w:type="character" w:styleId="WW8Num217z0">
    <w:name w:val="WW8Num217z0"/>
    <w:qFormat/>
    <w:rPr>
      <w:b w:val="false"/>
    </w:rPr>
  </w:style>
  <w:style w:type="character" w:styleId="WW8Num218z0">
    <w:name w:val="WW8Num218z0"/>
    <w:qFormat/>
    <w:rPr>
      <w:rFonts w:ascii="Symbol" w:hAnsi="Symbol" w:cs="Symbol"/>
      <w:color w:val="auto"/>
      <w:sz w:val="20"/>
    </w:rPr>
  </w:style>
  <w:style w:type="character" w:styleId="WW8Num219z0">
    <w:name w:val="WW8Num219z0"/>
    <w:qFormat/>
    <w:rPr>
      <w:rFonts w:ascii="Symbol" w:hAnsi="Symbol" w:cs="Symbol"/>
      <w:color w:val="auto"/>
      <w:sz w:val="20"/>
    </w:rPr>
  </w:style>
  <w:style w:type="character" w:styleId="WW8Num220z0">
    <w:name w:val="WW8Num220z0"/>
    <w:qFormat/>
    <w:rPr>
      <w:b/>
      <w:i w:val="false"/>
      <w:color w:val="auto"/>
      <w:sz w:val="20"/>
    </w:rPr>
  </w:style>
  <w:style w:type="character" w:styleId="WW8Num221z0">
    <w:name w:val="WW8Num221z0"/>
    <w:qFormat/>
    <w:rPr>
      <w:b/>
    </w:rPr>
  </w:style>
  <w:style w:type="character" w:styleId="WW8Num222z0">
    <w:name w:val="WW8Num222z0"/>
    <w:qFormat/>
    <w:rPr>
      <w:rFonts w:ascii="Symbol" w:hAnsi="Symbol" w:cs="Symbol"/>
      <w:color w:val="auto"/>
      <w:sz w:val="20"/>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rPr>
  </w:style>
  <w:style w:type="character" w:styleId="WW8Num226z0">
    <w:name w:val="WW8Num226z0"/>
    <w:qFormat/>
    <w:rPr/>
  </w:style>
  <w:style w:type="character" w:styleId="WW8Num227z0">
    <w:name w:val="WW8Num227z0"/>
    <w:qFormat/>
    <w:rPr/>
  </w:style>
  <w:style w:type="character" w:styleId="WW8Num228z0">
    <w:name w:val="WW8Num228z0"/>
    <w:qFormat/>
    <w:rPr>
      <w:b/>
    </w:rPr>
  </w:style>
  <w:style w:type="character" w:styleId="WW8Num229z0">
    <w:name w:val="WW8Num229z0"/>
    <w:qFormat/>
    <w:rPr>
      <w:rFonts w:ascii="Times New Roman" w:hAnsi="Times New Roman" w:cs="Times New Roman"/>
      <w:b/>
    </w:rPr>
  </w:style>
  <w:style w:type="character" w:styleId="WW8Num230z0">
    <w:name w:val="WW8Num230z0"/>
    <w:qFormat/>
    <w:rPr/>
  </w:style>
  <w:style w:type="character" w:styleId="WW8Num231z0">
    <w:name w:val="WW8Num231z0"/>
    <w:qFormat/>
    <w:rPr/>
  </w:style>
  <w:style w:type="character" w:styleId="WW8Num232z0">
    <w:name w:val="WW8Num232z0"/>
    <w:qFormat/>
    <w:rPr>
      <w:b/>
      <w:u w:val="single"/>
    </w:rPr>
  </w:style>
  <w:style w:type="character" w:styleId="WW8Num233z0">
    <w:name w:val="WW8Num233z0"/>
    <w:qFormat/>
    <w:rPr>
      <w:rFonts w:ascii="Arial" w:hAnsi="Arial" w:cs="Arial"/>
      <w:b/>
      <w:i w:val="false"/>
      <w:color w:val="auto"/>
      <w:sz w:val="20"/>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rPr>
  </w:style>
  <w:style w:type="character" w:styleId="WW8Num238z0">
    <w:name w:val="WW8Num238z0"/>
    <w:qFormat/>
    <w:rPr>
      <w:b w:val="false"/>
      <w:u w:val="none"/>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rPr>
  </w:style>
  <w:style w:type="character" w:styleId="WW8Num242z0">
    <w:name w:val="WW8Num242z0"/>
    <w:qFormat/>
    <w:rPr>
      <w:b/>
      <w:i w:val="false"/>
      <w:color w:val="auto"/>
      <w:sz w:val="20"/>
    </w:rPr>
  </w:style>
  <w:style w:type="character" w:styleId="WW8Num243z0">
    <w:name w:val="WW8Num243z0"/>
    <w:qFormat/>
    <w:rPr>
      <w:rFonts w:ascii="Arial" w:hAnsi="Arial" w:cs="Arial"/>
      <w:b/>
      <w:i w:val="false"/>
      <w:color w:val="auto"/>
      <w:sz w:val="20"/>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Arial" w:hAnsi="Arial" w:cs="Arial"/>
      <w:b/>
      <w:i w:val="false"/>
      <w:color w:val="auto"/>
      <w:sz w:val="20"/>
    </w:rPr>
  </w:style>
  <w:style w:type="character" w:styleId="WW8Num248z0">
    <w:name w:val="WW8Num248z0"/>
    <w:qFormat/>
    <w:rPr/>
  </w:style>
  <w:style w:type="character" w:styleId="WW8Num249z0">
    <w:name w:val="WW8Num249z0"/>
    <w:qFormat/>
    <w:rPr>
      <w:rFonts w:ascii="Arial" w:hAnsi="Arial" w:cs="Arial"/>
      <w:b/>
      <w:i w:val="false"/>
      <w:sz w:val="20"/>
    </w:rPr>
  </w:style>
  <w:style w:type="character" w:styleId="WW8Num250z0">
    <w:name w:val="WW8Num250z0"/>
    <w:qFormat/>
    <w:rPr>
      <w:b/>
      <w:i w:val="false"/>
      <w:color w:val="auto"/>
      <w:sz w:val="20"/>
    </w:rPr>
  </w:style>
  <w:style w:type="character" w:styleId="WW8Num251z0">
    <w:name w:val="WW8Num251z0"/>
    <w:qFormat/>
    <w:rPr>
      <w:rFonts w:ascii="Symbol" w:hAnsi="Symbol" w:cs="Symbol"/>
      <w:color w:val="auto"/>
    </w:rPr>
  </w:style>
  <w:style w:type="character" w:styleId="WW8Num252z0">
    <w:name w:val="WW8Num252z0"/>
    <w:qFormat/>
    <w:rPr>
      <w:b/>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i w:val="false"/>
      <w:color w:val="auto"/>
      <w:sz w:val="20"/>
    </w:rPr>
  </w:style>
  <w:style w:type="character" w:styleId="WW8Num256z0">
    <w:name w:val="WW8Num256z0"/>
    <w:qFormat/>
    <w:rPr>
      <w:rFonts w:ascii="Symbol" w:hAnsi="Symbol" w:cs="Symbol"/>
      <w:color w:val="auto"/>
    </w:rPr>
  </w:style>
  <w:style w:type="character" w:styleId="WW8Num257z0">
    <w:name w:val="WW8Num257z0"/>
    <w:qFormat/>
    <w:rPr>
      <w:b/>
      <w:i w:val="false"/>
      <w:color w:val="auto"/>
      <w:sz w:val="20"/>
    </w:rPr>
  </w:style>
  <w:style w:type="character" w:styleId="WW8Num258z0">
    <w:name w:val="WW8Num258z0"/>
    <w:qFormat/>
    <w:rPr>
      <w:b/>
      <w:i w:val="false"/>
      <w:color w:val="auto"/>
      <w:sz w:val="20"/>
    </w:rPr>
  </w:style>
  <w:style w:type="character" w:styleId="WW8Num259z0">
    <w:name w:val="WW8Num259z0"/>
    <w:qFormat/>
    <w:rPr>
      <w:rFonts w:ascii="Arial" w:hAnsi="Arial" w:cs="Arial"/>
      <w:b/>
      <w:i w:val="false"/>
      <w:sz w:val="20"/>
    </w:rPr>
  </w:style>
  <w:style w:type="character" w:styleId="WW8Num260z0">
    <w:name w:val="WW8Num260z0"/>
    <w:qFormat/>
    <w:rPr>
      <w:rFonts w:ascii="Arial" w:hAnsi="Arial" w:cs="Arial"/>
      <w:b/>
      <w:i w:val="false"/>
      <w:sz w:val="20"/>
    </w:rPr>
  </w:style>
  <w:style w:type="character" w:styleId="WW8Num261z0">
    <w:name w:val="WW8Num261z0"/>
    <w:qFormat/>
    <w:rPr/>
  </w:style>
  <w:style w:type="character" w:styleId="WW8Num262z0">
    <w:name w:val="WW8Num262z0"/>
    <w:qFormat/>
    <w:rPr>
      <w:rFonts w:ascii="Arial" w:hAnsi="Arial" w:cs="Arial"/>
      <w:b/>
      <w:i w:val="false"/>
      <w:color w:val="auto"/>
      <w:sz w:val="20"/>
    </w:rPr>
  </w:style>
  <w:style w:type="character" w:styleId="WW8Num263z0">
    <w:name w:val="WW8Num263z0"/>
    <w:qFormat/>
    <w:rPr>
      <w:rFonts w:ascii="Symbol" w:hAnsi="Symbol" w:cs="Symbol"/>
    </w:rPr>
  </w:style>
  <w:style w:type="character" w:styleId="WW8Num264z0">
    <w:name w:val="WW8Num264z0"/>
    <w:qFormat/>
    <w:rPr>
      <w:rFonts w:ascii="Arial" w:hAnsi="Arial" w:cs="Arial"/>
      <w:b/>
      <w:i w:val="false"/>
      <w:color w:val="auto"/>
      <w:sz w:val="20"/>
    </w:rPr>
  </w:style>
  <w:style w:type="character" w:styleId="WW8Num265z0">
    <w:name w:val="WW8Num265z0"/>
    <w:qFormat/>
    <w:rPr>
      <w:b/>
    </w:rPr>
  </w:style>
  <w:style w:type="character" w:styleId="WW8Num266z0">
    <w:name w:val="WW8Num266z0"/>
    <w:qFormat/>
    <w:rPr/>
  </w:style>
  <w:style w:type="character" w:styleId="WW8Num267z0">
    <w:name w:val="WW8Num267z0"/>
    <w:qFormat/>
    <w:rPr>
      <w:rFonts w:ascii="Arial" w:hAnsi="Arial" w:cs="Arial"/>
      <w:b/>
      <w:i w:val="false"/>
      <w:sz w:val="20"/>
    </w:rPr>
  </w:style>
  <w:style w:type="character" w:styleId="WW8Num268z0">
    <w:name w:val="WW8Num268z0"/>
    <w:qFormat/>
    <w:rPr/>
  </w:style>
  <w:style w:type="character" w:styleId="WW8Num269z0">
    <w:name w:val="WW8Num269z0"/>
    <w:qFormat/>
    <w:rPr>
      <w:rFonts w:ascii="Arial" w:hAnsi="Arial" w:cs="Arial"/>
      <w:b/>
      <w:i w:val="false"/>
      <w:color w:val="auto"/>
      <w:sz w:val="20"/>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b/>
    </w:rPr>
  </w:style>
  <w:style w:type="character" w:styleId="WW8Num273z0">
    <w:name w:val="WW8Num273z0"/>
    <w:qFormat/>
    <w:rPr>
      <w:b/>
    </w:rPr>
  </w:style>
  <w:style w:type="character" w:styleId="WW8Num274z0">
    <w:name w:val="WW8Num274z0"/>
    <w:qFormat/>
    <w:rPr>
      <w:b/>
    </w:rPr>
  </w:style>
  <w:style w:type="character" w:styleId="WW8Num275z0">
    <w:name w:val="WW8Num275z0"/>
    <w:qFormat/>
    <w:rPr/>
  </w:style>
  <w:style w:type="character" w:styleId="WW8Num276z0">
    <w:name w:val="WW8Num276z0"/>
    <w:qFormat/>
    <w:rPr>
      <w:rFonts w:ascii="Symbol" w:hAnsi="Symbol" w:cs="Symbol"/>
      <w:color w:val="auto"/>
      <w:sz w:val="20"/>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b/>
      <w:i w:val="false"/>
      <w:color w:val="auto"/>
      <w:sz w:val="20"/>
    </w:rPr>
  </w:style>
  <w:style w:type="character" w:styleId="WW8Num280z0">
    <w:name w:val="WW8Num280z0"/>
    <w:qFormat/>
    <w:rPr/>
  </w:style>
  <w:style w:type="character" w:styleId="WW8Num281z0">
    <w:name w:val="WW8Num281z0"/>
    <w:qFormat/>
    <w:rPr>
      <w:b/>
    </w:rPr>
  </w:style>
  <w:style w:type="character" w:styleId="WW8Num282z0">
    <w:name w:val="WW8Num282z0"/>
    <w:qFormat/>
    <w:rPr>
      <w:rFonts w:ascii="Symbol" w:hAnsi="Symbol" w:cs="Symbol"/>
    </w:rPr>
  </w:style>
  <w:style w:type="character" w:styleId="WW8Num283z0">
    <w:name w:val="WW8Num283z0"/>
    <w:qFormat/>
    <w:rPr>
      <w:b/>
    </w:rPr>
  </w:style>
  <w:style w:type="character" w:styleId="WW8Num284z0">
    <w:name w:val="WW8Num284z0"/>
    <w:qFormat/>
    <w:rPr>
      <w:rFonts w:ascii="Arial" w:hAnsi="Arial" w:cs="Arial"/>
      <w:b/>
      <w:i w:val="false"/>
      <w:sz w:val="20"/>
    </w:rPr>
  </w:style>
  <w:style w:type="character" w:styleId="WW8Num285z0">
    <w:name w:val="WW8Num285z0"/>
    <w:qFormat/>
    <w:rPr/>
  </w:style>
  <w:style w:type="character" w:styleId="WW8Num286z0">
    <w:name w:val="WW8Num286z0"/>
    <w:qFormat/>
    <w:rPr/>
  </w:style>
  <w:style w:type="character" w:styleId="WW8Num287z0">
    <w:name w:val="WW8Num287z0"/>
    <w:qFormat/>
    <w:rPr>
      <w:rFonts w:ascii="Arial" w:hAnsi="Arial" w:cs="Arial"/>
      <w:b/>
      <w:i w:val="false"/>
      <w:color w:val="auto"/>
      <w:sz w:val="20"/>
    </w:rPr>
  </w:style>
  <w:style w:type="character" w:styleId="WW8Num288z0">
    <w:name w:val="WW8Num288z0"/>
    <w:qFormat/>
    <w:rPr>
      <w:b/>
    </w:rPr>
  </w:style>
  <w:style w:type="character" w:styleId="WW8Num289z0">
    <w:name w:val="WW8Num289z0"/>
    <w:qFormat/>
    <w:rPr>
      <w:b/>
    </w:rPr>
  </w:style>
  <w:style w:type="character" w:styleId="WW8Num290z0">
    <w:name w:val="WW8Num290z0"/>
    <w:qFormat/>
    <w:rPr>
      <w:b/>
    </w:rPr>
  </w:style>
  <w:style w:type="character" w:styleId="WW8Num291z0">
    <w:name w:val="WW8Num29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92z0">
    <w:name w:val="WW8Num292z0"/>
    <w:qFormat/>
    <w:rPr>
      <w:b/>
      <w:i w:val="false"/>
      <w:color w:val="auto"/>
      <w:sz w:val="20"/>
    </w:rPr>
  </w:style>
  <w:style w:type="character" w:styleId="WW8Num294z0">
    <w:name w:val="WW8Num294z0"/>
    <w:qFormat/>
    <w:rPr>
      <w:rFonts w:ascii="Arial" w:hAnsi="Arial" w:cs="Arial"/>
      <w:b/>
      <w:i w:val="false"/>
      <w:color w:val="auto"/>
      <w:sz w:val="20"/>
    </w:rPr>
  </w:style>
  <w:style w:type="character" w:styleId="WW8Num295z0">
    <w:name w:val="WW8Num295z0"/>
    <w:qFormat/>
    <w:rPr>
      <w:b/>
      <w:u w:val="none"/>
    </w:rPr>
  </w:style>
  <w:style w:type="character" w:styleId="WW8Num296z0">
    <w:name w:val="WW8Num296z0"/>
    <w:qFormat/>
    <w:rPr>
      <w:rFonts w:ascii="Arial" w:hAnsi="Arial" w:cs="Arial"/>
      <w:b/>
      <w:i w:val="false"/>
      <w:color w:val="auto"/>
      <w:sz w:val="20"/>
    </w:rPr>
  </w:style>
  <w:style w:type="character" w:styleId="WW8Num297z0">
    <w:name w:val="WW8Num297z0"/>
    <w:qFormat/>
    <w:rPr>
      <w:rFonts w:ascii="Arial" w:hAnsi="Arial" w:cs="Arial"/>
      <w:b/>
      <w:i w:val="false"/>
      <w:color w:val="auto"/>
      <w:sz w:val="2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b/>
    </w:rPr>
  </w:style>
  <w:style w:type="character" w:styleId="WW8Num301z0">
    <w:name w:val="WW8Num301z0"/>
    <w:qFormat/>
    <w:rPr>
      <w:rFonts w:ascii="Symbol" w:hAnsi="Symbol" w:cs="Symbol"/>
      <w:color w:val="auto"/>
      <w:sz w:val="20"/>
    </w:rPr>
  </w:style>
  <w:style w:type="character" w:styleId="WW8Num302z0">
    <w:name w:val="WW8Num302z0"/>
    <w:qFormat/>
    <w:rPr>
      <w:rFonts w:ascii="Arial" w:hAnsi="Arial" w:cs="Arial"/>
      <w:b/>
      <w:i w:val="false"/>
      <w:color w:val="auto"/>
      <w:sz w:val="20"/>
    </w:rPr>
  </w:style>
  <w:style w:type="character" w:styleId="WW8Num303z0">
    <w:name w:val="WW8Num303z0"/>
    <w:qFormat/>
    <w:rPr/>
  </w:style>
  <w:style w:type="character" w:styleId="WW8Num304z0">
    <w:name w:val="WW8Num304z0"/>
    <w:qFormat/>
    <w:rPr/>
  </w:style>
  <w:style w:type="character" w:styleId="WW8Num306z0">
    <w:name w:val="WW8Num306z0"/>
    <w:qFormat/>
    <w:rPr>
      <w:rFonts w:ascii="Arial" w:hAnsi="Arial" w:cs="Arial"/>
      <w:b/>
      <w:i w:val="false"/>
      <w:color w:val="auto"/>
      <w:sz w:val="20"/>
    </w:rPr>
  </w:style>
  <w:style w:type="character" w:styleId="WW8Num307z0">
    <w:name w:val="WW8Num307z0"/>
    <w:qFormat/>
    <w:rPr>
      <w:b/>
    </w:rPr>
  </w:style>
  <w:style w:type="character" w:styleId="WW8Num308z0">
    <w:name w:val="WW8Num308z0"/>
    <w:qFormat/>
    <w:rPr>
      <w:b/>
    </w:rPr>
  </w:style>
  <w:style w:type="character" w:styleId="WW8Num309z0">
    <w:name w:val="WW8Num309z0"/>
    <w:qFormat/>
    <w:rPr>
      <w:rFonts w:ascii="Times New Roman" w:hAnsi="Times New Roman" w:cs="Times New Roman"/>
      <w:b/>
    </w:rPr>
  </w:style>
  <w:style w:type="character" w:styleId="WW8Num310z0">
    <w:name w:val="WW8Num310z0"/>
    <w:qFormat/>
    <w:rPr/>
  </w:style>
  <w:style w:type="character" w:styleId="WW8Num311z0">
    <w:name w:val="WW8Num311z0"/>
    <w:qFormat/>
    <w:rPr>
      <w:b/>
      <w:i w:val="false"/>
      <w:color w:val="auto"/>
      <w:sz w:val="20"/>
    </w:rPr>
  </w:style>
  <w:style w:type="character" w:styleId="WW8Num312z0">
    <w:name w:val="WW8Num312z0"/>
    <w:qFormat/>
    <w:rPr>
      <w:rFonts w:ascii="Arial" w:hAnsi="Arial" w:cs="Arial"/>
      <w:b/>
      <w:i w:val="false"/>
      <w:color w:val="auto"/>
      <w:sz w:val="20"/>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Arial" w:hAnsi="Arial" w:cs="Arial"/>
      <w:b/>
      <w:i w:val="false"/>
      <w:color w:val="auto"/>
      <w:sz w:val="20"/>
    </w:rPr>
  </w:style>
  <w:style w:type="character" w:styleId="WW8Num317z0">
    <w:name w:val="WW8Num317z0"/>
    <w:qFormat/>
    <w:rPr>
      <w:rFonts w:ascii="Arial" w:hAnsi="Arial" w:cs="Arial"/>
      <w:b/>
      <w:i w:val="false"/>
      <w:color w:val="auto"/>
      <w:sz w:val="20"/>
    </w:rPr>
  </w:style>
  <w:style w:type="character" w:styleId="WW8Num318z0">
    <w:name w:val="WW8Num318z0"/>
    <w:qFormat/>
    <w:rPr>
      <w:rFonts w:ascii="Arial" w:hAnsi="Arial" w:cs="Arial"/>
      <w:b/>
      <w:i w:val="false"/>
      <w:color w:val="auto"/>
      <w:sz w:val="20"/>
    </w:rPr>
  </w:style>
  <w:style w:type="character" w:styleId="WW8Num319z0">
    <w:name w:val="WW8Num319z0"/>
    <w:qFormat/>
    <w:rPr/>
  </w:style>
  <w:style w:type="character" w:styleId="WW8Num320z0">
    <w:name w:val="WW8Num320z0"/>
    <w:qFormat/>
    <w:rPr>
      <w:rFonts w:ascii="Arial" w:hAnsi="Arial" w:cs="Arial"/>
      <w:b/>
      <w:i w:val="false"/>
      <w:sz w:val="20"/>
    </w:rPr>
  </w:style>
  <w:style w:type="character" w:styleId="WW8Num321z0">
    <w:name w:val="WW8Num321z0"/>
    <w:qFormat/>
    <w:rPr>
      <w:rFonts w:ascii="Symbol" w:hAnsi="Symbol" w:cs="Symbol"/>
    </w:rPr>
  </w:style>
  <w:style w:type="character" w:styleId="WW8Num322z0">
    <w:name w:val="WW8Num322z0"/>
    <w:qFormat/>
    <w:rPr>
      <w:b/>
    </w:rPr>
  </w:style>
  <w:style w:type="character" w:styleId="WW8Num323z0">
    <w:name w:val="WW8Num323z0"/>
    <w:qFormat/>
    <w:rPr>
      <w:rFonts w:ascii="Symbol" w:hAnsi="Symbol" w:cs="Symbol"/>
    </w:rPr>
  </w:style>
  <w:style w:type="character" w:styleId="WW8Num324z0">
    <w:name w:val="WW8Num324z0"/>
    <w:qFormat/>
    <w:rPr>
      <w:b/>
    </w:rPr>
  </w:style>
  <w:style w:type="character" w:styleId="WW8Num325z0">
    <w:name w:val="WW8Num325z0"/>
    <w:qFormat/>
    <w:rPr>
      <w:b/>
    </w:rPr>
  </w:style>
  <w:style w:type="character" w:styleId="WW8Num326z0">
    <w:name w:val="WW8Num326z0"/>
    <w:qFormat/>
    <w:rPr/>
  </w:style>
  <w:style w:type="character" w:styleId="WW8Num327z0">
    <w:name w:val="WW8Num327z0"/>
    <w:qFormat/>
    <w:rPr>
      <w:rFonts w:ascii="Arial" w:hAnsi="Arial" w:cs="Arial"/>
      <w:b/>
      <w:i w:val="false"/>
      <w:color w:val="auto"/>
      <w:sz w:val="20"/>
    </w:rPr>
  </w:style>
  <w:style w:type="character" w:styleId="WW8Num328z0">
    <w:name w:val="WW8Num328z0"/>
    <w:qFormat/>
    <w:rPr>
      <w:b/>
    </w:rPr>
  </w:style>
  <w:style w:type="character" w:styleId="WW8Num329z0">
    <w:name w:val="WW8Num329z0"/>
    <w:qFormat/>
    <w:rPr>
      <w:b/>
    </w:rPr>
  </w:style>
  <w:style w:type="character" w:styleId="WW8Num330z0">
    <w:name w:val="WW8Num330z0"/>
    <w:qFormat/>
    <w:rPr>
      <w:rFonts w:ascii="Arial" w:hAnsi="Arial" w:cs="Arial"/>
      <w:b/>
      <w:i w:val="false"/>
      <w:color w:val="auto"/>
      <w:sz w:val="20"/>
    </w:rPr>
  </w:style>
  <w:style w:type="character" w:styleId="WW8Num331z0">
    <w:name w:val="WW8Num331z0"/>
    <w:qFormat/>
    <w:rPr/>
  </w:style>
  <w:style w:type="character" w:styleId="WW8Num332z0">
    <w:name w:val="WW8Num332z0"/>
    <w:qFormat/>
    <w:rPr>
      <w:b/>
    </w:rPr>
  </w:style>
  <w:style w:type="character" w:styleId="WW8Num333z0">
    <w:name w:val="WW8Num333z0"/>
    <w:qFormat/>
    <w:rPr/>
  </w:style>
  <w:style w:type="character" w:styleId="WW8Num334z0">
    <w:name w:val="WW8Num334z0"/>
    <w:qFormat/>
    <w:rPr>
      <w:b/>
    </w:rPr>
  </w:style>
  <w:style w:type="character" w:styleId="WW8Num335z0">
    <w:name w:val="WW8Num335z0"/>
    <w:qFormat/>
    <w:rPr/>
  </w:style>
  <w:style w:type="character" w:styleId="WW8Num336z0">
    <w:name w:val="WW8Num336z0"/>
    <w:qFormat/>
    <w:rPr>
      <w:b/>
    </w:rPr>
  </w:style>
  <w:style w:type="character" w:styleId="WW8Num337z0">
    <w:name w:val="WW8Num337z0"/>
    <w:qFormat/>
    <w:rPr>
      <w:b/>
    </w:rPr>
  </w:style>
  <w:style w:type="character" w:styleId="WW8Num338z0">
    <w:name w:val="WW8Num338z0"/>
    <w:qFormat/>
    <w:rPr>
      <w:b/>
    </w:rPr>
  </w:style>
  <w:style w:type="character" w:styleId="WW8Num339z0">
    <w:name w:val="WW8Num339z0"/>
    <w:qFormat/>
    <w:rPr>
      <w:rFonts w:ascii="Arial" w:hAnsi="Arial" w:cs="Arial"/>
      <w:b/>
      <w:i w:val="false"/>
      <w:color w:val="auto"/>
      <w:sz w:val="20"/>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b/>
      <w:i w:val="false"/>
      <w:color w:val="auto"/>
      <w:sz w:val="20"/>
    </w:rPr>
  </w:style>
  <w:style w:type="character" w:styleId="WW8Num343z0">
    <w:name w:val="WW8Num343z0"/>
    <w:qFormat/>
    <w:rPr/>
  </w:style>
  <w:style w:type="character" w:styleId="WW8Num344z0">
    <w:name w:val="WW8Num344z0"/>
    <w:qFormat/>
    <w:rPr>
      <w:rFonts w:ascii="Arial" w:hAnsi="Arial" w:cs="Arial"/>
      <w:b/>
      <w:i w:val="false"/>
      <w:color w:val="auto"/>
      <w:sz w:val="20"/>
    </w:rPr>
  </w:style>
  <w:style w:type="character" w:styleId="WW8Num345z0">
    <w:name w:val="WW8Num345z0"/>
    <w:qFormat/>
    <w:rPr/>
  </w:style>
  <w:style w:type="character" w:styleId="WW8Num346z0">
    <w:name w:val="WW8Num346z0"/>
    <w:qFormat/>
    <w:rPr>
      <w:b/>
    </w:rPr>
  </w:style>
  <w:style w:type="character" w:styleId="WW8Num347z0">
    <w:name w:val="WW8Num347z0"/>
    <w:qFormat/>
    <w:rPr/>
  </w:style>
  <w:style w:type="character" w:styleId="WW8Num348z0">
    <w:name w:val="WW8Num348z0"/>
    <w:qFormat/>
    <w:rPr>
      <w:rFonts w:ascii="Symbol" w:hAnsi="Symbol" w:cs="Symbol"/>
      <w:color w:val="auto"/>
    </w:rPr>
  </w:style>
  <w:style w:type="character" w:styleId="WW8Num349z0">
    <w:name w:val="WW8Num349z0"/>
    <w:qFormat/>
    <w:rPr>
      <w:b/>
    </w:rPr>
  </w:style>
  <w:style w:type="character" w:styleId="WW8Num350z0">
    <w:name w:val="WW8Num350z0"/>
    <w:qFormat/>
    <w:rPr>
      <w:rFonts w:ascii="Arial" w:hAnsi="Arial" w:cs="Arial"/>
      <w:b/>
      <w:i w:val="false"/>
      <w:color w:val="auto"/>
      <w:sz w:val="20"/>
    </w:rPr>
  </w:style>
  <w:style w:type="character" w:styleId="WW8Num351z0">
    <w:name w:val="WW8Num351z0"/>
    <w:qFormat/>
    <w:rPr>
      <w:b/>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Arial" w:hAnsi="Arial" w:cs="Arial"/>
      <w:b/>
      <w:i w:val="false"/>
      <w:color w:val="auto"/>
      <w:sz w:val="20"/>
    </w:rPr>
  </w:style>
  <w:style w:type="character" w:styleId="WW8Num357z0">
    <w:name w:val="WW8Num357z0"/>
    <w:qFormat/>
    <w:rPr>
      <w:rFonts w:ascii="Arial" w:hAnsi="Arial" w:cs="Arial"/>
      <w:b/>
      <w:i w:val="false"/>
      <w:color w:val="auto"/>
      <w:sz w:val="20"/>
    </w:rPr>
  </w:style>
  <w:style w:type="character" w:styleId="WW8Num358z0">
    <w:name w:val="WW8Num358z0"/>
    <w:qFormat/>
    <w:rPr>
      <w:b/>
    </w:rPr>
  </w:style>
  <w:style w:type="character" w:styleId="WW8Num359z0">
    <w:name w:val="WW8Num359z0"/>
    <w:qFormat/>
    <w:rPr>
      <w:b/>
      <w:i w:val="false"/>
      <w:color w:val="auto"/>
      <w:sz w:val="20"/>
    </w:rPr>
  </w:style>
  <w:style w:type="character" w:styleId="WW8Num360z0">
    <w:name w:val="WW8Num360z0"/>
    <w:qFormat/>
    <w:rPr>
      <w:rFonts w:ascii="Symbol" w:hAnsi="Symbol" w:cs="Symbol"/>
    </w:rPr>
  </w:style>
  <w:style w:type="character" w:styleId="WW8Num361z0">
    <w:name w:val="WW8Num361z0"/>
    <w:qFormat/>
    <w:rPr>
      <w:b/>
    </w:rPr>
  </w:style>
  <w:style w:type="character" w:styleId="WW8Num362z0">
    <w:name w:val="WW8Num362z0"/>
    <w:qFormat/>
    <w:rPr/>
  </w:style>
  <w:style w:type="character" w:styleId="WW8Num363z0">
    <w:name w:val="WW8Num363z0"/>
    <w:qFormat/>
    <w:rPr>
      <w:u w:val="none"/>
    </w:rPr>
  </w:style>
  <w:style w:type="character" w:styleId="WW8Num364z0">
    <w:name w:val="WW8Num364z0"/>
    <w:qFormat/>
    <w:rPr/>
  </w:style>
  <w:style w:type="character" w:styleId="WW8Num365z0">
    <w:name w:val="WW8Num365z0"/>
    <w:qFormat/>
    <w:rPr>
      <w:b/>
    </w:rPr>
  </w:style>
  <w:style w:type="character" w:styleId="WW8Num366z0">
    <w:name w:val="WW8Num366z0"/>
    <w:qFormat/>
    <w:rPr>
      <w:u w:val="none"/>
    </w:rPr>
  </w:style>
  <w:style w:type="character" w:styleId="WW8Num367z0">
    <w:name w:val="WW8Num367z0"/>
    <w:qFormat/>
    <w:rPr>
      <w:b/>
    </w:rPr>
  </w:style>
  <w:style w:type="character" w:styleId="WW8Num368z0">
    <w:name w:val="WW8Num368z0"/>
    <w:qFormat/>
    <w:rPr>
      <w:b/>
    </w:rPr>
  </w:style>
  <w:style w:type="character" w:styleId="WW8Num369z0">
    <w:name w:val="WW8Num369z0"/>
    <w:qFormat/>
    <w:rPr>
      <w:rFonts w:ascii="Symbol" w:hAnsi="Symbol" w:cs="Symbol"/>
      <w:color w:val="auto"/>
    </w:rPr>
  </w:style>
  <w:style w:type="character" w:styleId="WW8Num370z0">
    <w:name w:val="WW8Num370z0"/>
    <w:qFormat/>
    <w:rPr/>
  </w:style>
  <w:style w:type="character" w:styleId="WW8Num371z0">
    <w:name w:val="WW8Num371z0"/>
    <w:qFormat/>
    <w:rPr>
      <w:rFonts w:ascii="Symbol" w:hAnsi="Symbol" w:cs="Symbol"/>
      <w:color w:val="auto"/>
    </w:rPr>
  </w:style>
  <w:style w:type="character" w:styleId="WW8Num372z0">
    <w:name w:val="WW8Num372z0"/>
    <w:qFormat/>
    <w:rPr>
      <w:rFonts w:ascii="Symbol" w:hAnsi="Symbol" w:cs="Symbol"/>
    </w:rPr>
  </w:style>
  <w:style w:type="character" w:styleId="WW8Num373z0">
    <w:name w:val="WW8Num373z0"/>
    <w:qFormat/>
    <w:rPr>
      <w:b/>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b/>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Arial" w:hAnsi="Arial" w:cs="Arial"/>
      <w:b/>
      <w:i w:val="false"/>
      <w:color w:val="auto"/>
      <w:sz w:val="20"/>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Times New Roman" w:hAnsi="Times New Roman" w:cs="Times New Roman"/>
      <w:b/>
    </w:rPr>
  </w:style>
  <w:style w:type="character" w:styleId="WW8Num387z0">
    <w:name w:val="WW8Num387z0"/>
    <w:qFormat/>
    <w:rPr>
      <w:rFonts w:ascii="Arial" w:hAnsi="Arial" w:cs="Arial"/>
      <w:b/>
      <w:i w:val="false"/>
      <w:sz w:val="20"/>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Arial" w:hAnsi="Arial" w:cs="Arial"/>
      <w:b/>
      <w:i w:val="false"/>
      <w:color w:val="auto"/>
      <w:sz w:val="20"/>
    </w:rPr>
  </w:style>
  <w:style w:type="character" w:styleId="WW8Num391z0">
    <w:name w:val="WW8Num391z0"/>
    <w:qFormat/>
    <w:rPr/>
  </w:style>
  <w:style w:type="character" w:styleId="WW8Num392z0">
    <w:name w:val="WW8Num392z0"/>
    <w:qFormat/>
    <w:rPr/>
  </w:style>
  <w:style w:type="character" w:styleId="WW8Num393z0">
    <w:name w:val="WW8Num393z0"/>
    <w:qFormat/>
    <w:rPr>
      <w:b/>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Arial" w:hAnsi="Arial" w:cs="Arial"/>
      <w:b/>
      <w:i w:val="false"/>
      <w:color w:val="auto"/>
      <w:sz w:val="20"/>
    </w:rPr>
  </w:style>
  <w:style w:type="character" w:styleId="WW8Num400z0">
    <w:name w:val="WW8Num400z0"/>
    <w:qFormat/>
    <w:rPr>
      <w:rFonts w:ascii="Arial" w:hAnsi="Arial" w:cs="Arial"/>
      <w:b/>
      <w:i w:val="false"/>
      <w:color w:val="auto"/>
      <w:sz w:val="20"/>
    </w:rPr>
  </w:style>
  <w:style w:type="character" w:styleId="WW8Num401z0">
    <w:name w:val="WW8Num401z0"/>
    <w:qFormat/>
    <w:rPr/>
  </w:style>
  <w:style w:type="character" w:styleId="WW8Num402z0">
    <w:name w:val="WW8Num402z0"/>
    <w:qFormat/>
    <w:rPr>
      <w:b/>
      <w:i w:val="false"/>
      <w:color w:val="auto"/>
      <w:sz w:val="20"/>
    </w:rPr>
  </w:style>
  <w:style w:type="character" w:styleId="WW8Num403z0">
    <w:name w:val="WW8Num403z0"/>
    <w:qFormat/>
    <w:rPr>
      <w:rFonts w:ascii="Arial" w:hAnsi="Arial" w:cs="Arial"/>
      <w:b/>
      <w:i w:val="false"/>
      <w:color w:val="auto"/>
      <w:sz w:val="20"/>
    </w:rPr>
  </w:style>
  <w:style w:type="character" w:styleId="WW8Num404z0">
    <w:name w:val="WW8Num404z0"/>
    <w:qFormat/>
    <w:rPr>
      <w:rFonts w:ascii="Arial" w:hAnsi="Arial" w:cs="Arial"/>
      <w:b/>
      <w:i w:val="false"/>
      <w:color w:val="auto"/>
      <w:sz w:val="20"/>
    </w:rPr>
  </w:style>
  <w:style w:type="character" w:styleId="WW8Num405z0">
    <w:name w:val="WW8Num405z0"/>
    <w:qFormat/>
    <w:rPr/>
  </w:style>
  <w:style w:type="character" w:styleId="WW8NumSt20z0">
    <w:name w:val="WW8NumSt20z0"/>
    <w:qFormat/>
    <w:rPr>
      <w:rFonts w:ascii="Symbol" w:hAnsi="Symbol" w:cs="Symbol"/>
    </w:rPr>
  </w:style>
  <w:style w:type="character" w:styleId="WW8NumSt60z0">
    <w:name w:val="WW8NumSt60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Courier New" w:hAnsi="Courier New" w:cs="Courier New"/>
      <w:b/>
      <w:u w:val="single"/>
    </w:rPr>
  </w:style>
  <w:style w:type="paragraph" w:styleId="TextBody">
    <w:name w:val="Body Text"/>
    <w:basedOn w:val="Normal"/>
    <w:pPr/>
    <w:rPr>
      <w:rFonts w:ascii="Letter Gothic (W1)" w:hAnsi="Letter Gothic (W1)" w:cs="Letter Gothic (W1)"/>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680" w:leader="none"/>
      </w:tabs>
      <w:suppressAutoHyphens w:val="true"/>
      <w:jc w:val="center"/>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Letter Gothic;Courier New" w:hAnsi="Letter Gothic;Courier New" w:cs="Letter Gothic;Courier New"/>
      <w:sz w:val="28"/>
    </w:rPr>
  </w:style>
  <w:style w:type="paragraph" w:styleId="BodyTextIndent2">
    <w:name w:val="Body Text Indent 2"/>
    <w:basedOn w:val="Normal"/>
    <w:qFormat/>
    <w:pPr>
      <w:ind w:left="360" w:hanging="0"/>
    </w:pPr>
    <w:rPr>
      <w:rFonts w:ascii="Letter Gothic (W1)" w:hAnsi="Letter Gothic (W1)" w:cs="Letter Gothic (W1)"/>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tyle>
  <w:style w:type="paragraph" w:styleId="Subtitle">
    <w:name w:val="Subtitle"/>
    <w:basedOn w:val="Normal"/>
    <w:next w:val="TextBody"/>
    <w:qFormat/>
    <w:pPr/>
    <w:rPr>
      <w:rFonts w:ascii="Courier New" w:hAnsi="Courier New" w:cs="Courier New"/>
      <w:b/>
    </w:rPr>
  </w:style>
  <w:style w:type="paragraph" w:styleId="List2">
    <w:name w:val="List Bullet 3"/>
    <w:basedOn w:val="Normal"/>
    <w:pPr>
      <w:ind w:left="720" w:hanging="360"/>
    </w:pPr>
    <w:rPr>
      <w:rFonts w:ascii="Courier New" w:hAnsi="Courier New" w:cs="Courier New"/>
    </w:rPr>
  </w:style>
  <w:style w:type="paragraph" w:styleId="List3">
    <w:name w:val="List Bullet 4"/>
    <w:basedOn w:val="Normal"/>
    <w:pPr>
      <w:ind w:left="1080" w:hanging="360"/>
    </w:pPr>
    <w:rPr>
      <w:rFonts w:ascii="Courier New" w:hAnsi="Courier New" w:cs="Courier New"/>
    </w:rPr>
  </w:style>
  <w:style w:type="paragraph" w:styleId="List4">
    <w:name w:val="List Bullet 5"/>
    <w:basedOn w:val="Normal"/>
    <w:pPr>
      <w:ind w:left="1440" w:hanging="360"/>
    </w:pPr>
    <w:rPr>
      <w:rFonts w:ascii="Courier New" w:hAnsi="Courier New" w:cs="Courier New"/>
    </w:rPr>
  </w:style>
  <w:style w:type="paragraph" w:styleId="ListBullet2">
    <w:name w:val="List Bullet 2"/>
    <w:basedOn w:val="Normal"/>
    <w:qFormat/>
    <w:pPr>
      <w:numPr>
        <w:ilvl w:val="0"/>
        <w:numId w:val="3"/>
      </w:numPr>
      <w:tabs>
        <w:tab w:val="clear" w:pos="720"/>
        <w:tab w:val="left" w:pos="1080" w:leader="none"/>
      </w:tabs>
      <w:ind w:left="1080" w:hanging="0"/>
    </w:pPr>
    <w:rPr>
      <w:rFonts w:ascii="Courier New" w:hAnsi="Courier New" w:cs="Courier New"/>
    </w:rPr>
  </w:style>
  <w:style w:type="paragraph" w:styleId="ListContinue3">
    <w:name w:val="List Continue 3"/>
    <w:basedOn w:val="Normal"/>
    <w:qFormat/>
    <w:pPr>
      <w:spacing w:before="0" w:after="120"/>
      <w:ind w:left="1080" w:hanging="0"/>
    </w:pPr>
    <w:rPr>
      <w:rFonts w:ascii="Courier New" w:hAnsi="Courier New" w:cs="Courier New"/>
    </w:rPr>
  </w:style>
  <w:style w:type="paragraph" w:styleId="BodyText2">
    <w:name w:val="Body Text 2"/>
    <w:basedOn w:val="Normal"/>
    <w:qFormat/>
    <w:pPr/>
    <w:rPr>
      <w:b/>
      <w:color w:val="000000"/>
      <w:sz w:val="16"/>
      <w:lang w:eastAsia="en-US"/>
    </w:rPr>
  </w:style>
  <w:style w:type="paragraph" w:styleId="CommentText">
    <w:name w:val="Comment Text"/>
    <w:basedOn w:val="Normal"/>
    <w:qFormat/>
    <w:pPr/>
    <w:rPr/>
  </w:style>
  <w:style w:type="paragraph" w:styleId="BodyText3">
    <w:name w:val="Body Text 3"/>
    <w:basedOn w:val="Normal"/>
    <w:qFormat/>
    <w:pPr/>
    <w:rPr>
      <w:b/>
      <w:color w:val="000000"/>
      <w:lang w:eastAsia="en-US"/>
    </w:rPr>
  </w:style>
  <w:style w:type="paragraph" w:styleId="Bullet2ndLevel">
    <w:name w:val="Bullet - 2nd Level"/>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package" Target="embeddings/oleObject3.pptx"/><Relationship Id="rId7" Type="http://schemas.openxmlformats.org/officeDocument/2006/relationships/image" Target="media/image2.wmf"/><Relationship Id="rId8" Type="http://schemas.openxmlformats.org/officeDocument/2006/relationships/package" Target="embeddings/oleObject4.pptx"/><Relationship Id="rId9" Type="http://schemas.openxmlformats.org/officeDocument/2006/relationships/image" Target="media/image2.wmf"/><Relationship Id="rId10" Type="http://schemas.openxmlformats.org/officeDocument/2006/relationships/hyperlink" Target="http://www.usapa.com/" TargetMode="External"/><Relationship Id="rId11" Type="http://schemas.openxmlformats.org/officeDocument/2006/relationships/hyperlink" Target="http://155.217.58.58/" TargetMode="External"/><Relationship Id="rId12" Type="http://schemas.openxmlformats.org/officeDocument/2006/relationships/hyperlink" Target="http://books.army.mil/cgi-bin/bookmgr/BOOKS" TargetMode="External"/><Relationship Id="rId13" Type="http://schemas.openxmlformats.org/officeDocument/2006/relationships/hyperlink" Target="http://155.217.58.58/" TargetMode="External"/><Relationship Id="rId14" Type="http://schemas.openxmlformats.org/officeDocument/2006/relationships/package" Target="embeddings/oleObject5.pptx"/><Relationship Id="rId15" Type="http://schemas.openxmlformats.org/officeDocument/2006/relationships/image" Target="media/image3.wmf"/><Relationship Id="rId16" Type="http://schemas.openxmlformats.org/officeDocument/2006/relationships/package" Target="embeddings/oleObject6.pptx"/><Relationship Id="rId17" Type="http://schemas.openxmlformats.org/officeDocument/2006/relationships/image" Target="media/image3.wmf"/><Relationship Id="rId18" Type="http://schemas.openxmlformats.org/officeDocument/2006/relationships/hyperlink" Target="http://www.usapa.com/" TargetMode="External"/><Relationship Id="rId19" Type="http://schemas.openxmlformats.org/officeDocument/2006/relationships/hyperlink" Target="http://books.army.mil/cgi-bin/bookmgr/BOOKS" TargetMode="External"/><Relationship Id="rId20" Type="http://schemas.openxmlformats.org/officeDocument/2006/relationships/hyperlink" Target="http://155.217.58.58/"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57:00Z</dcterms:created>
  <dc:creator>CSC-Nichols</dc:creator>
  <dc:description/>
  <dc:language>en-US</dc:language>
  <cp:lastModifiedBy>U.S. Army</cp:lastModifiedBy>
  <cp:lastPrinted>2002-02-13T06:56:00Z</cp:lastPrinted>
  <dcterms:modified xsi:type="dcterms:W3CDTF">2002-02-13T12:57:00Z</dcterms:modified>
  <cp:revision>2</cp:revision>
  <dc:subject>Training Exercises</dc:subject>
  <dc:title>Chapter 4</dc:title>
</cp:coreProperties>
</file>